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овременный рынок, структура и принцип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Функционирование экономической системы товарного </w:t>
      </w:r>
      <w:r>
        <w:rPr>
          <w:iCs/>
          <w:color w:val="000000"/>
          <w:lang w:val="uk-UA"/>
        </w:rPr>
        <w:t>хозяйства</w:t>
      </w:r>
      <w:r>
        <w:rPr>
          <w:iCs/>
          <w:color w:val="000000"/>
        </w:rPr>
        <w:t xml:space="preserve"> (производства) нуждается в адекватной форме организации. Ею является рынок. Это означает, что товарное хозяйство и рынок </w:t>
      </w:r>
      <w:r>
        <w:rPr>
          <w:color w:val="000000"/>
        </w:rPr>
        <w:t xml:space="preserve">– </w:t>
      </w:r>
      <w:r>
        <w:rPr>
          <w:iCs/>
          <w:color w:val="000000"/>
        </w:rPr>
        <w:t>органически взаимосвязаны, но не тождественные социально-экономические явления (соответственно категории). Если сущностью</w:t>
      </w:r>
      <w:r>
        <w:rPr>
          <w:color w:val="000000"/>
        </w:rPr>
        <w:t xml:space="preserve"> </w:t>
      </w:r>
      <w:r>
        <w:rPr>
          <w:iCs/>
          <w:color w:val="000000"/>
        </w:rPr>
        <w:t>товарного хозяйства является вещевой способ связи (отношений) между людьми в процессе производства, распределения, обмена</w:t>
      </w:r>
      <w:r>
        <w:rPr>
          <w:color w:val="000000"/>
        </w:rPr>
        <w:t xml:space="preserve"> </w:t>
      </w:r>
      <w:r>
        <w:rPr>
          <w:iCs/>
          <w:color w:val="000000"/>
        </w:rPr>
        <w:t xml:space="preserve">и потребления благ как товаров, то сущностью рынка является форма организации этих отношений. Органическая сущность товарного хозяйства и рынка заключается прежде всего в том, что именно экономические законы, присущие товарному хозяйству, являются основой его рыночной организации. Под этим углом зрения следует рассматривать сущность рынка, его структуру, механизмы функционирования, конкуренцию, монополию ценообразования в </w:t>
      </w:r>
      <w:r>
        <w:rPr>
          <w:iCs/>
          <w:color w:val="000000"/>
          <w:lang w:val="uk-UA"/>
        </w:rPr>
        <w:t>различных моделях</w:t>
      </w:r>
      <w:r>
        <w:rPr>
          <w:iCs/>
          <w:color w:val="000000"/>
        </w:rPr>
        <w:t xml:space="preserve"> рынка, функционирование субъектов хозяйственной деятельности на уровне микроэкономики (предприятий, фирм)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Рынок и его основные особ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Рынок – синтетическая категория, посредством которой определяются разнообразные по содержанию и параметрами явления. Исторически слово «рынок» характеризовало определенное место, где продавались и покупали товары. Как правило, это была торговая площадь в центре города или специально оборудованное помещение, где встречались продавцы (владельцы товара) и покупатели (владельцы денег). Здесь в итоге достигнутой договоренности устанавливались цены на товар, который в обмен на деньги переходил в руки покуп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результате развития средств связи необходимость определенного физического места встреч для взаимодействия продавцов и покупателей становится несущественным. Участники товарно-денежных отношений получают возможность контактировать и решать свои проблемы иным образом. «При наличии современных средств связи и транспорта, – пишет Ф. Котлер, – купец может вечером дать рекламу товара по телевидению, собрать сотни заказов по телефону и уже на следующий день разослать товары почтой, не вступая в физический контакт с покупателем» [1, c. 55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</w:rPr>
        <w:t>Именно поэтому сегодня экономисты под термином «рынок» понимают любую упорядоченную структуру, которая обеспечивает нормальное взаимодействие продавцов и покупателей. Так, авторы известного учебника пишут, что рынок – это институт или механизм, что сводит вместе покупателей (предъявителей спроса) и продавцов (поставщиков) отдельных товаров и услу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то – узкое толкование категории «рынок». В широком понимании рынок означает определенный способ организации экономической жизни, характерными признаками которого является: самостоятельность участников экономического процесса; коммерческий характер их взаимодействия; соперничество (конкуренция) хозяйствующих субъектов; формирование экономических пропорций под влиянием динамики цен и конкурентной борьбы; цены, которые складываются на основании спроса и предложения. Общественное хозяйство, которое слагается на этих принципах, называют рыночной экономикой, ее антиподом является командная экономика, в которой деятельность хозяйствующих субъектов централизованно регулируется государством, народнохозяйственные пропорции формируются на базе директивных планов, а цены устанавливаются административным путем. Рынок представляет собой сложный механизм выявления и согласования экономических интересов. Именно этим и занимаются торговые и финансовые посредники. Они изучают состояние дел с предложением и спросом тех или иных товаров, динамику цен, устанавливают деловые контакты, прогнозируют рыночную ситуацию также. Их деятельность считается крайне необходимой и высоко ценится обществом. Наоборот, в условиях командной экономики посредническая деятельность рассматривается как второстепенная, а то и совсем нежелательная. Это обуславливается тем, что здесь всеохватывающим регулятором общественной жизни выступает государственный аппарат. Посредник, который обеспечивает независимое функционирование хозяйств, своей деятельностью противостоит госаппарату, угрожая самому его существованию. [2, с. 159–160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Общим фундаментом существования, функционирования и развития рынка является товарная форма производства, основу которой составляет общественное разделение труда, экономическое отделение производителей, открытость материально и экономически обособленных хозяйственных един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i/>
          <w:iCs/>
          <w:color w:val="000000"/>
        </w:rPr>
        <w:t xml:space="preserve">Общественное разделение труда. </w:t>
      </w:r>
      <w:r>
        <w:rPr>
          <w:color w:val="000000"/>
        </w:rPr>
        <w:t>Оно предусматривает специализацию производителей по изготовлению определенного продукта или предоставлению услуги. В его системе сам труд приобретает общественный характер. Специализированное производство является производственным звеном, материально отделенным от других звеньев (например, выпекание хлеба отделено от выплавки стали, учитывая специфичность оборудования, квалификацию работников и особенности технологического процесса). Углубление деления труда предопределяет появление новых отраслей и рост потребностей и средств их удовлетворения, усиление взаимосвязи между производителями, которая осуществляется через обмен продуктами труда, которые удовлетворяют потребности люд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Продукты труда становятся товарами лишь при условии, что их производят на обмен или продажу самостоятельные, независимые, экономически обособленные производител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Cs/>
          <w:iCs/>
          <w:color w:val="000000"/>
        </w:rPr>
        <w:t>Экономическое отделение производителей</w:t>
      </w:r>
      <w:r>
        <w:rPr>
          <w:color w:val="000000"/>
        </w:rPr>
        <w:t xml:space="preserve"> является следствием неоднородности труда, принадлежности производителям материальных благ, относительно свободного владения, использования и распоряжения ими. Каждое благо удовлетворяет определенную потребность людей через его присвоение. Отношение человека – носителя потребности к благу, которым она удовлетворяется, опосредствованное другим человеком – владельцем этого блага. Производство как процесс реализации потребностей и интересов является в то же время процессом создания благ и их перехода в собственность (принадлежность) носителя потребностей. Первичное присвоение (присвоение факторов производства) опосредствуется трудовыми, технико-экономическими отношениями, и его результатом является создание производителем новых благ как «своих». Вторичное присвоение (присвоение продуктов труда) при товарном производстве осуществляется через обмен продуктами труда как товарами или через их куплю-продажу – обращение. Следовательно, товарный обмен и товарное обращение является отчуждением собственного товара и присвоением чужого, то есть переходом принадлежности, владения, распоряжение и использования от покупателя к продавцу и, наоборот, от продавца к покупателю. [3, с. 359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</w:rPr>
        <w:t xml:space="preserve">Развитой рыночный обмен предусматривает наличие товарно-денежных экономических отношений, которые свидетельствуют о специализации и выделении хозяйственной деятельности, опосредуют обмен товаров. В частности, с появлением денег возникает </w:t>
      </w:r>
      <w:r>
        <w:rPr>
          <w:i/>
          <w:iCs/>
          <w:color w:val="000000"/>
        </w:rPr>
        <w:t xml:space="preserve">товарное обращение </w:t>
      </w:r>
      <w:r>
        <w:rPr>
          <w:color w:val="000000"/>
        </w:rPr>
        <w:t>как товарный обмен, которое осуществляется посредством денег на основах взаимооплаты, эквивалентности и взаимного согласия участников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Обмен товаров предусматривает наличие двух субъектов: владельца товара как блага – продавца, который предлагает его на продажу, и человека, который нуждается в этом </w:t>
      </w:r>
      <w:r>
        <w:rPr>
          <w:color w:val="000000"/>
          <w:lang w:val="uk-UA"/>
        </w:rPr>
        <w:t xml:space="preserve">благе </w:t>
      </w:r>
      <w:r>
        <w:rPr>
          <w:color w:val="000000"/>
        </w:rPr>
        <w:t xml:space="preserve">(товаре) – покупателя. Объемы благ и потребностей на рынке обусловливаются </w:t>
      </w:r>
      <w:r>
        <w:rPr>
          <w:i/>
          <w:iCs/>
          <w:color w:val="000000"/>
        </w:rPr>
        <w:t xml:space="preserve">спросом </w:t>
      </w:r>
      <w:r>
        <w:rPr>
          <w:color w:val="000000"/>
        </w:rPr>
        <w:t xml:space="preserve">– платежеспособной потребностью, то есть количеством товара, которое потребитель готов купить за определенную цену, и </w:t>
      </w:r>
      <w:r>
        <w:rPr>
          <w:i/>
          <w:iCs/>
          <w:color w:val="000000"/>
        </w:rPr>
        <w:t xml:space="preserve">предложением </w:t>
      </w:r>
      <w:r>
        <w:rPr>
          <w:color w:val="000000"/>
        </w:rPr>
        <w:t>– количеством товаров, которое производители доставили на рынок и готовы продать за определенную це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</w:rPr>
        <w:t xml:space="preserve">Выделение деятельности из обмена товаров ознаменовало появление </w:t>
      </w:r>
      <w:r>
        <w:rPr>
          <w:i/>
          <w:iCs/>
          <w:color w:val="000000"/>
        </w:rPr>
        <w:t xml:space="preserve">торговли </w:t>
      </w:r>
      <w:r>
        <w:rPr>
          <w:color w:val="000000"/>
        </w:rPr>
        <w:t>– деятельности людей относительно осуществления товарного обмена и актов купли-продажи, которая охватывает все формы товарного обращения. Люди, которые работают в сфере торговли, предоставляют торговые услуги, то есть выступают как посредники для людей, которые осуществляют куплю-продажу товаров. Эти операции не создают продукта, они лишь удовлетворяют общественные потребности в реализации товаров. Торговые услуги как экономические отношения возникают в результате отделения торговой деятельности как от производителей товаров (получают услугу по реализации своих товаров, быстрого и экономического возмещения расходов на их производство), так и от потребителей (получают услугу, связанную с удовлетворением платежеспособного спрос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</w:rPr>
        <w:t xml:space="preserve">Необходимым условием функционирования и развития рынка является конкурентная среда, которая базируется на свободном ценообразовании, предусматривает </w:t>
      </w:r>
      <w:r>
        <w:rPr>
          <w:color w:val="000000"/>
          <w:lang w:val="uk-UA"/>
        </w:rPr>
        <w:t>разнообразие</w:t>
      </w:r>
      <w:r>
        <w:rPr>
          <w:color w:val="000000"/>
        </w:rPr>
        <w:t xml:space="preserve"> форм собственности, свободу выбора товара как одну из форм экономической свободы, невозможность монополизации рынка государством или частной компанией. Все эти условия функционирования и развития рынка следует обеспечивать соответствующей правовой баз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Существенным для развития рынка является наличие резервов роста экономики, мобильность ресурсов, согласованное функционирование инфраструктуры рынка, которые стимулируют движение товарных и денежных потоков, циркуляция информации. Функционирование и развитие рынка обусловливаются и определенными ограничениями. Ими в первую очередь является уровень расходов в сфере обмена, то есть </w:t>
      </w:r>
      <w:r>
        <w:rPr>
          <w:i/>
          <w:iCs/>
          <w:color w:val="000000"/>
          <w:lang w:val="uk-UA"/>
        </w:rPr>
        <w:t>трансакцийные</w:t>
      </w:r>
      <w:r>
        <w:rPr>
          <w:i/>
          <w:iCs/>
          <w:color w:val="000000"/>
        </w:rPr>
        <w:t xml:space="preserve"> расходов </w:t>
      </w:r>
      <w:r>
        <w:rPr>
          <w:color w:val="000000"/>
        </w:rPr>
        <w:t>– расходов, связанных с продажей товаров, поиском информации о рынках и условиях движения товаров (цены и тому подобное), определением условий и оформлением торговых соглашений, выявлением качества товаров, разработкой систем стандартов и др. [3, с. 362–363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ынок как составляющая механизма хозяйствования, его фун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Посредством рынка обеспечивается действенность стимулирования труда, заинтересованность предприятий, их работников в поисках оптимальных пропорций потребления и накопления, в обновлении и наращивании рациональной структуры производственного потенциала, формировании эффективной профессионально-квалификационной структуры совокупного работника. В условиях рыночной экономики предприимчивость производителя в сочетании с высокой организованностью и дисциплиной становится объективной необходимостью и потребностью, ибо без этого немыслима состязательность с другими производи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Формирование рыночного механизма хозяйствования, нормальное его функционирование органически связаны с обновлением собственности на средства производства, многообразием ее форм, обеспечивающих самостоятельность и экономическую ответственность хозяйствующих объектов, развитием здоровой конкуренции, преодолением монополизма и т.п. Рыночная экономика означает полную перестройку всех элементов хозяйственного механизма, в своей совокупности обеспечивающих ориентацию общественного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Управление рыночной экономикой предполагает изучение и практическое использование функций рынка. Общей, всеобъемлющей и потому главной функцией рынка является обеспечение эффективной взаимосвязи и взаимозависимости между производством и потреблением. С одной стороны, рынок весьма чутко и оперативно реагирует на любые изменения в производстве, а с другой, – оказывает действенное влияние на производство через расширение или сужение спроса, изменение цен и т.п. Производитель не может не изучать конъюнктуру рынка; он просто вынужден приспосабливаться к ней на основе маркетинговых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Спрос и предложение представляют собой единый механизм функционирования рынка; они органически взаимосвязаны между собой, хотя в количественном соотношении и не совпадают друг с другом. Спрос и предложение являются объективными экономическими категориями, внутренне присущими рыночной экономике. В форме спроса и предложения в условиях товарного хозяйства проявляется взаимосвязь производства и потреб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</w:rPr>
        <w:t xml:space="preserve">Рынок находится </w:t>
      </w:r>
      <w:r>
        <w:rPr>
          <w:color w:val="000000"/>
        </w:rPr>
        <w:t xml:space="preserve">под прямым воздействием </w:t>
      </w:r>
      <w:r>
        <w:rPr>
          <w:i/>
          <w:iCs/>
          <w:color w:val="000000"/>
        </w:rPr>
        <w:t xml:space="preserve">производства </w:t>
      </w:r>
      <w:r>
        <w:rPr>
          <w:color w:val="000000"/>
        </w:rPr>
        <w:t>как исходного звена всей экономической системы. Производство – единственная сфера, где создаются продукты (услуги), становящиеся объектом рыночных сделок. Процесс изготовления товаров – это одновременно и процесс формирования потенциальных доходов всех агентов товарного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илу обратных экономических связей рынок выполняет многообразные функц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71145</wp:posOffset>
                </wp:positionH>
                <wp:positionV relativeFrom="paragraph">
                  <wp:posOffset>48895</wp:posOffset>
                </wp:positionV>
                <wp:extent cx="251777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3.85pt" to="219.55pt,3.85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является </w:t>
      </w:r>
      <w:r>
        <w:rPr>
          <w:i/>
          <w:iCs/>
          <w:color w:val="000000"/>
        </w:rPr>
        <w:t xml:space="preserve">своеобразным </w:t>
      </w:r>
      <w:r>
        <w:rPr>
          <w:color w:val="000000"/>
        </w:rPr>
        <w:t xml:space="preserve">механизмом </w:t>
      </w:r>
      <w:r>
        <w:rPr>
          <w:i/>
          <w:iCs/>
          <w:color w:val="000000"/>
        </w:rPr>
        <w:t xml:space="preserve">интегрированного </w:t>
      </w:r>
      <w:r>
        <w:rPr>
          <w:color w:val="000000"/>
        </w:rPr>
        <w:t>взаи</w:t>
      </w:r>
      <w:r>
        <w:rPr>
          <w:i/>
          <w:iCs/>
          <w:color w:val="000000"/>
        </w:rPr>
        <w:t>модействия производства и потребления в общем процессе активного обмена продуктами (услугам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i/>
          <w:iCs/>
          <w:color w:val="000000"/>
        </w:rPr>
        <w:t xml:space="preserve">ему принадлежит особая роль в контроле за </w:t>
      </w:r>
      <w:r>
        <w:rPr>
          <w:color w:val="000000"/>
        </w:rPr>
        <w:t xml:space="preserve">конечными результатами </w:t>
      </w:r>
      <w:r>
        <w:rPr>
          <w:i/>
          <w:iCs/>
          <w:color w:val="000000"/>
        </w:rPr>
        <w:t xml:space="preserve">производства. Нужна продукция обществу </w:t>
      </w:r>
      <w:r>
        <w:rPr>
          <w:color w:val="000000"/>
        </w:rPr>
        <w:t xml:space="preserve">или же без нее </w:t>
      </w:r>
      <w:r>
        <w:rPr>
          <w:i/>
          <w:iCs/>
          <w:color w:val="000000"/>
        </w:rPr>
        <w:t>можно обойтис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через рыночной </w:t>
      </w:r>
      <w:r>
        <w:rPr>
          <w:i/>
          <w:iCs/>
          <w:color w:val="000000"/>
        </w:rPr>
        <w:t xml:space="preserve">обмен осуществляется </w:t>
      </w:r>
      <w:r>
        <w:rPr>
          <w:color w:val="000000"/>
        </w:rPr>
        <w:t xml:space="preserve">реализация экономических </w:t>
      </w:r>
      <w:r>
        <w:rPr>
          <w:i/>
          <w:iCs/>
          <w:color w:val="000000"/>
        </w:rPr>
        <w:t>интересов производителей и потребителей, продавцов и покуп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89560</wp:posOffset>
                </wp:positionH>
                <wp:positionV relativeFrom="paragraph">
                  <wp:posOffset>12065</wp:posOffset>
                </wp:positionV>
                <wp:extent cx="25177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95pt" to="221pt,0.95pt" stroked="t" o:allowincell="f" style="position:absolute">
                <v:stroke color="white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2867660</wp:posOffset>
                </wp:positionH>
                <wp:positionV relativeFrom="paragraph">
                  <wp:posOffset>27305</wp:posOffset>
                </wp:positionV>
                <wp:extent cx="65405" cy="4300855"/>
                <wp:effectExtent l="4445" t="635" r="444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" cy="4300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2.15pt" to="230.9pt,340.75pt" stroked="t" o:allowincell="f" style="position:absolute;flip:x;mso-position-horizontal-relative:margin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редложение товаров зависит от объема и структуры производства, величины накопленных ранее товарных запасов, а также от того, какая часть произведенного продукта будет направлена на рынок. Товарное предложение на внутреннем рынке обычно меньше текущего производства, так как последнее должно обеспечить наряду с потребностями рынка нужды внерыночного потребления, увеличение государственных резервов и т.д. Различие между товарным предложением и массой произведенных товаров заключается в том, что их структуры могут не совпадать. Спрос и предложение товаров всегда связаны с уровнем цен на них. Платежеспособный спрос зависит от уровня цен на товары и размера денежных доходов населения. Чем ниже цены на товары и больше денежные доходы населения, тем выше платежеспособный спро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Спрос на предметы потребления подвержен значительным колебаниям в зависимости от самых различных факторов – экономических, исторических, национальных и т.д. Все факторы, влияющие на динамику спроса, не могут быть точно измерены и выражены количественными показателями, но учесть и выявить основные тенденции движения спроса возмож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Соотношение спроса и предложения на внутреннем рынке регулируется двумя способами: прямым и косвенным. Суть прямого регулирования рыночного равновесия заключается в том, чтобы поднять производство до уровня, позволяющего удовлетворять платежеспособные потребности данного периода. Косвенные методы регулирования рыночного равновесия осуществляются путем приведения в соответствие спроса и предложения посредством изменения цен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Экономический механизм регулирования, содержащий конкретные средства, формы и технологии, регламентированные нормативными правовыми документами, является составной и неотъемлемой частью цельного механизма управления народным хозяйством. Механизм функционирования рынка базируется не только на законе спроса и предложения, но и других экономических законах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31775</wp:posOffset>
                </wp:positionH>
                <wp:positionV relativeFrom="paragraph">
                  <wp:posOffset>33655</wp:posOffset>
                </wp:positionV>
                <wp:extent cx="25177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2.65pt" to="216.45pt,2.65pt" stroked="t" o:allowincell="f" style="position:absolute">
                <v:stroke color="white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Органическое единство государственного планирования и управления и саморегулирования рынка обеспечивает формирование наиболее эффективных основных направлений и пропорций национального хозяйства, подчинение производства общественным целям и удовлетворению общественных потребностей, осуществление социального равенства и справедливости в распределении доходов. Эффективное функционирование рынка – непременное условие повышения жизненного уровня населения. Вместе с тем рынок развивается противоречиво, одним из проявлений которого является резкая дифференциация доходов. [4, с. 190–193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3. Характер и структура ры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</w:rPr>
        <w:t xml:space="preserve">Структура рынка – </w:t>
      </w:r>
      <w:r>
        <w:rPr>
          <w:color w:val="000000"/>
        </w:rPr>
        <w:t>это внутреннее строение, расположение, порядок отдельных элементов рынка, их удельный вес в общем объеме ры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знаками любой структуры являются: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)</w:t>
        <w:tab/>
        <w:t>тесная связь между ее элементами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)</w:t>
        <w:tab/>
        <w:t>определенная устойчивость этих связей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)</w:t>
        <w:tab/>
        <w:t>целостность, совокупность данных эле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Совокупность всех рынков, расчлененных на отдельные элементы на основе самых разнообразных критериев, образует систему рынков. Можно выделить следующие критерии для характеристики структуры и </w:t>
      </w:r>
      <w:r>
        <w:rPr>
          <w:i/>
          <w:iCs/>
          <w:color w:val="000000"/>
        </w:rPr>
        <w:t xml:space="preserve">системы </w:t>
      </w:r>
      <w:r>
        <w:rPr>
          <w:color w:val="000000"/>
        </w:rPr>
        <w:t>рын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ервый – </w:t>
      </w:r>
      <w:r>
        <w:rPr>
          <w:i/>
          <w:iCs/>
          <w:color w:val="000000"/>
        </w:rPr>
        <w:t>по объекта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ынок товаров и услуг (потребительский рынок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ынок рабочей сил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ынок средств производ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ынок ценных бумаг, валю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ынок научно-технических разработок, пат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ынок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ынок средств обращ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ынок отдельных товаров или товарных групп (мяса, одежды, обув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ынок лицензий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</w:rPr>
        <w:t xml:space="preserve">Потребительский рынок </w:t>
      </w:r>
      <w:r>
        <w:rPr>
          <w:color w:val="000000"/>
        </w:rPr>
        <w:t>в нашей стране до недавнего времени состоял из предприятий государственной и кооперативной торговли, общественного питания, колхозных рынков и мелких предприятий частной, семейной и индивидуальной торговли. Он включает рынки продовольственных товаров, рынки бытовых, коммунальных, транспортных услуг, рынок услуг культуры, образования, здравоохранения. Последние относятся к числу наиболее сомнительного и спорного использования сфер рыночных отношений, хотя масштабы платных услуг такого рода, реализуемых по договорным ценам, непрерывно расширяю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</w:rPr>
        <w:t xml:space="preserve">Рынок жилья </w:t>
      </w:r>
      <w:r>
        <w:rPr>
          <w:color w:val="000000"/>
        </w:rPr>
        <w:t>до недавнего времени в нашей стране существовал в виде купли-продажи частных домов, дач и других владений подобного рода, а также кооперативных квартир, которые могли быть проданы и куплены.</w:t>
      </w:r>
      <w:r>
        <w:rPr>
          <w:i/>
          <w:iCs/>
          <w:color w:val="000000"/>
        </w:rPr>
        <w:t xml:space="preserve"> Рынок рабочей силы </w:t>
      </w:r>
      <w:r>
        <w:rPr>
          <w:color w:val="000000"/>
        </w:rPr>
        <w:t>в принципе всегда существовал. Однако в нашей экономике рабочая сила не была объектом свободной купли-продажи в связи с ее плановым распределением, внеэкономическим принуждением к труду (борьба с тунеядством) и государственными тарифами оплаты труда, отсутствием свободной системы найма и увольнений. До недавнего времени отрицался товарный характер рабочей силы. Развитие рынка рабочей силы предполагает признание за каждым индивидуумом права свободной продажи своей рабочей силы по собственному выбору, желанию и по рыночной цене на основе контракта между работником и нанимател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</w:rPr>
        <w:t xml:space="preserve">Рынок инвестиций </w:t>
      </w:r>
      <w:r>
        <w:rPr>
          <w:color w:val="000000"/>
        </w:rPr>
        <w:t>представляет собой одну из разновидностей денежного рынка, в котором объектом рыночных отношений являются капиталов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</w:rPr>
        <w:t xml:space="preserve">Рынок ценных бумаг </w:t>
      </w:r>
      <w:r>
        <w:rPr>
          <w:color w:val="000000"/>
        </w:rPr>
        <w:t>до недавнего времени в России был представлен только куплей и продажей облигаций государственных займов, лотерейных билетов. В настоящее время проводится купля-продажа акций, облигаций, ассигнаций, чеков, аккредитивов, векселей и других видов денежных обязатель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</w:rPr>
        <w:t xml:space="preserve">Рынок денег и валюты </w:t>
      </w:r>
      <w:r>
        <w:rPr>
          <w:color w:val="000000"/>
        </w:rPr>
        <w:t>практически официально в нашей экономике отсутствовал или носил теневой характер. В крайне ограниченной форме валютный рынок охватывал только сферу внешнеэкономических отношений. Нормальное функционирование этого рынка потребовало создания фондовых и валютных бирж, на которых продается и покупается валюта за рубли по мировому, государственному, свободному и аукционному курс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</w:rPr>
        <w:t xml:space="preserve">Рынок инноваций, </w:t>
      </w:r>
      <w:r>
        <w:rPr>
          <w:color w:val="000000"/>
        </w:rPr>
        <w:t>т.е. нововведений, изобретений, рационализаторских предложений, практически также отсутствовал в нашей экономике. Переход к рыночной экономике дает основание рассматривать инновации как товар, который целесообразно продавать по рыночным ценам, что, несомненно, должно привести к ускорению научно-технического прогрес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</w:rPr>
        <w:t xml:space="preserve">Рынок информационных продуктов </w:t>
      </w:r>
      <w:r>
        <w:rPr>
          <w:color w:val="000000"/>
        </w:rPr>
        <w:t>– это особый рынок, предметом купли-продажи здесь являются книги, газеты, картины, различного вида реклама и великое множество других предметов и видов деятельности, несущих людям необходимую информацию. Такой рынок у нас существует. Но если понимать информационный продукт в широком смысле слова, включая в него и интеллектуальный, т.е. научный, культурный, духовный, образовательный продукт, то рынок подобной продукции только формируется. Определенное распространение получают в качестве объекта купли-продажи программы для ЭВ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</w:rPr>
        <w:t xml:space="preserve">Рынок лицензий </w:t>
      </w:r>
      <w:r>
        <w:rPr>
          <w:color w:val="000000"/>
        </w:rPr>
        <w:t xml:space="preserve">– это часть рынка инноваций. Объектом купли и продажи здесь служат патентные и беспатентные лицензии на передачу изобретений, технологического опыта, промышленных секретов и коммерческих знаний, использование товарных знаков и т.д. Это торговля технологией. В современных условиях наибольшее распространение в международной практике получили лицензионные соглашения, предусматривающие комплексный технологический обмен с предоставлением </w:t>
      </w:r>
      <w:r>
        <w:rPr>
          <w:i/>
          <w:iCs/>
          <w:color w:val="000000"/>
        </w:rPr>
        <w:t xml:space="preserve">ноу-хау </w:t>
      </w:r>
      <w:r>
        <w:rPr>
          <w:color w:val="000000"/>
        </w:rPr>
        <w:t>(информации, представляющей технические знания и практический опыт, имеющей коммерческую ценность и не обеспеченную патентной защитой: спецификаций, формул, рецептур, документации, сх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рганизации производства, характеристик технологического процесса и пр.) и </w:t>
      </w:r>
      <w:r>
        <w:rPr>
          <w:i/>
          <w:iCs/>
          <w:color w:val="000000"/>
        </w:rPr>
        <w:t xml:space="preserve">инжиниринговых услуг </w:t>
      </w:r>
      <w:r>
        <w:rPr>
          <w:color w:val="000000"/>
        </w:rPr>
        <w:t xml:space="preserve">по промышленной реализации передаваемой технологии. Второй критерий – </w:t>
      </w:r>
      <w:r>
        <w:rPr>
          <w:i/>
          <w:iCs/>
          <w:color w:val="000000"/>
        </w:rPr>
        <w:t>по субъекта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ынок покупател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ынок продавц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ынок государственных учреждений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>рынок промежуточных продавцов – посредников.</w:t>
      </w:r>
    </w:p>
    <w:p>
      <w:pPr>
        <w:pStyle w:val="Normal"/>
        <w:shd w:fill="FFFFFF" w:val="clear"/>
        <w:tabs>
          <w:tab w:val="clear" w:pos="708"/>
          <w:tab w:val="left" w:pos="4968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</w:rPr>
        <w:t xml:space="preserve">На рынке покупателей </w:t>
      </w:r>
      <w:r>
        <w:rPr>
          <w:color w:val="000000"/>
        </w:rPr>
        <w:t>предложение должно превышать спрос, тогда покупатель сравнивает между собой разные сорта товаров, их цены и оказывает предпочтение тому или иному товару. Здесь есть конкуренция производителей и торговцев, что характерно для современных развитых национальных и международных рын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</w:rPr>
        <w:t xml:space="preserve">Рынок продавца </w:t>
      </w:r>
      <w:r>
        <w:rPr>
          <w:color w:val="000000"/>
        </w:rPr>
        <w:t>характеризует значительное превышение спроса над предложением. Здесь главную роль играет количество товаров и услуг, качеству уделяется минимальное внимание. Ни о предпродажном, ни о послепродажном сервисе не упоминается, все продается сразу, как бы «с колес», так как конкуренция между производителями отсутствует, товарный ассортимент беден. Торговля работает по принципу: «Бери, что дают!» Таков был наш рын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</w:rPr>
        <w:t xml:space="preserve">Рынок государственных учреждений </w:t>
      </w:r>
      <w:r>
        <w:rPr>
          <w:color w:val="000000"/>
        </w:rPr>
        <w:t>включает совокупность актов купли-продажи государственных организаций, федерального правительства, штатов, местных органов власти, закупающих или арендующих товары, необходимые им для выполнения своих основных функций по отправлению вл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</w:rPr>
        <w:t xml:space="preserve">Рынок промежуточных продавцов </w:t>
      </w:r>
      <w:r>
        <w:rPr>
          <w:color w:val="000000"/>
        </w:rPr>
        <w:t>выражает совокупность экономических отношений лиц и организаций, приобретающих товары для перепродажи или сдачи их в аренду другим потребителям с выгодой для себ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Третий критерий – </w:t>
      </w:r>
      <w:r>
        <w:rPr>
          <w:i/>
          <w:iCs/>
          <w:color w:val="000000"/>
        </w:rPr>
        <w:t>по географическому положени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местный (локальный) рыно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егиональный рыно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9" w:leader="none"/>
          <w:tab w:val="left" w:pos="4555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ациональный рыно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мировой ры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 xml:space="preserve">Мировой рынок </w:t>
      </w:r>
      <w:r>
        <w:rPr>
          <w:color w:val="000000"/>
        </w:rPr>
        <w:t>– это не только совокупность национальных рынков различных государств, экономические связи между которыми определены международной торговлей (в том числе торговля лицензиями, услугами, международное перемещение капиталов и т.д.), но и их качественно новый уровен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Четвертый критерий – </w:t>
      </w:r>
      <w:r>
        <w:rPr>
          <w:i/>
          <w:iCs/>
          <w:color w:val="000000"/>
          <w:lang w:val="uk-UA"/>
        </w:rPr>
        <w:t xml:space="preserve">по </w:t>
      </w:r>
      <w:r>
        <w:rPr>
          <w:i/>
          <w:iCs/>
          <w:color w:val="000000"/>
        </w:rPr>
        <w:t>уровню насыщ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  <w:tab w:val="left" w:pos="5381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авновесный рыно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ефицитный рыно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избыточный рынок.</w:t>
      </w:r>
    </w:p>
    <w:p>
      <w:pPr>
        <w:pStyle w:val="Normal"/>
        <w:shd w:fill="FFFFFF" w:val="clear"/>
        <w:tabs>
          <w:tab w:val="clear" w:pos="708"/>
          <w:tab w:val="left" w:pos="5347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ятый критерий – </w:t>
      </w:r>
      <w:r>
        <w:rPr>
          <w:i/>
          <w:iCs/>
          <w:color w:val="000000"/>
        </w:rPr>
        <w:t>по степени зрелости:</w:t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еразвитый рыно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азвитый рыно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  <w:tab w:val="left" w:pos="5366" w:leader="none"/>
          <w:tab w:val="left" w:pos="5568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формирующийся рынок. 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5366" w:leader="none"/>
          <w:tab w:val="left" w:pos="5568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Шестой критерий – </w:t>
      </w:r>
      <w:r>
        <w:rPr>
          <w:i/>
          <w:iCs/>
          <w:color w:val="000000"/>
        </w:rPr>
        <w:t>по степени ограниченности конкуренц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  <w:tab w:val="left" w:pos="5362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вободный рыно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  <w:tab w:val="left" w:pos="5352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монополистический рыно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  <w:tab w:val="left" w:pos="5342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лигополистический рыно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мешанный ры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Седьмой критерий – </w:t>
      </w:r>
      <w:r>
        <w:rPr>
          <w:i/>
          <w:iCs/>
          <w:color w:val="000000"/>
        </w:rPr>
        <w:t>по соответствию действующему законодательству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легальный рыно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  <w:tab w:val="left" w:pos="5366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елегальный («черный» и «серый») рын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  <w:tab w:val="left" w:pos="5366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осьмой критерий – </w:t>
      </w:r>
      <w:r>
        <w:rPr>
          <w:i/>
          <w:iCs/>
          <w:color w:val="000000"/>
        </w:rPr>
        <w:t>по отрасля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  <w:tab w:val="left" w:pos="533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автомобильный рыно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  <w:tab w:val="left" w:pos="533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омпьютерный рынок и т.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  <w:tab w:val="left" w:pos="533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евятый критерий – </w:t>
      </w:r>
      <w:r>
        <w:rPr>
          <w:i/>
          <w:iCs/>
          <w:color w:val="000000"/>
        </w:rPr>
        <w:t>по характеру продаж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птовый рыно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озничный ры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есятый критерий – </w:t>
      </w:r>
      <w:r>
        <w:rPr>
          <w:i/>
          <w:iCs/>
          <w:color w:val="000000"/>
        </w:rPr>
        <w:t>с учетом ассортимента товаро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амкнутый рынок, на котором представлены товары только первого производител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>насыщенный рынок, на котором множество сходных товаров многих производител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>рынок широкого ассортимента, на котором есть ряд видов товара, связанных между собой и направленных на удовлетворение одной или нескольких связанных между собой потребност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>смешанный рынок, на котором имеются разнообразные товары, не связанные между соб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зарубежных странах выделяют также аукционы, долгосрочные контракты, телефонно-телексный рынок, разовые сделки, биржевую торгов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ндеры (торги) – это распространенная форма торговли, при которой покупатель объявляет конкурс для продавцов на товар с определенными технико-экономическими характеристиками с помощью тендерных комитетов, в которые входят технические и коммерческие эксперты, представители администрации, покупатели, принявшие решение о размещении заказов через торги, и другие участники. [5.с. 93–96]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4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Рынок, будучи способным обеспечивать высокую экономическую эффективность производства, нуждается в государственном и общественном регулировании прежде всего с точки зрения упреждения таких негативных явлений, как инфляция, безработица, чрезмерная имущественная дифференциация, нестабильность производства, неравномерность развития отдельных регионов. Государство, осуществляя макроэкономическую политику, должно содействовать формированию среды, благоприятной для предпринимательской деятельности, в первую очередь на направлениях, соответствующих общественным интерес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Государство должно способствовать развитию рынка путем осуществления его регулирования с помощью экономических рычагов и стимулов реализации антимонопольных мер, обеспечивая при этом социальную защищенность всех членов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Сглаживание негативных явлений в развитии рынка должно осуществляться путем совершенствования механизма регулирования без ущерба для хозяйственно-предпринимательской деятельности на основе всех допустимых форм собственности с использованием цен, налогов кредитов, запретительных и поощрительных мер. В целом современный рынок может эффективно регулироваться путем воздействия на него через бюджет и налоговую систему, денежную и кредитную политику, валютное и таможенное законодательства, создавая условия для конкуренции и предпринимательства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1. Котлер Ф. Основы маркетинга. М.: 2006. – 322 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lang w:val="uk-UA"/>
        </w:rPr>
      </w:pPr>
      <w:r>
        <w:rPr>
          <w:color w:val="000000"/>
        </w:rPr>
        <w:t xml:space="preserve">2. </w:t>
      </w:r>
      <w:r>
        <w:rPr>
          <w:color w:val="000000"/>
          <w:lang w:val="uk-UA"/>
        </w:rPr>
        <w:t>Політекономія. За заг. ред. Ю.В.Ніколенка. К.: ЦУЛ, 2007. – 412 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Політична економія. За ред. д.е.н., проф. В.О. Рибалкіна, д.е.н, проф. В.Г. Бодрова. К.: Академвидав, 2007. – 672 с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lang w:val="uk-UA"/>
        </w:rPr>
        <w:t xml:space="preserve">4. </w:t>
      </w:r>
      <w:r>
        <w:rPr>
          <w:color w:val="000000"/>
        </w:rPr>
        <w:t>Политэкономия (история экономических учений, экономическая теория, мировая экономика). Под ред. Д.В. Валового. М.: ЗАО «Бизнес-книга» ИНТЕЛ-Синтез, 2003. – 400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5. Экономическая теория (политэкономия). Под общ. ред. акад. В.И. Видяпина, акад. Г.П. Журавлевой. М.: ИНФРА – М, 2007. – 560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13:00Z</dcterms:created>
  <dc:creator>user</dc:creator>
  <dc:description/>
  <cp:keywords/>
  <dc:language>en-US</dc:language>
  <cp:lastModifiedBy>Mage</cp:lastModifiedBy>
  <dcterms:modified xsi:type="dcterms:W3CDTF">2011-10-04T03:13:00Z</dcterms:modified>
  <cp:revision>2</cp:revision>
  <dc:subject/>
  <dc:title>№ 699 Тема: Современный рынок, структура и принципы</dc:title>
</cp:coreProperties>
</file>