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дному из регионов коэффициенты движения населения составили (%): прибытия – 14, смертности – 32, общего и естественного приростов – 8 и 17. Определите коэффициенты механического прироста, рождаемости и выбытия населения. Определить абсолютную численность общего, естественного и механического приростов, их естественного и механического пополнения, исходя из среднегодовой численности населения 5230 тыс. че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читаем коэффициент рожд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ждаемости может быть рассчитан, используя коэффициент естественного при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Коэффициент естественного прироста - разность общих коэффициентов рождаемости смертности [2, с. 134], который может быть рассчитан в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К</w:t>
      </w:r>
      <w:r>
        <w:rPr>
          <w:rStyle w:val="Applestylespan"/>
          <w:color w:val="000000"/>
          <w:sz w:val="28"/>
          <w:szCs w:val="28"/>
          <w:vertAlign w:val="subscript"/>
        </w:rPr>
        <w:t>е.п.</w:t>
      </w:r>
      <w:r>
        <w:rPr>
          <w:rStyle w:val="Applestylespan"/>
          <w:color w:val="000000"/>
          <w:sz w:val="28"/>
          <w:szCs w:val="28"/>
        </w:rPr>
        <w:t>= К</w:t>
      </w:r>
      <w:r>
        <w:rPr>
          <w:rStyle w:val="Applestylespan"/>
          <w:color w:val="000000"/>
          <w:sz w:val="28"/>
          <w:szCs w:val="28"/>
          <w:vertAlign w:val="subscript"/>
        </w:rPr>
        <w:t>р</w:t>
      </w:r>
      <w:r>
        <w:rPr>
          <w:rStyle w:val="Applestylespan"/>
          <w:color w:val="000000"/>
          <w:sz w:val="28"/>
          <w:szCs w:val="28"/>
        </w:rPr>
        <w:t xml:space="preserve"> - К</w:t>
      </w:r>
      <w:r>
        <w:rPr>
          <w:rStyle w:val="Applestylespan"/>
          <w:color w:val="000000"/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(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е.п</w:t>
      </w:r>
      <w:r>
        <w:rPr>
          <w:sz w:val="28"/>
          <w:szCs w:val="28"/>
        </w:rPr>
        <w:t>+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7+32 = 49 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механического прироста на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механического прироста населения может быть рассчитан, используя коэффициент общего при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пределения, коэффициент общего прироста населения представляет собой сумму коэффициентов естественного прироста и коэффициента механического прироста нас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.п.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е.п.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м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.п.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о.п.</w:t>
      </w:r>
      <w:r>
        <w:rPr>
          <w:sz w:val="28"/>
          <w:szCs w:val="28"/>
        </w:rPr>
        <w:t>- К</w:t>
      </w:r>
      <w:r>
        <w:rPr>
          <w:sz w:val="28"/>
          <w:szCs w:val="28"/>
          <w:vertAlign w:val="subscript"/>
        </w:rPr>
        <w:t>е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. </w:t>
      </w:r>
      <w:r>
        <w:rPr>
          <w:sz w:val="28"/>
          <w:szCs w:val="28"/>
          <w:vertAlign w:val="subscript"/>
        </w:rPr>
        <w:t>м.п</w:t>
      </w:r>
      <w:r>
        <w:rPr>
          <w:sz w:val="28"/>
          <w:szCs w:val="28"/>
        </w:rPr>
        <w:t xml:space="preserve"> = 8-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.п</w:t>
      </w:r>
      <w:r>
        <w:rPr>
          <w:sz w:val="28"/>
          <w:szCs w:val="28"/>
        </w:rPr>
        <w:t xml:space="preserve"> = -9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аем коэффициент выбытия населения, используя коэффициент механического прироста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определения, коэффициент механического прироста представляет сумму коэффициентов прибытия и коэффициента вы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.п.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м.п.</w:t>
      </w:r>
      <w:r>
        <w:rPr>
          <w:sz w:val="28"/>
          <w:szCs w:val="28"/>
        </w:rPr>
        <w:t xml:space="preserve"> - К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-9-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-23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читаем абсолютную численность общего прироста населени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о.п.</w:t>
      </w:r>
      <w:r>
        <w:rPr>
          <w:sz w:val="28"/>
          <w:szCs w:val="28"/>
        </w:rPr>
        <w:t xml:space="preserve"> – коэффициент общего прироста 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годовая численность населения, тыс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= 41,84 тыс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ассчитаем абсолютную численность естественного прироста населени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– абсолютная численность естественного прироста населения, тыс.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е.п. </w:t>
      </w:r>
      <w:r>
        <w:rPr>
          <w:sz w:val="28"/>
          <w:szCs w:val="28"/>
        </w:rPr>
        <w:t>- коэффициент естественного прироста населения 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годовая численность населения, тыс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88,91 тыс.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ссчитаем абсолютную численность механического прироста населени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абсолютная численность механического прироста населения, тыс.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м.п. </w:t>
      </w:r>
      <w:r>
        <w:rPr>
          <w:sz w:val="28"/>
          <w:szCs w:val="28"/>
        </w:rPr>
        <w:t>- коэффициент естественного прироста населения 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годовая численность населения, тыс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 -47,07 тыс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Рассчитаем абсолютную численность естественного пополнения населени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ое пополнение =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коэффициент рождаемости 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годовая численность населения, тыс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ое пополнение = </w:t>
      </w:r>
      <w:r>
        <w:rPr>
          <w:sz w:val="28"/>
          <w:szCs w:val="28"/>
        </w:rPr>
        <w:drawing>
          <wp:inline distT="0" distB="0" distL="0" distR="0">
            <wp:extent cx="1002665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е пополнение = 256,27 тыс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Рассчитаем абсолютную численность механического пополнения населени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ческое пополнение =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- коэффициент прибытия 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годовая численность населения, тыс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ческое пополнение = </w:t>
      </w:r>
      <w:r>
        <w:rPr>
          <w:sz w:val="28"/>
          <w:szCs w:val="28"/>
        </w:rPr>
        <w:drawing>
          <wp:inline distT="0" distB="0" distL="0" distR="0">
            <wp:extent cx="990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ополнение = 73,22 тыс. че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ются следующие данны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 личного потребления населения, млн.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 льготы из общественных фондов потреб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дельный вес общественных фондов потребления в общем объеме личного потребл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платы и льготы на душу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инамику всего объема и душевого уровня общественных фондов потреб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ем удельный вес общественных фондов потребления в общем объеме личного потребл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.ф.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исн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.ф.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чет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ем выплаты и льготы в расчете на душу населения: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Душевой уровень выплат и льгот общественных фондов потребления рассчитывается как уровень выплат и льгот общественных фондов, отнесенный к численности потребителей.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Базовый год = </w:t>
      </w:r>
      <w:r>
        <w:rPr>
          <w:rStyle w:val="Appleconvertedspace"/>
          <w:color w:val="000000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 xml:space="preserve"> = 0,83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Отчетный год =</w:t>
      </w:r>
      <w:r>
        <w:rPr>
          <w:rStyle w:val="Appleconvertedspace"/>
          <w:color w:val="000000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 xml:space="preserve"> = 0,85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3. Динамика показателя рассчитывается как разница между отчетным и базовым годом: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объема общественных фондов потребления = 590 – 480 = 110.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а душевого уровня фондов потребления = 0,85 – 0,83 = 0,02.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/>
      </w:pPr>
      <w:r>
        <w:rPr/>
        <w:t>Имеются следующие данны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14"/>
        <w:gridCol w:w="1914"/>
        <w:gridCol w:w="1914"/>
        <w:gridCol w:w="1813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угля, т.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ое число рабочих, чел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.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. год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ексы производительности труда (переменного и постоянного состава, структурных сдвигов)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лияние на общее изменение добычи угля: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несписочной численности рабочих;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ей выработки рабочего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ешение: </w:t>
      </w:r>
      <w:r>
        <w:rPr>
          <w:sz w:val="28"/>
          <w:szCs w:val="28"/>
        </w:rPr>
        <w:t>Рассчитаем индексы производительности труда постоянного состава по стоимостному методу: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производительность труда в натуральном выражении в отчетном и базисном периодах на отдельных участках, производящих однородную продук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ыпуск продукции в натуральном выражении в отчетном и базисном пери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редняя численность работников промышленно производственного персонала в базисном и отчетном период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шах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зрез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ем индекс производительности труда переменного состава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ыпуск продукции в натуральном выражении в отчетном и базисном периодах в целом по предприят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редняя численность работников промышленно производственного персонала в базисном и отчетном периодах в целом по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считаем структурные сдвиги индексов производительности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шах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зре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влияние на общее изменение добычи угля за счет изменения средней списочной численности работников рассчитываем по следующей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Δ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= (∑ 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–∑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) * 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Δ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абс. изменение выпуска продукции за счет динамики численности работ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р.-спис.численность отч.пери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 xml:space="preserve">0 </w:t>
      </w:r>
      <w:r>
        <w:rPr>
          <w:b/>
          <w:bCs/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ср.-спис.чилсенность баз.пери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выработка баз.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Δ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(800 – 500)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3 = 390 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за счет изменения среднесписочной численности работников добыча угля в целом выросла на 390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влияние на изменение добычи угля средней выработки работника по следующей формуле:</w:t>
      </w:r>
    </w:p>
    <w:p>
      <w:pPr>
        <w:pStyle w:val="21"/>
        <w:tabs>
          <w:tab w:val="clear" w:pos="708"/>
          <w:tab w:val="left" w:pos="34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4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* ∑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vertAlign w:val="subscript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ΔQ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W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абс. изменение выпуска продукции за счет динамики производительности труда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р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работка отч. периода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р. выработка баз. периода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р.-спис. численность отч. периода</w:t>
      </w:r>
    </w:p>
    <w:p>
      <w:pPr>
        <w:pStyle w:val="21"/>
        <w:tabs>
          <w:tab w:val="clear" w:pos="708"/>
          <w:tab w:val="left" w:pos="34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1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1,3)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800 = 960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делать вывод, что за счет изменения средней выработки рабочих добыча угля в целом выросла на 960 т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ычкова С.Г., Аброскин А.А. Социально–экономическая статистика / под ред. М.Р. Ефимовой.- М.: Высшее образование, 2008.- 50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фимова М.Р. Социально–экономическая статистика: Учебник / М.Р. Ефимова.- М.: Высшее образование, 2009.- 59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ода Е.В., Герасимов Б.И. Статистика / Е.В. Иода, Б.И. Герасимов. - Тамбов: Издательство ТГТУ, 2004.- 10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шевой О.С. Основы статистики: Учебное пособие / О.С. Кошевой.- Пенза: Издательство пензенского государственного университета, 2005.- 16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заров М.Г., Назарова М.Г. Курс социально–экономической статистики. Учебник / Под ред. М.Г. Назарова.- М.: Омега – Л, 2007.- 98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изова Т.М. Статистика: Учебное пособие / Т.М. Сизова.- Спб: СпбГУ ИТМО, 2005.- 19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ова Т.В. Экономическая статистика: Учебное пособие.- Таганрог: Издательство ТРТУ, 2002.- 14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0:00Z</dcterms:created>
  <dc:creator>molodyh</dc:creator>
  <dc:description/>
  <cp:keywords/>
  <dc:language>en-US</dc:language>
  <cp:lastModifiedBy>Mage</cp:lastModifiedBy>
  <dcterms:modified xsi:type="dcterms:W3CDTF">2011-10-04T03:10:00Z</dcterms:modified>
  <cp:revision>2</cp:revision>
  <dc:subject/>
  <dc:title>Задача 1</dc:title>
</cp:coreProperties>
</file>