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МАРСКИЙ ИНСТИТУТ УПРАВЛЕНИЯ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МЕНЕДЖМЕНТ ОРГАНИЗАЦИИ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b/>
          <w:b/>
          <w:sz w:val="28"/>
          <w:szCs w:val="100"/>
        </w:rPr>
      </w:pPr>
      <w:r>
        <w:rPr>
          <w:b/>
          <w:sz w:val="28"/>
          <w:szCs w:val="100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 дисциплине «Социально-экономическая статистика»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3-курса,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ы МО-110-05 з (С)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лфёров И.В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.В. Юльская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а –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 1 (1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тчётный месяц на предприятии рабочими было отработано 6774 чел-дн., неявки по всем причинам составили 3335 чел-дн., в том числе в праздничные и выходные дни – 2216, очередные отпуска – 520 чел-дней. Целодневные простои составили 361 чел-д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ендарный, максимально возможный фонды рабочего времени и коэффициенты их исполь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списочную численность рабоч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РАБОЧЕГО ВРЕМЕНИ (календарный) время работы одного работника в течение определенного календарного периода (года, квартала, месяц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=6774+3335+361=10470 чел-д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РАБОЧЕГО ВРЕМЕНИ, МАКСИМАЛЬНО ВОЗМОЖНЫЙ • максимальное количество времени, которое может быть отработано за определенный период в соответствии с трудовым законодательством. Этот показатель исчисляется вычитанием из календарного фонда времени праздничных и выходных человеко-дней, а также человеко-дней очередных (ежегодных) отпус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= 10470- 2216-520 = 7734 чел-д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эффициенты их использ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700"/>
      </w:tblGrid>
      <w:tr>
        <w:trPr>
          <w:trHeight w:val="2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ный период 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 (календарны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 (максимально возможны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списочная численность рабочих (при условии 1 месяц = 30 календарных дней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10470/30 = 349 ч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декс фонда рабочего времени (календарного) 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 10109/10470=0,9655 или 96,55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фонда рабочего времени (максимально возможного) 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 6774/7734 = 0,8758 или 87,58%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следует, что фонд рабочего времени (календарный) был использован только на 96,55%, а фонд рабочего времени, максимально возможный был использован на 87,5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 2(2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среднесписочная численность рабочих составила 820 чел. За отчетный квартал ими было отработан 29,2 тыс. чел.-дней, или 383,76 тыс. чел-часлов и выработано продукции на 718 млн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среднюю часовую, среднюю дневную и среднюю квартальную выработку на одного рабочего, а также среднюю квартальную выработку на одного работника (если известно, что доля рабочих в общей численности составляла 84%). Покажите взаимосвязь между исчисленны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часовая выработка на 1 рабочег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=738 млн./ 383,76 тыс. = 1923,08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дневная выработка на 1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дн</w:t>
      </w:r>
      <w:r>
        <w:rPr>
          <w:sz w:val="28"/>
        </w:rPr>
        <w:t>=738 млн. / 49,2 тыс. = 15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квартальная выработка на 1 рабоче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кв</w:t>
      </w:r>
      <w:r>
        <w:rPr>
          <w:sz w:val="28"/>
        </w:rPr>
        <w:t>=738 млн. / 820 = 900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среднесписочную численность всех работников предприятия = 820 чел. / 84% = 97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яя квартальная выработка на 1 работника = 738 млн. / 976 чел. = 756,1475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связ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лученного решения, видно, что число отработанных дней в квартале = 900/15 = 60 р.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невная выработка (средняя продолжительность рабочего дня) рабочих в н.-час. = 15/1,92308 = 7,8 н.-ч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№ 3 (4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по предприятию, млн. руб.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440"/>
      </w:tblGrid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</w:tr>
      <w:tr>
        <w:trPr>
          <w:trHeight w:val="2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ыпуска продукции 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</w:tr>
      <w:tr>
        <w:trPr>
          <w:trHeight w:val="3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Изменение уровня фондоотдач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ое отклонение по объёму производства и влияние на него изменения среднегодовой стоимости основных фондов и уровня фондоот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ндоотдача (Ф) = </w:t>
      </w:r>
      <w:r>
        <w:rPr>
          <w:sz w:val="28"/>
        </w:rPr>
        <w:drawing>
          <wp:inline distT="0" distB="0" distL="0" distR="0">
            <wp:extent cx="3200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баз</w:t>
      </w:r>
      <w:r>
        <w:rPr>
          <w:sz w:val="28"/>
        </w:rPr>
        <w:t xml:space="preserve"> = 8250/7500 = 1,1 р.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отч </w:t>
      </w:r>
      <w:r>
        <w:rPr>
          <w:sz w:val="28"/>
        </w:rPr>
        <w:t>= 9720/8100 = 1,2 р. проду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изменения уровня фондоотдачи в отчётном периоде по сравнению с базисным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55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2/1,1 = 1,09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го следует, что уровень фондоотдачи повысился в отчетном периоде на 9,1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ое отклонение объёмов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20-8250 = 147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лияние на него изменения стоимост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8100-7500)*1,1 = 66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,2-1,1)*8100 = 8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7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70 = 147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во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менение стоимости основных фондов прямо пропорционально повлияло на отклонение объёмов производства, т.е. с увеличением стоимости основных фондов увеличился и объём выпускаемой продукци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0:00Z</dcterms:created>
  <dc:creator>Илья</dc:creator>
  <dc:description/>
  <cp:keywords/>
  <dc:language>en-US</dc:language>
  <cp:lastModifiedBy>Mage</cp:lastModifiedBy>
  <dcterms:modified xsi:type="dcterms:W3CDTF">2011-10-04T03:10:00Z</dcterms:modified>
  <cp:revision>2</cp:revision>
  <dc:subject/>
  <dc:title/>
</cp:coreProperties>
</file>