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 отчетный квартал потребление топлива на производственные нужды по предприятию следующее: уголь – 1200 т, газ – 380 тыс. м</w:t>
      </w:r>
      <w:r>
        <w:rPr>
          <w:vertAlign w:val="superscript"/>
        </w:rPr>
        <w:t>3</w:t>
      </w:r>
      <w:r>
        <w:rPr/>
        <w:t>, нефть – 210 т. Определить, какую долю в общем объеме потребленного топлива занимает уголь, если коэффициенты пересчета в условное топливо следующие: уголь – 0,9 т; газ – 1,2 тыс. м</w:t>
      </w:r>
      <w:r>
        <w:rPr>
          <w:vertAlign w:val="superscript"/>
        </w:rPr>
        <w:t>3</w:t>
      </w:r>
      <w:r>
        <w:rPr/>
        <w:t>, нефть – 1,3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ловное топливо – энергетический эквивалент различных видов горючих ископаемых, выражаемый в тоннах условного топлива и допускающий возможность их сопоставления и с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есчитаем потребление топлива на производственные нужды по предприятию в условное топлив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уголь: 1200*0,9 = 1080 т усл.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газ: 380*1,2 = 456 т усл.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нефть: 210*1,3 = 273 т усл.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щий объем потребленного топлива в условных единицах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080+456+273 = 1809 т усл.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лю (удельный вес) составных частей целого в их общем итоге характеризуют показатели структуры и обычно выражаются в виде коэффициентов (доли единиц) или проце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требление угля в общем объеме потребленного топлива составил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080/1809 = 0,597, или 59,7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2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ются данные о себестоимости транспортной работы по автотранспортным предприятиям объединения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58"/>
        <w:gridCol w:w="1696"/>
        <w:gridCol w:w="2033"/>
        <w:gridCol w:w="1696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едприятия, входящего в объединение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ная работа, тыс. т-к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0 т-км, 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сумма затрат на транспортную работу, 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0 т-км, руб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84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9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26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ь, на сколько процентов изменилась средняя себестоимость 10 т-км по объединению в сентябре по сравнению с авгус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обходимо найти среднюю себестоимость 10 т-км по объединению в августе и сентяб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ид и форма средней выбирается исходя из экономического содержания исчисленного показателя. В условии задачи имеются данные об объеме транспортной работы и себестоимости 10 т-км, то исходя из экономического содержания показателя для определения средней себестоимости 10 т-км по объединению за август, применяется средняя арифметическая взвешенная:</w:t>
      </w:r>
    </w:p>
    <w:p>
      <w:pPr>
        <w:pStyle w:val="22"/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558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х – себестоимость 10 т-км, </w:t>
      </w:r>
      <w:r>
        <w:rPr>
          <w:lang w:val="en-US"/>
        </w:rPr>
        <w:t>f</w:t>
      </w:r>
      <w:r>
        <w:rPr/>
        <w:t xml:space="preserve"> – транспортн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яя себестоимость 10 т-км по объединению за август составит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highlight w:val="lightGray"/>
        </w:rPr>
      </w:pPr>
      <w:r>
        <w:rPr>
          <w:szCs w:val="24"/>
        </w:rPr>
        <w:drawing>
          <wp:inline distT="0" distB="0" distL="0" distR="0">
            <wp:extent cx="4483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 как по условию задачи отсутствуют данные о частоте появления признака, но имеется информация об общем значении признака (общей сумме затрат на транспортную работу), то для расчета средней себестоимости 10 т-км по объединению за сентябрь применяем формулу средней гармонической взвешен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62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яя себестоимость 10 т-км по объединению за сентябр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highlight w:val="lightGray"/>
        </w:rPr>
      </w:pPr>
      <w:r>
        <w:rPr/>
        <w:drawing>
          <wp:inline distT="0" distB="0" distL="0" distR="0">
            <wp:extent cx="3581400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Чтобы определить, на сколько процентов изменилась средняя себестоимость 10 т-км по объединению в сентябре по сравнению с августом, нужно </w:t>
      </w:r>
      <w:r>
        <w:rPr/>
        <w:drawing>
          <wp:inline distT="0" distB="0" distL="0" distR="0">
            <wp:extent cx="2501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в сентябре по сравнению с августом средняя себестоимость 10 т-км по объединению снизилась на 0,98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целью определения средних затрат времени при поездках на работу населением города планируется выборочное наблюдение на основе случайного повторного отбора. Сколько людей должно обследовано, чтобы с вероятностью 0,954 ошибка выборочной средней не превышала 1 мин. при среднем квадратическом отклонении 15 мин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исленность случайной повторной выборки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>
          <w:position w:val="-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/>
        <w:drawing>
          <wp:inline distT="0" distB="0" distL="0" distR="0">
            <wp:extent cx="5969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>
          <w:position w:val="-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>
          <w:position w:val="-6"/>
        </w:rPr>
        <w:t xml:space="preserve">где </w:t>
      </w:r>
      <w:r>
        <w:rPr>
          <w:position w:val="-6"/>
          <w:lang w:val="en-US"/>
        </w:rPr>
        <w:t>t</w:t>
      </w:r>
      <w:r>
        <w:rPr>
          <w:position w:val="-6"/>
        </w:rPr>
        <w:t xml:space="preserve"> – гарантийный коэффициент, при вероятности 0,954 </w:t>
      </w:r>
      <w:r>
        <w:rPr>
          <w:position w:val="-6"/>
          <w:lang w:val="en-US"/>
        </w:rPr>
        <w:t>t</w:t>
      </w:r>
      <w:r>
        <w:rPr>
          <w:position w:val="-6"/>
        </w:rPr>
        <w:t xml:space="preserve"> = 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>
          <w:position w:val="-6"/>
          <w:lang w:val="en-US"/>
        </w:rPr>
        <w:t>S</w:t>
      </w:r>
      <w:r>
        <w:rPr>
          <w:position w:val="-6"/>
        </w:rPr>
        <w:t xml:space="preserve"> – среднее квадратическое отклонение признака в выборочной совокупности; </w:t>
      </w:r>
      <w:r>
        <w:rPr>
          <w:position w:val="-6"/>
          <w:lang w:val="en-US"/>
        </w:rPr>
        <w:t>S</w:t>
      </w:r>
      <w:r>
        <w:rPr>
          <w:position w:val="-6"/>
        </w:rPr>
        <w:t xml:space="preserve"> = 15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– </w:t>
      </w:r>
      <w:r>
        <w:rPr>
          <w:position w:val="-6"/>
        </w:rPr>
        <w:t xml:space="preserve">ошибка выборочной средней; </w:t>
      </w:r>
      <w:r>
        <w:rPr/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= 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</w:rPr>
      </w:pPr>
      <w:r>
        <w:rPr>
          <w:position w:val="-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/>
        <w:drawing>
          <wp:inline distT="0" distB="0" distL="0" distR="0">
            <wp:extent cx="1663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4"/>
        </w:rPr>
        <w:t>лю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с целью определения средних затрат времени при поездках на работу населением города должно быть обследовано 900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инамика объема реализации услуг коммунальных предприятий города в процентах к 1993 г. составила: 1994 г. – 108,0; 1995 г. – 110,5; 1996 г. – 125,0; 1997 г. – 153,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ь: а) коэффициенты роста для 1996 и 1997 гг. по сравнению с 1995 г.; б) среднегодовой темп прироста за период 1993 – 1997 г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Темп (коэффициент) роста (Т</w:t>
      </w:r>
      <w:r>
        <w:rPr>
          <w:vertAlign w:val="subscript"/>
        </w:rPr>
        <w:t>р</w:t>
      </w:r>
      <w:r>
        <w:rPr/>
        <w:t>) – это соотношение последующего уровня ряда к предыдущему (цепные темпы роста) или постоянному, принятому за базу сравнения (базисные темпы роста)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Цепные коэффициенты (темпы) роста рассчитываются по формуле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val="en-US"/>
        </w:rPr>
        <w:drawing>
          <wp:inline distT="0" distB="0" distL="0" distR="0">
            <wp:extent cx="12192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Базисные коэффициенты (темпы) роста рассчитываются по формуле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val="en-US"/>
        </w:rPr>
        <w:drawing>
          <wp:inline distT="0" distB="0" distL="0" distR="0">
            <wp:extent cx="9271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 (5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По условию задачи известны следующие данные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Тр</w:t>
      </w:r>
      <w:r>
        <w:rPr>
          <w:vertAlign w:val="subscript"/>
        </w:rPr>
        <w:t>1994/1993</w:t>
      </w:r>
      <w:r>
        <w:rPr/>
        <w:t xml:space="preserve"> = 108,0 %; Кр</w:t>
      </w:r>
      <w:r>
        <w:rPr>
          <w:vertAlign w:val="subscript"/>
        </w:rPr>
        <w:t>1994/1993</w:t>
      </w:r>
      <w:r>
        <w:rPr/>
        <w:t xml:space="preserve"> = 1,08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Тр</w:t>
      </w:r>
      <w:r>
        <w:rPr>
          <w:vertAlign w:val="subscript"/>
        </w:rPr>
        <w:t>1995/1993</w:t>
      </w:r>
      <w:r>
        <w:rPr/>
        <w:t xml:space="preserve"> = 110,5 %; Кр</w:t>
      </w:r>
      <w:r>
        <w:rPr>
          <w:vertAlign w:val="subscript"/>
        </w:rPr>
        <w:t>1995/1993</w:t>
      </w:r>
      <w:r>
        <w:rPr/>
        <w:t xml:space="preserve"> = 1,105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Тр</w:t>
      </w:r>
      <w:r>
        <w:rPr>
          <w:vertAlign w:val="subscript"/>
        </w:rPr>
        <w:t>1996/1993</w:t>
      </w:r>
      <w:r>
        <w:rPr/>
        <w:t xml:space="preserve"> = 125,0 %; Кр</w:t>
      </w:r>
      <w:r>
        <w:rPr>
          <w:vertAlign w:val="subscript"/>
        </w:rPr>
        <w:t>1996/1993</w:t>
      </w:r>
      <w:r>
        <w:rPr/>
        <w:t xml:space="preserve"> = 1,25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Тр</w:t>
      </w:r>
      <w:r>
        <w:rPr>
          <w:vertAlign w:val="subscript"/>
        </w:rPr>
        <w:t>1997/1993</w:t>
      </w:r>
      <w:r>
        <w:rPr/>
        <w:t xml:space="preserve"> = 153,20 %; Кр</w:t>
      </w:r>
      <w:r>
        <w:rPr>
          <w:vertAlign w:val="subscript"/>
        </w:rPr>
        <w:t>1997/1993</w:t>
      </w:r>
      <w:r>
        <w:rPr/>
        <w:t xml:space="preserve"> = 1,532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Между показателями динамики, вычисленными с постоянной и переменной базой, существует определенная связь. Может быть осуществлен переход от коэффициентов роста с постоянной базой к коэффициентам роста с переменной базой и наоборот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Если известны коэффициенты роста с постоянной базой, то частные от последовательного деления этих коэффициентов равны соответствующим коэффициентам роста с переменной базой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position w:val="-5"/>
        </w:rPr>
      </w:pPr>
      <w:r>
        <w:rPr>
          <w:position w:val="-5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914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position w:val="-6"/>
        </w:rPr>
        <w:t>(6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position w:val="-5"/>
        </w:rPr>
      </w:pPr>
      <w:r>
        <w:rPr>
          <w:position w:val="-5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position w:val="-5"/>
        </w:rPr>
      </w:pPr>
      <w:r>
        <w:rPr>
          <w:position w:val="-6"/>
        </w:rPr>
        <w:t>Определим коэффициенты роста для 1996 и 1997 гг. по сравнению с 1995 г.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/>
          <w:i/>
          <w:position w:val="-5"/>
        </w:rPr>
      </w:pPr>
      <w:r>
        <w:rPr>
          <w:i/>
          <w:position w:val="-5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/>
        </w:rPr>
        <w:t>Кр</w:t>
      </w:r>
      <w:r>
        <w:rPr>
          <w:vertAlign w:val="subscript"/>
        </w:rPr>
        <w:t>1996/1995</w:t>
      </w:r>
      <w:r>
        <w:rPr/>
        <w:t xml:space="preserve"> = </w:t>
      </w:r>
      <w:r>
        <w:rPr/>
        <w:drawing>
          <wp:inline distT="0" distB="0" distL="0" distR="0">
            <wp:extent cx="1473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/>
        </w:rPr>
        <w:t>Кр</w:t>
      </w:r>
      <w:r>
        <w:rPr>
          <w:vertAlign w:val="subscript"/>
        </w:rPr>
        <w:t>1997/1995</w:t>
      </w:r>
      <w:r>
        <w:rPr/>
        <w:t xml:space="preserve"> = </w:t>
      </w:r>
      <w:r>
        <w:rPr/>
        <w:drawing>
          <wp:inline distT="0" distB="0" distL="0" distR="0">
            <wp:extent cx="1574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Средний темп прироста показывает, на сколько процентов изменился уровень ряда в среднем за данный период. Средний темп прироста выражается в коэффициентах или проце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егодовой темп прирост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42035" cy="303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84480" cy="269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реднегодовой темп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егодовой темп роста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6685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рц</w:t>
      </w:r>
      <w:r>
        <w:rPr>
          <w:vertAlign w:val="superscript"/>
        </w:rPr>
        <w:t>1</w:t>
      </w:r>
      <w:r>
        <w:rPr/>
        <w:t>, К</w:t>
      </w:r>
      <w:r>
        <w:rPr>
          <w:vertAlign w:val="subscript"/>
        </w:rPr>
        <w:t>рц</w:t>
      </w:r>
      <w:r>
        <w:rPr>
          <w:vertAlign w:val="superscript"/>
        </w:rPr>
        <w:t>2</w:t>
      </w:r>
      <w:r>
        <w:rPr/>
        <w:t>, К</w:t>
      </w:r>
      <w:r>
        <w:rPr>
          <w:vertAlign w:val="subscript"/>
        </w:rPr>
        <w:t>рц</w:t>
      </w:r>
      <w:r>
        <w:rPr>
          <w:vertAlign w:val="superscript"/>
          <w:lang w:val="en-US"/>
        </w:rPr>
        <w:t>n</w:t>
      </w:r>
      <w:r>
        <w:rPr/>
        <w:t>– цепные коэффициенты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среднегодовой темп роста за период 1993 – 1997 гг.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943860" cy="280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ли 122,95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 среднегодовой темп прироста за период 1993 – 1997 гг.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97710" cy="3035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звестны следующие данные по промышленному предприятию за два г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78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5"/>
        <w:gridCol w:w="1065"/>
        <w:gridCol w:w="964"/>
        <w:gridCol w:w="1526"/>
        <w:gridCol w:w="1666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едено, тыс. 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ое число рабочих, чел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овая цена 1996 г., тыс. руб.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: а) индекс физического объема продукции; б) индекс производительности труда; в) индекс затрат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Индекс физического объема продукци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– объем выпуска продукции соответственно базисного и отчетного перио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– оптовая цена продукции базисного года (1996 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ндекс физического объема продукци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78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ъем выпуска двух видов продукции в среднем увеличился в 1997 году на 1,63 % по сравнению с 1996 г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Индекс производительности труда одного рабоче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67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1</w:t>
      </w:r>
      <w:r>
        <w:rPr/>
        <w:t xml:space="preserve"> – затраты труда, единица измерения – среднесписочная численность рабоч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ндекс производительности труда на одного рабочего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49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зводительность труда одного рабочего по двум видам продукции в среднем снизилась в 1997 году на 4,8 % по сравнению с 1996 г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Индекс затрат труд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ндекс затрат труд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траты труда (численность рабочих) по двум видам продукции в среднем увеличились в 1997 году на 6,74% по сравнению с 1996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rPr/>
      </w:pPr>
      <w:r>
        <w:rPr/>
        <w:t>1. Гусаров В.М. Теория статистики. – М.: ЮНИТИ, 1998. – 448 с.</w:t>
      </w:r>
    </w:p>
    <w:p>
      <w:pPr>
        <w:pStyle w:val="Normal"/>
        <w:suppressAutoHyphens w:val="true"/>
        <w:spacing w:lineRule="auto" w:line="360"/>
        <w:rPr/>
      </w:pPr>
      <w:r>
        <w:rPr/>
        <w:t>2. Давыдова Л. А. Теория статистики в вопросах и ответах: Учебное пособие. – М.: Издательство ТК Велби, 2005. – 160 с.</w:t>
      </w:r>
    </w:p>
    <w:p>
      <w:pPr>
        <w:pStyle w:val="Normal"/>
        <w:suppressAutoHyphens w:val="true"/>
        <w:spacing w:lineRule="auto" w:line="360"/>
        <w:rPr/>
      </w:pPr>
      <w:r>
        <w:rPr/>
        <w:t>3. Елисеева И.И., Юзбашев М.М. Общая теория статистики. – М.: Финансы и статистика, 1998. – 368 с.</w:t>
      </w:r>
    </w:p>
    <w:p>
      <w:pPr>
        <w:pStyle w:val="Normal"/>
        <w:suppressAutoHyphens w:val="true"/>
        <w:spacing w:lineRule="auto" w:line="360"/>
        <w:rPr/>
      </w:pPr>
      <w:r>
        <w:rPr/>
        <w:t>4. Ефимова М. Р., Петрова Е.В., Румянцев В.Н. Общая теория статистики. – М.: ИНФРА-М. 2002. – 416 с.</w:t>
      </w:r>
    </w:p>
    <w:p>
      <w:pPr>
        <w:pStyle w:val="Normal"/>
        <w:suppressAutoHyphens w:val="true"/>
        <w:spacing w:lineRule="auto" w:line="360"/>
        <w:rPr/>
      </w:pPr>
      <w:r>
        <w:rPr/>
        <w:t>5. Теория статистики / Под редакцией Шмойловой Р. А. – М.: Финансы и статистика, 2002. – 5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cs="Tahoma"/>
      <w:bCs/>
      <w:color w:val="000000"/>
      <w:kern w:val="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ыделение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Style14">
    <w:name w:val="опред-е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txt">
    <w:name w:val="ntxt"/>
    <w:basedOn w:val="Normal"/>
    <w:qFormat/>
    <w:pPr>
      <w:spacing w:before="280" w:after="280"/>
      <w:ind w:firstLine="300"/>
      <w:jc w:val="both"/>
    </w:pPr>
    <w:rPr>
      <w:rFonts w:ascii="Times" w:hAnsi="Times" w:cs="Times"/>
      <w:color w:val="000000"/>
      <w:sz w:val="18"/>
      <w:szCs w:val="1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о центру"/>
    <w:basedOn w:val="Normal"/>
    <w:qFormat/>
    <w:pPr>
      <w:widowControl w:val="false"/>
      <w:spacing w:lineRule="auto" w:line="300"/>
      <w:jc w:val="center"/>
    </w:pPr>
    <w:rPr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0:00Z</dcterms:created>
  <dc:creator>Света</dc:creator>
  <dc:description/>
  <cp:keywords/>
  <dc:language>en-US</dc:language>
  <cp:lastModifiedBy>Mage</cp:lastModifiedBy>
  <dcterms:modified xsi:type="dcterms:W3CDTF">2011-10-04T03:10:00Z</dcterms:modified>
  <cp:revision>2</cp:revision>
  <dc:subject/>
  <dc:title/>
</cp:coreProperties>
</file>