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Задача </w:t>
      </w:r>
      <w:r>
        <w:rPr>
          <w:rFonts w:cs="Times New Roman"/>
          <w:lang w:val="en-US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ются следующие данные на 01.01.02 г. о численности женщин по району:</w:t>
      </w:r>
    </w:p>
    <w:tbl>
      <w:tblPr>
        <w:tblW w:w="80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42"/>
        <w:gridCol w:w="396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женщин на 01.01.02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дожития до следующего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9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9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9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9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9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е вероятную численность женщин на 1 января 2005 г. без учета механического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определения перспективной (вероятной) численности отдельных возрастных групп применяется следующа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х+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х</w:t>
      </w:r>
      <w:r>
        <w:rPr/>
        <w:t>*Р</w:t>
      </w:r>
      <w:r>
        <w:rPr>
          <w:vertAlign w:val="subscript"/>
        </w:rPr>
        <w:t>х</w:t>
      </w:r>
      <w:r>
        <w:rPr/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х+1</w:t>
      </w:r>
      <w:r>
        <w:rPr/>
        <w:t xml:space="preserve"> – перспективная численность населения возраста </w:t>
      </w:r>
      <w:r>
        <w:rPr>
          <w:i/>
        </w:rPr>
        <w:t>х</w:t>
      </w:r>
      <w:r>
        <w:rPr/>
        <w:t xml:space="preserve"> через 1 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х </w:t>
      </w:r>
      <w:r>
        <w:rPr/>
        <w:t xml:space="preserve">– численность населения в возрасте </w:t>
      </w:r>
      <w:r>
        <w:rPr>
          <w:i/>
        </w:rPr>
        <w:t>х</w:t>
      </w:r>
      <w:r>
        <w:rPr/>
        <w:t xml:space="preserve"> л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 xml:space="preserve">х </w:t>
      </w:r>
      <w:r>
        <w:rPr/>
        <w:t>– вероятность дожить до возраста х+1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численность женщин по возрастным группам на 01.01.03 г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20</w:t>
      </w:r>
      <w:r>
        <w:rPr>
          <w:lang w:val="en-US"/>
        </w:rPr>
        <w:t>*</w:t>
      </w:r>
      <w:r>
        <w:rPr/>
        <w:t>Р</w:t>
      </w:r>
      <w:r>
        <w:rPr>
          <w:vertAlign w:val="subscript"/>
          <w:lang w:val="en-US"/>
        </w:rPr>
        <w:t>20</w:t>
      </w:r>
      <w:r>
        <w:rPr>
          <w:lang w:val="en-US"/>
        </w:rPr>
        <w:t xml:space="preserve"> = 3450*0,99928 = 3447,5 </w:t>
      </w:r>
      <w:r>
        <w:rPr/>
        <w:t>чел</w:t>
      </w:r>
      <w:r>
        <w:rPr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21</w:t>
      </w:r>
      <w:r>
        <w:rPr>
          <w:lang w:val="en-US"/>
        </w:rPr>
        <w:t>*</w:t>
      </w:r>
      <w:r>
        <w:rPr/>
        <w:t>Р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3934*0,99925 = 3931 </w:t>
      </w:r>
      <w:r>
        <w:rPr/>
        <w:t>чел</w:t>
      </w:r>
      <w:r>
        <w:rPr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3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20</w:t>
      </w:r>
      <w:r>
        <w:rPr/>
        <w:t>*Р</w:t>
      </w:r>
      <w:r>
        <w:rPr>
          <w:vertAlign w:val="subscript"/>
        </w:rPr>
        <w:t>20</w:t>
      </w:r>
      <w:r>
        <w:rPr/>
        <w:t xml:space="preserve"> = 3854*0,99923 = 3851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численность женщин по возрастным группам на 01.01.04 г.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21</w:t>
      </w:r>
      <w:r>
        <w:rPr>
          <w:lang w:val="en-US"/>
        </w:rPr>
        <w:t>*</w:t>
      </w:r>
      <w:r>
        <w:rPr/>
        <w:t>Р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3447,5*0,99925 = 3444,9 </w:t>
      </w:r>
      <w:r>
        <w:rPr/>
        <w:t>чел</w:t>
      </w:r>
      <w:r>
        <w:rPr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22</w:t>
      </w:r>
      <w:r>
        <w:rPr>
          <w:lang w:val="en-US"/>
        </w:rPr>
        <w:t>*</w:t>
      </w:r>
      <w:r>
        <w:rPr/>
        <w:t>Р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3931*0,99923 = 3928 </w:t>
      </w:r>
      <w:r>
        <w:rPr/>
        <w:t>чел</w:t>
      </w:r>
      <w:r>
        <w:rPr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4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23</w:t>
      </w:r>
      <w:r>
        <w:rPr/>
        <w:t>*Р</w:t>
      </w:r>
      <w:r>
        <w:rPr>
          <w:vertAlign w:val="subscript"/>
        </w:rPr>
        <w:t>23</w:t>
      </w:r>
      <w:r>
        <w:rPr/>
        <w:t xml:space="preserve"> = 3851*0,99918 = 3847,8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численность женщин по возрастным группам на 01.01.05 г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22</w:t>
      </w:r>
      <w:r>
        <w:rPr>
          <w:lang w:val="en-US"/>
        </w:rPr>
        <w:t>*</w:t>
      </w:r>
      <w:r>
        <w:rPr/>
        <w:t>Р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3444,9*0,99923 = 3442,2 </w:t>
      </w:r>
      <w:r>
        <w:rPr/>
        <w:t>чел</w:t>
      </w:r>
      <w:r>
        <w:rPr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23</w:t>
      </w:r>
      <w:r>
        <w:rPr>
          <w:lang w:val="en-US"/>
        </w:rPr>
        <w:t>*</w:t>
      </w:r>
      <w:r>
        <w:rPr/>
        <w:t>Р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= 3928*0,99918 = 3924,8 </w:t>
      </w:r>
      <w:r>
        <w:rPr/>
        <w:t>чел</w:t>
      </w:r>
      <w:r>
        <w:rPr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5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24</w:t>
      </w:r>
      <w:r>
        <w:rPr/>
        <w:t>*Р</w:t>
      </w:r>
      <w:r>
        <w:rPr>
          <w:vertAlign w:val="subscript"/>
        </w:rPr>
        <w:t>24</w:t>
      </w:r>
      <w:r>
        <w:rPr/>
        <w:t xml:space="preserve"> = 3847,8*0,99915 = 3844,5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того численность женщин на 01.01.05 г.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11 212 челове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Задача </w:t>
      </w:r>
      <w:r>
        <w:rPr>
          <w:rFonts w:cs="Times New Roman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Имеются следующие данные о численности населения Хабаровского края на начало 1997 г. (тыс. чел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86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66"/>
        <w:gridCol w:w="1776"/>
        <w:gridCol w:w="1256"/>
        <w:gridCol w:w="1842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а и регион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по возрастам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же трудоспособн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руд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способ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рше трудоспособного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баровский кра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,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Хабаровс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Комсомольск-на-Амур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Советская Гавань и Советско-Гаван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Николаевск-на-Амуре и Николаев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Амурск и Амур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8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Бикин и Бикин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читайте и сопоставьте следующи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коэффициент демографической нагруз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коэффициент пенсионной нагруз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коэффициент замещения трудоспособн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начала рассчитаем недостающие данные о численности населения Хабаровского края. Результаты расчетов оформим в табл.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Коэффициент демографической нагрузки равен отношению суммы численности населения моложе трудоспособного возраста и численности населения пенсионного возраста к численности населения в рабочем (трудоспособном) возрасте. Определяется в расчете на тысячу человек населения (в промилле ‰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Численность населения Хабаровского края на начало 1997 г., (тыс. чел.)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66"/>
        <w:gridCol w:w="1776"/>
        <w:gridCol w:w="1716"/>
        <w:gridCol w:w="1700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ода и регион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по возрастам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же трудоспособн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способн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рше трудоспособного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баровский кра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8,6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Хабаровс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Комсомольск-на-Амур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Советская Гавань и Советско-Гаван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Николаевск-на-Амуре и Николаев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Амурск и Амур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Бикин и Бикинский райо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5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1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дем. нагр.</w:t>
      </w:r>
      <w:r>
        <w:rPr/>
        <w:t xml:space="preserve"> = (625,2+401,9)/1679,9*1000 = 611,4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Коэффициент пенсионной нагрузки – это отношение численности населения пенсионного возраста (старше трудоспособного) к численности населения в рабочем (трудоспособном) возрасте. Определяется в расчете на тысячу человек населения (в промилле 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п. нагр.</w:t>
      </w:r>
      <w:r>
        <w:rPr/>
        <w:t xml:space="preserve"> = 625,2/1679,9*1000 = 372,2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Коэффициент замещения трудоспособного населения – это отношение численности населения моложе трудоспособного возраста к численности населения в рабочем (трудоспособном) возрасте. Определяется в расчете на тысячу человек населения (в промилле 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зам.</w:t>
      </w:r>
      <w:r>
        <w:rPr/>
        <w:t xml:space="preserve"> = 401,9/1679,9*1000 = 239,2 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считанные коэффициенты показали, что в Хабаровском крае на начало 1997 г. число лиц пенсионного возраста составляло 372 человека на 1000 человек трудоспособного возраста; число детей и подростков до 16 лет – 239 человек на 1000 человек трудоспособного возраста и число лиц нетрудоспособного возраста – 611 человек на 1000 человек трудоспособн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 предприятии выручка от реализации продукции в 1 квартале составила 920 млн. руб., во 2 квартале – 970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Остатки оборотных средств характеризуются следующими данными (млн. руб.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70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98"/>
        <w:gridCol w:w="822"/>
        <w:gridCol w:w="2598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ки оборотных средст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ки оборотных средст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январ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мар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апре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м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ию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ию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е показатели оборачиваемости оборотных средств за 1 и 2 кварталы, их динамику и сумму высвобожденных (вовлеченных) оборотных средств в результате изменения оборачив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казатели оборачиваемости оборотных средств: число оборотов, продолжительность одного оборота в днях, коэффициент закрепления оборо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оборачиваемости (скорость оборота) – число оборотов, которые совершают за анализируемый период оборотные средства и их отдельные элем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оборачиваемост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о</w:t>
      </w:r>
      <w:r>
        <w:rPr/>
        <w:t>=</w:t>
      </w:r>
      <w:r>
        <w:rPr>
          <w:i/>
        </w:rPr>
        <w:t>ВР</w:t>
      </w:r>
      <w:r>
        <w:rPr/>
        <w:t>/</w:t>
      </w:r>
      <w:r>
        <w:rPr>
          <w:i/>
        </w:rPr>
        <w:t>СО</w:t>
      </w:r>
      <w:r>
        <w:rPr/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ВР</w:t>
      </w:r>
      <w:r>
        <w:rPr/>
        <w:t xml:space="preserve"> – объем реал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СО</w:t>
      </w:r>
      <w:r>
        <w:rPr/>
        <w:t xml:space="preserve"> – средний остаток оборо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ий остаток оборотных средств предприятия определяется по формуле средней хронологичес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  <w:lang w:val="en-US"/>
        </w:rPr>
      </w:pPr>
      <w:r>
        <w:rPr>
          <w:position w:val="-5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98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position w:val="-6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"/>
          <w:lang w:val="en-US"/>
        </w:rPr>
      </w:pPr>
      <w:r>
        <w:rPr>
          <w:position w:val="-5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редний остаток оборотных средств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за 1 квартал: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2687955" cy="47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position w:val="-6"/>
          <w:szCs w:val="24"/>
        </w:rPr>
        <w:t>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за 2 квартал: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268795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position w:val="-6"/>
          <w:szCs w:val="24"/>
        </w:rPr>
        <w:t>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оборачиваемости (число оборотов)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1 квартал: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1938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2 квартал: </w:t>
      </w:r>
      <w:r>
        <w:rPr/>
        <w:drawing>
          <wp:inline distT="0" distB="0" distL="0" distR="0">
            <wp:extent cx="1181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ительность одного оборота оборотных средств – это средний срок, за который возвращаются в пределы организации, вложенные в производственно-хозяйственные операции денеж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ительность одного оборота оборотных средств (</w:t>
      </w:r>
      <w:r>
        <w:rPr>
          <w:i/>
        </w:rPr>
        <w:t>Д</w:t>
      </w:r>
      <w:r>
        <w:rPr>
          <w:vertAlign w:val="subscript"/>
        </w:rPr>
        <w:t>об</w:t>
      </w:r>
      <w:r>
        <w:rPr/>
        <w:t>)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Д</w:t>
      </w:r>
      <w:r>
        <w:rPr>
          <w:vertAlign w:val="subscript"/>
        </w:rPr>
        <w:t xml:space="preserve">об </w:t>
      </w:r>
      <w:r>
        <w:rPr/>
        <w:t xml:space="preserve">= </w:t>
      </w:r>
      <w:r>
        <w:rPr>
          <w:i/>
        </w:rPr>
        <w:t>Т</w:t>
      </w:r>
      <w:r>
        <w:rPr/>
        <w:t>*</w:t>
      </w:r>
      <w:r>
        <w:rPr>
          <w:i/>
        </w:rPr>
        <w:t>СО</w:t>
      </w:r>
      <w:r>
        <w:rPr/>
        <w:t>/</w:t>
      </w:r>
      <w:r>
        <w:rPr>
          <w:i/>
        </w:rPr>
        <w:t>ВР</w:t>
      </w:r>
      <w:r>
        <w:rPr/>
        <w:t xml:space="preserve"> 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– количество дней в анализируемом периоде (квартал – 90 дн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ительность одного оборота оборотных средств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1 квартал: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841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2 квартал: </w:t>
      </w:r>
      <w:r>
        <w:rPr/>
        <w:drawing>
          <wp:inline distT="0" distB="0" distL="0" distR="0">
            <wp:extent cx="1828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закрепления оборотных средств – является величиной, обратно пропорциональной коэффициенту оборачиваемости и показывает, сколько оборотных средств приходится на 1 рубль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закреплени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vertAlign w:val="subscript"/>
        </w:rPr>
        <w:t>з о.с.</w:t>
      </w:r>
      <w:r>
        <w:rPr/>
        <w:t>=1/</w:t>
      </w:r>
      <w:r>
        <w:rPr>
          <w:i/>
        </w:rPr>
        <w:t>К</w:t>
      </w:r>
      <w:r>
        <w:rPr>
          <w:vertAlign w:val="subscript"/>
        </w:rPr>
        <w:t>о</w:t>
      </w:r>
      <w:r>
        <w:rPr/>
        <w:t xml:space="preserve"> или </w:t>
      </w:r>
      <w:r>
        <w:rPr>
          <w:i/>
        </w:rPr>
        <w:t>К</w:t>
      </w:r>
      <w:r>
        <w:rPr>
          <w:vertAlign w:val="subscript"/>
        </w:rPr>
        <w:t>з о.с.</w:t>
      </w:r>
      <w:r>
        <w:rPr/>
        <w:t xml:space="preserve">= </w:t>
      </w:r>
      <w:r>
        <w:rPr>
          <w:i/>
        </w:rPr>
        <w:t>СО</w:t>
      </w:r>
      <w:r>
        <w:rPr/>
        <w:t>/</w:t>
      </w:r>
      <w:r>
        <w:rPr>
          <w:i/>
        </w:rPr>
        <w:t>ВР</w:t>
      </w:r>
      <w:r>
        <w:rPr/>
        <w:t xml:space="preserve">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эффициент закрепления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1 квартал: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498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2 квартал: </w:t>
      </w:r>
      <w:r>
        <w:rPr/>
        <w:drawing>
          <wp:inline distT="0" distB="0" distL="0" distR="0">
            <wp:extent cx="1485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инамика показателей оборачиваемости оборотных средств представлена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 Динамика показателей оборачиваемости оборотных средств за 1-2 кв.</w:t>
      </w:r>
    </w:p>
    <w:tbl>
      <w:tblPr>
        <w:tblW w:w="80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023"/>
        <w:gridCol w:w="1023"/>
        <w:gridCol w:w="1228"/>
        <w:gridCol w:w="1686"/>
      </w:tblGrid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ое,%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оборо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закреп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0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тельность одного оборота, дн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о 2 квартале по сравнению с 1 кварталом показатели оборачиваемости изменились незначительно: число оборотов оборотных средств увеличилось на 0,03, или на 0,7 %; коэффициент закрепления снизился на 0,0014, или на 0,6 %; длительность одного оборота оборотных средств снизилась на 0,1 дня, или на 0,5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умма высвобожденных (-) или дополнительно вовлеченных (+) оборотных средств за счет изменения их оборачиваемости (Э) рассчитыва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Э</w:t>
      </w:r>
      <w:r>
        <w:rPr/>
        <w:t xml:space="preserve"> = </w:t>
      </w:r>
      <w:r>
        <w:rPr/>
        <w:drawing>
          <wp:inline distT="0" distB="0" distL="0" distR="0">
            <wp:extent cx="13081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</w:rPr>
        <w:t>Э</w:t>
      </w:r>
      <w:r>
        <w:rPr/>
        <w:t xml:space="preserve"> = </w:t>
      </w:r>
      <w:r>
        <w:rPr>
          <w:szCs w:val="24"/>
        </w:rPr>
        <w:drawing>
          <wp:inline distT="0" distB="0" distL="0" distR="0">
            <wp:extent cx="2540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ким образом, за счет ускорения оборачиваемости сумма высвобожденных оборотных средств составила 1,08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Задача </w:t>
      </w:r>
      <w:r>
        <w:rPr>
          <w:rFonts w:cs="Times New Roman"/>
          <w:lang w:val="en-US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меются следующие условные данные (млн. руб.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Валовая прибыль экономики 358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Оплата труда работников 24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Косвенные налоги 97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Субсидии 14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5. Валовые смешанные доходы населения 38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6. Доходы населения от собственности за границей 114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7. Первичные доходы, выплаченные за границу 44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е валовой внутренний продукт и валовой национальный до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аловой внутренний продукт (ВВП) представляет собой стоимость всех товаров и услуг, произведенных резидентами за тот или иной период для конечного использования в рыночных ценах, то есть он включает стоимость произведенных конечных товаров и услуг и не включает стоимость промежуточного потребления, то есть товаров и услуг, использованных в производственном процессе (сырья, материалов, топлива, услуг транспорта, финансовых услуг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ВП может быть рассчитан на каждой стадии воспроизводственного цикла соответствующим метод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производственным методом – на стадии производства товаров и услу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распределительным методом – на стадии распреде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методом конечного использования – на стадии конеч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м ВВП распределительны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пределительным методом ВВП определяется как сумма первичных доходов, распределенных производственными единицами-резидент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оплата труда наемных работни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чистые налоги на производство и импор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валовая прибыль / валовой смешанный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Чистые налоги = налоги – субсид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ВП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ВП = 2400+(972-145)+3580+380 = 7187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аловой национальный доход – это сводный показатель доходов, равный сумме ВВП и сальдо первичных доходов, поступающих из-за г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НД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НД = 7187+(1148-440) = 7895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Задача </w:t>
      </w:r>
      <w:r>
        <w:rPr>
          <w:rFonts w:cs="Times New Roman"/>
          <w:lang w:val="en-US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Имеются следующие данные по региону, млн. руб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63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0"/>
        <w:gridCol w:w="1029"/>
      </w:tblGrid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лата труда наемных работник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от предпринимательской деятель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циальные трансфер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от собственнос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от продажи иностранной валю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язательные платежи и разнообразные взнос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населения, тыс.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5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2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ндекс потребительских цен составил 103,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е: 1) денежные доходы и располагаемые денежные доходы за каждый период; 2) индексы реальных располагаемых денежных доходов – общий и на душу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) Денежные доходы включают в себя: оплату труда наемных работников, доходы от предпринимательской деятельности, социальные трансферты, доходы от собственности и доходы от продажи иностранной валю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енежные доходы в базисном периоде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ДН</w:t>
      </w:r>
      <w:r>
        <w:rPr>
          <w:vertAlign w:val="subscript"/>
        </w:rPr>
        <w:t xml:space="preserve">0 </w:t>
      </w:r>
      <w:r>
        <w:rPr/>
        <w:t>= 2997+455,6+760+118+268 = 4598,6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енежные доходы в отчетном периоде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ДН</w:t>
      </w:r>
      <w:r>
        <w:rPr>
          <w:vertAlign w:val="subscript"/>
        </w:rPr>
        <w:t xml:space="preserve">1 </w:t>
      </w:r>
      <w:r>
        <w:rPr/>
        <w:t>= 3800+642,2+960+103,3+259,3 = 5764,8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полагаемые денежные доходы определяются путем вычитания из денежных доходов обязательных 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полагаемые денежные доходы в базисном периоде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Д</w:t>
      </w:r>
      <w:r>
        <w:rPr>
          <w:vertAlign w:val="subscript"/>
        </w:rPr>
        <w:t xml:space="preserve">0 </w:t>
      </w:r>
      <w:r>
        <w:rPr/>
        <w:t>= 4598,6-435 = 4163,6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асполагаемые денежные доходы в отчетном периоде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Д</w:t>
      </w:r>
      <w:r>
        <w:rPr>
          <w:vertAlign w:val="subscript"/>
        </w:rPr>
        <w:t xml:space="preserve">1 </w:t>
      </w:r>
      <w:r>
        <w:rPr/>
        <w:t>= 5764,8-624 = 5140,8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) Общий индекс реальных располагаемых денежных до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9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альные располагаемые денежные доходы в отчетном периоде увеличились на 19,29% по сравнению с базисным пери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ндекс реальных располагаемых денежных доходов на душу на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4695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альные располагаемые денежные доходы на душу населения в отчетном периоде увеличились на 21,4 % по сравнению с базисным пери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Задача </w:t>
      </w:r>
      <w:r>
        <w:rPr>
          <w:rFonts w:cs="Times New Roman"/>
          <w:lang w:val="en-US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Имеются следующие услов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72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1318"/>
        <w:gridCol w:w="1029"/>
      </w:tblGrid>
      <w:tr>
        <w:trPr/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ущ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 от реализации товарной проду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 от прочей реализ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реализационные расходы (-), доходы (+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 реализованной проду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годовая стоимость производственных фон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ределите: 1) уровень и динамику выручки от реализации продукции; 2) валовую прибыль предприятия; 3) уровень рентабельности предприятия (двумя способа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) Выручку от реализации продукции можно определить исходя из формулы определения прибы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 = В – С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де П – прибыль от реализации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 – выручка от реализации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 – затраты на производство и реализацию продукции (себестоим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тсюда В = С+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ручка от реализации продукции состав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за предыдущий год: В</w:t>
      </w:r>
      <w:r>
        <w:rPr>
          <w:vertAlign w:val="subscript"/>
        </w:rPr>
        <w:t>0</w:t>
      </w:r>
      <w:r>
        <w:rPr/>
        <w:t xml:space="preserve"> = 39000+3120 = 42120 д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за отчетный год: В</w:t>
      </w:r>
      <w:r>
        <w:rPr>
          <w:vertAlign w:val="subscript"/>
        </w:rPr>
        <w:t>1</w:t>
      </w:r>
      <w:r>
        <w:rPr/>
        <w:t xml:space="preserve"> = 41600+3536 = 45136 д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инамику выручки от реализации продукции проследим в табл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 Динамика выручки от реализации продукции за 2 года</w:t>
      </w:r>
    </w:p>
    <w:tbl>
      <w:tblPr>
        <w:tblW w:w="7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56"/>
        <w:gridCol w:w="1074"/>
        <w:gridCol w:w="1228"/>
        <w:gridCol w:w="168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ое,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ручка от реализации продукции, д.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1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ручка от реализации продукции в отчетном году увеличилась на 3016 д.е., или на 7,2% по сравнению с предыдущи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) Валовая (балансовая) прибыль (ПБ) – общий финансовый результат, включает: прибыль (убыток) от реализации продукции (П); прибыль (убыток) от прочей реализации (П</w:t>
      </w:r>
      <w:r>
        <w:rPr>
          <w:vertAlign w:val="subscript"/>
        </w:rPr>
        <w:t>рп</w:t>
      </w:r>
      <w:r>
        <w:rPr/>
        <w:t>); внереализационные доходы (потери) (</w:t>
      </w:r>
      <w:r>
        <w:rPr>
          <w:lang w:val="en-US"/>
        </w:rPr>
        <w:t>S</w:t>
      </w:r>
      <w:r>
        <w:rPr>
          <w:vertAlign w:val="subscript"/>
        </w:rPr>
        <w:t>вн</w:t>
      </w:r>
      <w:r>
        <w:rPr/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Б = П+П</w:t>
      </w:r>
      <w:r>
        <w:rPr>
          <w:vertAlign w:val="subscript"/>
        </w:rPr>
        <w:t>рп</w:t>
      </w:r>
      <w:r>
        <w:rPr/>
        <w:t xml:space="preserve">+ </w:t>
      </w:r>
      <w:r>
        <w:rPr>
          <w:lang w:val="en-US"/>
        </w:rPr>
        <w:t>S</w:t>
      </w:r>
      <w:r>
        <w:rPr>
          <w:vertAlign w:val="subscript"/>
        </w:rPr>
        <w:t>вн</w:t>
      </w:r>
      <w:r>
        <w:rPr/>
        <w:t xml:space="preserve">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аловая прибыль состави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за предыдущий год: ПБ</w:t>
      </w:r>
      <w:r>
        <w:rPr>
          <w:vertAlign w:val="subscript"/>
        </w:rPr>
        <w:t>0</w:t>
      </w:r>
      <w:r>
        <w:rPr/>
        <w:t xml:space="preserve"> = 3120+104+26 = 3250 д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>за отчетный год: ПБ</w:t>
      </w:r>
      <w:r>
        <w:rPr>
          <w:vertAlign w:val="subscript"/>
        </w:rPr>
        <w:t>1</w:t>
      </w:r>
      <w:r>
        <w:rPr/>
        <w:t xml:space="preserve"> = 3536+78-26 = 3588 д.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3) </w:t>
      </w:r>
      <w:r>
        <w:rPr>
          <w:color w:val="000000"/>
          <w:szCs w:val="23"/>
        </w:rPr>
        <w:t>Показатели рентабельности являются относительными показателями и определяются как отношение прибыли к стоимости используемых предприятием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3"/>
        </w:rPr>
        <w:t xml:space="preserve">Первым способом определим рентабельность </w:t>
      </w:r>
      <w:r>
        <w:rPr/>
        <w:t>производственной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нтабельность производственной деятельности (окупаемости издержек) исчисляется как отношение валовой (или чистой) прибыли к сумме затрат по реализованной или произведенной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62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за предыдущий год: </w:t>
      </w:r>
      <w:r>
        <w:rPr/>
        <w:drawing>
          <wp:inline distT="0" distB="0" distL="0" distR="0">
            <wp:extent cx="1485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за отчетный год: </w:t>
      </w:r>
      <w:r>
        <w:rPr/>
        <w:drawing>
          <wp:inline distT="0" distB="0" distL="0" distR="0">
            <wp:extent cx="1473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нтабельность производственной деятельности показывает, сколько предприятие имеет прибыли с каждого рубля, затраченного на производство и реализацию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3"/>
        </w:rPr>
      </w:pPr>
      <w:r>
        <w:rPr/>
        <w:t xml:space="preserve">Вторым способом определим </w:t>
      </w:r>
      <w:r>
        <w:rPr>
          <w:color w:val="000000"/>
          <w:szCs w:val="23"/>
        </w:rPr>
        <w:t>рентабельность производствен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3"/>
        </w:rPr>
        <w:t xml:space="preserve">Рентабельность производственных фондов определяется отношением </w:t>
      </w:r>
      <w:r>
        <w:rPr/>
        <w:t>валовой (или чистой) прибыли к среднегодовой стоимости производственных фон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среднегодовая стоимость производствен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за предыдущий год: </w:t>
      </w:r>
      <w:r>
        <w:rPr/>
        <w:drawing>
          <wp:inline distT="0" distB="0" distL="0" distR="0">
            <wp:extent cx="1435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─ </w:t>
      </w:r>
      <w:r>
        <w:rPr/>
        <w:t xml:space="preserve">за отчетный год: </w:t>
      </w:r>
      <w:r>
        <w:rPr/>
        <w:drawing>
          <wp:inline distT="0" distB="0" distL="0" distR="0">
            <wp:extent cx="1422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3"/>
        </w:rPr>
        <w:t>Рентабельность производственных фондов</w:t>
      </w:r>
      <w:r>
        <w:rPr/>
        <w:t xml:space="preserve"> показывает, сколько предприятие имеет прибыли с каждого рубля, вложенного в производственные фон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 Голуб Л.А. Социально-экономическая статистика. – М.: Финансы и статистика, 2003. – 265 с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 Елисеева И.И., Юзбашев М.М. Общая теория статистики. – М.: Финансы и статистика, 1998. – 368 с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 Ефимова М. Р., Петрова Е.В., Румянцев В.Н. Общая теория статистики. – М.: ИНФРА-М. 2002. – 416 с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 Курс социально-экономической статистики: Учебник для ВУЗов / под редакцией М.Г.Назарова. – М.:ЮНИТИ-ДАНА, 2000. – 771 с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5. Экономическая статистика : Учебник / под редакцией Ю.Н. Иванова. – М.: ИНФРА-М, 1998. – 48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9:00Z</dcterms:created>
  <dc:creator>Света</dc:creator>
  <dc:description/>
  <cp:keywords/>
  <dc:language>en-US</dc:language>
  <cp:lastModifiedBy>Mage</cp:lastModifiedBy>
  <cp:lastPrinted>2006-01-19T13:38:00Z</cp:lastPrinted>
  <dcterms:modified xsi:type="dcterms:W3CDTF">2011-10-04T03:09:00Z</dcterms:modified>
  <cp:revision>2</cp:revision>
  <dc:subject/>
  <dc:title/>
</cp:coreProperties>
</file>