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firstLine="709"/>
        <w:jc w:val="both"/>
        <w:outlineLvl w:val="0"/>
        <w:rPr>
          <w:rFonts w:ascii="Times New Roman" w:hAnsi="Times New Roman" w:cs="Times New Roman"/>
          <w:b/>
          <w:b/>
          <w:color w:val="000000"/>
          <w:sz w:val="28"/>
          <w:szCs w:val="36"/>
          <w:lang w:val="en-US" w:eastAsia="en-US"/>
        </w:rPr>
      </w:pPr>
      <w:r>
        <w:rPr>
          <w:rFonts w:cs="Times New Roman" w:ascii="Times New Roman" w:hAnsi="Times New Roman"/>
          <w:b/>
          <w:color w:val="000000"/>
          <w:sz w:val="28"/>
          <w:szCs w:val="36"/>
          <w:lang w:val="en-US" w:eastAsia="en-US"/>
        </w:rPr>
        <w:t>Введе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Актуальность темы исследования. Современное российское общество находится на сложном и важном этапе своего развития, связанным с переходом к новому качеству жизни. Это исторический период развития процессов глобализации не однотипных по своей сущности и характеру систем - экономических, социальных, культурных, духовных, это период постановки и решения; различных целей - экономической выгоды, конкуренции, политической целесообразности, национальной безопасности, нравственного возрождения. В этих условиях российское общество как никогда нуждается в развитии таких социально-экономических систем, которые решали бы вопросы гармонизации социума - и внедрения новых технологий управления, позволяющих встраиваться в международное сообщество.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Одной из значимых социально-экономических систем, решающей эти проблемы, является потребительская, кооперация России. Потребительская кооперация как социально ориентированная система в соответствии с Федеральным законом «О потребительской кооперации (потребительских обществах, их союзах) в Российской Федерации», выполняя свою главную задачу - улучшение обеспечения населения товарами и услугами - призвана содействовать экономическому росту и социальному развитию, увеличению доли отрасли в валовом внутреннем продукте страны, повышению уровня жизни граждан.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условиях глобальной трансформации политических и социальных институтов, всей системы социальных отношений возрастает научный и практический интерес к теории и практике отечественного опыта прогрессивных преобразований в кооперативном движении, в потребительской кооперации. Требует дальнейшего развития кооперативная модель хозяйствования, принципы деятельности которой основаны на справедливости и социальной защищенности. Более того, переориентация государства на развитие социальных институтов, духовно-нравственный вектор современности определяют усиление значимости потребительской кооперации как важной структурной составляющей социально ориентированной экономики России.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Обусловлено это тем, что значительная часть общества, особенно в аграрном секторе экономики (основной сфере деятельности организаций потребительской кооперации), имеет доходы ниже прожиточного минимума, ведет натуральное хозяйство, испытывает серьезные трудности в удовлетворении насущных материальных и духовных потребностей.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Послании Президента Российской Федерации Федеральному Собранию преодоление бедности в стране к 2010 году рассматривается как государственная общенациональная задача, а социальная ответственность субъектов рыночной экономики как необходимое условие качественно нового экономического роста. Потребительская кооперация России, как народная некоммерческая организация, проявляет социальную инициативу и берет на себя социальную ответственность, а главное — реализует это в повседневной работе с людьми. Развиваясь в соответствии со своими демократическими основами, потребительская кооперация представляет собой инструмент самоорганизации и духовно-нравственного объединения пайщиков, позволяющий реализовать богатый потенциал, заложенный в ее принципах деятельности и социальных идеях. Проводя образовательную, просветительскую и научно-практическую деятельность, вовлекая пайщиков в новый механизм управления, в развитие традиционных и новых видов деятельности, предоставляя возможность заработка в форме зарплаты или доходов от реализации выращенной продукции растениеводства, животноводства, сбора лекарственно-технического сырья, дикорастущих плодов, ягод - потребительская кооперация одновременно решает социальные, экономические и духовно-нравственные задачи. Развитие потребительской кооперации по пути социальной ориентации, накопленный практический опыт реализации социальной миссии обуславливают необходимость его обобщения и осмысления, а также требуют всестороннего научного анализа проблемы, связанной с необходимостью усиления социальной направленности деятельности в условиях конкуренции. Выполнение потребительской кооперацией социальной миссии по борьбе с бедностью находит активную поддержку селян и зависит, главным образом, от эффективности управления ее многоотраслевой деятельностью.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оэтому развитие теории, управления деятельностью потребительской кооперации приобретает в настоящее время не только теоретическое, но и исключительно важное практическое значение.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ценивая степень научной разработанности проблемы, следует отметить, что имеющиеся многочисленные исследования не затрагивают важных теоретических, аспекты реструктуризации системы управления в потребительской кооперации, направленной на выполнение социальной миссии, развитие новых видов деятельности, формирование нового мышления управленческих кадр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Актуальность реструктуризации управления хозяйствующими субъектами рынка в целом, ее особая значимость для системы потребительской кооперации, а также недостаточная исследованность этих вопросов определили выбор темы, цель и задачи курсовой работ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Целью курсовой работы является исследования социально-экономические основы потребительской кооперации.</w:t>
      </w:r>
      <w:r>
        <w:br w:type="page"/>
      </w:r>
    </w:p>
    <w:p>
      <w:pPr>
        <w:pStyle w:val="21"/>
        <w:spacing w:lineRule="auto" w:line="360" w:before="0" w:after="0"/>
        <w:ind w:left="0" w:firstLine="709"/>
        <w:jc w:val="both"/>
        <w:rPr>
          <w:b/>
          <w:b/>
          <w:color w:val="000000"/>
          <w:sz w:val="28"/>
          <w:szCs w:val="36"/>
          <w:lang w:val="en-US" w:eastAsia="en-US"/>
        </w:rPr>
      </w:pPr>
      <w:r>
        <w:rPr>
          <w:b/>
          <w:color w:val="000000"/>
          <w:sz w:val="28"/>
          <w:szCs w:val="36"/>
          <w:lang w:val="en-US" w:eastAsia="en-US"/>
        </w:rPr>
        <w:t>Глава 1. Формы собственности. Особенности собственности потребительской кооперации</w:t>
      </w:r>
    </w:p>
    <w:p>
      <w:pPr>
        <w:pStyle w:val="21"/>
        <w:spacing w:lineRule="auto" w:line="360" w:before="0" w:after="0"/>
        <w:ind w:left="0" w:firstLine="709"/>
        <w:jc w:val="both"/>
        <w:rPr>
          <w:b/>
          <w:b/>
          <w:color w:val="000000"/>
          <w:sz w:val="28"/>
          <w:szCs w:val="28"/>
          <w:lang w:val="en-US" w:eastAsia="en-US"/>
        </w:rPr>
      </w:pPr>
      <w:r>
        <w:rPr>
          <w:b/>
          <w:color w:val="000000"/>
          <w:sz w:val="28"/>
          <w:szCs w:val="28"/>
          <w:lang w:val="en-US" w:eastAsia="en-US"/>
        </w:rPr>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w:t>Выделяется государственная, муниципальная и частная собственность физических и юридических лиц (единоличная или коллективная).</w:t>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w:t xml:space="preserve">Государственной собственностью в Российской Федерации является имущество, принадлежащее на праве собственности Российской Федерации (федеральная собственность), и имущество, принадлежащее на праве собственности субъектам Российской Федерации – республикам, краям, областям, городам федерального значения, автономной области, автономным округам (собственность субъекта Российской Федерации). </w:t>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w:t xml:space="preserve">Имущество, принадлежащее на праве собственности городским и сельским поселениям, а также другим муниципальным образованиям, является муниципальной собственностью. </w:t>
      </w:r>
    </w:p>
    <w:p>
      <w:pPr>
        <w:pStyle w:val="21"/>
        <w:spacing w:lineRule="auto" w:line="360" w:before="0" w:after="0"/>
        <w:ind w:left="0" w:firstLine="709"/>
        <w:jc w:val="both"/>
        <w:rPr/>
      </w:pPr>
      <w:r>
        <w:rPr>
          <w:color w:val="000000"/>
          <w:sz w:val="28"/>
          <w:szCs w:val="28"/>
          <w:lang w:val="en-US" w:eastAsia="en-US"/>
        </w:rPr>
        <w:t>Согласно политике разграничения муниципальной и государственной собственности существует ряд документов, регламентирующих передачу объектов федеральной собственности в муниципальну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астная собственность представляет собой индивидуальное владение землей, зданием, оборудованием, трудом, капиталом (факторами производства) с возможностью их отчуждения и правом передачи по наследств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астная собственность лежит в основе товарного производства и рыночной экономики. Она обеспечивает экономическую свободу, независимость экономического поведения и экономическую ответственность производител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торически частная собственность эволюционирует, ее формы меняются. Первоначально возникла индивидуальная частная собственность, т.е. личное (частное) владение всем предприятием. Индивидуальные собственники сами трудятся, но могут привлекать и наемный труд. Индивидуальный частный собственник отвечает за деятельность своего предприятия всем своим имуществом. Поэтому он наиболее рискующий из всех предпринимателей. Сегодня, несмотря на снижение удельного веса индивидуальной частной собственности (в США, например, он составляет всего 6 % в ежегодном валовом доходе всех фирм), роль индивидуальной частной собственности по-прежнему велика, особенно в сфере услуг. В США индивидуальный частный собственник обеспечивает американцев первоклассной и дешевой системой бытовых услуг, розничной и оптовой торговли, ремонтно-строительных работ, продукцией местной промышленности. Индивидуальный частный собственник вкусно, обильно, по дешевым ценам кормит наро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временных условиях наряду с индивидуальной частной собственностью активное развитие получила акционерная собственность, где личное владение капиталом заменяется коллективным совладением, хотя краеугольным камнем остается индивидуальная частная собственность на акции (пай). При акционерной собственности результаты коммерческой деятельности предприятия не подчиняются интересам одного лица, а направлены на удовлетворение интересов предприятия в целом и каждого акционера в отдельности (соответственно размеру пая – ак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ля самовыражения человека в рыночной экономике, реализации его экономической свободы недостаточно одной формы собственности, необходимо многообразие ее видов. Поэтому кроме частной индивидуальной и акционерной, государственной собственности в современной рыночной экономике существуют кооперативная и смешанная собственность. Следовательно, рыночная экономика представлена многообразием видов собственности. </w:t>
      </w:r>
    </w:p>
    <w:p>
      <w:pPr>
        <w:pStyle w:val="21"/>
        <w:spacing w:lineRule="auto" w:line="360" w:before="0" w:after="0"/>
        <w:ind w:left="0" w:firstLine="709"/>
        <w:jc w:val="both"/>
        <w:rPr/>
      </w:pPr>
      <w:r>
        <w:rPr>
          <w:color w:val="000000"/>
          <w:sz w:val="28"/>
          <w:szCs w:val="28"/>
          <w:lang w:val="en-US" w:eastAsia="en-US"/>
        </w:rPr>
        <w:t>Этот перечень со временем может быть расширен, в зависимости от страны, характера ее народного хозяйства. Но следует отметить, что в разновидностях юридических лиц, а следовательно, и юридических форм собственности проявляются частичные (более конкретные) детали экономической сущности собственности. Имеются в виду: формы распределения, прежде всего формы поощрения участников производства и присвоение прибавочной стоимости собственниками капитала, формы управления производством, т.е. разновидности реализации производственных отношений, складывающихся в коллективах, прежде всего по поводу использования средств производства, а также между работниками и управляющими, и в среде самих управляющих и между предпринимателями, предприятиями, вступающими в производственные и рыночные связи</w:t>
      </w:r>
      <w:r>
        <w:rPr>
          <w:rStyle w:val="FootnoteCharacters"/>
          <w:rStyle w:val="FootnoteAnchor"/>
          <w:color w:val="000000"/>
          <w:sz w:val="28"/>
          <w:szCs w:val="28"/>
          <w:lang w:val="en-US" w:eastAsia="en-US"/>
        </w:rPr>
        <w:footnoteReference w:customMarkFollows="1" w:id="2"/>
        <w:t>1</w:t>
      </w:r>
      <w:r>
        <w:rPr>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 именно эти связи, как и трудовые операции в технологических процессах по изготовлению изделия, продукта осуществляются без учета формы собственности. Прежде всего здесь, в технологических процессах, реализуется первичность производительных сил, в первую очередь труда, в экономических связях и отношениях. Здесь же рождается экономичность соединения труда и средств производства, выраженная в снижении затрат материальных (природных) ресурсов и самого труда и, конечно, износа машин, в сокращении рабочего времени на единицу издел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 здесь, на протяжении столь решающих для судеб экономики, экономической сущности производства процессах никаких признаков собственности не замечаетс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 та же не менее экономическая действенность производительных сил по отношению не только к производству, экономике, но и всему социальному прогрессу предопределяет и экономическое содержание форм собственности, их эффективность, их смену. И хотя в течение производственного процесса материальные ресурсы «присваиваются», точнее, используются его участниками, но, повторяем, ни сырье, ни материалы, ни топливо, электроэнергия, ни тем более затраченный труд не несут на себе печати собственности. Она (реальная) не проявляется, как бы уступая символической собственности, которая однако опять же уступает место реальной собственности на выходе изделия из производства и поступления его в сферу обмена, рыночных связей, где оно привлекает внимание потребителя как товар, обнажает свой характер реальной собственности, подвергаясь, подобно выше упомянутому грибу, денежному отражению и подтверждению, становясь таким образом объектом присвоения собственником уже второго «яруса», денежного происхождения, не имеющего отношения к производству данного товар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олько при наличии многообразных видов собственности человеку гарантируется свобода выбора места приложения своих сил и способностей, которые в наибольшей степени отвечают его складу, характеру, потребностям: от сравнительно высокого дохода в акционерном предпринимательстве, но с большей степенью риска до менее оплачиваемого труда, но с большей социальной защищенностью в государственном учреждении; от самостоятельного частного предпринимательства до совместной деятельности в коллективных предприятия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сударство должно поддерживать все формы собственности, защищать интересы всех ее субъектов, создавая для них с помощью экономических, административных и юридических рычагов равные условия хозяйствования.</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онятие и особенности отношений собственности в потребительской кооперации</w:t>
      </w:r>
    </w:p>
    <w:p>
      <w:pPr>
        <w:pStyle w:val="TextBody"/>
        <w:tabs>
          <w:tab w:val="clear" w:pos="708"/>
          <w:tab w:val="left" w:pos="0"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Возрождение в научном обороте, теории и практике, гражданском праве категории «кооперативная собственность» как понятия, учитывающего специфику кооперации в формировании и использовании ее имущества, – ключевая проблема для кооперативного сектора экономики. </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оперативная собственность – это система отношений, возникающих между субъектами экономических отношений, среди которых мы выделяем руководителей, работников – пайщиков, работников – не пайщиков, пайщиков, не связанных с трудовыми отношениями с потребительским обществом, по поводу формирования имущественного комплекса, владения, использования и распоряжения им на праве частной совместной собственности, которая не подлежит распределению между пайщик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системе потребительской кооперации объединяющей основой является собственность самой системы, проявляющаяся как особого рода консолидированная собственность, изначально представленная частной собственностью членов-пайщиков. Паевой фонд остается важной составляющей имущества, хотя его доля в общей сумме источников формирования имущества снижается. </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воспроизводственном процессе кооперативная собственность делится на две составляющие: частную (делимую) собственность членов-пайщиков в виде паевого фонда и приращенную - консолидированную совместную (неделимую). В этом заключается первое отличие кооперативной собственности.</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ждая из частей кооперативной собственности функционирует в воспроизводственном процессе самостоятельно, имеет свои обособленные цели и средства реализации. В воспроизводственном процессе происходит приращение консолидированной собственности. В этом заключается второе принципиальное отличие кооперативной собственности от всех других форм.</w:t>
      </w:r>
    </w:p>
    <w:p>
      <w:pPr>
        <w:pStyle w:val="TextBodyIndent"/>
        <w:rPr>
          <w:color w:val="000000"/>
          <w:szCs w:val="28"/>
          <w:lang w:val="en-US" w:eastAsia="en-US"/>
        </w:rPr>
      </w:pPr>
      <w:r>
        <w:rPr>
          <w:color w:val="000000"/>
          <w:szCs w:val="28"/>
          <w:lang w:val="en-US" w:eastAsia="en-US"/>
        </w:rPr>
        <w:t>Основной (неделимый) фонд, как часть кооперативной собственности, принадлежит кооперативу в целом, является объектом коллективного присвоения. Потребительское общество создает новый субъект собственности - коллектив кооператива (пайщиков) как юридическое лицо, организующее распределение доходов, полученных на коллективной собственности, и их потребл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кооперативная собственность − экономические отношения по поводу формирования, владения, пользования и распоряжения доходами, полученными на консолидированной собствен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асть консолидированной (неделимой) собственности кооператива объединяется на уровне региональных союзов (районных, областных, республиканских, центральных). Эта собственность изначально неделима, объединяется с целью создания условий для нормального развития имущественных комплексов потребительских кооперативов, которая в свою очередь призвана обеспечить прирост частного присвоения членов – пайщиков.</w:t>
      </w:r>
    </w:p>
    <w:p>
      <w:pPr>
        <w:pStyle w:val="TextBodyIndent"/>
        <w:rPr>
          <w:color w:val="000000"/>
          <w:szCs w:val="28"/>
          <w:lang w:val="en-US" w:eastAsia="en-US"/>
        </w:rPr>
      </w:pPr>
      <w:r>
        <w:rPr>
          <w:color w:val="000000"/>
          <w:szCs w:val="28"/>
          <w:lang w:val="en-US" w:eastAsia="en-US"/>
        </w:rPr>
        <w:t>Управленческий аппарат союзов не становится субъектом кооперативной собственности, лишь осуществляет юридические права распоряжения, владения и пользования собственностью. Однако Закон «О потребительской кооперации (потребительских обществах, их союзах) в Российской Федерации» определил субъектами собственности союзов – сами союзы, что мы считаем неправомерны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солидированная собственность присваивается коллективом собственников (пайщиками) как результат функционирования ресурсов расширенного воспроизводства системы в целом. Это присвоение реализуется путем создания иерархии управленческих структур. Поэтому собственность потребительской кооперации существует как системная собственность, стержневой основой которой является структуризированная консолидированная собственнос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особенность кооперативной собственности потребительской кооперации проявляется в сочетании двойственности, консолидации и структуриз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36"/>
          <w:lang w:val="en-US" w:eastAsia="en-US"/>
        </w:rPr>
      </w:pPr>
      <w:r>
        <w:rPr>
          <w:rFonts w:cs="Times New Roman" w:ascii="Times New Roman" w:hAnsi="Times New Roman"/>
          <w:b/>
          <w:color w:val="000000"/>
          <w:sz w:val="28"/>
          <w:szCs w:val="36"/>
          <w:lang w:val="en-US" w:eastAsia="en-US"/>
        </w:rPr>
        <w:t>Глава 2. Имущество потребительского общества. Особенности управления имуществом общества</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кономическую основу социально-экономической деятельности граждан и юридических лиц, в том числе потребительских обществ и потребительских союзов, составляет имущество, которое принадлежит им на праве собственности. Собственность - это отношения по присвоению материальных благ (имущества). В конституции РФ и Гражданском кодексе РФ определены следующие основные формы собственности: частная, государственная, муниципальна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бственность потребительской кооперации – это частная коллективная собственность. Первоначально при образовании первых потребительских обществ имущество создавали пайщики (частные лица) путем внесения паевых взносов. В дальнейшем имущество приумножалось на основе экономического участия пайщиков. Потребительские общества за счет своих взносов создали потребительские союзы. Потребительские общества - члены союзов. Поэтому собственность потребительских обществ и их союзов, а значит, собственность всей системы потребительской кооперации, по своей социально-экономической природе является частной коллективной собственность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тношениях собственности различают объект и субъект права собственности. Объект права собственности- это то имущество, которым владеет субъект. Объектами собственности являются здания, сооружения, деньги, ценные бумаги, товары, сырьё и другое имуществ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бъект права собственности – это лицо, которое владеет имуществом. Имуществом может владеть индивидуальное лицо (гражданин) или юридическое лицо (коллектив). В потребительской кооперации субъектами права собственности являются два вида организац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отребительские обще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отребительские союз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Законе «о потребительской кооперации записан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обственником имущества потребительского общества является потребительское общество как юридическое лиц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обственником имущества союза является данный союз как юридическое лиц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требительские общества и их союзы являются совместно владеемыми организациями. Право владения ими принадлежит пайщикам. Поэтому по форме права собственности собственность потребительских обществ и их союзов относится к коллективной собствен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требительская кооперация как система потребительских обществ и их союзов объединяет около 3000 потребительских обществ и 300 союзов потребительских обществ, т.е. в потребительской кооперации много с</w:t>
      </w:r>
      <w:r>
        <mc:AlternateContent>
          <mc:Choice Requires="wpg">
            <w:drawing>
              <wp:anchor behindDoc="0" distT="0" distB="0" distL="114935" distR="114935" simplePos="0" locked="0" layoutInCell="0" allowOverlap="1" relativeHeight="3">
                <wp:simplePos x="0" y="0"/>
                <wp:positionH relativeFrom="character">
                  <wp:posOffset>-8890</wp:posOffset>
                </wp:positionH>
                <wp:positionV relativeFrom="line">
                  <wp:posOffset>-981075</wp:posOffset>
                </wp:positionV>
                <wp:extent cx="5826760" cy="3540760"/>
                <wp:effectExtent l="0" t="0" r="0" b="0"/>
                <wp:wrapTopAndBottom/>
                <wp:docPr id="1" name=""/>
                <a:graphic xmlns:a="http://schemas.openxmlformats.org/drawingml/2006/main">
                  <a:graphicData uri="http://schemas.microsoft.com/office/word/2010/wordprocessingGroup">
                    <wpg:wgp>
                      <wpg:cNvGrpSpPr/>
                      <wpg:grpSpPr>
                        <a:xfrm>
                          <a:off x="0" y="0"/>
                          <a:ext cx="5826600" cy="3540600"/>
                          <a:chOff x="0" y="0"/>
                          <a:chExt cx="5826600" cy="3540600"/>
                        </a:xfrm>
                      </wpg:grpSpPr>
                      <wps:wsp>
                        <wps:cNvSpPr/>
                        <wps:spPr>
                          <a:xfrm>
                            <a:off x="0" y="0"/>
                            <a:ext cx="5826600" cy="3540600"/>
                          </a:xfrm>
                          <a:prstGeom prst="rect">
                            <a:avLst/>
                          </a:prstGeom>
                          <a:noFill/>
                          <a:ln w="0">
                            <a:noFill/>
                          </a:ln>
                        </wps:spPr>
                        <wps:style>
                          <a:lnRef idx="0"/>
                          <a:fillRef idx="0"/>
                          <a:effectRef idx="0"/>
                          <a:fontRef idx="minor"/>
                        </wps:style>
                        <wps:bodyPr/>
                      </wps:wsp>
                      <wps:wsp>
                        <wps:cNvSpPr txBox="1"/>
                        <wps:spPr>
                          <a:xfrm>
                            <a:off x="226800" y="227160"/>
                            <a:ext cx="1483920" cy="6832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По социально-экономической природе</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txBox="1"/>
                        <wps:spPr>
                          <a:xfrm>
                            <a:off x="226800" y="1141560"/>
                            <a:ext cx="1483920" cy="5684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По форме права собственност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wps:spPr>
                          <a:xfrm>
                            <a:off x="227880" y="1942560"/>
                            <a:ext cx="1483920" cy="68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680" y="571680"/>
                            <a:ext cx="1483200" cy="0"/>
                          </a:xfrm>
                          <a:prstGeom prst="line">
                            <a:avLst/>
                          </a:prstGeom>
                          <a:ln w="9360">
                            <a:solidFill>
                              <a:srgbClr val="000000"/>
                            </a:solidFill>
                            <a:miter/>
                          </a:ln>
                        </wps:spPr>
                        <wps:style>
                          <a:lnRef idx="0"/>
                          <a:fillRef idx="0"/>
                          <a:effectRef idx="0"/>
                          <a:fontRef idx="minor"/>
                        </wps:style>
                        <wps:bodyPr/>
                      </wps:wsp>
                      <wps:wsp>
                        <wps:cNvSpPr/>
                        <wps:spPr>
                          <a:xfrm>
                            <a:off x="1714680" y="1486080"/>
                            <a:ext cx="1940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6800" y="1941120"/>
                            <a:ext cx="1483920" cy="6832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По субъектам права собственности</w:t>
                              </w:r>
                            </w:p>
                          </w:txbxContent>
                        </wps:txbx>
                        <wps:bodyPr wrap="square" anchor="ctr">
                          <a:noAutofit/>
                        </wps:bodyPr>
                      </wps:wsp>
                      <wps:wsp>
                        <wps:cNvSpPr/>
                        <wps:spPr>
                          <a:xfrm>
                            <a:off x="1714680" y="2285280"/>
                            <a:ext cx="194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3199680"/>
                            <a:ext cx="194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342360"/>
                            <a:ext cx="0" cy="912600"/>
                          </a:xfrm>
                          <a:prstGeom prst="line">
                            <a:avLst/>
                          </a:prstGeom>
                          <a:ln w="9360">
                            <a:solidFill>
                              <a:srgbClr val="000000"/>
                            </a:solidFill>
                            <a:miter/>
                          </a:ln>
                        </wps:spPr>
                        <wps:style>
                          <a:lnRef idx="0"/>
                          <a:fillRef idx="0"/>
                          <a:effectRef idx="0"/>
                          <a:fontRef idx="minor"/>
                        </wps:style>
                        <wps:bodyPr/>
                      </wps:wsp>
                      <wps:wsp>
                        <wps:cNvSpPr/>
                        <wps:spPr>
                          <a:xfrm>
                            <a:off x="3199680" y="342360"/>
                            <a:ext cx="455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1257480"/>
                            <a:ext cx="454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6160" y="112320"/>
                            <a:ext cx="1825560" cy="569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Частная</w:t>
                              </w:r>
                            </w:p>
                          </w:txbxContent>
                        </wps:txbx>
                        <wps:bodyPr wrap="square" anchor="ctr">
                          <a:noAutofit/>
                        </wps:bodyPr>
                      </wps:wsp>
                      <wps:wsp>
                        <wps:cNvSpPr txBox="1"/>
                        <wps:spPr>
                          <a:xfrm>
                            <a:off x="3656160" y="1026720"/>
                            <a:ext cx="1825560" cy="569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Коллективная</w:t>
                              </w:r>
                            </w:p>
                          </w:txbxContent>
                        </wps:txbx>
                        <wps:bodyPr wrap="square" anchor="ctr">
                          <a:noAutofit/>
                        </wps:bodyPr>
                      </wps:wsp>
                      <wps:wsp>
                        <wps:cNvSpPr txBox="1"/>
                        <wps:spPr>
                          <a:xfrm>
                            <a:off x="3656160" y="1827360"/>
                            <a:ext cx="1825560" cy="7974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Потребительские общества</w:t>
                              </w:r>
                            </w:p>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Потребительские союзы</w:t>
                              </w:r>
                            </w:p>
                          </w:txbxContent>
                        </wps:txbx>
                        <wps:bodyPr wrap="square" anchor="ctr">
                          <a:noAutofit/>
                        </wps:bodyPr>
                      </wps:wsp>
                      <wps:wsp>
                        <wps:cNvSpPr txBox="1"/>
                        <wps:spPr>
                          <a:xfrm>
                            <a:off x="3656160" y="2741760"/>
                            <a:ext cx="1825560" cy="6832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Здания, сооружения, деньги, товары и другое имущество</w:t>
                              </w:r>
                            </w:p>
                          </w:txbxContent>
                        </wps:txbx>
                        <wps:bodyPr wrap="square" anchor="ctr">
                          <a:noAutofit/>
                        </wps:bodyPr>
                      </wps:wsp>
                    </wpg:wgp>
                  </a:graphicData>
                </a:graphic>
              </wp:anchor>
            </w:drawing>
          </mc:Choice>
          <mc:Fallback>
            <w:pict>
              <v:group id="shape_0" style="position:absolute;margin-left:-0.7pt;margin-top:-77.25pt;width:458.8pt;height:278.8pt" coordorigin="-14,-1545" coordsize="9176,5576">
                <v:rect id="shape_0" stroked="f" o:allowincell="f" style="position:absolute;left:-14;top:-1545;width:9175;height:5575;mso-wrap-style:none;v-text-anchor:middle;mso-position-horizontal-relative:char">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fillcolor="white" stroked="t" o:allowincell="f" style="position:absolute;left:343;top:-1187;width:2336;height:1075;mso-wrap-style:square;v-text-anchor:middle;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По социально-экономической природе</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43;top:253;width:2336;height:894;mso-wrap-style:square;v-text-anchor:middle;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По форме права собственност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rect id="shape_0" fillcolor="white" stroked="t" o:allowincell="f" style="position:absolute;left:345;top:1514;width:2336;height:1075;mso-wrap-style:none;v-text-anchor:middle;mso-position-horizontal-relative:char">
                  <v:fill o:detectmouseclick="t" type="solid" color2="black"/>
                  <v:stroke color="black" weight="9360" joinstyle="miter" endcap="flat"/>
                  <w10:wrap type="topAndBottom"/>
                </v:rect>
                <v:line id="shape_0" from="2686,-645" to="5021,-645" stroked="t" o:allowincell="f" style="position:absolute;mso-position-horizontal-relative:char">
                  <v:stroke color="black" weight="9360" joinstyle="miter" endcap="flat"/>
                  <v:fill o:detectmouseclick="t" on="false"/>
                  <w10:wrap type="topAndBottom"/>
                </v:line>
                <v:line id="shape_0" from="2686,795" to="5741,795" stroked="t" o:allowincell="f" style="position:absolute;mso-position-horizontal-relative:char">
                  <v:stroke color="black" weight="9360" endarrow="block" endarrowwidth="medium" endarrowlength="medium" joinstyle="miter" endcap="flat"/>
                  <v:fill o:detectmouseclick="t" on="false"/>
                  <w10:wrap type="topAndBottom"/>
                </v:line>
                <v:shape id="shape_0" fillcolor="white" stroked="t" o:allowincell="f" style="position:absolute;left:343;top:1512;width:2336;height:1075;mso-wrap-style:square;v-text-anchor:middle;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По субъектам права собственности</w:t>
                        </w:r>
                      </w:p>
                    </w:txbxContent>
                  </v:textbox>
                  <v:fill o:detectmouseclick="t" type="solid" color2="black"/>
                  <v:stroke color="black" weight="9360" joinstyle="miter" endcap="flat"/>
                  <w10:wrap type="topAndBottom"/>
                </v:shape>
                <v:line id="shape_0" from="2686,2054" to="5740,2054" stroked="t" o:allowincell="f" style="position:absolute;mso-position-horizontal-relative:char">
                  <v:stroke color="black" weight="9360" endarrow="block" endarrowwidth="medium" endarrowlength="medium" joinstyle="miter" endcap="flat"/>
                  <v:fill o:detectmouseclick="t" on="false"/>
                  <w10:wrap type="topAndBottom"/>
                </v:line>
                <v:line id="shape_0" from="2686,3494" to="5741,3494" stroked="t" o:allowincell="f" style="position:absolute;mso-position-horizontal-relative:char">
                  <v:stroke color="black" weight="9360" endarrow="block" endarrowwidth="medium" endarrowlength="medium" joinstyle="miter" endcap="flat"/>
                  <v:fill o:detectmouseclick="t" on="false"/>
                  <w10:wrap type="topAndBottom"/>
                </v:line>
                <v:line id="shape_0" from="5025,-1006" to="5025,430" stroked="t" o:allowincell="f" style="position:absolute;mso-position-horizontal-relative:char">
                  <v:stroke color="black" weight="9360" joinstyle="miter" endcap="flat"/>
                  <v:fill o:detectmouseclick="t" on="false"/>
                  <w10:wrap type="topAndBottom"/>
                </v:line>
                <v:line id="shape_0" from="5025,-1006" to="5741,-1006" stroked="t" o:allowincell="f" style="position:absolute;mso-position-horizontal-relative:char">
                  <v:stroke color="black" weight="9360" endarrow="block" endarrowwidth="medium" endarrowlength="medium" joinstyle="miter" endcap="flat"/>
                  <v:fill o:detectmouseclick="t" on="false"/>
                  <w10:wrap type="topAndBottom"/>
                </v:line>
                <v:line id="shape_0" from="5025,435" to="5740,435" stroked="t" o:allowincell="f" style="position:absolute;mso-position-horizontal-relative:char">
                  <v:stroke color="black" weight="9360" endarrow="block" endarrowwidth="medium" endarrowlength="medium" joinstyle="miter" endcap="flat"/>
                  <v:fill o:detectmouseclick="t" on="false"/>
                  <w10:wrap type="topAndBottom"/>
                </v:line>
                <v:shape id="shape_0" fillcolor="white" stroked="t" o:allowincell="f" style="position:absolute;left:5744;top:-1368;width:2874;height:896;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Частная</w:t>
                        </w:r>
                      </w:p>
                    </w:txbxContent>
                  </v:textbox>
                  <v:fill o:detectmouseclick="t" type="solid" color2="black"/>
                  <v:stroke color="black" weight="9360" joinstyle="miter" endcap="flat"/>
                  <w10:wrap type="topAndBottom"/>
                </v:shape>
                <v:shape id="shape_0" fillcolor="white" stroked="t" o:allowincell="f" style="position:absolute;left:5744;top:72;width:2874;height:896;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Коллективная</w:t>
                        </w:r>
                      </w:p>
                    </w:txbxContent>
                  </v:textbox>
                  <v:fill o:detectmouseclick="t" type="solid" color2="black"/>
                  <v:stroke color="black" weight="9360" joinstyle="miter" endcap="flat"/>
                  <w10:wrap type="topAndBottom"/>
                </v:shape>
                <v:shape id="shape_0" fillcolor="white" stroked="t" o:allowincell="f" style="position:absolute;left:5744;top:1333;width:2874;height:1255;mso-wrap-style:square;v-text-anchor:middle;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Потребительские общества</w:t>
                        </w:r>
                      </w:p>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Потребительские союзы</w:t>
                        </w:r>
                      </w:p>
                    </w:txbxContent>
                  </v:textbox>
                  <v:fill o:detectmouseclick="t" type="solid" color2="black"/>
                  <v:stroke color="black" weight="9360" joinstyle="miter" endcap="flat"/>
                  <w10:wrap type="topAndBottom"/>
                </v:shape>
                <v:shape id="shape_0" fillcolor="white" stroked="t" o:allowincell="f" style="position:absolute;left:5744;top:2773;width:2874;height:1075;mso-wrap-style:square;v-text-anchor:middle;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Здания, сооружения, деньги, товары и другое имущество</w:t>
                        </w:r>
                      </w:p>
                    </w:txbxContent>
                  </v:textbox>
                  <v:fill o:detectmouseclick="t" type="solid" color2="black"/>
                  <v:stroke color="black" weight="9360" joinstyle="miter" endcap="flat"/>
                  <w10:wrap type="topAndBottom"/>
                </v:shape>
              </v:group>
            </w:pict>
          </mc:Fallback>
        </mc:AlternateContent>
      </w:r>
      <w:r>
        <w:rPr>
          <w:rFonts w:cs="Times New Roman" w:ascii="Times New Roman" w:hAnsi="Times New Roman"/>
          <w:color w:val="000000"/>
          <w:sz w:val="28"/>
          <w:szCs w:val="28"/>
          <w:lang w:val="en-US" w:eastAsia="en-US"/>
        </w:rPr>
        <w:t>убъектов права собственности. Поэтому собственность потребительской кооперации называется многосубъектно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 1. Особенности собственности потребительской кооперации</w:t>
      </w:r>
      <w:r>
        <mc:AlternateContent>
          <mc:Choice Requires="wps">
            <w:drawing>
              <wp:anchor behindDoc="0" distT="0" distB="0" distL="114935" distR="114935" simplePos="0" locked="0" layoutInCell="0" allowOverlap="1" relativeHeight="2">
                <wp:simplePos x="0" y="0"/>
                <wp:positionH relativeFrom="column">
                  <wp:posOffset>276225</wp:posOffset>
                </wp:positionH>
                <wp:positionV relativeFrom="paragraph">
                  <wp:posOffset>2800985</wp:posOffset>
                </wp:positionV>
                <wp:extent cx="1503045" cy="702945"/>
                <wp:effectExtent l="0" t="0" r="0" b="0"/>
                <wp:wrapNone/>
                <wp:docPr id="2" name="Frame1"/>
                <a:graphic xmlns:a="http://schemas.openxmlformats.org/drawingml/2006/main">
                  <a:graphicData uri="http://schemas.microsoft.com/office/word/2010/wordprocessingShape">
                    <wps:wsp>
                      <wps:cNvSpPr txBox="1"/>
                      <wps:spPr>
                        <a:xfrm>
                          <a:off x="0" y="0"/>
                          <a:ext cx="1503045" cy="702945"/>
                        </a:xfrm>
                        <a:prstGeom prst="rect"/>
                        <a:solidFill>
                          <a:srgbClr val="FFFFFF"/>
                        </a:solidFill>
                        <a:ln w="6350">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По объектам права собственности</w:t>
                            </w:r>
                          </w:p>
                        </w:txbxContent>
                      </wps:txbx>
                      <wps:bodyPr anchor="t" lIns="94615" tIns="48895" rIns="94615" bIns="48895">
                        <a:noAutofit/>
                      </wps:bodyPr>
                    </wps:wsp>
                  </a:graphicData>
                </a:graphic>
              </wp:anchor>
            </w:drawing>
          </mc:Choice>
          <mc:Fallback>
            <w:pict>
              <v:rect fillcolor="#FFFFFF" strokecolor="#000000" strokeweight="0pt" style="position:absolute;rotation:-0;width:118.35pt;height:55.35pt;mso-wrap-distance-left:9.05pt;mso-wrap-distance-right:9.05pt;mso-wrap-distance-top:0pt;mso-wrap-distance-bottom:0pt;margin-top:220.55pt;mso-position-vertical-relative:text;margin-left:21.75pt;mso-position-horizontal-relative:text">
                <v:textbox inset="0.103472222222222in,0.0534722222222222in,0.103472222222222in,0.0534722222222222in">
                  <w:txbxContent>
                    <w:p>
                      <w:pPr>
                        <w:pStyle w:val="Normal"/>
                        <w:spacing w:before="0" w:after="200"/>
                        <w:rPr>
                          <w:rFonts w:ascii="Times New Roman" w:hAnsi="Times New Roman" w:cs="Times New Roman"/>
                        </w:rPr>
                      </w:pPr>
                      <w:r>
                        <w:rPr>
                          <w:rFonts w:cs="Times New Roman" w:ascii="Times New Roman" w:hAnsi="Times New Roman"/>
                        </w:rPr>
                        <w:t>По объектам права собственности</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требительские общества и потребительские союзы как полноправные собственники наделены законом и уставами всеми необходимыми полномочиями для осуществления социально-экономической деятель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этому каждое потребительское общество, и каждый союз потребительских обществ выступают как самостоятельный субъект права собственности и как самостоятельный субъект рыночной экономи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требительским обществам и их союзам как субъектам собственности принадлежат объекты собственности: здания, сооружения, оборудование, товары, деньги, ценные бумаги, другое имущество производственного и социального назначения, продукты интеллектуального и творческого труд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требительские общества и их союзы занимаются разными видами хозяйственной деятельности: торговлей, общественным питанием, заготовками, промышленностью, оказанием услуг. Поэтому магазины, столовые, производственные и другие хозяйственные предприятия с их оборудованием, товарами и прочими имуществом являются объектами собственности потребительских обществ и потребительских союз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обходимо отметить, что имущество потребительских обществ и потребительских союзов накоплено многими поколениями пайщиков потребительской кооперации. Таким образом, собственность потребительской кооперации - это частная коллективная многосубъектная собственнос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кономической основой социально-экономической деятельности потребительского общества как субъекта права собственности является его имущество (объект права собственности). В примерных уставах потребительского общества с кооперативными участками и без кооперативных участков записано: Основой экономической деятельности потребительского общества является его имущество, которое принадлежит ему на праве собственности как юридическому лицу. Потребительское общество правомочно владеть, пользоваться и распоряжаться объектами своей собственности, т.е. воздействовать на имущество желаемым образом, управлять и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правление собственностью - это реализация права собственности, предоставленного потребительскому обществу законом. Реализовать право собственности могут только люд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требительское общество(кооператив)- это организация, совместно владеемая пайщик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тобы управлять потребительским обществом, его имущество, пайщики создают коллективные органы управления и контроля, которые состоят либо из пайщиков, либо из профессиональных менеджер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ление потребительского общества нанимает аппарат управления, других работников и осуществляет управление объектами собственности - предприятиями торговли, общественного питания, заготовок, промышленности, услу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ганы управления, состоящие из пайщиков и профессиональных менеджеров, должны руководствоваться основными принципами ведения экономической деятельности, изложенными в примерных уставах потребительских общест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безубыточность обще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демократичность управл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тветственность председателя совета общества, членов совета общества, председателя правления общества и членов правления общества за результаты экономической деятельности обще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финансовая и хозяйственная дисциплин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бязательное информирование пайщиков советом общества и правлением общества о результатах экономической деятельности потребительского общества. За сохранностью и пользованием имущества потребительского общества ведут контроль как пайщики, так и правл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роцессе хозяйственной деятельности потребительское общество совершает сделки (договора) со многими другими субъектами собственности. Если потребительское общество не выполняет договорных обязательств и причиняет убытки другой стороне по договору, то потребительское общество должно погасить убытки. Это означает, что потребительское общество несет имущественную ответственность по своим обязательствам (долга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Законе «О потребительской кооперации» указано, что потребительское общество отвечает по своим обязательствам всем принадлежащим ему имуществом: денежными и материальными средствами (зданиями, оборудованием, товар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имущества потребительского общества недостаточно для погашения задолженности, то оставшиеся долги должны погасить пайщики как коллективные собственники - совместные владельцы потребительского общества. Потребительское общество является самофинансируемой организацией: общество само организует социально-экономическую деятельность и получает доходы; из своих доходов возмещает расходы, платит налоги и другие платежи. За счет своих доходов общество выполняет социальную миссию. Потребительское общество само распоряжается полученной прибылью. На общем собрании потребительского общества принимается решение о распределении прибыли, о том, сколько средств направить на пополнение имущества, на социальное развитие, на выплаты пайщика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правление имуществом потребительских обществ должно быть направлено на выполнение социальной миссии потребительского общества, на использование имущества в интересах пайщиков, на его поколений, обеспечивая функционирование потребительского общества как самофинансируемой организации.</w:t>
      </w:r>
    </w:p>
    <w:p>
      <w:pPr>
        <w:pStyle w:val="Normal"/>
        <w:spacing w:lineRule="auto" w:line="360" w:before="0" w:after="0"/>
        <w:ind w:firstLine="709"/>
        <w:jc w:val="both"/>
        <w:rPr>
          <w:rFonts w:ascii="Times New Roman" w:hAnsi="Times New Roman" w:cs="Times New Roman"/>
          <w:b/>
          <w:b/>
          <w:color w:val="000000"/>
          <w:sz w:val="28"/>
          <w:szCs w:val="36"/>
          <w:lang w:val="en-US" w:eastAsia="en-US"/>
        </w:rPr>
      </w:pPr>
      <w:r>
        <w:rPr>
          <w:rFonts w:cs="Times New Roman" w:ascii="Times New Roman" w:hAnsi="Times New Roman"/>
          <w:b/>
          <w:color w:val="000000"/>
          <w:sz w:val="28"/>
          <w:szCs w:val="36"/>
          <w:lang w:val="en-US" w:eastAsia="en-US"/>
        </w:rPr>
      </w:r>
    </w:p>
    <w:p>
      <w:pPr>
        <w:pStyle w:val="Normal"/>
        <w:spacing w:lineRule="auto" w:line="360" w:before="0" w:after="0"/>
        <w:ind w:firstLine="709"/>
        <w:jc w:val="both"/>
        <w:rPr>
          <w:rFonts w:ascii="Times New Roman" w:hAnsi="Times New Roman" w:cs="Times New Roman"/>
          <w:b/>
          <w:b/>
          <w:color w:val="000000"/>
          <w:sz w:val="28"/>
          <w:szCs w:val="36"/>
          <w:lang w:val="en-US" w:eastAsia="en-US"/>
        </w:rPr>
      </w:pPr>
      <w:r>
        <w:rPr>
          <w:rFonts w:cs="Times New Roman" w:ascii="Times New Roman" w:hAnsi="Times New Roman"/>
          <w:b/>
          <w:color w:val="000000"/>
          <w:sz w:val="28"/>
          <w:szCs w:val="36"/>
          <w:lang w:val="en-US" w:eastAsia="en-US"/>
        </w:rPr>
        <w:t>Глава 3. Формирование имущества потребительского общества</w:t>
      </w:r>
    </w:p>
    <w:p>
      <w:pPr>
        <w:pStyle w:val="Normal"/>
        <w:spacing w:lineRule="auto" w:line="360" w:before="0" w:after="0"/>
        <w:ind w:firstLine="709"/>
        <w:jc w:val="both"/>
        <w:rPr>
          <w:rFonts w:ascii="Times New Roman" w:hAnsi="Times New Roman" w:cs="Times New Roman"/>
          <w:b/>
          <w:b/>
          <w:color w:val="000000"/>
          <w:sz w:val="28"/>
          <w:szCs w:val="36"/>
          <w:lang w:val="en-US" w:eastAsia="en-US"/>
        </w:rPr>
      </w:pPr>
      <w:r>
        <w:rPr>
          <w:rFonts w:cs="Times New Roman" w:ascii="Times New Roman" w:hAnsi="Times New Roman"/>
          <w:b/>
          <w:color w:val="000000"/>
          <w:sz w:val="28"/>
          <w:szCs w:val="36"/>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мущество потребительских обществ формируется из разных источников, к основным из них относятс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аевые взносы пайщиков (граждан и юридических лиц);</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доходы от предпринимательской деятельности потребительского общества и созданных им организац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доходы, полученные от размещения его собственных средств в банках и от ценных бума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редства, полученные из иных источников, не запрещенных законодательством РФ.</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аевые взносы пайщиков (сокращенно: пай)- это обязательное участие пайщиков в образовании имущества потребительского общества. Паевой взнос до внесения его в потребительское общество является частной собственностью гражданина или юридического лица. Если гражданин (юридическое лицо) вступает в члены потребительского общества, т.е. приобретает статус пайщика, то гражданин (юридическое лицо) передает пай в полное распоряжение потребительского общества. Пай становится источником формирования имущества потребительского обще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то же время пай потребительском обществе не обезличивается, а остается закрепленным персонально за каждым пайщиком. Если пайщик выбывает из потребительского общества, то ему возвращается паевой взнос и дивиденды на него. Паевой взнос и дивиденды на него возвращаются также наследнику пайщи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аевой взнос может вноситься, а затем и возвращаться деньгами, ценными бумагами, земельным участком или земельной долей, другими имуществом либо имущественными или иными правами, имеющими денежную оценку и пользующимися спросом на рынке. Для лиц, не имеющих самостоятельного заработка, а так же для лиц, получающих государственные пособия (пенсию, стипендию и т.п.), по решению общего собрания потребительского общества размер паевого взноса может быть установлен в меньшем размере, чем для других пайщик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ходы, полученные от хозяйственной деятельности потребительского общества. Потребительские общества (некоммерческие организации) занимаются предпринимательской деятельностью, чтобы иметь доходы для выполнения своей социальной миссии - удовлетворения материальных и иных потребностей пайщик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ходы, полученные от хозяйственной деятельности потребительского общества (торговой, производственной и др.), являются самым основным источником формирования имущества потребительского общества. Так как от предпринимательской деятельности потребительское общество может получить больше всего доходов, то необходимо увеличивать объемы торговли, закупок и другой деятельности, экономить расходы, развивать новые виды деятельности. Часть доходов потребительского общества направляется на решение социальных задач (строительства жилья; помощь пенсионерам, инвалидам; обучение пайщиков; организацию культурно-массовых мероприятий; осуществление кооперативных выплат пайщик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озяйственная деятельность потребительского общества должна быть организована эффективно и приносить доход, чтобы потребительское общество могло решать экономические и социальные задач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оном «О потребительской кооперации…» потребительскому обществу разрешено иметь свои представительства, филиалы, создать хозяйственные общества, учреждения и получать доходы. Для развития предпринимательской деятельности потребительским обществам нужны квалифицированные работни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оходы, полученные от размещения средств потребительского общества в банках. Банки могут привлекать денежные средства потребительских обществ как юридических лиц во вклады. Доходы, полученные по вкладам, являются источником пополнения имущества потребительского обществ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ходы, полученные от ценных бумаг при размещении их на рынке ценных бумаг. Потребительское общество может приобретать ценные бумаги: облигации, акции, государственные казначейские обязательства, векселя и др. Специалисты потребительского общества должны уметь выгодно размещать их на рынке ценных бумаг, чтобы получать дохо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едства, полученные из иных источников, не запрещенных законодательством РФ. Потребительское общество может привлекать денежные средства пайщиков как заемные средства и, используя их в хозяйственной деятельности, получать доход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требительское общество может получать доходы от сдачи в аренду неиспользуемых магазинов, заготовительных пунктов и другого имуществ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отребительское общество может получать доходы от продажи неиспользуемого имущества (зданий, машин, оборудования). От других субъектов собственности потребительскому обществу может быть передано безвозмездно имущество в виде денег, ценных бумаг, машин, сооружений и других объектов собствен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потребительское общество использует разные источники для формирования и укрепления своего имуще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осуществлении социально-экономической деятельности потребительское общество может созвать фонды, предусмотренные Законом РФ «О потребительской коопер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аево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неделимы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азвития потребительской коопер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езервны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иные фонды в соответствии с уставом потребительского обще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меры, порядок формирования и использования фондов потребительского общества устанавливаются общим собранием потребительского общества. Источниками формирования паевого фонда являются денежные или иные материальные средства, которые в виде паевых взносов вносится пайщиками при создании потребительского общества или вступлении в уже действующее потребительское обществ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а счет средств паевого фонда создается делимое имущество. Доля каждого пайщика в этом имуществе - это его паевой взнос, который, во-первых, возвращается каждому из пайщиков при его выбытии из потребительского общества; во-вторых, распределяется между пайщиками при ликвидации потребительского общества; в-третьих, передается наследникам умершего пайщика. При возвращении паевого взноса пайщику (наследнику) выплачиваются также дивиденды, начисленные на сумму паевого взнос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делимый фонд – это часть имущества потребительского общества, которая не подлежит распределению между пайщиками как в период деятельности потребительского общества, так и в случае ликвидации. Неделимый фонд является гарантией существования потребительского общества и включает ликвидное имущество: здания, сооружения, оборудование, машины. К неделимому фонду относится имущество, переданное потребительскому обществу при его создании от других субъектов собственности. Источниками развития недельного фонда являются доходы от различных видов деятельности и безвозмездные поступления. После ликвидации потребительского общества неделимый фонд передается другому потребительскому обществу на основании решения общего собрания ликвидируемого потребительского общества, что способствует сохранению кооперативного имущества для будущих поколе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нд развития - образуется за счет отчислений в размере до 6% от стоимости реализованных товаров (продукции, услуг) и является источником пополнения таких видов имущества, как товары, сырье, материалы, инвентарь и др. Фонд развития потребительской кооперации способствует стабилизации экономической деятельности потребительского обще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зервный фонд предназначен для покрытия убытков при чрезвычайных обстоятельствах. Порядок формирования и использования резервного фонда определяется уставом потребительского общества. Источником образования резервного фонда является прибыль от различных видов деятель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требительское общество может формировать и другие фонды, которые предусмотрены его уставо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нд подготовки кадров - средства потребительского общества, используемые на подготовку и повышение квалификации кадр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нд социального развития – образуется за счет прибыли от различных видов деятельности. Средства фонда предназначены на социальные выплаты пайщикам-работникам: оплату детских садов, надбавки к пенсиям, единовременные пособия ветеранам труда, оплату путевок работникам на лечение и отдых, материальную помощь работникам, оплату абонементов в группы здоровья и занятий в спортивных секциях, помощь ветеранам войны и труда, пенсионерам и инвалида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нд стимулирования пайщиков - средства потребительского общества, направляемые на поощрение пайщиков, не являющихся работниками потребительской кооперации и участвующих в работе советов, ревизионных комиссий, комиссий кооперативных участков. Фонд создается из прибыли от различных видов деятель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потребительское общество формирует фонды, предусмотренные его уставом, направляемые на определенные цели.</w:t>
      </w:r>
    </w:p>
    <w:p>
      <w:pPr>
        <w:pStyle w:val="Normal"/>
        <w:spacing w:lineRule="auto" w:line="360" w:before="0" w:after="0"/>
        <w:ind w:firstLine="709"/>
        <w:jc w:val="both"/>
        <w:rPr>
          <w:rFonts w:ascii="Times New Roman" w:hAnsi="Times New Roman" w:cs="Times New Roman"/>
          <w:b/>
          <w:b/>
          <w:color w:val="000000"/>
          <w:sz w:val="28"/>
          <w:szCs w:val="36"/>
          <w:lang w:val="en-US" w:eastAsia="en-US"/>
        </w:rPr>
      </w:pPr>
      <w:r>
        <w:rPr>
          <w:rFonts w:cs="Times New Roman" w:ascii="Times New Roman" w:hAnsi="Times New Roman"/>
          <w:b/>
          <w:color w:val="000000"/>
          <w:sz w:val="28"/>
          <w:szCs w:val="36"/>
          <w:lang w:val="en-US" w:eastAsia="en-US"/>
        </w:rPr>
      </w:r>
    </w:p>
    <w:p>
      <w:pPr>
        <w:pStyle w:val="Normal"/>
        <w:spacing w:lineRule="auto" w:line="360" w:before="0" w:after="0"/>
        <w:ind w:firstLine="709"/>
        <w:jc w:val="both"/>
        <w:rPr/>
      </w:pPr>
      <w:r>
        <w:rPr>
          <w:rFonts w:cs="Times New Roman" w:ascii="Times New Roman" w:hAnsi="Times New Roman"/>
          <w:b/>
          <w:color w:val="000000"/>
          <w:sz w:val="28"/>
          <w:szCs w:val="36"/>
          <w:lang w:val="en-US" w:eastAsia="en-US"/>
        </w:rPr>
        <w:t>Глава 4. Стимулирование пайщиков на экономическое участие в деятельности потребительского общества</w:t>
      </w:r>
    </w:p>
    <w:p>
      <w:pPr>
        <w:pStyle w:val="Normal"/>
        <w:keepNext w:val="tru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явленная цель потребительского общества Российской Федерации - удовлетворение материальных и иных потребностей пайщиков. В практической деятельности потребительских обществ это означает, что должен обеспечивать приоритет экономических интересов пайщиков по сравнению с работник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настоящее время реальные экономические отношения между потребительскими обществами и пайщиками, потребительскими обществами и работниками, между пайщиками и работниками не вполне соответствуют требованиям закона и принципам международного кооперативного движения, в том числе и в вопросе об экономическом участии пайщик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Экономическое участие пайщиков - это вклад в демократический контроль капитала своего кооператива, а также личный вклад в объемные показатели хозяйственной деятельности своего кооператив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требительские кооперативы во всем мире выживают в конкурентной борьбе, прежде всего потому, что они имеют возможность гарантированного сбыта товаров своим постоянным покупателя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ругая негативная тенденция характеризует структуру пайщиков: соотношение в их числе работающих и не работающих в системе. Удельный вес неработающих пайщиков сокращается. В отдельных кооперативах, не работающих в системе, пайщиков не осталось, это означает перерождение потребительских кооперативов в производственные. И это серьезная угроза для потребительской коопер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требительский кооператив отличается от производственного. Потребительский кооператив - некоммерческая социально-ориентированная организация пайщиков, объединившихся как потребители для обеспечения нормальных условий сбыта своей продукции, торговли товарами высокого качества по справедливым цена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изводственный кооператив - коммерческая организация работников, объединившихся для совместной трудовой деятельности с целью получения от неё материальных выго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потребительское общество - это кооператив пайщиков, который должен функционировать в их интересах, а производственный кооператив - это кооператив работников, преследующий материальные выгод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изводственный кооператив как коммерческая организация не может рассчитывать на режим благоприятствования в налоговом законодательстве. Преимущества, которые сейчас извлекают работники-пайщики, временные. Кооперативы без неработающих пайщике теряют покупателей, их экономическую поддержку, имидж социально-ориентированной системы (а следовательно, помощь органов местного самоуправления), собственность, а в конечном итоге - рабочие места персонал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олько наличие пайщиков, кроме работников системы, сохранит за потребительской кооперацией статус некоммерческой организации, которая может претендовать на федеральные и местные льготы, в том числе и в налогообложении. Как только потребительское общество лишается неработающих пайщиков, так сразу превращается в кооператив работников, то есть производственный кооперати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оперативные выплаты. Кооперативные выплаты предусмотрены Законом РФ «О потребительской кооперации (потребительских обществах, их союзах) в Российской Федерации», уставами потребительских кооперативов. Изучение деятельности различных организаций показывает, что практика кооперативных выплат в организациях не отработана, в большинстве из них недопонимают значение кооперативных выплат. Наиболее крупные недостатки в технологии кооперативных выплат следующ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не увязываются с экономическим участием пайщик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не планируются, осуществляются стихийн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размер экономически не обосновываетс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не определяется целесообразность тех или иных фор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айщики не информируются о предполагаемых и фактических кооперативных выплата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нашей концепции, кооперативные выплаты должны планироваться одновременно с планированием товарооборота. Для этого следует определить долю пайщиков во всем товарообороте и сумму товарооборотов пайщиков на планируемый период. Закон позволяет до 20% доходов расходовать на кооперативные выплаты. По среднему проценту наложения на плановую сумму товарооборота пайщиков можно определить сумму предполагаемого дохода. 20% от этой суммы максимальный размер кооперативных выплат. Выбор кооперативных выплат зависит от состояния хозяйственно-финансовой деятельности организации. Для российской практики реальны дивиденды на паевые взносы там, где паевой взнос достаточно велик, чтобы дивиденды составили значимую в доходах пайщик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каз от внедрения – не столь экономическая, сколько психологическая проблема, а также недостаток кооперативного образования у пайщиков и работников. Задача специалистов по работе с пайщиками - преодолеть эти барьеры путем организации обучения работников и пайщиков основам теории потребительской кооперации, принять стратегию экономического участия пайщиков и кооперативных выпла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тегия экономического участия пайщиков и кооперативных выплат включает следующие элемент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пределение видов экономического участия, в том числе тех которые будут стимулироваться кооперативными выплат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ыбор метода учета индивидуального экономического участия пайщик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экономическое обоснование размера кооперативных выпла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роки и способы выпла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еклама кооперативных выплат в соответствии с экономическим участием пайщик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кооперативное обучение пайщиков и работник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тегический план должен включать техническое оснащение и внедрение передовых технологий учета экономического участия пайщиков и разработку компьютерной программы нахождения оптимального размера кооперативных выплат, то есть определение кой их величины, которая заинтересует пайщиков в покупках, сдаче продукции своего домашнего хозяйства, кредитовании, увеличение размера паевого взноса, и в то же время не ухудшит экономическое положение кооператива. Понятно, что стратегический план индивидуален для каждого потребительского общества и союза, однако в его содержании должны быть заложены основополагающие признаки, которые изложены выш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он РФ от 17 июня 1997 года «О потребительской кооперации (потребительских обществах, и их союзах) в РФ» основной целью потребительского общества удовлетворение материальных и иных потребностей пайщиков. Закон определил пайщика центральной фигурой в потребительской кооперации, законодательно закрепил социальный статус пайщика. Принятие нового закона позволило потребительской кооперации России вернуть к исходным кооперативным ценностям, приблизится к достижениями мирового кооперативного движения во многих сферах, в том числе и в работе с членами кооператив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первые роль пайщика, как хозяина потребительской кооперации была определена в постановлении Правительства РФ №24 от 24 января 1994 года «Вопросы потребительской кооперации РФ»</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айщик, как хозяин потребительской кооперации, выступает в трех качествах, характеризующих его участие в делах потребительского обще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айщик, как законодатель,- принимает участие в утверждении уставов, структуры, в назначении должности руководящего соста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айщик, как зеркало демократии,- участвует в проведении отчетно-выборных компаний, в органах управления контрол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айщик, как основной потребитель,- является основным покупателем товаров в кооперативных магазинах, потребителем услуг, сдатчиком сельскохозяйственной продукции, и, тем самым, участвует в формировании финансового состояния организ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ложных условиях рыночных реформ государство содействует развитию потребительской кооперации, ее демократизации, повышению участия пайщиков в деятельности кооперативных организац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величение численности пайщиков – безальтернативная экономическая необходимость для всех организаций потребительской коопер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кономическое участие пайщиков – это вклад в капитал своего кооператива, а также личный вклад в объемные показатели деятельности своего кооперати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 экономическим участием пайщиков понимается приобретение товаров преимущественно в магазинах потребительского общества, сдача сельскохозяйственных продуктов и сырья своему потребительскому обществу, наем транспорта у своего потребительского общества, предоставление кредита своему потребительскому обществу за счет своих сбережений и т. д. Пайщик должен стать постоянным деловым партнером потребительского общества, обеспечивая ему сырья сбыта, кредита, а, следовательно, доходы за экономическое партнерство надо платить. Это нормальный закон рынка. Пайщик имеет право на кооперативные выплаты – это принципиальная наша позиц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оперативные выплаты следует рассматривать не как благотворительность, подачку, а как справедливую плату пайщикам за вклад в хозяйственную деятельность, оплату экономического партнер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дача повышения роли пайщика в управлении делами потребительского общества имеет сегодня особую актуальность, так как ослабление работы в этой области создает условия для нарушения демократических принципов коопер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тобы поднять роль пайщиков, новый Закон о потребительской кооперации предусмотрел создание специальных органов управления – Советов потребительских обществ (союзов потребительских обществ), которые призваны определять стратегию развития, защищать и отстаивать интересы пайщиков, вести всю работу с ними. Однако нельзя сказать, что при формировании состава Советов сегодня в полной мере учитываются интересы пайщиков потребительской кооперации. До настоящего времени встречаются нарушения при формировании Советов и других выборных органов, в которые попадают в основном работники, а в Советы союзов потребительских обществ – и вовсе только руководители кооперативных организац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а 1992-1995 гг. число пайщиков по системе потребительской кооперации уменьшилось почти в два раза, и эта тенденция продолжала развиваться. Возникла угроза превращения потребительской кооперации в производственную.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ожилась критическая ситуация и Центросоюз поставил перед системой главную задачу - восстановление рядов кооперации. Эта задача закреплена в Программе стабилизации и развития потребительской кооперации на 1998-2002 гг. Предотвращению дальнейшего подрыва социальных основ потребительской кооперации способствовала реализация Указа Президента России № 795 от 31 мая 1996 г. и Постановления Правительства РФ по этому вопрос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дания Программы по кооперированию населения на 1998 год выполнены лишь на 91,49% в целом по системе. Из 89 потребсоюзов только 14 выполнили задания Программы. Численность пайщиков к общей численности населения, по-прежнему имеет тенденцию сниж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тобы решить эту проблему и привлечь новых пайщиков мы должны строго выполнять основное условие - соблюдать интересы пайщика. Внимание к пайщику окупается стократно. При одинаковых экономических условиях результаты деятельности выше в тех организациях, где расширяется участие пайщиков, а руководители соблюдают принципы демократии и материальной заинтересованности, привлекают к общественно-массовой деятельности кооперативный актив. В тех кооперативных организациях, где осознается роль пайщика в деятельности потребительской кооперации, наблюдаются стабильные положительные финансовые результаты. Для того, чтобы экономически заинтересовать пайщика в получении льгот на паевые взносы, многие РАЙПО используют новые подходы. По итогам финансовых результатов тот пайщик, который пользовался услугами кооперации, а значит, принес ей определенный доход, получает поощр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таких условиях пайщик, имея реальную экономическую заинтересованность, и получая льготы, находит возможность активной помощи потребительскому обществу. Пайщикам нужна информация о хозяйственной деятельности, разъяснительная работа о преимуществах кооперации, ее принципах и ценностях, о значении кооперации в социально-экономических преобразованиях общества. Определение пайщика в качестве хозяина потребительской кооперации на практике означает, что должен обеспечиваться приоритет экономических интересов пайщиков. Еще Н.И. Бахурин писал, что «Кооперация должна привлекать крестьянина тем, что она дает ему непосредственные доходы. Если это кооперация кредитная, то он должен получать дешевый кредит; если это кооперация по сбыту, то он должен более выгодно продавать свой продукт и быть от этого в выигрыше. Если он захочет купить что-нибудь, то он должен сделать через свою кооперацию, он должен получить через кооперацию более добротный и более дешевый товар». Необходимо отметить, что в последние годы пайщики принимают меньшее участие в делах потребительских обществ. Основными формами экономического участия пайщиков в деятельности потребительского общества являются взносы, вклады, покупка товаров в кооперативных магазинах, реализация продукции через кооперативные предприятия, реализация услуг. Традиционной формой экономического участия пайщиков в делах потребительского общества являлись паевые взносы. Однако сегодня размер паевого взноса настолько мал, что играет крайне незначительную роль в формировании собственных оборотных средств. Экономические интересы должны быть основаны на взаимности: не только потребительское общество должно экономически стимулировать пайщика, но и пайщик должен нести определенные обязательства перед потребительским обществом, так как в соответствии со ст. 116 Гражданского Кодекса РФ пайщик несет материальную ответственность за убыточную работу кооперативной организации. Чтобы объединить пайщиков, потребительская кооперация всегда занималась не только обеспечением их потребностей в товарах и услугах, но и вела огромную культурно-просветительскую работу. Сегодня такая работа практически не проводится, поэтому одной из первоочередных задач кооперации в работе с пайщиками является пропаганда кооперативных принципов и ценност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ношения с пайщиками в потребительских обществах должны занять место фундамента, на котором выстраиваются организационно-правовые и экономические взаимосвяз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обое место в работе с пайщиками должно быть уделено их участию в планировании деятельности потребительского общества. Конечно, план — не панацея, но это единственный способ, чтобы сконцентрировать усилия и пайщиков, и работников потребительской кооперации на решении задач, определенных Программой стабилизации и развития потребительской кооперации до 2002 года. Участие пайщиков в планировании позволит им оценить текущую деятельность Советов, осуществлять постоянный контроль с вынесением заслуженных наказаний и поощрений работникам с широким информированием всех заинтересованных лиц. Пайщики, желающие принять участие в управлении, должны получить соответствующие общественные поручения. Самые компетентные пайщики нужны в составе участковых комитетов, самые активные - в комиссиях кооперативного контроля, самые грамотные - в просветительских комиссиях. У каждого кооперативной организации существуют свои особые задачи активизации работы с пайщиками, но все организации нуждаются в планировании разных аспектов общественной кооперативной деятельности, в совершенствовании текущего контроля и подведения итогов работы. Сегодня для кооперации важно приложить все усилия, чтобы не только поддержать сложившееся доверие к ней со стороны пайщиков, но и всячески укреплять его. Это не менее важно, чем успешная деятельность в хозяйственной сфере или разработка нормативной базы. Укрепить доверие и дать новый толчок к развитию кооперативного движения можно лишь проявляя внимание к пайщику, изучая его желания и потребности, повышая качество оказываемых услуг. Пайщик всегда был главной фигурой потребительской кооперации. Мы намерены работать с ними и впредь, обеспечивать его товарами и услугами, как раньше. Если что-то не получать сегодня, надо завтра найти другую форму заинтересованности людей в потребительской кооперации, сделать так, чтобы пайщик был не просто покупателем товаров, а знал, что от его активного участия в жизни кооператива зависит многое, что потребительская кооперация призвана защищать его интересы. Если пайщик научится беречь достоинства кооперации, отстаивать такую позицию, то хозяйственные результаты будут более значительны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numPr>
          <w:ilvl w:val="0"/>
          <w:numId w:val="0"/>
        </w:numPr>
        <w:spacing w:lineRule="auto" w:line="360" w:before="0" w:after="0"/>
        <w:ind w:firstLine="709"/>
        <w:jc w:val="both"/>
        <w:outlineLvl w:val="0"/>
        <w:rPr>
          <w:rFonts w:ascii="Times New Roman" w:hAnsi="Times New Roman" w:cs="Times New Roman"/>
          <w:b/>
          <w:b/>
          <w:color w:val="000000"/>
          <w:sz w:val="28"/>
          <w:szCs w:val="36"/>
          <w:lang w:val="en-US" w:eastAsia="en-US"/>
        </w:rPr>
      </w:pPr>
      <w:r>
        <w:rPr>
          <w:rFonts w:cs="Times New Roman" w:ascii="Times New Roman" w:hAnsi="Times New Roman"/>
          <w:b/>
          <w:color w:val="000000"/>
          <w:sz w:val="28"/>
          <w:szCs w:val="36"/>
          <w:lang w:val="en-US" w:eastAsia="en-US"/>
        </w:rPr>
        <w:t>Заключе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 протяжении многовековой истории общественного развития существовали определенные виды деятельности, которыми занимались группы людей. Групповые объединения обеспечивали более эффективную деятельность по сравнению с индивидуальной: Формально кооперативы различных видов появились на европейском континенте в условиях развития товарно-денежных отношений в середине XIX век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широком смысле кооперация - социально-хозяйственная организация (объединение кооперативов), в узком (кооперация труда) - форма организации труда, при которой люди участвуют в одном или разных, но связанных между собой процессах труда. Кроме того, термин "кооперация" употребляется в разных значениях для обозначения совокупности кооперативов: объединяющих представителей определенных социальных слоев (рабочая, крестьянская, школьная); осуществляющих деятельность в разных регионах страны (городская, сельская, районная, областная, российская); осуществляющих деятельность в разных отраслях экономики (потребительская, производственная, кредитная, сельскохозяйственная, строительная, жилищная и др.).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Декларации о кооперативной идентичности, принятой XXXI Конгрессом Международного кооперативного альянса (МКА) в 1995 году, под кооперативом понимается "... автономная ассоциация лиц, добровольно объединившихся с целью удовлетворения своих экономических, социальных и культурных потребностей посредством совместно владеемого и демократически управляемого предприятия". Это определение выражает социально-экономическую сущность кооператива и предоставляет определенную свободу в организации совместной общественно-хозяйственной деятельности. Из определения следует, что кооператив является по своей организационно-правовой форме предприятием и представляет собой юридическое лицо, обладающее специфическими чертам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оперативы являются продуктом рыночной экономики и создаются для устранения несоответствий на рынке. В условиях развития конкуренции кооперативы объединяются, создавая систему кооперации. В научной литературе сформировались два основных подхода к определению места и роли кооперации в экономической системе. Сторонники одного из них, мнение которых мы разделяем, связывают ее с коренным - пересмотром взглядов на природу общества, видят в кооперации средство преобразования всей экономической системы и считают, что эта форма хозяйствования должна постепенно охватить все сферы экономики по мере того, как государственные и муниципальные предприятия будут осваивать кооперативные принцип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ругие считают, что возрождение кооперации не дает оснований для подобных выводов и что вряд ли главное направление экономической реформы следует сводить к повсеместному распространению кооперативных принципов в хозяйственной деятель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ля характеристики развития общественной и хозяйственной деятельности кооперативов и их объединений применяют термин "кооперативное движение", под которым понимается общественная деятельность людей по распространению кооперативных идей с целью привлечения новых членов и защиты хозяйственных интересов кооперативных предприятий и организаций. Другими словами, кооперативное движение - это многообразная социальная и экономическая деятельность людей, направленная на развитие коопераци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оперативы отвечают определенным признакам, под которыми понимаются определенные черты, отличающие их от всех других общественных организаций и " хозяйствующих субъектов. Основным отличительным признаком кооператива является одновременное совмещение в процессе деятельности двух сфер: социальной и экономической. Рассматривая кооператив как социальную организацию, можно выделить следующие его специфические признаки: автономная ассоциация, независимая от правительства и других государственных структур, а также экономических субъектов различных организационно-правовых форм. Ценности кооперации, взаимно переплетаясь и дополняя друг друга, являются: основой для разработки кооперативных принципов - правил, основных положений, которыми должны руководствоваться члены кооперативов, их руководители: и работники в своей социально-экономической деятельности. </w:t>
      </w:r>
      <w:r>
        <w:br w:type="page"/>
      </w:r>
    </w:p>
    <w:p>
      <w:pPr>
        <w:pStyle w:val="Heading1"/>
        <w:spacing w:lineRule="auto" w:line="360" w:before="0" w:after="0"/>
        <w:ind w:firstLine="709"/>
        <w:jc w:val="both"/>
        <w:rPr>
          <w:rFonts w:ascii="Times New Roman" w:hAnsi="Times New Roman" w:cs="Times New Roman"/>
          <w:color w:val="000000"/>
          <w:sz w:val="28"/>
          <w:szCs w:val="36"/>
          <w:lang w:val="en-US" w:eastAsia="en-US"/>
        </w:rPr>
      </w:pPr>
      <w:r>
        <w:rPr>
          <w:rFonts w:cs="Times New Roman" w:ascii="Times New Roman" w:hAnsi="Times New Roman"/>
          <w:color w:val="000000"/>
          <w:sz w:val="28"/>
          <w:szCs w:val="36"/>
          <w:lang w:val="en-US" w:eastAsia="en-US"/>
        </w:rPr>
        <w:t>Список использованных источников и литературы</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numPr>
          <w:ilvl w:val="0"/>
          <w:numId w:val="2"/>
        </w:numPr>
        <w:suppressAutoHyphens w:val="tru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ституция Российской Федерации принята всенародным голосованием 12.12.1993 г. // Российская газета. - №237 от 25.12.1993.</w:t>
      </w:r>
      <w:r>
        <w:rPr>
          <w:rFonts w:cs="Times New Roman" w:ascii="Times New Roman" w:hAnsi="Times New Roman"/>
          <w:color w:val="000000"/>
          <w:sz w:val="28"/>
          <w:lang w:val="en-US" w:eastAsia="en-US"/>
        </w:rPr>
        <w:t xml:space="preserve"> (в ред. </w:t>
      </w:r>
      <w:r>
        <w:rPr>
          <w:rFonts w:cs="Times New Roman" w:ascii="Times New Roman" w:hAnsi="Times New Roman"/>
          <w:color w:val="000000"/>
          <w:sz w:val="28"/>
          <w:szCs w:val="28"/>
          <w:lang w:val="en-US" w:eastAsia="en-US"/>
        </w:rPr>
        <w:t>от 21.07.2007 N 5-ФКЗ);</w:t>
      </w:r>
    </w:p>
    <w:p>
      <w:pPr>
        <w:pStyle w:val="ConsPlusNormal"/>
        <w:widowControl/>
        <w:numPr>
          <w:ilvl w:val="0"/>
          <w:numId w:val="2"/>
        </w:numPr>
        <w:tabs>
          <w:tab w:val="clear" w:pos="708"/>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ажданский кодекс Российской Федерации (часть первая)" от 30.11.1994 N 51-ФЗ (принят ГД ФС РФ 21.10.1994) (ред. от 05.02.2007);</w:t>
      </w:r>
    </w:p>
    <w:p>
      <w:pPr>
        <w:pStyle w:val="Normal"/>
        <w:numPr>
          <w:ilvl w:val="0"/>
          <w:numId w:val="2"/>
        </w:numPr>
        <w:suppressAutoHyphens w:val="true"/>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он РФ «О потребительской кооперации (потребительских обществах, их союзах) в Российской Федерации» от 19.06.1992 №3085-1 с изм. и доп. от 21.03.2002 г. // Российская газета. - №136. – 17.07.1997 г.</w:t>
      </w:r>
    </w:p>
    <w:p>
      <w:pPr>
        <w:pStyle w:val="Normal"/>
        <w:numPr>
          <w:ilvl w:val="0"/>
          <w:numId w:val="2"/>
        </w:numPr>
        <w:suppressAutoHyphens w:val="true"/>
        <w:autoSpaceDE w:val="false"/>
        <w:spacing w:lineRule="auto" w:line="360" w:before="0" w:after="0"/>
        <w:ind w:left="0" w:hanging="0"/>
        <w:jc w:val="both"/>
        <w:rPr/>
      </w:pPr>
      <w:r>
        <w:rPr>
          <w:rFonts w:cs="Times New Roman" w:ascii="Times New Roman" w:hAnsi="Times New Roman"/>
          <w:color w:val="000000"/>
          <w:sz w:val="28"/>
          <w:szCs w:val="28"/>
          <w:lang w:val="en-US" w:eastAsia="en-US"/>
        </w:rPr>
        <w:t>Алфгани М.М. Советская потребительская кооперация. // М.М. Алфгани – 1990. - №4. – С. 54-55.</w:t>
      </w:r>
    </w:p>
    <w:p>
      <w:pPr>
        <w:pStyle w:val="Normal"/>
        <w:numPr>
          <w:ilvl w:val="0"/>
          <w:numId w:val="2"/>
        </w:numPr>
        <w:suppressAutoHyphens w:val="true"/>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ндаренко Н.В., Кущетеров Р.М., Качкарова З.Р. История и теория кооперации. // Н.В. Бондаренко, Р.М. Кущетеров, З.Р. Качкарова – Ставрополь, 1998. – С. 312.</w:t>
      </w:r>
    </w:p>
    <w:p>
      <w:pPr>
        <w:pStyle w:val="Normal"/>
        <w:numPr>
          <w:ilvl w:val="0"/>
          <w:numId w:val="2"/>
        </w:numPr>
        <w:suppressAutoHyphens w:val="true"/>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родин И.Ф. Кооперативное движение: Проблемы и пути их решения // И.Ф. Бородин – Казань, 1996. – С. 11-12.</w:t>
      </w:r>
    </w:p>
    <w:p>
      <w:pPr>
        <w:pStyle w:val="Normal"/>
        <w:numPr>
          <w:ilvl w:val="0"/>
          <w:numId w:val="2"/>
        </w:numPr>
        <w:suppressAutoHyphens w:val="true"/>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хитов К.И. История потребительской кооперации России. Ч.1. // К.И. Вахитов – М., 1998. – С. 122.</w:t>
      </w:r>
    </w:p>
    <w:p>
      <w:pPr>
        <w:pStyle w:val="Normal"/>
        <w:numPr>
          <w:ilvl w:val="0"/>
          <w:numId w:val="2"/>
        </w:numPr>
        <w:suppressAutoHyphens w:val="true"/>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хитов К.И. Потребительская кооперация СССР. // К.И. Вахитов – М.: Экономика, 1991. – С. 328.</w:t>
      </w:r>
    </w:p>
    <w:p>
      <w:pPr>
        <w:pStyle w:val="Normal"/>
        <w:numPr>
          <w:ilvl w:val="0"/>
          <w:numId w:val="2"/>
        </w:numPr>
        <w:suppressAutoHyphens w:val="true"/>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Ермаков В.Ф. Проблемы потребительской кооперации // В.Ф. Ермаков Экономист. – 1995. - №6. – С. 24-28. </w:t>
      </w:r>
    </w:p>
    <w:p>
      <w:pPr>
        <w:pStyle w:val="Normal"/>
        <w:numPr>
          <w:ilvl w:val="0"/>
          <w:numId w:val="2"/>
        </w:numPr>
        <w:suppressAutoHyphens w:val="true"/>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каренко А.П. Теория и история кооперативного движения. // А.П. Макаренко – М.: ИКЦ «Маркетинг», 2002. – С. 328.</w:t>
      </w:r>
    </w:p>
    <w:p>
      <w:pPr>
        <w:pStyle w:val="Normal"/>
        <w:numPr>
          <w:ilvl w:val="0"/>
          <w:numId w:val="2"/>
        </w:numPr>
        <w:suppressAutoHyphens w:val="true"/>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каренко А.П., Крашенинников А.И., Кизилевич А.В. Теория кооперации. // А.П. Макаренко, А.И. Крашенинников, А.В. Кизилевич – М.: Экономика, 1982. – С. 402.</w:t>
      </w:r>
    </w:p>
    <w:p>
      <w:pPr>
        <w:pStyle w:val="Normal"/>
        <w:numPr>
          <w:ilvl w:val="0"/>
          <w:numId w:val="2"/>
        </w:numPr>
        <w:suppressAutoHyphens w:val="true"/>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авченко П., Федорова М. О природе потребительской кооперации // П. Савченко, М. Федорова. Экономист. – 1998. - №6. – С. 24-39.</w:t>
      </w:r>
    </w:p>
    <w:p>
      <w:pPr>
        <w:pStyle w:val="Normal"/>
        <w:numPr>
          <w:ilvl w:val="0"/>
          <w:numId w:val="2"/>
        </w:numPr>
        <w:suppressAutoHyphens w:val="true"/>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болев А.В. К вопросу о начале кооперативного движения в России // А.В. Соболев – 2002. - №2. – С. 127-135.</w:t>
      </w:r>
    </w:p>
    <w:p>
      <w:pPr>
        <w:pStyle w:val="Normal"/>
        <w:numPr>
          <w:ilvl w:val="0"/>
          <w:numId w:val="2"/>
        </w:numPr>
        <w:suppressAutoHyphens w:val="true"/>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мирбулатов А.О. Кооперация в прошлом, настоящем и будущем обустройстве России: от хрестаматики к нормальной экономике // А.О. Темирбулатов– 2002. – Вып. 1. – С. 72-77.</w:t>
      </w:r>
    </w:p>
    <w:p>
      <w:pPr>
        <w:pStyle w:val="Normal"/>
        <w:numPr>
          <w:ilvl w:val="0"/>
          <w:numId w:val="2"/>
        </w:numPr>
        <w:suppressAutoHyphens w:val="true"/>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мирбулатов А.О. Основы кооперативного строительства. // А.О. Темирбулатов – М.: Экономика, 1991. – С. 352.</w:t>
      </w:r>
    </w:p>
    <w:p>
      <w:pPr>
        <w:pStyle w:val="Normal"/>
        <w:numPr>
          <w:ilvl w:val="0"/>
          <w:numId w:val="2"/>
        </w:numPr>
        <w:suppressAutoHyphens w:val="true"/>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уган-Барановский М.И. Социальные основы кооперации. // М.И. Туган-Барановский – М.: Экономика, 1989. – С. 495.</w:t>
      </w:r>
    </w:p>
    <w:p>
      <w:pPr>
        <w:pStyle w:val="Normal"/>
        <w:numPr>
          <w:ilvl w:val="0"/>
          <w:numId w:val="2"/>
        </w:numPr>
        <w:suppressAutoHyphens w:val="true"/>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умашев А. Развитие кооперативного движения // А. Тумашев – 1992. - №1. – С. 131.</w:t>
      </w:r>
    </w:p>
    <w:p>
      <w:pPr>
        <w:pStyle w:val="Normal"/>
        <w:numPr>
          <w:ilvl w:val="0"/>
          <w:numId w:val="2"/>
        </w:numPr>
        <w:suppressAutoHyphens w:val="true"/>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айн Л.Е. Отечественная кооперация. Исторический опыт. // Л.Е. Файн – Иваново: Изд-во ИГУ, 1994. – С. 276.</w:t>
      </w:r>
    </w:p>
    <w:p>
      <w:pPr>
        <w:pStyle w:val="Normal"/>
        <w:numPr>
          <w:ilvl w:val="0"/>
          <w:numId w:val="2"/>
        </w:numPr>
        <w:suppressAutoHyphens w:val="true"/>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инчук В., Гусев А. Кооперация и право // В. Хинчук, А. Гусев. Наука и жизнь. – 1988. - №11. – С. 76-80.</w:t>
      </w:r>
    </w:p>
    <w:p>
      <w:pPr>
        <w:pStyle w:val="Normal"/>
        <w:numPr>
          <w:ilvl w:val="0"/>
          <w:numId w:val="2"/>
        </w:numPr>
        <w:suppressAutoHyphens w:val="true"/>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аянов А.В. Краткий курс кооперации. // А.В. Чаянов – Томск: Томск. кн. изд-во, 1988. – С. 70.</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Игнатовский П. Собственность, ее истоки в настоящем и будущем. //  Экономист. 1999. № 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cs="Times New Roman"/>
      <w:sz w:val="20"/>
      <w:szCs w:val="20"/>
    </w:rPr>
  </w:style>
  <w:style w:type="character" w:styleId="Style15">
    <w:name w:val="Основной текст Знак"/>
    <w:qFormat/>
    <w:rPr>
      <w:rFonts w:ascii="Times New Roman" w:hAnsi="Times New Roman" w:cs="Times New Roman"/>
      <w:sz w:val="20"/>
      <w:szCs w:val="20"/>
    </w:rPr>
  </w:style>
  <w:style w:type="character" w:styleId="2">
    <w:name w:val="Основной текст с отступом 2 Знак"/>
    <w:qFormat/>
    <w:rPr>
      <w:rFonts w:ascii="Times New Roman" w:hAnsi="Times New Roman" w:cs="Times New Roman"/>
      <w:sz w:val="24"/>
      <w:szCs w:val="24"/>
    </w:rPr>
  </w:style>
  <w:style w:type="character" w:styleId="FootnoteCharacters">
    <w:name w:val="Footnote Characters"/>
    <w:qFormat/>
    <w:rPr>
      <w:rFonts w:cs="Times New Roman"/>
      <w:vertAlign w:val="superscript"/>
    </w:rPr>
  </w:style>
  <w:style w:type="character" w:styleId="Style16">
    <w:name w:val="Текст сноски Знак"/>
    <w:qFormat/>
    <w:rPr>
      <w:rFonts w:ascii="Times New Roman" w:hAnsi="Times New Roman" w:cs="Times New Roman"/>
      <w:sz w:val="20"/>
      <w:szCs w:val="20"/>
    </w:rPr>
  </w:style>
  <w:style w:type="character" w:styleId="1">
    <w:name w:val="Заголовок 1 Знак"/>
    <w:qFormat/>
    <w:rPr>
      <w:rFonts w:ascii="Arial" w:hAnsi="Arial" w:cs="Arial"/>
      <w:b/>
      <w:bCs/>
      <w:kern w:val="2"/>
      <w:sz w:val="32"/>
      <w:szCs w:val="32"/>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style>
  <w:style w:type="character" w:styleId="Style19">
    <w:name w:val="Ниж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360" w:before="0" w:after="0"/>
      <w:ind w:firstLine="709"/>
      <w:jc w:val="both"/>
    </w:pPr>
    <w:rPr>
      <w:rFonts w:ascii="Times New Roman" w:hAnsi="Times New Roman" w:cs="Times New Roman"/>
      <w:sz w:val="28"/>
      <w:szCs w:val="20"/>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Footnote">
    <w:name w:val="Footnote Text"/>
    <w:basedOn w:val="Normal"/>
    <w:pPr>
      <w:widowControl w:val="false"/>
      <w:spacing w:lineRule="auto" w:line="240" w:before="0" w:after="0"/>
      <w:ind w:firstLine="360"/>
      <w:jc w:val="both"/>
    </w:pPr>
    <w:rPr>
      <w:rFonts w:ascii="Times New Roman" w:hAnsi="Times New Roman" w:cs="Times New Roman"/>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09:00Z</dcterms:created>
  <dc:creator>Admin</dc:creator>
  <dc:description/>
  <cp:keywords/>
  <dc:language>en-US</dc:language>
  <cp:lastModifiedBy>Mage</cp:lastModifiedBy>
  <dcterms:modified xsi:type="dcterms:W3CDTF">2011-10-04T03:09:00Z</dcterms:modified>
  <cp:revision>2</cp:revision>
  <dc:subject/>
  <dc:title>Введение</dc:title>
</cp:coreProperties>
</file>