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 СОЦИАЛЬНЫЙ УНИВЕРСИТЕТ</w:t>
      </w:r>
    </w:p>
    <w:p>
      <w:pPr>
        <w:pStyle w:val="Normal"/>
        <w:spacing w:lineRule="auto" w:line="360"/>
        <w:ind w:firstLine="709"/>
        <w:jc w:val="center"/>
        <w:rPr>
          <w:sz w:val="28"/>
          <w:szCs w:val="28"/>
        </w:rPr>
      </w:pPr>
      <w:r>
        <w:rPr>
          <w:sz w:val="28"/>
          <w:szCs w:val="28"/>
        </w:rPr>
        <w:t>Филиал в г. Минске</w:t>
      </w:r>
    </w:p>
    <w:p>
      <w:pPr>
        <w:pStyle w:val="Normal"/>
        <w:spacing w:lineRule="auto" w:line="360"/>
        <w:ind w:firstLine="709"/>
        <w:jc w:val="center"/>
        <w:rPr>
          <w:sz w:val="28"/>
          <w:szCs w:val="28"/>
        </w:rPr>
      </w:pPr>
      <w:r>
        <w:rPr>
          <w:sz w:val="28"/>
          <w:szCs w:val="28"/>
        </w:rPr>
        <w:t>Кафедра правоведения и социальной тео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tabs>
          <w:tab w:val="clear" w:pos="708"/>
          <w:tab w:val="left" w:pos="1800" w:leader="none"/>
        </w:tabs>
        <w:spacing w:lineRule="auto" w:line="360"/>
        <w:ind w:firstLine="709"/>
        <w:jc w:val="center"/>
        <w:rPr/>
      </w:pPr>
      <w:r>
        <w:rPr>
          <w:b/>
          <w:sz w:val="28"/>
          <w:szCs w:val="28"/>
        </w:rPr>
        <w:t>по дисциплине «Экономика»</w:t>
      </w:r>
    </w:p>
    <w:p>
      <w:pPr>
        <w:pStyle w:val="Normal"/>
        <w:spacing w:lineRule="auto" w:line="360"/>
        <w:ind w:firstLine="709"/>
        <w:jc w:val="center"/>
        <w:rPr/>
      </w:pPr>
      <w:r>
        <w:rPr>
          <w:b/>
          <w:sz w:val="28"/>
          <w:szCs w:val="28"/>
        </w:rPr>
        <w:t>по теме «Социальное равенство и справедливость в рыночной экономик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sz w:val="28"/>
          <w:szCs w:val="28"/>
        </w:rPr>
      </w:pPr>
      <w:r>
        <w:rPr>
          <w:sz w:val="28"/>
          <w:szCs w:val="28"/>
        </w:rPr>
      </w:r>
    </w:p>
    <w:p>
      <w:pPr>
        <w:pStyle w:val="Normal"/>
        <w:spacing w:lineRule="auto" w:line="360"/>
        <w:ind w:firstLine="709"/>
        <w:jc w:val="right"/>
        <w:rPr>
          <w:sz w:val="28"/>
          <w:szCs w:val="28"/>
        </w:rPr>
      </w:pPr>
      <w:r>
        <w:rPr>
          <w:sz w:val="28"/>
          <w:szCs w:val="28"/>
        </w:rPr>
        <w:t>Выполнил:</w:t>
      </w:r>
    </w:p>
    <w:p>
      <w:pPr>
        <w:pStyle w:val="Normal"/>
        <w:spacing w:lineRule="auto" w:line="360"/>
        <w:ind w:firstLine="709"/>
        <w:jc w:val="right"/>
        <w:rPr>
          <w:sz w:val="28"/>
          <w:szCs w:val="28"/>
        </w:rPr>
      </w:pPr>
      <w:r>
        <w:rPr>
          <w:sz w:val="28"/>
          <w:szCs w:val="28"/>
        </w:rPr>
        <w:t>Проверил:</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Мин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Общетеоретический контекст понятия "справедливость</w:t>
      </w:r>
    </w:p>
    <w:p>
      <w:pPr>
        <w:pStyle w:val="Normal"/>
        <w:spacing w:lineRule="auto" w:line="360"/>
        <w:jc w:val="both"/>
        <w:rPr>
          <w:sz w:val="28"/>
          <w:szCs w:val="28"/>
        </w:rPr>
      </w:pPr>
      <w:r>
        <w:rPr>
          <w:sz w:val="28"/>
          <w:szCs w:val="28"/>
        </w:rPr>
        <w:t>2 Социальная справедливость в современной этической теории: проблемы и решения</w:t>
      </w:r>
    </w:p>
    <w:p>
      <w:pPr>
        <w:pStyle w:val="Normal"/>
        <w:spacing w:lineRule="auto" w:line="360"/>
        <w:jc w:val="both"/>
        <w:rPr/>
      </w:pPr>
      <w:r>
        <w:rPr>
          <w:sz w:val="28"/>
          <w:szCs w:val="28"/>
        </w:rPr>
        <w:t>3 Социальное равенство и "уравниловка": соотношение понятий</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ых источник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оретический анализ трансформационных процессов, происходящих в экономике страны, предполагает разработку новых для отечественной экономической науки объектов исследования. Среди них важное место занимает проблема социальной справедливости в современном рыночном хозяйстве.</w:t>
      </w:r>
    </w:p>
    <w:p>
      <w:pPr>
        <w:pStyle w:val="Normal"/>
        <w:spacing w:lineRule="auto" w:line="360"/>
        <w:ind w:firstLine="709"/>
        <w:jc w:val="both"/>
        <w:rPr>
          <w:sz w:val="28"/>
          <w:szCs w:val="28"/>
        </w:rPr>
      </w:pPr>
      <w:r>
        <w:rPr>
          <w:sz w:val="28"/>
          <w:szCs w:val="28"/>
        </w:rPr>
        <w:t>Возникающая в условиях переходной экономики множественность форм собственности обусловливает новые ориентиры и ценности социальной сферы, ставит перед обществом задачу формирования системы социально-экономической адаптации с учетом отечественных традиций. Вместе с тем непоследовательность преобразований создает дополнительные трудности перехода к рынку, в связи с чем разработка проблемы социальной справедливости в рыночном обществе приобретает не только экономическую, но и социально- политическую актуальность.</w:t>
      </w:r>
    </w:p>
    <w:p>
      <w:pPr>
        <w:pStyle w:val="Normal"/>
        <w:spacing w:lineRule="auto" w:line="360"/>
        <w:ind w:firstLine="709"/>
        <w:jc w:val="both"/>
        <w:rPr>
          <w:sz w:val="28"/>
          <w:szCs w:val="28"/>
        </w:rPr>
      </w:pPr>
      <w:r>
        <w:rPr>
          <w:sz w:val="28"/>
          <w:szCs w:val="28"/>
        </w:rPr>
        <w:t>Такой анализ возможен при условии изучения всего комплекса экономических отношений, лежащих в основе социальной справедливости и охватывающих (регулирующих) экономическое поведение практически всех субъектов рыночного процесса. Но именно эти аспекты длительное время находились на периферии внимания экономистов, между тем речь идет об анализе важнейшего механизма качественного преобразования всей экономической системы на базе формирования социально-рыночного хозяйства.</w:t>
      </w:r>
    </w:p>
    <w:p>
      <w:pPr>
        <w:pStyle w:val="Normal"/>
        <w:spacing w:lineRule="auto" w:line="360"/>
        <w:ind w:firstLine="709"/>
        <w:jc w:val="both"/>
        <w:rPr>
          <w:sz w:val="28"/>
          <w:szCs w:val="28"/>
        </w:rPr>
      </w:pPr>
      <w:r>
        <w:rPr>
          <w:sz w:val="28"/>
          <w:szCs w:val="28"/>
        </w:rPr>
        <w:t>Неразработанность названных вопросов обусловила актуальность избранной темы исследования, результаты которого могут способствовать формированию научно обоснованной социальной политики в рыночной экономике.</w:t>
      </w:r>
    </w:p>
    <w:p>
      <w:pPr>
        <w:pStyle w:val="Normal"/>
        <w:spacing w:lineRule="auto" w:line="360"/>
        <w:ind w:firstLine="709"/>
        <w:jc w:val="both"/>
        <w:rPr>
          <w:sz w:val="28"/>
          <w:szCs w:val="28"/>
        </w:rPr>
      </w:pPr>
      <w:r>
        <w:rPr>
          <w:sz w:val="28"/>
          <w:szCs w:val="28"/>
        </w:rPr>
        <w:t>Степень разработанности проблемы. Социальная справедливость относится к числу традиционных проблем экономической науки. Вместе с тем ее разработка в свете преобразования глубинных отношений в белорусском и российском обществе явно недостаточна. Это позволило использовать в процессе разработки авторской концепции как классические и фундаментальные исследования рыночного хозяйства, проблем построения "общества всеобщего благосостояния" (А.Смита, Д.Рикардо, К.Маркса, Ф.Энгельса, А.Маршалла и др.), так и труды современных экономистов, создавших методологические и теоретические предпосылки изучаемой проблемы (среди которых выделяются работы Э.Аткинсона, Р.Барра, А.Бузгалина, Л.Гребнева, Я.Корнаи, Х.Ламперта, А.Лившица, В.Радаева, Д.Стиглица и др.).</w:t>
      </w:r>
    </w:p>
    <w:p>
      <w:pPr>
        <w:pStyle w:val="Normal"/>
        <w:spacing w:lineRule="auto" w:line="360"/>
        <w:ind w:firstLine="709"/>
        <w:jc w:val="both"/>
        <w:rPr>
          <w:sz w:val="28"/>
          <w:szCs w:val="28"/>
        </w:rPr>
      </w:pPr>
      <w:r>
        <w:rPr>
          <w:sz w:val="28"/>
          <w:szCs w:val="28"/>
        </w:rPr>
        <w:t>Использование разработок отечественных и зарубежных аналитиков позволило осуществить политико-экономическое исследование социальной справедливости в современном рыночном обществе и особенности ее реализации в условиях отечественных реалий.</w:t>
      </w:r>
    </w:p>
    <w:p>
      <w:pPr>
        <w:pStyle w:val="Normal"/>
        <w:spacing w:lineRule="auto" w:line="360"/>
        <w:ind w:firstLine="709"/>
        <w:jc w:val="both"/>
        <w:rPr>
          <w:sz w:val="28"/>
          <w:szCs w:val="28"/>
        </w:rPr>
      </w:pPr>
      <w:r>
        <w:rPr>
          <w:sz w:val="28"/>
          <w:szCs w:val="28"/>
        </w:rPr>
        <w:t>Актуальность проблемы, степень ее научной разработанности и практическая значимость решения многих аспектов социальной политики в условиях рыночной трансформации экономики страны определили выбор темы, цель и задачи исследования.</w:t>
      </w:r>
    </w:p>
    <w:p>
      <w:pPr>
        <w:pStyle w:val="Normal"/>
        <w:spacing w:lineRule="auto" w:line="360"/>
        <w:ind w:firstLine="709"/>
        <w:jc w:val="both"/>
        <w:rPr>
          <w:sz w:val="28"/>
          <w:szCs w:val="28"/>
        </w:rPr>
      </w:pPr>
      <w:r>
        <w:rPr>
          <w:sz w:val="28"/>
          <w:szCs w:val="28"/>
        </w:rPr>
        <w:t>Цель работы заключается в разработке теоретических основ и механизма реализации социальной справедливости и социального равенства в условиях современного рыночного хозяйства.</w:t>
      </w:r>
    </w:p>
    <w:p>
      <w:pPr>
        <w:pStyle w:val="Normal"/>
        <w:spacing w:lineRule="auto" w:line="360"/>
        <w:ind w:firstLine="709"/>
        <w:jc w:val="both"/>
        <w:rPr>
          <w:sz w:val="28"/>
          <w:szCs w:val="28"/>
        </w:rPr>
      </w:pPr>
      <w:r>
        <w:rPr>
          <w:sz w:val="28"/>
          <w:szCs w:val="28"/>
        </w:rPr>
        <w:t>В соответствии с поставленной целью в работе решается целый комплекс теоретических задач:</w:t>
      </w:r>
    </w:p>
    <w:p>
      <w:pPr>
        <w:pStyle w:val="Normal"/>
        <w:spacing w:lineRule="auto" w:line="360"/>
        <w:ind w:firstLine="709"/>
        <w:jc w:val="both"/>
        <w:rPr>
          <w:sz w:val="28"/>
          <w:szCs w:val="28"/>
        </w:rPr>
      </w:pPr>
      <w:r>
        <w:rPr>
          <w:sz w:val="28"/>
          <w:szCs w:val="28"/>
        </w:rPr>
        <w:t>-развить методологические принципы реализации социальной справедливости и социального равенства в рыночной экономике;</w:t>
      </w:r>
    </w:p>
    <w:p>
      <w:pPr>
        <w:pStyle w:val="Normal"/>
        <w:spacing w:lineRule="auto" w:line="360"/>
        <w:ind w:firstLine="709"/>
        <w:jc w:val="both"/>
        <w:rPr>
          <w:sz w:val="28"/>
          <w:szCs w:val="28"/>
        </w:rPr>
      </w:pPr>
      <w:r>
        <w:rPr>
          <w:sz w:val="28"/>
          <w:szCs w:val="28"/>
        </w:rPr>
        <w:t>- раскрыть содержание и формы проявления "социальной нейтральности" рыночного механизма как такового и показать возможность создания условий, при которых он может способствовать достижению социальной справедливости.</w:t>
      </w:r>
    </w:p>
    <w:p>
      <w:pPr>
        <w:pStyle w:val="Normal"/>
        <w:spacing w:lineRule="auto" w:line="360"/>
        <w:ind w:firstLine="709"/>
        <w:jc w:val="both"/>
        <w:rPr>
          <w:sz w:val="28"/>
          <w:szCs w:val="28"/>
        </w:rPr>
      </w:pPr>
      <w:r>
        <w:rPr>
          <w:sz w:val="28"/>
          <w:szCs w:val="28"/>
        </w:rPr>
        <w:t>Методологической и теоретической основой исследования послужили концепции и гипотезы, представленные и обоснованные в классических и современных трудах отечественных и зарубежных экономистов и социолог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1 Общетеоретический контекст понятия "справедливость"</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Первый уровень исследования справедливости относится к наиболее общему, исходному значению рассматриваемого понятия, к той аксиологической сфере, которая маркирована словами "справедливое" и "несправедливое". Имплицитно выделение такой сферы неизбежно предшествует всем нормативным и ситуативно-практическим конкретизациям справедливости. В литературе по этической теории подобная проблема обозначается как проблема соотношения понятия и многочисленных концепций справедливости. Следует учитывать также, что общетеоретический контекст понятия "справедливость" не ограничивается проблемой его корректного определения. Наряду с этим присутствует и иная проблема - проблема выяснения тех ситуаций и межличностных отношений, на которые распространяется действие этики справедливости (в англоязычной литературе - "the scope of justice"). Она предполагает, что любые принципы справедливости имеют смысл только на фоне определенным образом структурированной социальной реальности, особенности которой и превращаются в предпосылку поиска справедливой системы взаимоотношений между членами общества. Вопрос об области справедливости может рассматриваться относительно независимо от вопроса о дефиниции справедливости. Однако, в действительности, их решение оказывается возможным только в ходе единого, комплексного исследования [1, с. 12].</w:t>
      </w:r>
    </w:p>
    <w:p>
      <w:pPr>
        <w:pStyle w:val="Normal"/>
        <w:spacing w:lineRule="auto" w:line="360"/>
        <w:ind w:firstLine="709"/>
        <w:jc w:val="both"/>
        <w:rPr>
          <w:sz w:val="28"/>
          <w:szCs w:val="28"/>
        </w:rPr>
      </w:pPr>
      <w:r>
        <w:rPr>
          <w:sz w:val="28"/>
          <w:szCs w:val="28"/>
        </w:rPr>
        <w:t xml:space="preserve">Что же может входить в общую, нейтральную по отношению к концепциям, дефиницию справедливости? Обобщение языкового обихода и теоретической рефлексии по поводу данного понятия приводит нас к следующей формулировке. Справедливость есть представление о должном, нравственно санкционированном порядке взаимодействия между членами общества, который задан соразмерностью выгод и потерь, преимуществ и тягот совместной жизни на основе прав, выражающих равное нравственное достоинство каждого человека, обязанностей, определяющих степень участия индивидов в поддержании общественной кооперации, а также качества совершаемых ими поступков, которое создает принцип дифференциации прав и обязанностей. Как основание такого порядка выступают ценности равенства и беспристрастности. Причем беспристрастность выражается в формальном правиле "относись ко всем одинаковым случаям одинаковым образом, а к различным - по-разному", а равенство понимается лишь в качестве презумпции. </w:t>
      </w:r>
    </w:p>
    <w:p>
      <w:pPr>
        <w:pStyle w:val="Normal"/>
        <w:spacing w:lineRule="auto" w:line="360"/>
        <w:ind w:firstLine="709"/>
        <w:jc w:val="both"/>
        <w:rPr>
          <w:sz w:val="28"/>
          <w:szCs w:val="28"/>
        </w:rPr>
      </w:pPr>
      <w:r>
        <w:rPr>
          <w:sz w:val="28"/>
          <w:szCs w:val="28"/>
        </w:rPr>
        <w:t>Презумпция равенства, отчетливо сформулированная уже Аристотелем, состоит в том, что именно общественное неравенство, а не равенство нуждается в оправдании перед лицом справедливости. То есть, в соответствии с данным принципом для признания какого-то неравенства допустимым следует привести в его защиту основательные аргументы, отталкивающиеся от самой морали, религии, метафизики или беспристрастного анализа действительных условий социальной реальности. Сама формулировка "презумпция равенства" принадлежит И. Берлину, считавшему, что знаменитой бентамовской формуле ("каждый должен считаться за одного человека и никто - более, чем за одного") предшествует в качестве основания более фундаментальное и более широкое эгалитарное утверждение: "если дано, что существует класс человеческих существ, то отсюда следует, что ко всем членам этого класса, людям, следует относиться одинаково и единообразно, пока нет достаточных причин не делать этого". Отсюда следует, что даже иерархическое общество нуждается не просто в объяснении, но в оправдании существующих неравенств. Но отсюда же проистекает то обстоятельство, что идеал равенства при его операционализации в рамках конкретных концепций справедливости может выражаться в требованиях тождественного, пропорционального или даже просто сбалансированного распределения тягот и преимуществ [5, с. 58].</w:t>
      </w:r>
    </w:p>
    <w:p>
      <w:pPr>
        <w:pStyle w:val="Normal"/>
        <w:spacing w:lineRule="auto" w:line="360"/>
        <w:ind w:firstLine="709"/>
        <w:jc w:val="both"/>
        <w:rPr>
          <w:sz w:val="28"/>
          <w:szCs w:val="28"/>
        </w:rPr>
      </w:pPr>
      <w:r>
        <w:rPr>
          <w:sz w:val="28"/>
          <w:szCs w:val="28"/>
        </w:rPr>
        <w:t xml:space="preserve">Фундаментальное значение имеет также тот факт, что представления о справедливости являются не только источником требований, предъявляемых нравственным индивидом к самому себе, но и основанием для моральных претензий к другим людям. В отличие от этики милосердия, этика справедливости не может опираться на призыв "не судите". Фиксация несправедливости порождает у человека, обладающего чувством справедливости, стремление вербализовать свое возмущение, сделать его достоянием гласности и восстановить нарушенное равновесие (наказать нарушителя, скомпенсировать потери пострадавшего, перестроить структуру институтов и т.д.) Но все это означает также, что для реализации чувства справедливости необходим мощный внешний ресурс, будь-то ресурс распределяемых материальных благ или ресурс легитимной власти. Последнее обстоятельство также является дефинитивной характеристикой данной моральной ценности. </w:t>
      </w:r>
    </w:p>
    <w:p>
      <w:pPr>
        <w:pStyle w:val="Normal"/>
        <w:spacing w:lineRule="auto" w:line="360"/>
        <w:ind w:firstLine="709"/>
        <w:jc w:val="both"/>
        <w:rPr>
          <w:sz w:val="28"/>
          <w:szCs w:val="28"/>
        </w:rPr>
      </w:pPr>
      <w:r>
        <w:rPr>
          <w:sz w:val="28"/>
          <w:szCs w:val="28"/>
        </w:rPr>
        <w:t>Переходя от понятия справедливости к ее области нужно указать, что традиция выяснения обстоятельств, порождающих потребность в этике справедливости, имеет глубокие исторические корни. Однако подробное их исследование мы впервые находим у Д. Юма. Первым условием применения понятия "справедливость", с его точки зрения, является такое состояние общества, которое лежит между двумя крайностями: абсолютным дефицитом благ, когда самое правильное их распределение оставляет большинство без средств для достойной жизни, и абсолютным изобилием, при котором всякое желание может быть удовлетворено без ущемления интересов другого (умеренная нехватка благ). Вторым условием служит тот факт, что способность индивидов к жертвам и уступкам ограничена тенденцией пристрастного отношения к собственным интересам и интересам близких (ограниченная щедрость). Третье условие связано с неспособностью членов человеческих сообществ гарантировать собственную безопасность, опираясь исключительно на свои собственные силы (приблизительное равенство возможностей и способностей, или взаимная уязвимость). Наконец, четвертое условие определяется необходимостью присутствия других людей в качестве участников кооперативной деятельности по обеспечению материальных средств для жизни и в качестве партнеров по межличностному общению (взаимная зависимость) [3, с. 80].</w:t>
      </w:r>
    </w:p>
    <w:p>
      <w:pPr>
        <w:pStyle w:val="Normal"/>
        <w:spacing w:lineRule="auto" w:line="360"/>
        <w:ind w:firstLine="709"/>
        <w:jc w:val="both"/>
        <w:rPr/>
      </w:pPr>
      <w:r>
        <w:rPr>
          <w:sz w:val="28"/>
          <w:szCs w:val="28"/>
        </w:rPr>
        <w:t>Среди юмовских условий наиболее уязвимыми для критики являются ограниченная щедрость и умеренная нехватка благ. Ведь если абсолютная жертвенность всех членов данного общества или абсолютная доступность всех мыслимых благ совместной жизни действительно устраняют вопрос о должном балансе прав и обязанностей, то даже самый острый дефицит различных благ или же абсолютный эгоизм всех членов общества не исключают обсуждения степени справедливости отношений между людьми. В связи с этим последние два юмовских обстоятельства могут быть переформулированы как "наличие партикулярных интересов, чреватых ситуацией конфликта" и как "нехватка благ, ценимых людьми".</w:t>
      </w:r>
    </w:p>
    <w:p>
      <w:pPr>
        <w:pStyle w:val="Normal"/>
        <w:spacing w:lineRule="auto" w:line="360"/>
        <w:ind w:firstLine="709"/>
        <w:jc w:val="both"/>
        <w:rPr/>
      </w:pPr>
      <w:r>
        <w:rPr>
          <w:sz w:val="28"/>
          <w:szCs w:val="28"/>
        </w:rPr>
        <w:t>Кроме ревизии, юмовские обстоятельства справедливости требуют некоторых дополнений. Ведь содержание обстоятельств справедливости таково, что они вполне могут быт проинтерпретированы в качестве своеобразных "условий несправедливости", то есть в качестве главного источника всех изъянов социального космоса. Такая позиция, на первый взгляд, кажется вполне приемлемой и может даже получить броское наименование "диалектической": высшая справедливость состоит в том, чтобы преодолеть саму необходимость справедливости. Однако идея преодоления обстоятельств справедливости на основе апелляции к самой этой ценности попадает под действие аргументов, условно маркируемых как аргументы slippery slope [2, с. 406]. Подобная аргументация является неотъемлемой частью консервативной традиции в социальной философии и указывает на неизбежную дестабилизацию упорядоченного status quo в случае радикальных нововведений.</w:t>
      </w:r>
    </w:p>
    <w:p>
      <w:pPr>
        <w:pStyle w:val="Normal"/>
        <w:spacing w:lineRule="auto" w:line="360"/>
        <w:ind w:firstLine="709"/>
        <w:jc w:val="both"/>
        <w:rPr/>
      </w:pPr>
      <w:r>
        <w:rPr>
          <w:sz w:val="28"/>
          <w:szCs w:val="28"/>
        </w:rPr>
        <w:t>Цена стремления добиться фундаментального изменения человеческой ситуации на основе "ревнивой добродетели" (Д. Юм) и с помощью средств, предполагаемых ею, всегда оказывается слишком высока, а результат - крайне неопределенен. Поэтому преодоление обстоятельств справедливости можно воспринимать как естественный предел споров о том, что справедливо или несправедливо в устройстве человеческих обществ. Этот вывод может быть переформулирован и в более широкой перспективе, которая позволяет выйти за пределы юмовского списка обстоятельств справедливости. В качестве границы области применения нормативного понятия "справедливость" могла бы выступать такая формулировка как "преодоление человеческой природы" [1, с. 12].</w:t>
      </w:r>
    </w:p>
    <w:p>
      <w:pPr>
        <w:pStyle w:val="Normal"/>
        <w:spacing w:lineRule="auto" w:line="360"/>
        <w:ind w:firstLine="709"/>
        <w:jc w:val="both"/>
        <w:rPr>
          <w:sz w:val="28"/>
          <w:szCs w:val="28"/>
        </w:rPr>
      </w:pPr>
      <w:r>
        <w:rPr>
          <w:sz w:val="28"/>
          <w:szCs w:val="28"/>
        </w:rPr>
        <w:t>Данное положение спорадически встречается в этической литературе, хотя чаще "преодоление человеческой природы" выступает как граница нормативных претензий морали вообще. Мне же представляется, что мораль как таковая немыслима без устремленности за пределы человеческого естества. Она есть один из способов трансцендирования сугубо человеческих форм существования. Однако то же самое нельзя сказать о той части морали, которую принято называть этикой справед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 Социальная справедливость в современной этической теории: проблемы и реш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последней трети XX в., породившей в этической теории Запада значительный всплеск интереса к вопросам справедливого общественного устройства, проблемное поле теории справедливости приобрело следующие очертания. На фоне приблизительного консенсуса по поводу вопросов легальной или политической справедливости, требующей демократического общественного устройства, формального гражданского равенства и обеспечения ряда фундаментальных личных свобод, крайне дискуссионным оказался вопрос о справедливом социально-экономическом распределении. Именно эта тематика условно маркируется как "социальная справедливость". Концептуальная разработка теории справедливости оказалась привязана к прояснению различных дистрибутивных парадигм и с поиском рациональных оснований, которые позволили бы предпочесть какую-либо из них. При этом, несмотря на широкий разброс концепций, до настоящего момента сохраняется их общая тенденция, которую можно назвать тенденцией к нормативной и эпистемологической унификации. Многие исследователи исходят из возможности и необходимости сформулировать единую (и единственную) теорию обоснования справедливого распределения, из которой должен следовать единый (и единственный) дистрибутивный принцип (парадигма). Однако до сих пор однозначной связи между определенными логиками обоснования и дистрибутивными парадигмами так и не сформировалось.</w:t>
      </w:r>
    </w:p>
    <w:p>
      <w:pPr>
        <w:pStyle w:val="Normal"/>
        <w:spacing w:lineRule="auto" w:line="360"/>
        <w:ind w:firstLine="709"/>
        <w:jc w:val="both"/>
        <w:rPr>
          <w:sz w:val="28"/>
          <w:szCs w:val="28"/>
        </w:rPr>
      </w:pPr>
      <w:r>
        <w:rPr>
          <w:sz w:val="28"/>
          <w:szCs w:val="28"/>
        </w:rPr>
        <w:t>Традиционный набор дистрибутивных парадигм.</w:t>
      </w:r>
    </w:p>
    <w:p>
      <w:pPr>
        <w:pStyle w:val="Normal"/>
        <w:spacing w:lineRule="auto" w:line="360"/>
        <w:ind w:firstLine="709"/>
        <w:jc w:val="both"/>
        <w:rPr/>
      </w:pPr>
      <w:r>
        <w:rPr>
          <w:sz w:val="28"/>
          <w:szCs w:val="28"/>
        </w:rPr>
        <w:t>В сфере социально-экономического распределения можно выделить три основных дистрибутивных парадигмы, которые задают различные критерии распределения тех благ, обладание которыми позволяет говорить об относительном преуспевании индивида в рамках данной общественной системы. Во-первых, это эгалитаристская парадигма, где критерием является приблизительное равенство человеческих потребностей.</w:t>
      </w:r>
    </w:p>
    <w:p>
      <w:pPr>
        <w:pStyle w:val="Normal"/>
        <w:spacing w:lineRule="auto" w:line="360"/>
        <w:ind w:firstLine="709"/>
        <w:jc w:val="both"/>
        <w:rPr/>
      </w:pPr>
      <w:r>
        <w:rPr>
          <w:sz w:val="28"/>
          <w:szCs w:val="28"/>
        </w:rPr>
        <w:t xml:space="preserve">Правомерным воплощением такого равенства могут считаться: а) равная индивидуальная собственность, преимущественно трудовая, б) равный потребительский доступ к коллективной (общенародной) собственности и, наконец, в) частичная уравнительная коррекция результатов функционирования тех общественных институтов и природных процессов, которые генерируют неравенства в потреблении. Первый, руссоистский идеал в современных условиях является абсолютно архаичным, вторая идея, свойственная марксистскому пониманию социализма, без сомнения, нарушает границы самого понятия справедливость, поэтому преобладающей позицией в пределах эгалитаристского понимания социальной справедливости является последняя. </w:t>
      </w:r>
    </w:p>
    <w:p>
      <w:pPr>
        <w:pStyle w:val="Normal"/>
        <w:spacing w:lineRule="auto" w:line="360"/>
        <w:ind w:firstLine="709"/>
        <w:jc w:val="both"/>
        <w:rPr>
          <w:sz w:val="28"/>
          <w:szCs w:val="28"/>
        </w:rPr>
      </w:pPr>
      <w:r>
        <w:rPr>
          <w:sz w:val="28"/>
          <w:szCs w:val="28"/>
        </w:rPr>
        <w:t>Вторая дистрибутивная парадигма предполагает распределение по заслугам. Она часто именуется меритократической концепцией. В меритократическом контексте, в отличие от эгалитарного, идея равного отношения к людям трактуется через призму пропорционального равенства (в духе знаменитого платоновского утверждения, что "для неравных равное стало бы неравным"). Первый тезис данной концепции состоит в том, что доступ к престижным социальным позициям должен быть открыт только для тех индивидов, которые способны к осуществлению общественно важных функций, и в той мере, в какой они на это способны. Парадигматическим рассуждением меритократического понимания справедливости является аристотелевская мысль о том, что флейты должны доставаться лучшим флейтистам. Поэтому понятие заслуги строго отграничивается от наследственно-аристократического достоинства и характеризует ценность индивида, взятого вне его социально-исторических корней. Вторым тезисом меритократической концепции является убеждение в том, что заслуга должна определять не просто доступ к функциональным социальным позициям, но и всю полноту общественного статуса, связанного с ними. Осуществление общественно важных функций должно быть сопряжено с пропорционально неравным вознаграждением, которое касается знаков почета и уважения, а также потребительских благ [4, с. 460].</w:t>
      </w:r>
    </w:p>
    <w:p>
      <w:pPr>
        <w:pStyle w:val="Normal"/>
        <w:spacing w:lineRule="auto" w:line="360"/>
        <w:ind w:firstLine="709"/>
        <w:jc w:val="both"/>
        <w:rPr>
          <w:sz w:val="28"/>
          <w:szCs w:val="28"/>
        </w:rPr>
      </w:pPr>
      <w:r>
        <w:rPr>
          <w:sz w:val="28"/>
          <w:szCs w:val="28"/>
        </w:rPr>
        <w:t>В рамках данной дистрибутивной парадигмы отчетливо выделяются радикальная и умеренная вариации. Радикальный вариант настаивает на разрушении тех институтов, которые продуцируют предполагаемо незаслуженные неравенства (семья, индивидуальная собственность с правом дарения и наследования и т.д.), на жестком формальном ранжировании индивидов в соответствии с их способностями (сначала, потенциальными, а затем, проверенными в определенной сфере деятельности). Однако радикальный вариант меритократии, как и ранее радикальный эгалитаризм, является по своей сути проектом преодоления человеческой природы, что дискредитирует его в свете ограничений понятия справедливости. Иным образом выглядит умеренно меритократический проект. В нем функционирование институтов, связанных с незаслуженным распределением, всего лишь корректируется в сторону большего соответствия заслугам [3, с. 82].</w:t>
      </w:r>
    </w:p>
    <w:p>
      <w:pPr>
        <w:pStyle w:val="Normal"/>
        <w:spacing w:lineRule="auto" w:line="360"/>
        <w:ind w:firstLine="709"/>
        <w:jc w:val="both"/>
        <w:rPr>
          <w:sz w:val="28"/>
          <w:szCs w:val="28"/>
        </w:rPr>
      </w:pPr>
      <w:r>
        <w:rPr>
          <w:sz w:val="28"/>
          <w:szCs w:val="28"/>
        </w:rPr>
        <w:t>Для сторонников третьей дистрибутивной парадигмы справедливость состоит в правомочном обладании собственностью и использовании всех, связанных с этим социальных преимуществ. Этой парадигме соответствует либертарианская традиция в современной социальной этике. Ее ключевым тезисом является отказ от применения централизованным административным аппаратом каких-либо схематизированных образцов справедливого распределения ресурсов. В связи с этим само понятие "справедливость" или, как минимум, "социальная справедливость" попадает под серьезное подозрение [2, с. 407]. Если определенная собственность получена индивидом на основе трудовой или предпринимательской деятельности или передана ему другими лицами в ситуациях, где отсутствовали мошенничество и насилие, то он владеет ими правомочно и никто не может оспорить такое владение как несправедливое. Несмотря на это, либертаристская позиция все же предполагает значительное перераспределением собственности, поскольку сохранение чистоты правомочий требует постоянного исправления насильственных и совершенных обманным путем сделок.</w:t>
      </w:r>
    </w:p>
    <w:p>
      <w:pPr>
        <w:pStyle w:val="Normal"/>
        <w:spacing w:lineRule="auto" w:line="360"/>
        <w:ind w:firstLine="709"/>
        <w:jc w:val="both"/>
        <w:rPr>
          <w:sz w:val="28"/>
          <w:szCs w:val="28"/>
        </w:rPr>
      </w:pPr>
      <w:r>
        <w:rPr>
          <w:sz w:val="28"/>
          <w:szCs w:val="28"/>
        </w:rPr>
        <w:t xml:space="preserve">К числу ключевых затруднений либертаристского подхода как социально-этической теории относится его явное расхождение с нравственной идей фундаментального равенства, с императивом заботы о благе ближнего и другими аксиомами морали. Социально-экономический либертаризм вне серьезных ограничений выглядит, скорее, не как моральная позиция, а как простое идеологическое отражение эгоизма собственника. </w:t>
      </w:r>
    </w:p>
    <w:p>
      <w:pPr>
        <w:pStyle w:val="Normal"/>
        <w:spacing w:lineRule="auto" w:line="360"/>
        <w:ind w:firstLine="709"/>
        <w:jc w:val="both"/>
        <w:rPr>
          <w:sz w:val="28"/>
          <w:szCs w:val="28"/>
        </w:rPr>
      </w:pPr>
      <w:r>
        <w:rPr>
          <w:sz w:val="28"/>
          <w:szCs w:val="28"/>
        </w:rPr>
        <w:t>б) парадоксы теоретического обоснования социальной справедливости</w:t>
      </w:r>
    </w:p>
    <w:p>
      <w:pPr>
        <w:pStyle w:val="Normal"/>
        <w:spacing w:lineRule="auto" w:line="360"/>
        <w:ind w:firstLine="709"/>
        <w:jc w:val="both"/>
        <w:rPr>
          <w:sz w:val="28"/>
          <w:szCs w:val="28"/>
        </w:rPr>
      </w:pPr>
      <w:r>
        <w:rPr>
          <w:sz w:val="28"/>
          <w:szCs w:val="28"/>
        </w:rPr>
        <w:t>Что касается различных логик обоснования справедливости, то они представлены следующими основными моделями: интуитивистской, утилитаристской, натуралистической, контракторной [5, с. 61].</w:t>
      </w:r>
    </w:p>
    <w:p>
      <w:pPr>
        <w:pStyle w:val="Normal"/>
        <w:spacing w:lineRule="auto" w:line="360"/>
        <w:ind w:firstLine="709"/>
        <w:jc w:val="both"/>
        <w:rPr>
          <w:sz w:val="28"/>
          <w:szCs w:val="28"/>
        </w:rPr>
      </w:pPr>
      <w:r>
        <w:rPr>
          <w:sz w:val="28"/>
          <w:szCs w:val="28"/>
        </w:rPr>
        <w:t xml:space="preserve">Первым способом обоснования дистрибутивной политики является апелляция к рационально очевидным отправным положениям, которые заставляют нас предпочесть тот или иной вариант распределения как наиболее справедливый. Примером может быть концепция справедливости, построенная на основе неотчуждаемых индивидуальных прав и свобод, которые должны быть обеспечены в рамках любой социальной системы. Они напрямую выражают идею равной ценности всех людей, вне зависимости от их фактической значимости друг для друга. Таким образом, деонтология неотчуждаемых прав, примененная к проблеме дистрибутивной справедливости, несет в себе мощный эгалитарный заряд, противопоставленный, прежде всего, меритократической парадигме. </w:t>
      </w:r>
    </w:p>
    <w:p>
      <w:pPr>
        <w:pStyle w:val="Normal"/>
        <w:spacing w:lineRule="auto" w:line="360"/>
        <w:ind w:firstLine="709"/>
        <w:jc w:val="both"/>
        <w:rPr/>
      </w:pPr>
      <w:r>
        <w:rPr>
          <w:sz w:val="28"/>
          <w:szCs w:val="28"/>
        </w:rPr>
        <w:t xml:space="preserve">Однако эгалитарные выводы не являются для нее предрешенными. Индивидуальные права не представляют собой однородного целого. Они подразделяются на негативные (или права "первого поколения"), которые предполагают, что правительство и другие люди воздерживаются от вмешательства в жизнь автономного человека, и позитивные (или права второго поколения), которые предполагают, что каждом индивиду гарантирован определенный уровень благосостояния [3, с. 83]. Расстановка приоритетов и установление степени обязательности реализации различных прав влекут за собой очень разные нормативные рекомендации. </w:t>
      </w:r>
    </w:p>
    <w:p>
      <w:pPr>
        <w:pStyle w:val="Normal"/>
        <w:spacing w:lineRule="auto" w:line="360"/>
        <w:ind w:firstLine="709"/>
        <w:jc w:val="both"/>
        <w:rPr>
          <w:sz w:val="28"/>
          <w:szCs w:val="28"/>
        </w:rPr>
      </w:pPr>
      <w:r>
        <w:rPr>
          <w:sz w:val="28"/>
          <w:szCs w:val="28"/>
        </w:rPr>
        <w:t>При акцентировании значения прав первого поколения складывается либертаристская деонтология, рассматривающая всякое перераспределение как использование наиболее преуспевших членов общества, "аннулирование" их в качестве независимых индивидов и тем самым - серьезное унижение их человеческого достоинства (Р. Нозик). Однако, если реализация прав первого поколения (в числе которых доминируют гражданские) будет поставлена в прямую зависимость от соблюдения социально-экономических прав, то в рамках интуитивисткой логики обоснования справедливости будет преобладать иная трактовка, тяготеющая к выравниванию уровней потребления.</w:t>
      </w:r>
    </w:p>
    <w:p>
      <w:pPr>
        <w:pStyle w:val="Normal"/>
        <w:spacing w:lineRule="auto" w:line="360"/>
        <w:ind w:firstLine="709"/>
        <w:jc w:val="both"/>
        <w:rPr>
          <w:sz w:val="28"/>
          <w:szCs w:val="28"/>
        </w:rPr>
      </w:pPr>
      <w:r>
        <w:rPr>
          <w:sz w:val="28"/>
          <w:szCs w:val="28"/>
        </w:rPr>
        <w:t xml:space="preserve">Второй моделью обоснования справедливого распределения является утилитаристская. Посылка фундаментального этического равенства в утилитаристской мысли представлена упоминавшейся выше формулой, принадлежащей Дж. Бентаму. Однако степень действительной эгалитарности утилитаристских дистрибутивных концепций зависит от множества привходящих условий, варьирующих совокупную полезность, порождаемую тем или иным вариантом распределения ресурсов. </w:t>
      </w:r>
    </w:p>
    <w:p>
      <w:pPr>
        <w:pStyle w:val="Normal"/>
        <w:spacing w:lineRule="auto" w:line="360"/>
        <w:ind w:firstLine="709"/>
        <w:jc w:val="both"/>
        <w:rPr/>
      </w:pPr>
      <w:r>
        <w:rPr>
          <w:sz w:val="28"/>
          <w:szCs w:val="28"/>
        </w:rPr>
        <w:t>Например, если придерживаться тезиса о крайней затруднительности или невозможности межличностных сравнений полезности, то принципом распределения ресурсов окажется принцип Парето. В этом случае логика максимизации полезности ведет к одобрению любого неравного распределения, если перераспределение повлечет за собой ухудшение положения кого-либо из индивидов по сравнению со status quo. Если же в качестве парето-оптимального порядка принять систему свободного рыночного обмена [6, с. 438], то стремление максимизировать полезность приведет нас к умеренно либертаристской позиции. Однако если признать межличностные сравнения возможными и привлечь концепцию "уменьшающейся предельной полезности", построенную на предположении о том, что получение неимущими определенного количества благ дает в целом больший прирост полезности, чем потеря того же количества благ избыточно обеспеченными, то утилитаризм превращается в эгалитарную концепцию социальной справедливости. Но и на этом возможные трансформации нормативных выводов утилитаризма не заканчиваются. Даже после признания закона уменьшения "предельной полезности" утилитаристская позиция может быть модифицирована в пользу меритократической или либертаристской парадигмы. Это происходит в связи с тем, что распределение по заслугам или защита правомочного владения могут рассматриваться как обязательное условие экономической эффективности или социально-политической стабильности общества.</w:t>
      </w:r>
    </w:p>
    <w:p>
      <w:pPr>
        <w:pStyle w:val="Normal"/>
        <w:spacing w:lineRule="auto" w:line="360"/>
        <w:ind w:firstLine="709"/>
        <w:jc w:val="both"/>
        <w:rPr>
          <w:sz w:val="28"/>
          <w:szCs w:val="28"/>
        </w:rPr>
      </w:pPr>
      <w:r>
        <w:rPr>
          <w:sz w:val="28"/>
          <w:szCs w:val="28"/>
        </w:rPr>
        <w:t>Одной из наиболее распространенных альтернатив интуитивистской деонтологии прав и утилитаризма в современной социальной этике служит натуралистическая модель обоснования справедливого распределения. Сторонники натуралистической модели ратуют за возврат к классическим, досовременным образцам политической и моральной философии. Их центральным тезисом является утверждение о том, что существует возможность зафиксировать природные черты человека и в свете этих черт - некий образ человеческого предназначения [3, с. 84]. Тогда эффективность социальных механизмов, ведающих распределением ресурсов, определяется не в свете гарантий неотъемлемых прав или максимизации предпочтений, а в свете реализации субстанциональных человеческих потребностей и создания условий для достижения совершенств (добродетелей). В зависимости от акцента - на потребностях или совершенствах - можно выделить меритократический или эгалитаристский варианты натурализма.</w:t>
      </w:r>
    </w:p>
    <w:p>
      <w:pPr>
        <w:pStyle w:val="Normal"/>
        <w:spacing w:lineRule="auto" w:line="360"/>
        <w:ind w:firstLine="709"/>
        <w:jc w:val="both"/>
        <w:rPr>
          <w:sz w:val="28"/>
          <w:szCs w:val="28"/>
        </w:rPr>
      </w:pPr>
      <w:r>
        <w:rPr>
          <w:sz w:val="28"/>
          <w:szCs w:val="28"/>
        </w:rPr>
        <w:t>Таким образом, перечисленные модели обоснования оказываются вовлечены в потенциально бесконечный спор, причем ни одна из них не предоставляет аргументов, которые работали бы в пользу только одной дистрибутивной парадигмы. Это печальное положение, казалось бы, учтено в контракторном понимании социальной справедливости, где подбор честных условий гипотетического выбора позволяет отсеивать рационально неприемлемые теории обоснования и определять идеальный баланс дистрибутивных парадигм. Например, на фоне условий честного соглашения по Дж.Ролзу выявляют свою несостоятельность утилитаристская и натуралистическая модели обоснования, а интуиции, касающиеся прав, получают проясненную и однозначную форму. В тоже время "принцип различия" (то есть принцип предельно возможной максимизации положения тех, кто проиграл в социальной лотерее), выбранный участниками договора за "занавесом неведения", выглядит как окончательное и сбалансированное решение спора парадигм: решение в пользу одного из вариантов умеренного эгалитаризма [1, с. 12].</w:t>
      </w:r>
    </w:p>
    <w:p>
      <w:pPr>
        <w:pStyle w:val="Normal"/>
        <w:spacing w:lineRule="auto" w:line="360"/>
        <w:ind w:firstLine="709"/>
        <w:jc w:val="both"/>
        <w:rPr/>
      </w:pPr>
      <w:r>
        <w:rPr>
          <w:sz w:val="28"/>
          <w:szCs w:val="28"/>
        </w:rPr>
        <w:t>Однако однозначность выводов, предлагаемых теорией гипотетического контракта Дж.Ролза, также находится под серьезным вопросом. Логика рассуждения участников "исходного положения" и ее результаты представляется разными теоретиками по-разному. Так, Дж.Харсаньи, опираясь на несколько иную трактовку соотношения рациональности и оправданного риска, чем у Дж.Ролза, предположил, что участники воображаемого договора выберут все же утилитаристский принцип распределения, хотя пользовались в ходе выбора неутилитаристскими посылками. Дж.П.Стерба сделал предположение, что их выбор будет выбором в пользу "высокого, но не высочайшего из всех возможных социальных минимумов". В то же время, Д. Белл достаточно успешно использовал контрактуалистскую методологию для оправдания неэгалитарных способов распределения [3, с. 85].</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оциальное равенство и "уравниловка": соотношение поняти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циальное равенство - состояние общества, которое характеризуется отсутствием существенных социальных различий. Одна из гуманистических общечеловеческих ценностей. Первоначально идея социального равенства носила религиозный характер. Согласно христианству и некоторым другим религиям, все люди равны от рождения. Это так называемая идея онтологического равенства людей. В смысле равенства возможностей понятие социального равенства использовалось в качестве одного из трех основных принципов буржуазных революций (свобода, равенство, братство) и буржуазного права [3, с. 85].</w:t>
      </w:r>
    </w:p>
    <w:p>
      <w:pPr>
        <w:pStyle w:val="Normal"/>
        <w:spacing w:lineRule="auto" w:line="360"/>
        <w:ind w:firstLine="709"/>
        <w:jc w:val="both"/>
        <w:rPr/>
      </w:pPr>
      <w:r>
        <w:rPr>
          <w:sz w:val="28"/>
          <w:szCs w:val="28"/>
        </w:rPr>
        <w:t>Уравнительное распределение благ "уравниловка" - древнейший принцип человеческого общежития. В обществах, основанных по принципу семьи, каждый имеет равное право на пищу. В самом чистом виде это отражено в первобытных обществах.</w:t>
      </w:r>
    </w:p>
    <w:p>
      <w:pPr>
        <w:pStyle w:val="Normal"/>
        <w:spacing w:lineRule="auto" w:line="360"/>
        <w:ind w:firstLine="709"/>
        <w:jc w:val="both"/>
        <w:rPr/>
      </w:pPr>
      <w:r>
        <w:rPr>
          <w:sz w:val="28"/>
          <w:szCs w:val="28"/>
        </w:rPr>
        <w:t>Смысл марксистско-социалистической уравниловки обусловлен тем, что, согласно марксизму, формальное равенство - это буржуазное право, буржуазное "равное право" (оно, согласно марксизму, на первой ступени коммунизма преодолено по отношению к обобществленным средствам производства, но сохраняется для распределения предметов индивидуального потребления "по труду"), а искомое "фактическое равенство"- это удовлетворение потребительских нужд каждого "по потребностям".</w:t>
      </w:r>
    </w:p>
    <w:p>
      <w:pPr>
        <w:pStyle w:val="Normal"/>
        <w:spacing w:lineRule="auto" w:line="360"/>
        <w:ind w:firstLine="709"/>
        <w:jc w:val="both"/>
        <w:rPr/>
      </w:pPr>
      <w:r>
        <w:rPr>
          <w:sz w:val="28"/>
          <w:szCs w:val="28"/>
        </w:rPr>
        <w:t>Развитие от низшей фазы коммунизма (т.е. социализма) к его высшей фазе (полному коммунизму), по такой логике, означает движение "дальше от формального равенства к фактическому, т.е. к осуществлению правила: "каждый по способностям, каждому по потребностям". Везде, где действует уравниловка, неизбежны дифференциация и различие социальных ролей, статусов и функций, уравнивающих и уравниваемых со всеми вытекающими отсюда последствиями. Среди "равных" выделяются номенклатурно "более равные" и "равнейшие".</w:t>
      </w:r>
    </w:p>
    <w:p>
      <w:pPr>
        <w:pStyle w:val="Normal"/>
        <w:spacing w:lineRule="auto" w:line="360"/>
        <w:ind w:firstLine="709"/>
        <w:jc w:val="both"/>
        <w:rPr>
          <w:sz w:val="28"/>
          <w:szCs w:val="28"/>
        </w:rPr>
      </w:pPr>
      <w:r>
        <w:rPr>
          <w:sz w:val="28"/>
          <w:szCs w:val="28"/>
        </w:rPr>
        <w:t>Привилегии уравниловки как раз выражают и поддерживают реально возможный способ ее осуществления в жизни. В целом социалистическая уравниловка была призвана с помощью властно-распределительных норм нивелировать допускаемые при социализме различия в сфере потребления и удержать эти различия в рамках требований принципа отрицания частной собствен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дводя итог проведенному исследованию, можно сделать следующие выводы:</w:t>
      </w:r>
    </w:p>
    <w:p>
      <w:pPr>
        <w:pStyle w:val="Normal"/>
        <w:spacing w:lineRule="auto" w:line="360"/>
        <w:ind w:firstLine="709"/>
        <w:jc w:val="both"/>
        <w:rPr>
          <w:sz w:val="28"/>
          <w:szCs w:val="28"/>
        </w:rPr>
      </w:pPr>
      <w:r>
        <w:rPr>
          <w:sz w:val="28"/>
          <w:szCs w:val="28"/>
        </w:rPr>
        <w:t>Социальная справедливость - предметная проблема экономической теории, так как она обусловлена экономическими отношениями. Степень ее практической актуальности зависит от уровня социально-экономической дифференциации имущества, доходов, ролей экономических субъектов. Специфика же социальной справедливости как объекта экономического анализа состоит в ее многомерности и многообразии форм проявления и реализации, что делает неизбежным ее "включенность" в рамки всего спектра исследуемых экономических процессов; этим обусловлена возможность альтернативы и необходимость синтеза методологии экономического анализа социальной справедливости.</w:t>
      </w:r>
    </w:p>
    <w:p>
      <w:pPr>
        <w:pStyle w:val="Normal"/>
        <w:spacing w:lineRule="auto" w:line="360"/>
        <w:ind w:firstLine="709"/>
        <w:jc w:val="both"/>
        <w:rPr>
          <w:sz w:val="28"/>
          <w:szCs w:val="28"/>
        </w:rPr>
      </w:pPr>
      <w:r>
        <w:rPr>
          <w:sz w:val="28"/>
          <w:szCs w:val="28"/>
        </w:rPr>
        <w:t>Социальная справедливость, принимая специфическое выражение в каждой сфере жизнедеятельности общества, имеет базисное содержание в экономических отношениях процесса формирования условий для всестороннего развития человека и, прежде всего, его производительных способностей и стимулирования распределения результатов соответствующих усилий (индивидуальных, корпоративных, социальных). В этом аспекте экономическая история есть противоречивое преодоление ограничений для осуществления социальной справедливости.</w:t>
      </w:r>
    </w:p>
    <w:p>
      <w:pPr>
        <w:pStyle w:val="Normal"/>
        <w:spacing w:lineRule="auto" w:line="360"/>
        <w:ind w:firstLine="709"/>
        <w:jc w:val="both"/>
        <w:rPr>
          <w:sz w:val="28"/>
          <w:szCs w:val="28"/>
        </w:rPr>
      </w:pPr>
      <w:r>
        <w:rPr>
          <w:sz w:val="28"/>
          <w:szCs w:val="28"/>
        </w:rPr>
        <w:t>Рыночная экономика как монетарная система деформирует социальную справедливость в ее традиционном понимании, предопределяя приоритет денежного доходно-расходного баланса в ориентирах деятельности экономического субъекта; это, по мнению автора, означает трансформацию "социальной справедливости" в "принцип рационального поведения", хотя содержание последнего не исчерпывает экономического пространства социальной справедливости, что является источником противоречия рыночного механизма ее реализации.</w:t>
      </w:r>
      <w:r>
        <w:br w:type="page"/>
      </w:r>
    </w:p>
    <w:p>
      <w:pPr>
        <w:pStyle w:val="Normal"/>
        <w:spacing w:lineRule="auto" w:line="360"/>
        <w:ind w:firstLine="709"/>
        <w:jc w:val="center"/>
        <w:rPr>
          <w:b/>
          <w:b/>
          <w:sz w:val="28"/>
          <w:szCs w:val="28"/>
        </w:rPr>
      </w:pPr>
      <w:r>
        <w:rPr>
          <w:b/>
          <w:sz w:val="28"/>
          <w:szCs w:val="28"/>
        </w:rPr>
        <w:t>Список использованных источников</w:t>
      </w:r>
    </w:p>
    <w:p>
      <w:pPr>
        <w:pStyle w:val="Normal"/>
        <w:spacing w:lineRule="auto" w:line="360"/>
        <w:jc w:val="both"/>
        <w:rPr>
          <w:b/>
          <w:b/>
          <w:sz w:val="28"/>
          <w:szCs w:val="28"/>
        </w:rPr>
      </w:pPr>
      <w:r>
        <w:rPr>
          <w:b/>
          <w:sz w:val="28"/>
          <w:szCs w:val="28"/>
        </w:rPr>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Денисов Н. Социальная политика: цели, принципы, механизмы реализации // Экономист. - 2002. - № 11. - С. 12.</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Лемешевский И. М. Экономическая теория (в трех частях). Ч. 1. Основы. Вводный курс: Учеб. пособие для вузов. - Мн.: ООО «ФУАинформ», 2002. - 632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Мирзаханян Э.С., Ю. Хабермас и Д. Ролз: два подхода к проблеме социальной справедливости и ее рациональных оснований // Культура и рациональнсть. - Тверь, 2007. - С. 80 - 85.</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Организация, нормирование и оплата труда: Учеб. пособие/А. С. Головачев, Н. С. Березина, Н. Ч. Бокун и др.; Пд общ. Ред. А. С. Головачева. - М.: Новое знание, 2004. - 496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авченко П. Социальные приоритеты: проблемы и решения // Экономист. - 2002. - № 5. - С. 58 - 66.</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Экономическая теория: Учебник / Н.И. Базылев, М.Н. Базылева. - Мн.: Книжный Дом, 2004. - 608 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1905</wp:posOffset>
              </wp:positionV>
              <wp:extent cx="4044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04495" cy="204470"/>
                      </a:xfrm>
                      <a:prstGeom prst="rect"/>
                      <a:solidFill>
                        <a:srgbClr val="FFFFFF">
                          <a:alpha val="0"/>
                        </a:srgbClr>
                      </a:solidFill>
                    </wps:spPr>
                    <wps:txbx>
                      <w:txbxContent>
                        <w:p>
                          <w:pPr>
                            <w:pStyle w:val="Footer"/>
                            <w:jc w:val="center"/>
                            <w:rPr>
                              <w:rStyle w:val="PageNumber"/>
                              <w:sz w:val="28"/>
                              <w:szCs w:val="28"/>
                            </w:rPr>
                          </w:pPr>
                          <w:r>
                            <w:rPr>
                              <w:rStyle w:val="PageNumber"/>
                              <w:sz w:val="28"/>
                              <w:szCs w:val="28"/>
                              <w:lang w:val="en-US" w:eastAsia="en-US"/>
                            </w:rPr>
                            <w:t>2</w:t>
                          </w:r>
                        </w:p>
                      </w:txbxContent>
                    </wps:txbx>
                    <wps:bodyPr anchor="t" lIns="0" tIns="0" rIns="0" bIns="0">
                      <a:noAutofit/>
                    </wps:bodyPr>
                  </wps:wsp>
                </a:graphicData>
              </a:graphic>
            </wp:anchor>
          </w:drawing>
        </mc:Choice>
        <mc:Fallback>
          <w:pict>
            <v:rect fillcolor="#FFFFFF" style="position:absolute;rotation:-0;width:31.85pt;height:16.1pt;mso-wrap-distance-left:0pt;mso-wrap-distance-right:0pt;mso-wrap-distance-top:0pt;mso-wrap-distance-bottom:0pt;margin-top:0.15pt;mso-position-vertical-relative:text;margin-left:217.95pt;mso-position-horizontal:center;mso-position-horizontal-relative:margin">
              <v:fill opacity="0f"/>
              <v:textbox inset="0in,0in,0in,0in">
                <w:txbxContent>
                  <w:p>
                    <w:pPr>
                      <w:pStyle w:val="Footer"/>
                      <w:jc w:val="center"/>
                      <w:rPr>
                        <w:rStyle w:val="PageNumber"/>
                        <w:sz w:val="28"/>
                        <w:szCs w:val="28"/>
                      </w:rPr>
                    </w:pPr>
                    <w:r>
                      <w:rPr>
                        <w:rStyle w:val="PageNumber"/>
                        <w:sz w:val="28"/>
                        <w:szCs w:val="28"/>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spacing w:lineRule="auto" w:line="360"/>
      <w:jc w:val="center"/>
      <w:outlineLvl w:val="1"/>
    </w:pPr>
    <w:rPr>
      <w:b/>
      <w:bCs/>
      <w:i/>
      <w:iCs/>
      <w:smallCaps/>
      <w:sz w:val="28"/>
      <w:szCs w:val="28"/>
      <w:lang w:val="en-US" w:eastAsia="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pageBreakBefore/>
      <w:spacing w:lineRule="auto" w:line="360" w:before="0" w:after="160"/>
    </w:pPr>
    <w:rPr>
      <w:sz w:val="28"/>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5:00Z</dcterms:created>
  <dc:creator>milova</dc:creator>
  <dc:description/>
  <cp:keywords/>
  <dc:language>en-US</dc:language>
  <cp:lastModifiedBy>Mage</cp:lastModifiedBy>
  <cp:lastPrinted>2009-03-23T10:51:00Z</cp:lastPrinted>
  <dcterms:modified xsi:type="dcterms:W3CDTF">2011-10-04T03:05:00Z</dcterms:modified>
  <cp:revision>2</cp:revision>
  <dc:subject/>
  <dc:title>ТРЕБОВАНИЯ</dc:title>
</cp:coreProperties>
</file>