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jc w:val="center"/>
        <w:rPr/>
      </w:pPr>
      <w:r>
        <w:rPr/>
        <w:t>Введение</w:t>
      </w:r>
    </w:p>
    <w:p>
      <w:pPr>
        <w:pStyle w:val="Style47"/>
        <w:rPr/>
      </w:pPr>
      <w:r>
        <w:rPr/>
      </w:r>
    </w:p>
    <w:p>
      <w:pPr>
        <w:pStyle w:val="Style47"/>
        <w:rPr/>
      </w:pPr>
      <w:r>
        <w:rPr/>
        <w:t>Коренные социально-экономические преобразования в России конца 80-х - начала 90-х годов XX века привели к формированию новой социальной группы - предпринимателей. За прошедшие почти два десятилетия предпринимательство в нашей стране «встало на ноги» и начало играть заметную роль в общественном развитии. С появлением нового социального слоя перед психологической наукой встала задача изучения психологических особенностей личности и деятельности предпринимателей, что привело в итоге к возникновению новой отрасли в отечественной психологии - психологии предпринимательства.</w:t>
      </w:r>
    </w:p>
    <w:p>
      <w:pPr>
        <w:pStyle w:val="Style47"/>
        <w:rPr/>
      </w:pPr>
      <w:r>
        <w:rPr>
          <w:b/>
        </w:rPr>
        <w:t>Актуальность исследования</w:t>
      </w:r>
      <w:r>
        <w:rPr/>
        <w:t xml:space="preserve"> заключается в том, что предпринимательство - сложнейший социально-экономический феномен, являющийся объектом пристального внимания различных научных дисциплин - экономики, социологии, психологии и философии. Предпринимательство многомерно и многогранно. С экономической точки зрения это создание собственного дела и осуществление функций, связанных с его развитием и достижением высоких экономических результатов. </w:t>
      </w:r>
    </w:p>
    <w:p>
      <w:pPr>
        <w:pStyle w:val="Style47"/>
        <w:rPr/>
      </w:pPr>
      <w:r>
        <w:rPr/>
        <w:t>Междисциплинарный характер значительного числа исследований предпринимательства, выполненных на стыке экономики и психологии, психологии и социологии, социологии и экономики и т.д., объективно обусловлен необходимостью комплексного изучения феномена.</w:t>
      </w:r>
    </w:p>
    <w:p>
      <w:pPr>
        <w:pStyle w:val="Style47"/>
        <w:rPr/>
      </w:pPr>
      <w:r>
        <w:rPr/>
        <w:t>В области психологических исследований предпринимательства до сих пор не решены вопросы о соотношении психологии предпринимательства как с традиционными отраслями психологии, такими как общая и социальная психология, так и с новым научным направлением – экономической психологией.</w:t>
      </w:r>
    </w:p>
    <w:p>
      <w:pPr>
        <w:pStyle w:val="Style47"/>
        <w:rPr/>
      </w:pPr>
      <w:r>
        <w:rPr/>
        <w:t xml:space="preserve">С другой стороны, существуют проблемы объединения психологических по сути исследований предпринимательства, выполненных в рамках непсихологических научных дисциплин. Например, такие психологические феномены как мотивация, ценностные ориентации и др. активно изучаются в рамках социологии и экономики. Каждая наука использует свои методические приемы, свои категории и понятия, поэтому работы, посвященные одной теме, но сделанные в рамках различных научных школ и дисциплин зачастую трудно сопоставимы между собой, что весьма затрудняет обобщение и теоретическое осмысление результатов. </w:t>
      </w:r>
    </w:p>
    <w:p>
      <w:pPr>
        <w:pStyle w:val="Style47"/>
        <w:rPr/>
      </w:pPr>
      <w:r>
        <w:rPr>
          <w:rStyle w:val="Style18"/>
          <w:b w:val="false"/>
          <w:lang w:val="ru-RU"/>
        </w:rPr>
        <w:t>Объектом исследования</w:t>
      </w:r>
      <w:r>
        <w:rPr/>
        <w:t xml:space="preserve"> выбрана предпринимательская деятельность. </w:t>
      </w:r>
    </w:p>
    <w:p>
      <w:pPr>
        <w:pStyle w:val="Style47"/>
        <w:rPr/>
      </w:pPr>
      <w:r>
        <w:rPr>
          <w:b/>
        </w:rPr>
        <w:t>Предметом исследования</w:t>
      </w:r>
      <w:r>
        <w:rPr/>
        <w:t xml:space="preserve"> является личность российского предпринимателя в конкретных социально – экономических условиях. </w:t>
      </w:r>
    </w:p>
    <w:p>
      <w:pPr>
        <w:pStyle w:val="Style47"/>
        <w:rPr/>
      </w:pPr>
      <w:r>
        <w:rPr>
          <w:rStyle w:val="Style18"/>
          <w:lang w:val="ru-RU"/>
        </w:rPr>
        <w:t xml:space="preserve">Целью исследования </w:t>
      </w:r>
      <w:r>
        <w:rPr/>
        <w:t xml:space="preserve">определены социально – психологические условия успешной предпринимательской деятельности, так как нельзя понять психологические особенности личности и деятельности российского предпринимателя, не зная социальной базы предпринимательства, не опираясь на экономические и политико-социальные условия его деятельности и не касаясь (хотя бы очень кратко) истории развития глобальных политических и экономических преобразований в нашей стране в последние пятнадцать лет XX века. </w:t>
      </w:r>
    </w:p>
    <w:p>
      <w:pPr>
        <w:pStyle w:val="Style47"/>
        <w:rPr/>
      </w:pPr>
      <w:r>
        <w:rPr/>
        <w:t xml:space="preserve">Именно в экономико-социальных условиях деятельности во многом кроются объективные причины становления специфики мышления и поведения российских предпринимателей, как в сравнении с зарубежными предпринимателями, так и в сравнении с другими социальными группами. </w:t>
      </w:r>
    </w:p>
    <w:p>
      <w:pPr>
        <w:pStyle w:val="Style47"/>
        <w:rPr/>
      </w:pPr>
      <w:r>
        <w:rPr/>
        <w:t xml:space="preserve">Достижения поставленной цели обеспечивалось решением следующих </w:t>
      </w:r>
      <w:r>
        <w:rPr>
          <w:rStyle w:val="Style18"/>
          <w:lang w:val="ru-RU"/>
        </w:rPr>
        <w:t>задач</w:t>
      </w:r>
      <w:r>
        <w:rPr/>
        <w:t>:</w:t>
      </w:r>
    </w:p>
    <w:p>
      <w:pPr>
        <w:pStyle w:val="Style47"/>
        <w:rPr/>
      </w:pPr>
      <w:r>
        <w:rPr/>
        <w:t>Выявление психологических проблем предпринимательской деятельности</w:t>
      </w:r>
    </w:p>
    <w:p>
      <w:pPr>
        <w:pStyle w:val="Style47"/>
        <w:rPr/>
      </w:pPr>
      <w:r>
        <w:rPr/>
        <w:t>Психологический анализ предпринимателя как субъекта инновационной деятельности</w:t>
      </w:r>
    </w:p>
    <w:p>
      <w:pPr>
        <w:pStyle w:val="Style47"/>
        <w:rPr/>
      </w:pPr>
      <w:r>
        <w:rPr/>
        <w:t>Исследование мотивации предпринимательской деятельности</w:t>
      </w:r>
    </w:p>
    <w:p>
      <w:pPr>
        <w:pStyle w:val="Style47"/>
        <w:rPr/>
      </w:pPr>
      <w:r>
        <w:rPr/>
        <w:t>Анализ психологических трудностей испытываемых предпринимателем</w:t>
      </w:r>
    </w:p>
    <w:p>
      <w:pPr>
        <w:pStyle w:val="Style47"/>
        <w:rPr/>
      </w:pPr>
      <w:r>
        <w:rPr/>
        <w:t>Рекомендации по организации успешной деятельности предпринимателя</w:t>
      </w:r>
    </w:p>
    <w:p>
      <w:pPr>
        <w:pStyle w:val="Style47"/>
        <w:rPr/>
      </w:pPr>
      <w:r>
        <w:rPr>
          <w:rStyle w:val="Style18"/>
          <w:lang w:val="ru-RU"/>
        </w:rPr>
        <w:t>Теоретической основой</w:t>
      </w:r>
      <w:r>
        <w:rPr/>
        <w:t xml:space="preserve"> дипломной работы является (ссылки на авторов)</w:t>
      </w:r>
    </w:p>
    <w:p>
      <w:pPr>
        <w:pStyle w:val="Style47"/>
        <w:rPr/>
      </w:pPr>
      <w:r>
        <w:rPr>
          <w:rStyle w:val="Style18"/>
          <w:lang w:val="ru-RU"/>
        </w:rPr>
        <w:t>Практическая значимость работы</w:t>
      </w:r>
      <w:r>
        <w:rPr/>
        <w:t xml:space="preserve"> заключается в недостаточных социально-экономических и психологических исследований по оживлению и подъему Российского малого предпринимательства.  </w:t>
      </w:r>
      <w:r>
        <w:br w:type="page"/>
      </w:r>
    </w:p>
    <w:p>
      <w:pPr>
        <w:pStyle w:val="Style47"/>
        <w:jc w:val="center"/>
        <w:rPr/>
      </w:pPr>
      <w:r>
        <w:rPr/>
        <w:t>Глава 1. Социально – экономические условия организации эффективного предпринимательства</w:t>
      </w:r>
    </w:p>
    <w:p>
      <w:pPr>
        <w:pStyle w:val="Style47"/>
        <w:jc w:val="center"/>
        <w:rPr/>
      </w:pPr>
      <w:r>
        <w:rPr/>
      </w:r>
    </w:p>
    <w:p>
      <w:pPr>
        <w:pStyle w:val="Style47"/>
        <w:jc w:val="center"/>
        <w:rPr/>
      </w:pPr>
      <w:r>
        <w:rPr/>
        <w:t>1.1. Проблема определения предпринимательской деятельности как объекта психологических исследований</w:t>
      </w:r>
    </w:p>
    <w:p>
      <w:pPr>
        <w:pStyle w:val="Style47"/>
        <w:rPr/>
      </w:pPr>
      <w:r>
        <w:rPr/>
      </w:r>
    </w:p>
    <w:p>
      <w:pPr>
        <w:pStyle w:val="Style47"/>
        <w:rPr/>
      </w:pPr>
      <w:r>
        <w:rPr/>
        <w:t>Современные определения предпринимательства в основном базируются на разработанных ранее концептуальных подходах. Например, А.В.Бусыгин в своем руководстве определяет предпринимательство как «особый вид экономической активности» (под которой понимается целесообразная деятельность, направленная на извлечение прибыли), «которая основана на самостоятельной инициативе, ответственности и инновационной предпринимательской идее» [5, с. 14].</w:t>
      </w:r>
    </w:p>
    <w:p>
      <w:pPr>
        <w:pStyle w:val="Style47"/>
        <w:rPr/>
      </w:pPr>
      <w:r>
        <w:rPr/>
        <w:t xml:space="preserve">Выделяют [10] три различных подхода к пониманию предпринимательства, существующих в современной экономической теории и социологии. Во-первых, предпринимательство рассматривается как разновидность социальной деятельности (как поведение социального субъекта), связанная с инновациями и в некоторых случаях с риском. </w:t>
      </w:r>
    </w:p>
    <w:p>
      <w:pPr>
        <w:pStyle w:val="Style47"/>
        <w:rPr/>
      </w:pPr>
      <w:r>
        <w:rPr/>
        <w:t xml:space="preserve">Инновационность - не отличительная особенность, а особый инструмент предпринимательства, которое направлено на то, чтоб вдохнуть в имеющиеся ресурсы (капитал, труд, время) новые свойства с целью создания благ. Таким образом, предпринимательство относится ко всем видам деятельности и необязательно связано с производством. Например, в качестве предпринимателя могут рассматриваться врач, учитель и т.д., если их деятельность базируется на внедрении инновационных технологий. </w:t>
      </w:r>
    </w:p>
    <w:p>
      <w:pPr>
        <w:pStyle w:val="Style47"/>
        <w:rPr/>
      </w:pPr>
      <w:r>
        <w:rPr/>
        <w:t>В концепции «предпринимательского общества» видный экономист П.Друкер рассматривает в качестве главного критерия предпринимательского поведения наличие предпринимательского управления, предпринимательских стратегий, как определенных методов действия на рынке. Он не видит разницы между человеком, открывающим свое дело и работающим на предприятии по найму.</w:t>
      </w:r>
    </w:p>
    <w:p>
      <w:pPr>
        <w:pStyle w:val="Style47"/>
        <w:rPr/>
      </w:pPr>
      <w:r>
        <w:rPr/>
        <w:t>С точки зрения второго подхода предпринимательство трактуется как вид хозяйственной деятельности, т.е. ограничено экономической сферой. В понимании содержания этой деятельности существуют разногласия, можно выделить две тенденции в определении предпринимателя:</w:t>
      </w:r>
    </w:p>
    <w:p>
      <w:pPr>
        <w:pStyle w:val="Style47"/>
        <w:numPr>
          <w:ilvl w:val="0"/>
          <w:numId w:val="11"/>
        </w:numPr>
        <w:rPr/>
      </w:pPr>
      <w:r>
        <w:rPr/>
        <w:t>предприниматель - хозяйственный субъект, использующий уже открытые, имеющиеся возможности, его роль пассивная;</w:t>
      </w:r>
    </w:p>
    <w:p>
      <w:pPr>
        <w:pStyle w:val="Style47"/>
        <w:numPr>
          <w:ilvl w:val="0"/>
          <w:numId w:val="11"/>
        </w:numPr>
        <w:rPr/>
      </w:pPr>
      <w:r>
        <w:rPr/>
        <w:t>предприниматель - хозяйственный субъект, осуществляющий инновации; его роль активная, он не просто приспосабливается к рынку, а создает новые возможности.</w:t>
      </w:r>
    </w:p>
    <w:p>
      <w:pPr>
        <w:pStyle w:val="Style47"/>
        <w:rPr/>
      </w:pPr>
      <w:r>
        <w:rPr/>
        <w:t>Третья точка зрения состоит во взгляде на предпринимательство как на целостное социально-экономическое явление, которое в конкретном предпринимательское - производственном процессе осуществляется только в единстве трех субъектов: собственника, предпринимателя и управляющего. Предприниматель является центральной фигурой, объединяющей интересы всех субъектов в процессе реализации предпринимательского проекта. Невозможно выделить только одну функцию предпринимателя, он всегда выполняет еще одновременно 2-3 функции [10].</w:t>
      </w:r>
    </w:p>
    <w:p>
      <w:pPr>
        <w:pStyle w:val="Style47"/>
        <w:rPr/>
      </w:pPr>
      <w:r>
        <w:rPr/>
        <w:t>Несмотря на имеющиеся разногласия по поводу сущности предпринимательства, большинство экономистов и социологов все же склонно рассматривать его как специфический вид экономической деятельности, характеризующийся, во-первых, экономической свободой, во-вторых, осуществлением инноваций в хозяйственной сфере и, в-третьих, направленной на получение прибыли [9]. Например, по мнению академика Л.И.Абалкина, предпринимательство как особый вид экономической деятельности характеризуется следующими признаками [1, с. 12]:</w:t>
      </w:r>
    </w:p>
    <w:p>
      <w:pPr>
        <w:pStyle w:val="Style47"/>
        <w:numPr>
          <w:ilvl w:val="0"/>
          <w:numId w:val="10"/>
        </w:numPr>
        <w:rPr/>
      </w:pPr>
      <w:r>
        <w:rPr/>
        <w:t>свобода в выборе направлений и методов работы;</w:t>
      </w:r>
    </w:p>
    <w:p>
      <w:pPr>
        <w:pStyle w:val="Style47"/>
        <w:numPr>
          <w:ilvl w:val="0"/>
          <w:numId w:val="10"/>
        </w:numPr>
        <w:rPr/>
      </w:pPr>
      <w:r>
        <w:rPr/>
        <w:t>самостоятельность в принятии решений;</w:t>
      </w:r>
    </w:p>
    <w:p>
      <w:pPr>
        <w:pStyle w:val="Style47"/>
        <w:numPr>
          <w:ilvl w:val="0"/>
          <w:numId w:val="10"/>
        </w:numPr>
        <w:rPr/>
      </w:pPr>
      <w:r>
        <w:rPr/>
        <w:t>ответственность за принимаемые решения и их последствия;</w:t>
      </w:r>
    </w:p>
    <w:p>
      <w:pPr>
        <w:pStyle w:val="Style47"/>
        <w:numPr>
          <w:ilvl w:val="0"/>
          <w:numId w:val="10"/>
        </w:numPr>
        <w:rPr/>
      </w:pPr>
      <w:r>
        <w:rPr/>
        <w:t>связанный с этим риск;</w:t>
      </w:r>
    </w:p>
    <w:p>
      <w:pPr>
        <w:pStyle w:val="Style47"/>
        <w:numPr>
          <w:ilvl w:val="0"/>
          <w:numId w:val="10"/>
        </w:numPr>
        <w:rPr/>
      </w:pPr>
      <w:r>
        <w:rPr/>
        <w:t>ориентация на достижение коммерческого успеха, получение прибыли.</w:t>
      </w:r>
    </w:p>
    <w:p>
      <w:pPr>
        <w:pStyle w:val="Style47"/>
        <w:rPr/>
      </w:pPr>
      <w:r>
        <w:rPr/>
        <w:t>Если в понимании экономической свободы и направленности на получение прибыли как признаков предпринимательства существует относительное единодушие, то в понимании инновационное™ выделяются две точки зрения [9, с. 336-337]: «Часть ученых отождествляет этот признак с инновационным типом поведения: внедрением технологических и организационно-хозяйственных новшеств, принятием нестандартных решений, творческим подходом к проблемам, изобретательностью, находчивостью и тому подобное. При таком подходе грань между предпринимателями и остальными людьми определяется не соответствующей сферой деятельности и социально – экономическим статусом, а прежде всего «инновационным типом личности».</w:t>
      </w:r>
    </w:p>
    <w:p>
      <w:pPr>
        <w:pStyle w:val="Style47"/>
        <w:rPr/>
      </w:pPr>
      <w:r>
        <w:rPr/>
        <w:t>Согласно второй точке зрения, предпринимательство как новаторство рассматривается более широко. Понимание предпринимательства связано с преобразующим социальную и экономическую сферы общества характером деятельности предпринимателя, проявляющимися в активном участии в формировании и развитии новых рыночных отношений безотносительно к целям, которые субъекты предпринимательства преследуют, и методам, которые они применяют. В этом случае все активные участники «становления, функционирования и развития рыночных отношений, независимо от типов личности и предпочитаемых форм поведения» могут считаться новаторами [9, с.337].</w:t>
      </w:r>
    </w:p>
    <w:p>
      <w:pPr>
        <w:pStyle w:val="Style47"/>
        <w:rPr/>
      </w:pPr>
      <w:r>
        <w:rPr/>
        <w:t xml:space="preserve">К ведущим характеристикам предпринимательства (инновационности, экономической свободе и направленности на прибыль) современные экономисты добавляют новые. Например, деятельность предпринимателей по созданию «новых стабильных социально – хозяйственных связей и отношений» рассматривается в качестве критерия предпринимательства, рядоположенного с инновационностью [18, с. 60]. </w:t>
      </w:r>
    </w:p>
    <w:p>
      <w:pPr>
        <w:pStyle w:val="Style47"/>
        <w:rPr/>
      </w:pPr>
      <w:r>
        <w:rPr/>
        <w:t>Введение нового критерия позволяет объяснить некоторые парадоксы российского предпринимательства. «Если в рыночной экономике предприниматель в основном создает новые фирмы, то в современной России мы наблюдаем интенсивную деструкцию уже имеющихся хозяйственных структур. Дело в том, что разрушая предприятия (дробя их), эти факторы создают новые социально–хозяйственные взаимоотношения, а в тех случаях, где такие взаимоотношения эффективны, возникает феномен предпринимательства. Можно понять столь массовое возникновение субъектов предпринимательской деятельности в России: «при разрушении старых социально–хозяйственных связей и взаимоотношений, новые появлялись в чрезвычайно большом количестве» [18, с. 61].</w:t>
      </w:r>
    </w:p>
    <w:p>
      <w:pPr>
        <w:pStyle w:val="Style47"/>
        <w:rPr/>
      </w:pPr>
      <w:r>
        <w:rPr/>
        <w:t xml:space="preserve">Заканчивая рассмотрение предпринимательства как вида экономической деятельности, остановимся на современном понимании его функции в обществе. </w:t>
      </w:r>
      <w:r>
        <w:rPr>
          <w:rStyle w:val="Emphasis"/>
        </w:rPr>
        <w:t>Предпринимательство осуществляет в обществе два типа функций</w:t>
      </w:r>
      <w:r>
        <w:rPr/>
        <w:t xml:space="preserve"> </w:t>
      </w:r>
      <w:r>
        <w:rPr>
          <w:rStyle w:val="Emphasis"/>
        </w:rPr>
        <w:t>– экономические и социальные</w:t>
      </w:r>
      <w:r>
        <w:rPr/>
        <w:t>. Деление функций на социальные и экономические весьма условно, поскольку, с одной стороны, каждая экономическая функция поддерживается обществом только тогда, когда она работает на общественную пользу, и в этом смысле эта функция – социальна. С другой стороны, реализация бизнесом чисто социальных функций, например, поддержка культуры и образования, имеет для предпринимателей вполне конкретную экономическую цель - повышение прибыльности дела.</w:t>
      </w:r>
    </w:p>
    <w:p>
      <w:pPr>
        <w:pStyle w:val="Style47"/>
        <w:rPr/>
      </w:pPr>
      <w:r>
        <w:rPr/>
        <w:t>Экономические функции:</w:t>
      </w:r>
    </w:p>
    <w:p>
      <w:pPr>
        <w:pStyle w:val="Style47"/>
        <w:rPr/>
      </w:pPr>
      <w:r>
        <w:rPr/>
        <w:t>Организационно-управленческая, т.е. деятельность по созданию, поддержанию и развитию организационно-хозяйственной единицы (фирмы).</w:t>
      </w:r>
    </w:p>
    <w:p>
      <w:pPr>
        <w:pStyle w:val="Style47"/>
        <w:rPr/>
      </w:pPr>
      <w:r>
        <w:rPr/>
        <w:t>Обеспечение общества товарами и услугами, удовлетворение имеющегося спроса и создание нового. Как специальная цель, задача обеспечения общества товарами и услугами предпринимателями не ставится. Предприниматели заинтересованы более всего в получении прибыли. Но, как писал А Смит, невидимая рука рынка направляет предпринимателя, преследующего свои сугубо личные цели, к удовлетворению общественного интереса, к общему благу.</w:t>
      </w:r>
    </w:p>
    <w:p>
      <w:pPr>
        <w:pStyle w:val="Style47"/>
        <w:rPr/>
      </w:pPr>
      <w:r>
        <w:rPr/>
        <w:t>Социальные функции:</w:t>
      </w:r>
    </w:p>
    <w:p>
      <w:pPr>
        <w:pStyle w:val="Style47"/>
        <w:rPr/>
      </w:pPr>
      <w:r>
        <w:rPr/>
        <w:t>Создание рабочих мест, обеспечение занятости населения. Особо отмечается деятельность малого бизнеса по вовлечению в процесс производства тех слоев населения, которым трудно найти себе работу на крупных предприятиях - пенсионеров, инвалидов, многодетных матерей, несовершеннолетних.</w:t>
      </w:r>
    </w:p>
    <w:p>
      <w:pPr>
        <w:pStyle w:val="Style47"/>
        <w:rPr/>
      </w:pPr>
      <w:r>
        <w:rPr/>
        <w:t>Оказание помощи и поддержки различным социальным слоям населения, общественной культуре, науке, образованию, спорту. Очевидно, что далеко не все предпринимательские структуры реализуют эту функцию, но в целом предприниматели заинтересованы в стабильности общества как гарантии стабильности их деятельности, и это заставляет социальную группу предпринимателей оказывать обществу экономическую поддержку.</w:t>
      </w:r>
    </w:p>
    <w:p>
      <w:pPr>
        <w:pStyle w:val="Style47"/>
        <w:rPr/>
      </w:pPr>
      <w:r>
        <w:rPr/>
        <w:t>•</w:t>
      </w:r>
      <w:r>
        <w:rPr/>
        <w:tab/>
        <w:t>Развитие и упрочение среднего класса, ядром которого и является социальная группа предпринимателей. Развитие среднего класса является важным фактором политической стабильности и демократизации общественной жизни, следовательно, роль предпринимательства в становлении гражданского общества как социального института трудно переоценить.</w:t>
      </w:r>
    </w:p>
    <w:p>
      <w:pPr>
        <w:pStyle w:val="Style47"/>
        <w:rPr/>
      </w:pPr>
      <w:r>
        <w:rPr/>
        <w:t>Формирование в обществе идеологии и культуры предпринимательства, без чего развитие нормальных рыночных отношений невозможно.</w:t>
      </w:r>
      <w:r>
        <w:br w:type="page"/>
      </w:r>
    </w:p>
    <w:p>
      <w:pPr>
        <w:pStyle w:val="Style47"/>
        <w:jc w:val="center"/>
        <w:rPr/>
      </w:pPr>
      <w:r>
        <w:rPr/>
        <w:t>1.2. Социальная типология предпринимательского поведения</w:t>
      </w:r>
    </w:p>
    <w:p>
      <w:pPr>
        <w:pStyle w:val="Style47"/>
        <w:rPr/>
      </w:pPr>
      <w:r>
        <w:rPr/>
      </w:r>
    </w:p>
    <w:p>
      <w:pPr>
        <w:pStyle w:val="Style47"/>
        <w:rPr/>
      </w:pPr>
      <w:r>
        <w:rPr/>
        <w:t xml:space="preserve">Экономисты традиционно сосредоточивали свое внимание на выделении предпринимательской функции, оставляя в стороне вопрос о том, кто является носителем этой функции. Ни один из критериев предпринимательства: инновационность, риск, экономическая свобода, владение и управление собственностью не позволяет идентифицировать предпринимателя однозначно. Выделение определенных критериев предпринимательской деятельности, сделанное одними исследователями, оспаривается другими учеными и, наоборот. В самом деле, самостоятельность, принятие ответственности за риск свойственны не только предпринимательству, но и различным видам профессиональной деятельности (например, профессиям врача, спасателя), и поэтому не могут служить отличительными признаками деятельности предпринимателя [16]. </w:t>
      </w:r>
    </w:p>
    <w:p>
      <w:pPr>
        <w:pStyle w:val="Style47"/>
        <w:rPr/>
      </w:pPr>
      <w:r>
        <w:rPr/>
        <w:t xml:space="preserve">Функции управления традиционно закреплены за менеджерами, с этой точки зрения деятельность предпринимателя неотличима от деятельности наемного руководителя предприятия. Владение собственностью как критерий предпринимательства также оспаривается некоторыми психологами и экономистами, например, экономистом П.Друкером. Признаваемый большинством исследователей критерий предпринимательства - инновационность деятельности также в конечном итоге оказывается недостаточным для определения предпринимателя. </w:t>
      </w:r>
    </w:p>
    <w:p>
      <w:pPr>
        <w:pStyle w:val="Style47"/>
        <w:rPr/>
      </w:pPr>
      <w:r>
        <w:rPr/>
        <w:t>Еще Й.Шумпетер писал, что в состоянии предпринимательства нельзя находиться длительное время [26, с. 172]. Отсюда неизбежен вопрос, как часто субъект должен исполнять предпринимательский акт: постоянно или достаточно одного раза в жизни, чтобы называться предпринимателем. В соответствии с этим, будет ли считаться предпринимателем индивид, однажды создавший свое дело (реализованная инновация), но не развивающий его и не стремящийся к развитию?</w:t>
      </w:r>
    </w:p>
    <w:p>
      <w:pPr>
        <w:pStyle w:val="Style47"/>
        <w:rPr/>
      </w:pPr>
      <w:r>
        <w:rPr/>
        <w:t>Нерешенность вопроса об отличительных особенностях субъекта предпринимательской деятельности приводит к тому, что в качестве предпринимателей рассматриваются представители различных социальных групп. Например, в диссертационном исследовании Ю.В.Жукова «Типология предпринимателей: социологический аспект» в качестве субъектов предпринимательской деятельности изучались руководители фирм, их заместители, «менеджеры» (по всей видимости, управленцы среднего звена), а также агенты и другие работники [8]. Очевидно, что перечисленные группы субъектов экономической деятельности обладают различными особенностями, как социально-экономическими, так и психологическими. Объединение представителей столь разнородных социальных групп при исследовании в одну выборку вносит искажения в результаты социальных и психологических исследований предпринимательства и затрудняет прояснение вопроса о психологических особенностях личности успешного предпринимателя.</w:t>
      </w:r>
    </w:p>
    <w:p>
      <w:pPr>
        <w:pStyle w:val="Style47"/>
        <w:rPr/>
      </w:pPr>
      <w:r>
        <w:rPr/>
        <w:t>В экономической социологии для определения предпринимателя разработаны два основных подхода: структурный и функциональный [10, 19]. Описание этих методов взято нами из работы А.И.Капцова [10]. В рамках функционального подхода, традиционно используемого экономистами, первоначально выясняются общие условия деятельности предпринимателя (прежде всего, экономические, но также и социально-культурные, и политические). От анализа условий переходят к выделению содержания предпринимательской функции. Далее определяется, какими мотивами вдохновляется ее реализация, какими психологическими качествами должен обладать человек для успешной работы. Наконец, выявляются социальные группы, обладающие соответствующими характеристиками.</w:t>
      </w:r>
    </w:p>
    <w:p>
      <w:pPr>
        <w:pStyle w:val="Style47"/>
        <w:rPr/>
      </w:pPr>
      <w:r>
        <w:rPr/>
        <w:t>Структурный подход, напротив, начинается с изучения конкретных социальных групп, называемых предпринимательскими. Эти группы выделяются исследователями по ряду социально-экономических показателей: статусу субъекта в организации, его отношению к собственности, наличию капитала, размеру и типу создаваемых предприятий, использованию наемного труда и т.п. Социально-демографические характеристики выделенных групп, источники и размер получаемых ими доходов, престиж в обществе, параметры предприятий являются основой для выделения предпринимательской функции, роли предпринимателей в экономической системе [10].</w:t>
      </w:r>
    </w:p>
    <w:p>
      <w:pPr>
        <w:pStyle w:val="Style47"/>
        <w:rPr/>
      </w:pPr>
      <w:r>
        <w:rPr/>
        <w:t>Структурный подход, являющийся основным в социологических и психологических исследованиях, не отвечает конкретно на вопрос, какие же параметры следует использовать для выделения предпринимательских групп. Кроме того, для психологов, существует серьезная проблема в получении возможностей изучения предпринимателей, поскольку мир бизнеса в значительной степени закрыт для исследований. Обнаруживается тенденция приспосабливать определение предпринимателя к тем респондентам, к которым исследователь может получить доступ. В результате предпринимателей часто определяют как основателей фирм, как собственников-руководителей фирм, как наемных руководителей предприятий (особенно крупных) или как людей, имеющих свое дело, работающих только на себя или совмещающих его с наемным трудом.</w:t>
      </w:r>
    </w:p>
    <w:p>
      <w:pPr>
        <w:pStyle w:val="Style47"/>
        <w:rPr/>
      </w:pPr>
      <w:r>
        <w:rPr/>
        <w:t>Дополнительные трудности в определение субъекта предпринимательской деятельности вносит смешение понятий «малый бизнес» и «предпринимательство», достаточно часто встречаемое как в СМИ, так и в научной литературе. Отнесение предприятия к разряду «малых» согласно законодательству производится на основе среднегодовой численности персонала: в промышленности и строительстве - до 100 человек, научно-технической сфере - до 60 человек, в сфере розничной торговли и бытового обслуживания населения - до 30 человек. Квалификация предприятия как малого в общем случае не означает, что его можно рассматривать, как предпринимательскую структуру, поскольку конституирующими предпринимательство признаками являются характеристики деятельности субъекта.</w:t>
      </w:r>
    </w:p>
    <w:p>
      <w:pPr>
        <w:pStyle w:val="Style47"/>
        <w:rPr/>
      </w:pPr>
      <w:r>
        <w:rPr/>
        <w:t xml:space="preserve">Если отталкиваться от базовых критериев предпринимательской деятельности (экономическая свобода, инновационность и ориентация на максимизацию прибыли), то решение проблемы операционального определения предпринимателя возможно двумя путями [9]. Первый - отнести к предпринимателям всех субъектов, владеющих своим делом (бизнесом), независимо от степени участия в нем и совмещения своего бизнеса с наемным трудом, т.е. рассматривать в качестве предпринимателей практически все группы людей за исключением наемных работников, имеющих отношение к бизнесу. </w:t>
      </w:r>
    </w:p>
    <w:p>
      <w:pPr>
        <w:pStyle w:val="Style47"/>
        <w:rPr/>
      </w:pPr>
      <w:r>
        <w:rPr/>
        <w:t>Второй путь - выделение узкой группы среди так называемого предпринимательского слоя. Для обозначения всех социальных групп субъектов «производительной, коммерческой и финансовой деятельности, осуществляемой с целью получения прибыли на базе автономно принимаемых решений и под свою личную ответственность» [9, с.341]. Т.И.Заславская вводит понятие «бизнес-слой», в который включает собственно предпринимателей, полупредпринимателей, то есть людей, совмещающих свой бизнес с наемным трудом, и менеджеров - наемных руководителей государственных и частных предприятий. Под понятием «предприниматель», автор понимает группу собственников, лично управляющих принадлежащими им предприятиями и нигде не занятых по найму [9, с.340]. Деятельность именно этой группы отвечает в наибольшей степени всем основным критериям предпринимательства и, на наш взгляд, только данная группа должна рассматриваться в качестве субъектов предпринимательской деятельности.</w:t>
      </w:r>
    </w:p>
    <w:p>
      <w:pPr>
        <w:pStyle w:val="Style47"/>
        <w:rPr/>
      </w:pPr>
      <w:r>
        <w:rPr/>
        <w:t>Выделенная группа предпринимателей не является однородной, а включает в себя несколько подгрупп, обладающих различными социально-экономическими характеристиками, связанными с размером их бизнеса и сферой деятельности. К группе собственников-руководителей предприятий относятся: «самозанятые» (индивидуальные предприниматели или владельцы семейного бизнеса, не имеющие наемных работников), мелкие предприниматели (владельцы магазинов, предприятий сферы бытового обслуживания, небольших производственных предприятий), предприниматели сфер среднего и крупного бизнеса (владельцы производственных и оптово-торговых предприятий, сетей магазинов, банков, бирж, промышленно-финансовых холдингов и т.п.). Несомненно, что все перечисленные подгруппы предпринимателей обладают различными психологическими особенностями и требуют раздельного их исследования.</w:t>
      </w:r>
      <w:r>
        <w:br w:type="page"/>
      </w:r>
    </w:p>
    <w:p>
      <w:pPr>
        <w:pStyle w:val="Style47"/>
        <w:jc w:val="center"/>
        <w:rPr/>
      </w:pPr>
      <w:r>
        <w:rPr/>
        <w:t>1.3. Сравнительный анализ предпринимателя, менеджера и изобретателя как субъектов инновационной деятельности</w:t>
      </w:r>
    </w:p>
    <w:p>
      <w:pPr>
        <w:pStyle w:val="Style47"/>
        <w:rPr/>
      </w:pPr>
      <w:r>
        <w:rPr/>
      </w:r>
    </w:p>
    <w:p>
      <w:pPr>
        <w:pStyle w:val="Style47"/>
        <w:rPr/>
      </w:pPr>
      <w:r>
        <w:rPr/>
        <w:t>Поскольку деятельность предпринимателя, с одной стороны, близка к деятельности наемного руководителя, а, с другой стороны, творчество, как создание чего-то нового, не является прерогативой только предпринимательской деятельности, то следует установить отличия в содержании деятельности таких субъектов как менеджеры, предприниматели и изобретатели.</w:t>
      </w:r>
    </w:p>
    <w:p>
      <w:pPr>
        <w:pStyle w:val="Style47"/>
        <w:rPr/>
      </w:pPr>
      <w:r>
        <w:rPr/>
        <w:t xml:space="preserve">Специфической особенностью предпринимательства и важнейшей для понимания психологии предпринимателя, является работа на себя, создание предпринимателем своего дела. Принципиальная разница между наемным трудом и предпринимательской деятельностью состоит в различном отношении к собственности. Экономические различия обусловливают различное психологическое содержание деятельности наемного руководителя и владельца предприятия. Предприниматель, как собственник своего дела руководствуется иными мотивами и преследует иные цели, нежели наемные работники. Основными наемного работника являются мотивы получения дохода и гарантии заработка. </w:t>
      </w:r>
    </w:p>
    <w:p>
      <w:pPr>
        <w:pStyle w:val="Style47"/>
        <w:rPr/>
      </w:pPr>
      <w:r>
        <w:rPr/>
        <w:t>Менеджеры в своем большинстве подходят к руководству фирмой не более чем с точки зрения ее выживания, для них весьма актуален мотив сохранения своего материального и социального статуса. Руководители крупных компаний, принимая экономические решения, ориентируются не на максимальный доход компании, поскольку это связано с высоким риском, а на средний, но стабильный уровень дохода, поскольку этот вариант гарантирует им стабильность их собственного положения в компании [14]. Мотивация предпринимателей, цели их деятельности, а, следовательно, и содержание деятельности носят иной характер. Истинный предприниматель (предприниматель по призванию) ориентирован, прежде всего, на развитие своего предприятия, поскольку «само дело с его неустанными требованиями» становится «необходимым условием существования предпринимателя» [6, с.89], а не просто источником материальных благ.</w:t>
      </w:r>
    </w:p>
    <w:p>
      <w:pPr>
        <w:pStyle w:val="Style47"/>
        <w:rPr/>
      </w:pPr>
      <w:r>
        <w:rPr/>
        <w:t>Рассмотрим соотношение понятий: «предприниматель» и «изобретатель». Общее у этих субъектов деятельности есть то, что ими совершается, производится что-то новое. Первое отличие предпринимателя от изобретателя можно увидеть, опираясь на представления Р.Петерсона: изобретатели создают новое путем комбинации материальных вещей, в то время как предприниматели - на основе комбинации деятельностей, на основе умения увидеть новую благоприятную возможность в деятельности или использовать имеющуюся ситуацию к собственной выгоде.</w:t>
      </w:r>
    </w:p>
    <w:p>
      <w:pPr>
        <w:pStyle w:val="Style47"/>
        <w:rPr/>
      </w:pPr>
      <w:r>
        <w:rPr/>
        <w:t>Изобретатель может быть, но чаще не бывает предпринимателем. Тем не менее, в сфере высоких технологий изобретатели часто основывают компании, базирующиеся на их изобретениях, примером тому служит компания Билла Гейтса Microsoft Corporation. Но и здесь есть отличие: если для изобретателя его изобретение является самоцелью, то для предпринимателя это только средство достижения других целей. Предприниматели - это люди, которые применяют чужие идеи, если видят выгоду в их применении, они обычно используют в качестве инновации более чем одно изобретение, чтобы найти то, которое наиболее выгодно. Это изобретение, которое в конечном итоге окупает все неудачные попытки, изобретатель может и не оценить.</w:t>
      </w:r>
    </w:p>
    <w:p>
      <w:pPr>
        <w:pStyle w:val="Style47"/>
        <w:rPr/>
      </w:pPr>
      <w:r>
        <w:rPr/>
        <w:t>Предпринимательство, изобретательство и управление как виды деятельности не отделены друг от друга «глухой» стеной, но сочетаются, или сменяют друг друга в деятельности собственника предприятия. К.Э.Вернеридом и его коллегами [27] разработана концепция, в которой эти и другие виды деятельности рассматриваются как роли, которые играет собственник предприятия при его создании.</w:t>
      </w:r>
    </w:p>
    <w:p>
      <w:pPr>
        <w:pStyle w:val="Style47"/>
        <w:rPr/>
      </w:pPr>
      <w:r>
        <w:rPr/>
        <w:t>Всякое инновационное предприятие начинается с рождения инновационной предпринимательской идеи, которая на стадии детальной проработки превращается в конкретный план ее реализации. Ведущая роль на этих этапах - за Изобретателем, однако, уже на стадии проектирования начинают играть все более заметные роли, во-первых, Предприниматель, который, предварительно оценивает степени выгодности и рискованности дела, а, во-вторых, Инвестор - человек, дающий деньги на создание и развитие дела и получающий от этого прибыль. Инвестор также делает предварительную оценку прибыльности и рискованности проекта.</w:t>
      </w:r>
    </w:p>
    <w:p>
      <w:pPr>
        <w:pStyle w:val="Style47"/>
        <w:rPr/>
      </w:pPr>
      <w:r>
        <w:rPr/>
        <w:t>На стадиях моделирования и создания прототипа Предпринимателю и Инвестору принадлежат уже главные роли. Предприниматель нашел деньги на реализацию идеи в виде модели, убедив Инвестора в перспективности и выгодности дела. Моделирование позволяет оценить проект с точки зрения конкретизации затрат и изучения потенциальных производственных проблем. Об этих проблемах задумывается будущий Производитель. На стадии создания прототипа к работе над проектом подключается Продавец, рассматривающий его точки зрения успешности будущих продаж. Изобретатель на стадиях моделирования и создания прототипа выполняет с одной стороны контрольные функции, а с другой, участвует в доработке и совершенствовании изобретения. С созданием прототипа его роль в инновационном процессе практически заканчивается.</w:t>
      </w:r>
    </w:p>
    <w:p>
      <w:pPr>
        <w:pStyle w:val="Style47"/>
        <w:rPr/>
      </w:pPr>
      <w:r>
        <w:rPr/>
        <w:t>Прототип будущего производства (или продукта) подвергают испытаниям. Предприниматель, организующий весь производственный процесс, начинает постепенно отходить в сторону. Несмотря на то, что Предприниматель присутствует на всех этапах развития своего дела вплоть до начала серийного производства, ведущие роли, начиная с производственных испытаний, теперь закреплены за Производителем и Продавцом, которые в случае успешных испытаний осуществляют запуск, налаживание производства и реализацию произведенной продукции. Инвестор активно участвует в производственном процессе вплоть до окон-чания испытаний. Все предыдущие этапы требовали значительных финансовых вложений, однако, в случае успешного прохождения производственных испытаний потребуются более масштабные инвестиции, и, естественно, что владелец капитала должен убедиться в надежности своих вложений. В дальнейшем Инвестор лишь опосредствованно участвует в реализации производственного проекта.</w:t>
      </w:r>
    </w:p>
    <w:p>
      <w:pPr>
        <w:pStyle w:val="Style47"/>
        <w:rPr/>
      </w:pPr>
      <w:r>
        <w:rPr/>
        <w:t>Наступает этап серийного производства, предпринимательский этап, связанный с реализацией инновационного проекта, закончился. На этом этапе основной задачей, стоящей перед руководителем дела, является совершенствование производства и управления. Предприниматель должен уступить свое место Производителю (руководителю). Иногда прохождение этого этапа (на более поздних стадиях развития фирмы) связано с конфликтами, как организационными - внешними, так и внутренними, переживаемыми самим предпринимателем. В типичных вариантах организационного развития предпринимателя сменяет профессиональный управляющий. Это не означает, что предприниматели не могут быть успешны в качестве менеджеров, многим предпринимателям такой ход развития событий просто неинтересен и, передавая свое уже налаженное дело наемному руководителю, они направляют всю свою энергию, знания и умения на организацию нового дела. Однако начальная стадия развития фирмы (предпринимательская), несмотря на свой относительно короткий срок, есть очень важный момент: в жизненном пути предприятия, во многом определяющий его дальнейшую судьбу.</w:t>
      </w:r>
    </w:p>
    <w:p>
      <w:pPr>
        <w:pStyle w:val="Style47"/>
        <w:rPr/>
      </w:pPr>
      <w:r>
        <w:rPr/>
        <w:t>Типологизация предпринимательского поведения может быть проведена по очень многим основаниям, существует значительное число классификаций, дифференцирующих предпринимателей по типам. Например, некоторые ученые разделяют предпринимательство на традиционное, характеризующееся тем, что предприниматель занят производством традиционной продукции, и инновационное, отличающееся внедрением новинок в технологию, созданием новых продуктов, использованием новых рынков сбыта или источников сырья и т.д. Популярны классификации предпринимательства по его видам (отраслям), наличию наемных работников (самозанятые и руководители фирм) и числу занятых (малое, среднее, крупное). Мы рассмотрим наиболее теоретически и практически значимые типологии предпринимательского поведения, связанные с его ведущими характеристиками - инновационностью, эффективностью и нормативностью.</w:t>
      </w:r>
    </w:p>
    <w:p>
      <w:pPr>
        <w:pStyle w:val="Style47"/>
        <w:rPr/>
      </w:pPr>
      <w:r>
        <w:rPr/>
        <w:t>В.И.Верховин и С.Б.Логинов, избирая в качестве критерия классификации базовую характеристику предпринимательства -инновационность, теоретически выделяют следующие модели предпринимательского поведения [8, с.66-67]:</w:t>
      </w:r>
    </w:p>
    <w:p>
      <w:pPr>
        <w:pStyle w:val="Style47"/>
        <w:numPr>
          <w:ilvl w:val="0"/>
          <w:numId w:val="8"/>
        </w:numPr>
        <w:rPr/>
      </w:pPr>
      <w:r>
        <w:rPr/>
        <w:t>инвестиционная модель базируется на организации и внедрении венчурных инвестиционных проектов, которые осуществляются собственниками свободных или пользователями заемных капиталов на свой страх и риск;</w:t>
      </w:r>
    </w:p>
    <w:p>
      <w:pPr>
        <w:pStyle w:val="Style47"/>
        <w:numPr>
          <w:ilvl w:val="0"/>
          <w:numId w:val="8"/>
        </w:numPr>
        <w:rPr/>
      </w:pPr>
      <w:r>
        <w:rPr/>
        <w:t>инверторная модель характеризует поведение создателя и собственника инновационных продуктов и процессов, самостоятельно продвигающего товары на рынок или передающего на контрактной или иной основе свое изобретение другим агентам;</w:t>
      </w:r>
    </w:p>
    <w:p>
      <w:pPr>
        <w:pStyle w:val="Style47"/>
        <w:numPr>
          <w:ilvl w:val="0"/>
          <w:numId w:val="8"/>
        </w:numPr>
        <w:rPr/>
      </w:pPr>
      <w:r>
        <w:rPr/>
        <w:t>организационная модель описывает действия рыночных субъектов, реализующих инновационные методы интегрирования и комбинирования человеческих ресурсов с целью оптимизации управленческих решений;</w:t>
      </w:r>
    </w:p>
    <w:p>
      <w:pPr>
        <w:pStyle w:val="Style47"/>
        <w:numPr>
          <w:ilvl w:val="0"/>
          <w:numId w:val="8"/>
        </w:numPr>
        <w:rPr/>
      </w:pPr>
      <w:r>
        <w:rPr/>
        <w:t>посредническая модель обеспечивает интеграцию экономических интересов и получение дополнительной выгоды, возникающей как следствие нестандартных арбитражных сделок;</w:t>
      </w:r>
    </w:p>
    <w:p>
      <w:pPr>
        <w:pStyle w:val="Style47"/>
        <w:numPr>
          <w:ilvl w:val="0"/>
          <w:numId w:val="8"/>
        </w:numPr>
        <w:rPr/>
      </w:pPr>
      <w:r>
        <w:rPr/>
        <w:t>активизиционная модель характеризует действия рыночных субъектов, устанавливающих контроль над экономическими ресурсами других собственников с целью их концентрации в своих руках и последующего запуска в «предпринимательский оборот»;</w:t>
      </w:r>
    </w:p>
    <w:p>
      <w:pPr>
        <w:pStyle w:val="Style47"/>
        <w:numPr>
          <w:ilvl w:val="0"/>
          <w:numId w:val="8"/>
        </w:numPr>
        <w:rPr/>
      </w:pPr>
      <w:r>
        <w:rPr/>
        <w:t>коммерческая модель направлена на создание новых нестандартных каналов обмена (купли-продажи) материальных благ, услуг или информации, позволяющих резко повысить норму прибыли;</w:t>
      </w:r>
    </w:p>
    <w:p>
      <w:pPr>
        <w:pStyle w:val="Style47"/>
        <w:numPr>
          <w:ilvl w:val="0"/>
          <w:numId w:val="8"/>
        </w:numPr>
        <w:rPr/>
      </w:pPr>
      <w:r>
        <w:rPr/>
        <w:t>конъюнктурно-игровая модель основана на венчурных методах комбинирования ценовой и другой конфиденциальной информации с целью получения преимуществ по сравнению с другими субъектами предпринимательства;</w:t>
      </w:r>
    </w:p>
    <w:p>
      <w:pPr>
        <w:pStyle w:val="Style47"/>
        <w:numPr>
          <w:ilvl w:val="0"/>
          <w:numId w:val="8"/>
        </w:numPr>
        <w:rPr/>
      </w:pPr>
      <w:r>
        <w:rPr/>
        <w:t>консалтинговая модель обеспечивает профессиональную поддержку по широкому кругу вопросов экономической деятельности.</w:t>
      </w:r>
    </w:p>
    <w:p>
      <w:pPr>
        <w:pStyle w:val="Style47"/>
        <w:rPr/>
      </w:pPr>
      <w:r>
        <w:rPr/>
        <w:t>Для науки и практики наибольшее значение имеет деление предпринимателей на успешных и неуспешных, позволяющее выделить необходимые профессионально важные качества предпринимателя, а также успешные стратегии и стили поведения. Классифицируя владельцев, управляющих средними и крупными промышленными предприятиями, по критерию эффективности деятельности, социолог Р.Ф. Гибадуллин описывает три типа предпринимательского поведения [9].</w:t>
      </w:r>
    </w:p>
    <w:p>
      <w:pPr>
        <w:pStyle w:val="Style47"/>
        <w:rPr/>
      </w:pPr>
      <w:r>
        <w:rPr/>
        <w:t xml:space="preserve">Первый тип характеризуется неспособностью наладить эффективную производственную деятельность. В этом типе выделяются два подтипа. Первая разновидность неэффективных предпринимателей характеризуется, прежде всего, нежеланием, а также неумением собственников-руководителей производств подстраиваться к новым условиям хозяйствования, к рыночной конъюнктуре. </w:t>
      </w:r>
    </w:p>
    <w:p>
      <w:pPr>
        <w:pStyle w:val="Style47"/>
        <w:rPr/>
      </w:pPr>
      <w:r>
        <w:rPr/>
        <w:t>Неэффективность, не успешность деятельности обусловлена только субъективными, личностными причинами. Эту группу предпринимателей образуют те бывшие руководители советских предприятий, которые оказались неспособны адаптироваться к рыночным условиям. «Привыкшие работать не на потребителя, а на «выполнение плана», работать «на склад», они не умеют приспосабливать ни номенклатуру, ни качество производимой продукции к требованиям рынка. Привыкшие лишь выполнять указания сверху, они теряются в обстановке, когда надо самим проявлять инициативу, принимать решения и нести за них ответственность. Привыкшие иметь дело с партнерами, которых им определил Госплан, и к гарантированному сбыту, они не умеют находить самостоятельно ни выгодных поставщиков, ни потребителей для сбыта своей продукции. Они не умеют эффективно использовать ресурсы, просчитывать наиболее прибыльные способы ведения производственно-хозяйственной деятельности» [9, с. 164] Результат деятельности предпринимателей этого типа -J полный развал производства.</w:t>
      </w:r>
    </w:p>
    <w:p>
      <w:pPr>
        <w:pStyle w:val="Style47"/>
        <w:rPr/>
      </w:pPr>
      <w:r>
        <w:rPr/>
        <w:t>Другая разновидность предпринимателей, действующих неэффективно, - те, чей неуспех имеет как субъективные, так и объективные составляющие. К последним относятся нестабильность или сокращение спроса, тяжелое финансовое положение предприятия, изношенность основных фондов и т.п. В отличие от первой разновидности неэффективных руководителей данные предприниматели стремятся соответствовать рыночным отношениям, перестраивают свою работу под новые условия, но низкий уровень менеджмента в сочетании с объективными экономическими трудностями не позволяют достичь успеха.</w:t>
      </w:r>
    </w:p>
    <w:p>
      <w:pPr>
        <w:pStyle w:val="Style47"/>
        <w:rPr/>
      </w:pPr>
      <w:r>
        <w:rPr/>
        <w:t>Второй и третий типы предпринимательского поведения - успешные предприниматели. Основное различие между этими типами состоит в направленности деятельности, в несовпадении ее основных мотивов.</w:t>
      </w:r>
    </w:p>
    <w:p>
      <w:pPr>
        <w:pStyle w:val="Style47"/>
        <w:rPr/>
      </w:pPr>
      <w:r>
        <w:rPr/>
        <w:t xml:space="preserve">Примером активной и успешной созидательной работы {второй тип предпринимательского поведения) является деятельность руководства Черкизовского мясокомбината [9, с. 170-171]. В целом по пищевой отрасли работают только 20% предприятий, остальные или стоят, или едва живы. На этом фоне деятельность и результаты работы нового руководства ЧМК резко контрастирует с типовой отраслевой ситуацией. Пришедшая в конце 90-х к руководству предпринимательская команда взяла самый отсталый из всех московских мясокомбинатов, который даже по отраслевым меркам был «в хвосте». </w:t>
      </w:r>
    </w:p>
    <w:p>
      <w:pPr>
        <w:pStyle w:val="Style47"/>
        <w:rPr/>
      </w:pPr>
      <w:r>
        <w:rPr/>
        <w:t>В настоящее время ЧМК вышел на передовые позиции в отрасли практически по всем показателям - обороту, прибыли, количеству производимой продукции. Сырокопченых колбас предприятие выпускает столько, сколько раньше производила вся Россия. Комбинат, работая, «вбирает» в свою орбиту другие предприятия, превращая их из «полуживых» в успешно работающие. Два «умирающих» совхоза, купленные комбинатом, встали на ноги и успешно поставляют сырье. Расширяя свою деятельность, ЧМК купил Бирюлевский мясокомбинат, затем Новгородский, организовал 50 дистрибьюторских центов по всей России, построил завод в Кашире, поскольку имеющиеся мощности не справлялись с растущим сбытом. Освоив Центральную Россию, «черкизовцы» начинают завоевывать регионы: Екатеринбург, Челябинск, Пермь, Пензу. В этой экспансии проявляется умелая предпринимательская активность новых хозяев комбината. Везде «Черкизовский» работает примерно по одной схеме. Приобретается контрольный пакет акций, далее на предприятии появляется новое руководство с новыми требованиями, налаживается дисциплина труда, «несунов» увольняют без разговоров, жестко карается пьянство. Одновременно идет модернизация производства, вводятся новые технологии, на современный уровень выводится экономическая работа. Все это в совокупности и обеспечивает успех.</w:t>
      </w:r>
    </w:p>
    <w:p>
      <w:pPr>
        <w:pStyle w:val="Style47"/>
        <w:rPr/>
      </w:pPr>
      <w:r>
        <w:rPr/>
        <w:t>Созидательной деятельности предпринимателей данного типа противостоит другой вид предпринимательского поведения, характеризующийся достаточно умелой организационно-управленческой деятельностью, но полностью направленной на личное обогащение предпринимателя-хозяина, осуществляемое ценой подрыва перспектив развития предприятия, вплоть до его полного разорения.</w:t>
      </w:r>
    </w:p>
    <w:p>
      <w:pPr>
        <w:pStyle w:val="Style47"/>
        <w:rPr/>
      </w:pPr>
      <w:r>
        <w:rPr/>
        <w:t>Отечественная угольная промышленность переживает тяжелые времена, однако, трудности, испытываемые угольными предприятиями, не всегда имеют объективные экономические причины. В конце 1990-х годов по России прокатилась волна шахтерских забастовок, связанная с систематическими невыплатами зарплаты работникам. Иногда причиной бедственного положения шахтеров и предприятия в целом являлись действия руководства. Известны случаи, когда руководители шахтерских производственных объединений продавали уголь коммерческим организациям, принадлежащим им самим или их родственникам, ниже себестоимости производства (в убыток). При этом с помощью различных схем, деньги на счет добывающего предприятия так и не поступали. Результатом являлось практически полное разорение предприятия [9, с. 172]. Мы бы назвали этот третий тип предпринимателя - «предприниматель-хищник», он действует весьма активно и эффективно, часто его деятельность носит ярко выраженный инновационный характер, однако общей отличительной чертой всех предпринимателей этого типа является антисоциальная направленность активности.</w:t>
      </w:r>
    </w:p>
    <w:p>
      <w:pPr>
        <w:pStyle w:val="Style47"/>
        <w:rPr/>
      </w:pPr>
      <w:r>
        <w:rPr/>
        <w:t>Приведенная выше типология наглядно свидетельствует, что успеха в бизнесе добиваются только активные, настойчивые и целенаправленные индивиды. Успех в предпринимательстве может иметь принципиально различный характер, поскольку достижение цели как критерий успеха зависимо от главной задачи, поставленной предпринимателем перед самим собой. В том, как формулируется (явно или неявно) основная задача предпринимательской деятельности, проявляется мотивационная направленность предпринимателя. Направленность предпринимателя на себя или на дело находит свое непосредственное выражение в стратегиях достижения коммерческого успеха. С позиции классификации основных бизнес - задач и методов их решения можно выделить три группы предпринимателей и, соответственно, три вида предпринимательского поведения [35].</w:t>
      </w:r>
    </w:p>
    <w:p>
      <w:pPr>
        <w:pStyle w:val="Style47"/>
        <w:rPr/>
      </w:pPr>
      <w:r>
        <w:rPr/>
        <w:t>Первый вид предпринимательского поведения связан с ориентацией на развитие дела, конкурентную борьбу, завоевание рынка. Это наиболее активные, мыслящие, устремленные в будущее люди. Предприниматели данной группы стремятся работать в рамках закона и связывают свое будущее с будущим страны. Предпринимателей с выраженной деловой направленностью в России около 20%.</w:t>
      </w:r>
    </w:p>
    <w:p>
      <w:pPr>
        <w:pStyle w:val="Style47"/>
        <w:rPr/>
      </w:pPr>
      <w:r>
        <w:rPr/>
        <w:t>Второй вид предпринимательского поведения представлен людьми, стремящимися сохранить достигнутый уровень развития. Они нашли свою нишу в окологосударственных структурах экономики, живут за счет сбыта государственной продукции, получая прибыль за счет предоставления возможности быстрого доступа к услугам государственных служащих. В качестве примера можно привести фирмы, предлагающие быстро получить загранпаспорт, визу, миграционные разрешения, различные лицензии; организации, получающие возможность аренды помещений, земли и т.п. по госрасценкам и продающие эти услуги по рыночным ценам. Предприниматели данной группы не готовы в должной мере к рыночным отношениям, они стремятся сделать «быстрые» деньги и не всегда считают необходимым работать в рамках закона. Полученная прибыль, как правило, идет не на развитие дела, а на потребление. Предпринимателей, рассматривающих бизнес только как возможность легкого заработка, - одна треть (30-35%).</w:t>
      </w:r>
    </w:p>
    <w:p>
      <w:pPr>
        <w:pStyle w:val="Style47"/>
        <w:rPr/>
      </w:pPr>
      <w:r>
        <w:rPr/>
        <w:t>Третий вид предпринимательского поведения сочетает в себе черты первых двух типов. Предприниматели с направленностью на себя и на дело одновременно преобладают, их приблизительно половина. Главное отличие этой группы бизнесменов - потенциальная готовность к развитию дела, реализация которой зависит от улучшения социально-экономической обстановки в стране.</w:t>
      </w:r>
    </w:p>
    <w:p>
      <w:pPr>
        <w:pStyle w:val="Style47"/>
        <w:rPr/>
      </w:pPr>
      <w:r>
        <w:rPr/>
        <w:t>Как экономическая сила, оказывающая влияние на общественное развитие, предпринимательство в значительной степени состоялось. Это означает, что предпринимательство выполняет свою главную общественную функцию - организатора общественного производства, проводника новых, рыночных форм хозяйствования. Социальная группа предпринимателей находится в процессе интегрирования, т.е. осознания общих интересов и организации различных ассоциаций, призванных защищать эти интересы и вести диалог с властью и обществом. Однако, наряду с этими положительными фактами, следует констатировать, что существует значительное число негативных тенденций, препятствующих расширению предпринимательства в стране.</w:t>
      </w:r>
    </w:p>
    <w:p>
      <w:pPr>
        <w:pStyle w:val="Style47"/>
        <w:rPr/>
      </w:pPr>
      <w:r>
        <w:rPr/>
        <w:t>Количество граждан России, желающих заняться предпринимательством, имеет тенденцию к уменьшению. Данные официальной статистики свидетельствуют: число предпринимательских структур с 1994 г. по настоящее время остается практически неизменным. Неразвитость российского предпринимательства иллюстрируется следующими цифрами: в 1998 г. на 1 тыс. граждан РФ приходилось 5,7 малых предприятий, в то время как в США - 74,2; в Италии - 68,0; в Японии - 49,6; в Великобритании - 46,0 [20]. Несмотря на многократно декларируемую поддержку малого бизнеса, государство в реальности постепенно выдавливает мелких предпринимателей из экономики. Вклад малого бизнеса в ВВП (валовой внутренний продукт) остается практически неизменным на уровне 11-12%, в то время как в Европе - 50-60% [25].</w:t>
      </w:r>
    </w:p>
    <w:p>
      <w:pPr>
        <w:pStyle w:val="Style47"/>
        <w:rPr/>
      </w:pPr>
      <w:r>
        <w:rPr/>
        <w:t>Социологи из МГУ провели три сопоставимых опроса российских граждан, в частности задавался вопрос о том, хотел бы респондент заняться предпринимательством [18]. Результаты убедительно свидетельствуют как об уменьшении количества работающих предпринимателей, так и о снижении доли тех, кто видит себя предпринимателем в будущем (табл. 2.2).</w:t>
      </w:r>
    </w:p>
    <w:p>
      <w:pPr>
        <w:pStyle w:val="Style47"/>
        <w:rPr/>
      </w:pPr>
      <w:r>
        <w:rPr/>
        <w:t>Подавляющее большинство малых предприятий расположено в пяти относительно благополучных регионах - Центральном, Уральском, Западно - Сибирском, Северо - Кавказском и Поволжском (порядка 80%). В остальных округах предпринимательство находится в зачаточном состоянии, на каждый регион приходится 1-4% от общего количества малых предприятий. В Москве и С-Петербурге сосредоточено 32% всех российских предпринимательских фирм, что обусловлено спецификой финансовых потоков в стране [29]. В обеих столицах на 1000 жителей приходится приблизительно 20 малых предприятий (сопоставимо с развитыми странами Запада), в то время как в среднем по России - 6-7 [25]. Эта неоднородность территориального распределения предпринимательских структур, возникшая в начале 90-х годов, не только не уменьшается, но воспроизводится.</w:t>
      </w:r>
    </w:p>
    <w:p>
      <w:pPr>
        <w:pStyle w:val="Style47"/>
        <w:rPr/>
      </w:pPr>
      <w:r>
        <w:rPr/>
        <w:t>Отношение российских граждан к предпринимательству</w:t>
      </w:r>
    </w:p>
    <w:p>
      <w:pPr>
        <w:pStyle w:val="Style47"/>
        <w:rPr/>
      </w:pPr>
      <w:r>
        <w:rPr/>
        <w:t>(в % от опрошенных)</w:t>
      </w:r>
    </w:p>
    <w:p>
      <w:pPr>
        <w:pStyle w:val="Style47"/>
        <w:rPr/>
      </w:pPr>
      <w:r>
        <w:rPr/>
      </w:r>
    </w:p>
    <w:p>
      <w:pPr>
        <w:pStyle w:val="Style47"/>
        <w:rPr/>
      </w:pPr>
      <w:r>
        <w:rPr/>
        <w:t>Таблица №1</w:t>
      </w:r>
    </w:p>
    <w:tbl>
      <w:tblPr>
        <w:tblW w:w="8030" w:type="dxa"/>
        <w:jc w:val="center"/>
        <w:tblInd w:w="0" w:type="dxa"/>
        <w:tblLayout w:type="fixed"/>
        <w:tblCellMar>
          <w:top w:w="0" w:type="dxa"/>
          <w:left w:w="40" w:type="dxa"/>
          <w:bottom w:w="0" w:type="dxa"/>
          <w:right w:w="40" w:type="dxa"/>
        </w:tblCellMar>
      </w:tblPr>
      <w:tblGrid>
        <w:gridCol w:w="5996"/>
        <w:gridCol w:w="678"/>
        <w:gridCol w:w="678"/>
        <w:gridCol w:w="678"/>
      </w:tblGrid>
      <w:tr>
        <w:trPr>
          <w:trHeight w:val="23" w:hRule="atLeast"/>
        </w:trPr>
        <w:tc>
          <w:tcPr>
            <w:tcW w:w="5996" w:type="dxa"/>
            <w:vMerge w:val="restart"/>
            <w:tcBorders>
              <w:top w:val="single" w:sz="6" w:space="0" w:color="000000"/>
              <w:left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Хотели бы Вы заняться предпринимательством?</w:t>
            </w:r>
          </w:p>
        </w:tc>
        <w:tc>
          <w:tcPr>
            <w:tcW w:w="20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Годы исследований</w:t>
            </w:r>
          </w:p>
        </w:tc>
      </w:tr>
      <w:tr>
        <w:trPr>
          <w:trHeight w:val="23" w:hRule="atLeast"/>
        </w:trPr>
        <w:tc>
          <w:tcPr>
            <w:tcW w:w="5996" w:type="dxa"/>
            <w:vMerge w:val="continue"/>
            <w:tcBorders>
              <w:top w:val="single" w:sz="6" w:space="0" w:color="000000"/>
              <w:left w:val="single" w:sz="6" w:space="0" w:color="000000"/>
              <w:right w:val="single" w:sz="6" w:space="0" w:color="000000"/>
            </w:tcBorders>
            <w:shd w:fill="FFFFFF" w:val="clear"/>
            <w:vAlign w:val="center"/>
          </w:tcPr>
          <w:p>
            <w:pPr>
              <w:pStyle w:val="Style47"/>
              <w:snapToGrid w:val="false"/>
              <w:spacing w:lineRule="auto" w:line="240"/>
              <w:rPr>
                <w:sz w:val="20"/>
                <w:szCs w:val="20"/>
              </w:rPr>
            </w:pPr>
            <w:r>
              <w:rPr>
                <w:sz w:val="20"/>
                <w:szCs w:val="20"/>
              </w:rPr>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1996</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200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2007</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Уже заняты</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12,6</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7,5</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5,7</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Существует возможность заняться предпринимательством</w:t>
            </w:r>
          </w:p>
          <w:p>
            <w:pPr>
              <w:pStyle w:val="Style47"/>
              <w:spacing w:lineRule="auto" w:line="240"/>
              <w:rPr>
                <w:sz w:val="20"/>
                <w:szCs w:val="20"/>
              </w:rPr>
            </w:pPr>
            <w:r>
              <w:rPr>
                <w:sz w:val="20"/>
                <w:szCs w:val="20"/>
              </w:rPr>
              <w:t>в будущем</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12,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3,0</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3,0</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Хотели бы, но не могут из-за отсутствия стартового</w:t>
            </w:r>
          </w:p>
          <w:p>
            <w:pPr>
              <w:pStyle w:val="Style47"/>
              <w:spacing w:lineRule="auto" w:line="240"/>
              <w:rPr>
                <w:sz w:val="20"/>
                <w:szCs w:val="20"/>
              </w:rPr>
            </w:pPr>
            <w:r>
              <w:rPr>
                <w:sz w:val="20"/>
                <w:szCs w:val="20"/>
              </w:rPr>
              <w:t>капитала</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38,3</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19,7</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7"/>
              <w:spacing w:lineRule="auto" w:line="240"/>
              <w:rPr>
                <w:sz w:val="20"/>
                <w:szCs w:val="20"/>
              </w:rPr>
            </w:pPr>
            <w:r>
              <w:rPr>
                <w:sz w:val="20"/>
                <w:szCs w:val="20"/>
              </w:rPr>
              <w:t>21,3</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Хотели бы, но не могут по незнанию или другим</w:t>
            </w:r>
          </w:p>
          <w:p>
            <w:pPr>
              <w:pStyle w:val="Style47"/>
              <w:spacing w:lineRule="auto" w:line="240"/>
              <w:rPr>
                <w:sz w:val="20"/>
                <w:szCs w:val="20"/>
              </w:rPr>
            </w:pPr>
            <w:r>
              <w:rPr>
                <w:sz w:val="20"/>
                <w:szCs w:val="20"/>
              </w:rPr>
              <w:t>обстоятельствам</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19,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14,5</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Нет, не хотели бы&gt; т.к. это не соответствует образу жизни</w:t>
            </w:r>
          </w:p>
          <w:p>
            <w:pPr>
              <w:pStyle w:val="Style47"/>
              <w:spacing w:lineRule="auto" w:line="240"/>
              <w:rPr>
                <w:sz w:val="20"/>
                <w:szCs w:val="20"/>
              </w:rPr>
            </w:pPr>
            <w:r>
              <w:rPr>
                <w:sz w:val="20"/>
                <w:szCs w:val="20"/>
              </w:rPr>
              <w:t>респондентов</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32,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27,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34,2</w:t>
            </w:r>
          </w:p>
        </w:tc>
      </w:tr>
      <w:tr>
        <w:trPr>
          <w:trHeight w:val="23" w:hRule="atLeast"/>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Не хотели бы, но вынуждены из-за грозящей безработицы</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4,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Style47"/>
              <w:spacing w:lineRule="auto" w:line="240"/>
              <w:rPr>
                <w:sz w:val="20"/>
                <w:szCs w:val="20"/>
              </w:rPr>
            </w:pPr>
            <w:r>
              <w:rPr>
                <w:sz w:val="20"/>
                <w:szCs w:val="20"/>
              </w:rPr>
              <w:t>4,4</w:t>
            </w:r>
          </w:p>
        </w:tc>
      </w:tr>
    </w:tbl>
    <w:p>
      <w:pPr>
        <w:pStyle w:val="Style47"/>
        <w:rPr/>
      </w:pPr>
      <w:r>
        <w:rPr/>
      </w:r>
    </w:p>
    <w:p>
      <w:pPr>
        <w:pStyle w:val="Style47"/>
        <w:rPr/>
      </w:pPr>
      <w:r>
        <w:rPr/>
        <w:t xml:space="preserve">Негативной тенденцией, отражающей трудности предпринимательства в современной России, является также отраслевая неравномерность развития, выражающаяся в преимущественной ориентации предприятий на торгово-посредническую деятельность. Преобладание предприятий сферы обращения над производственными предприятиями нарастает: если в 1993 г. соотношение торговля/производство составляло 21/17, то в 1996 г. это соотношение равнялось 42/19, а в 2002 г. - 48/14. Причин доминирования торгово-посреднического капитала несколько. </w:t>
      </w:r>
    </w:p>
    <w:p>
      <w:pPr>
        <w:pStyle w:val="Style47"/>
        <w:rPr/>
      </w:pPr>
      <w:r>
        <w:rPr/>
        <w:t xml:space="preserve">Мы уже говорили о преимуществах, которые получили торгово-посреднические компании, характеризующиеся быстротой оборачиваемости средств, в условиях гиперинфляции. В нашей стране была еще одна экономическая особенность, которая стимулировала развитие торгово-посреднических, а не производственных фирм [19]. </w:t>
      </w:r>
    </w:p>
    <w:p>
      <w:pPr>
        <w:pStyle w:val="Style47"/>
        <w:rPr/>
      </w:pPr>
      <w:r>
        <w:rPr/>
        <w:t>С самого начала российские реформы были ориентированы преимущественно на эксплуатацию ресурсной базы страны, а сырьевые отрасли в силу своей специфики весьма ограниченно нуждаются в малом бизнесе как форме предпринимательской деятельности. Прочие же сферы промышленности, в том числе сфера бытовых услуг населению (где предпринимательство могло бы быть развито в максимальной степени) находятся в состоянии глубокого кризиса, связанного с низким уровнем потребительского спроса. Поэтому изначально российское малое предпринимательство было направлено и даже «загнано» преимущественно в относительно узкую сферу хозяйственной деятельности - сферу торгово-посреднических услуг [19].</w:t>
      </w:r>
    </w:p>
    <w:p>
      <w:pPr>
        <w:pStyle w:val="Style47"/>
        <w:rPr/>
      </w:pPr>
      <w:r>
        <w:rPr/>
        <w:t>Не менее важно, что именно в торгово-посреднической сфере проще вывести прибыль из-под налогообложения, в том числе незаконным путем. Существовавшая к моменту начала рыночных реформ внутренняя неготовность предпринимателей (как и остальной части населения) к уплате налогов, обусловленная отсутствием практики нормальной налоговой ответственности в СССР, многократно усилилась благодаря «явному экстремизму налоговой политики российских властей» [19, с.275]. Экспертные оценки бизнесменов едины в том, что если фирма на 100% попытается выполнить свои налоговые обязательства, то неизбежно потеряет 90-95% чистого дохода [6]. Нерациональная и непродуманная налоговая политика привела к тому, что предпринимателей подталкивали к поиску и нахождению способов скрытия доходов от налогообложения. Торговая и посредническая деятельность, связанные с движением наличных средств, как раз и открывали наибольшие возможности для деятельности такого рода.</w:t>
      </w:r>
    </w:p>
    <w:p>
      <w:pPr>
        <w:pStyle w:val="Style47"/>
        <w:rPr/>
      </w:pPr>
      <w:r>
        <w:rPr/>
        <w:t>В 1996 г. на научной конференции по роли теневой экономики в Москве был обнародован факт: удельный вес теневой экономики составляет 40% от ВВП [цит. по 16]. Тенденцией является общее стремление всех сфер бизнеса к еще большему уходу в «тень». После кризиса 1998 г. доля теневой экономики резко возросла, но к 2001 г. удельный вес теневого сектора в экономике страны стабилизировался и «по официальным данным он составил 25%, а по оценкам экспертов - 40-50%» [7, с.70].</w:t>
      </w:r>
    </w:p>
    <w:p>
      <w:pPr>
        <w:pStyle w:val="Style47"/>
        <w:rPr/>
      </w:pPr>
      <w:r>
        <w:rPr/>
        <w:t>Анализируя социально-экономические показатели и тенденции развития предпринимательства, некоторые экономисты делают вывод о кризисном состоянии в предпринимательстве. Критерии кризисного состояния следующие:</w:t>
      </w:r>
    </w:p>
    <w:p>
      <w:pPr>
        <w:pStyle w:val="Style47"/>
        <w:numPr>
          <w:ilvl w:val="0"/>
          <w:numId w:val="3"/>
        </w:numPr>
        <w:rPr/>
      </w:pPr>
      <w:r>
        <w:rPr/>
        <w:t>уменьшение числа реально работающих малых предприятий;</w:t>
      </w:r>
    </w:p>
    <w:p>
      <w:pPr>
        <w:pStyle w:val="Style47"/>
        <w:numPr>
          <w:ilvl w:val="0"/>
          <w:numId w:val="3"/>
        </w:numPr>
        <w:rPr/>
      </w:pPr>
      <w:r>
        <w:rPr/>
        <w:t>уменьшение числа занятых в малом бизнесе;</w:t>
      </w:r>
    </w:p>
    <w:p>
      <w:pPr>
        <w:pStyle w:val="Style47"/>
        <w:numPr>
          <w:ilvl w:val="0"/>
          <w:numId w:val="3"/>
        </w:numPr>
        <w:rPr/>
      </w:pPr>
      <w:r>
        <w:rPr/>
        <w:t>отсутствие видимых благоприятных тенденций в развитии инфраструктуры малого предпринимательства [27].</w:t>
      </w:r>
    </w:p>
    <w:p>
      <w:pPr>
        <w:pStyle w:val="Style47"/>
        <w:rPr/>
      </w:pPr>
      <w:r>
        <w:rPr/>
        <w:t>Экспертное мнение специалистов, публикующих работы по проблемам малого бизнеса, однозначно: «Где-то с середины 90-х годов наступает зримый перелом в развитии малого предпринимательства, и количество документов, выпускаемых в поддержку малого бизнеса, обратно пропорционально динамике ситуации в самом секторе малого предпринимательства» [27, с.23].</w:t>
      </w:r>
    </w:p>
    <w:p>
      <w:pPr>
        <w:pStyle w:val="Style47"/>
        <w:rPr/>
      </w:pPr>
      <w:r>
        <w:rPr/>
        <w:t>В качестве основных трудностей, с которыми связано развитие предпринимательства в России, называют следующие [6]:</w:t>
      </w:r>
    </w:p>
    <w:p>
      <w:pPr>
        <w:pStyle w:val="Style47"/>
        <w:numPr>
          <w:ilvl w:val="0"/>
          <w:numId w:val="7"/>
        </w:numPr>
        <w:rPr/>
      </w:pPr>
      <w:r>
        <w:rPr/>
        <w:t>ограниченный внутренний спрос (связанный с низким уровнем жизни большинства населения);</w:t>
      </w:r>
    </w:p>
    <w:p>
      <w:pPr>
        <w:pStyle w:val="Style47"/>
        <w:numPr>
          <w:ilvl w:val="0"/>
          <w:numId w:val="7"/>
        </w:numPr>
        <w:rPr/>
      </w:pPr>
      <w:r>
        <w:rPr/>
        <w:t>резкое падение инвестиций;</w:t>
      </w:r>
    </w:p>
    <w:p>
      <w:pPr>
        <w:pStyle w:val="Style47"/>
        <w:numPr>
          <w:ilvl w:val="0"/>
          <w:numId w:val="7"/>
        </w:numPr>
        <w:rPr/>
      </w:pPr>
      <w:r>
        <w:rPr/>
        <w:t>непродуманная налоговая политика;</w:t>
      </w:r>
    </w:p>
    <w:p>
      <w:pPr>
        <w:pStyle w:val="Style47"/>
        <w:numPr>
          <w:ilvl w:val="0"/>
          <w:numId w:val="7"/>
        </w:numPr>
        <w:rPr/>
      </w:pPr>
      <w:r>
        <w:rPr/>
        <w:t>недоступность кредитных ресурсов;</w:t>
      </w:r>
    </w:p>
    <w:p>
      <w:pPr>
        <w:pStyle w:val="Style47"/>
        <w:numPr>
          <w:ilvl w:val="0"/>
          <w:numId w:val="7"/>
        </w:numPr>
        <w:rPr/>
      </w:pPr>
      <w:r>
        <w:rPr/>
        <w:t>инфляция издержек (рост стоимости основных сырьевых ресурсов, прежде всего - электроэнергии и топлива);</w:t>
      </w:r>
    </w:p>
    <w:p>
      <w:pPr>
        <w:pStyle w:val="Style47"/>
        <w:numPr>
          <w:ilvl w:val="0"/>
          <w:numId w:val="7"/>
        </w:numPr>
        <w:rPr/>
      </w:pPr>
      <w:r>
        <w:rPr/>
        <w:t>тотальная бюрократизация на всех уровнях;</w:t>
      </w:r>
    </w:p>
    <w:p>
      <w:pPr>
        <w:pStyle w:val="Style47"/>
        <w:numPr>
          <w:ilvl w:val="0"/>
          <w:numId w:val="7"/>
        </w:numPr>
        <w:rPr/>
      </w:pPr>
      <w:r>
        <w:rPr/>
        <w:t>криминализация экономики.</w:t>
      </w:r>
      <w:r>
        <w:br w:type="page"/>
      </w:r>
    </w:p>
    <w:p>
      <w:pPr>
        <w:pStyle w:val="Style47"/>
        <w:jc w:val="center"/>
        <w:rPr/>
      </w:pPr>
      <w:r>
        <w:rPr/>
        <w:t>Глава 2.</w:t>
      </w:r>
    </w:p>
    <w:p>
      <w:pPr>
        <w:pStyle w:val="Style47"/>
        <w:jc w:val="center"/>
        <w:rPr/>
      </w:pPr>
      <w:r>
        <w:rPr/>
      </w:r>
    </w:p>
    <w:p>
      <w:pPr>
        <w:pStyle w:val="Style47"/>
        <w:jc w:val="center"/>
        <w:rPr/>
      </w:pPr>
      <w:r>
        <w:rPr/>
        <w:t>2.1. Учет взаимовлияния производственной и нравственной сфер в предпринимательской деятельности</w:t>
      </w:r>
    </w:p>
    <w:p>
      <w:pPr>
        <w:pStyle w:val="Style47"/>
        <w:rPr/>
      </w:pPr>
      <w:r>
        <w:rPr/>
      </w:r>
    </w:p>
    <w:p>
      <w:pPr>
        <w:pStyle w:val="Style47"/>
        <w:rPr/>
      </w:pPr>
      <w:r>
        <w:rPr>
          <w:b/>
        </w:rPr>
        <w:t>Сущность и функции риска</w:t>
      </w:r>
      <w:r>
        <w:rPr/>
        <w:t>. Одной из важнейших характеристик среды предпринимательства является ее высокая неопределенность. «Где есть полная ясность - там нет собственно предпринимательства, особенно инновационного, а есть рутинная деятельность, обладающая качеством понижающейся продуктивности» [9, с. 35]. Неопределенность ситуации порождает риск, который понимается как вероятность, опасность неблагоприятного исхода, как деятельность, связанная с преодолением неопределенности, или как ситуативная характеристика деятельности, состоящая в неопределенности ее исхода и возможных неблагоприятных последствиях в случае неуспеха.</w:t>
      </w:r>
    </w:p>
    <w:p>
      <w:pPr>
        <w:pStyle w:val="Style47"/>
        <w:rPr/>
      </w:pPr>
      <w:r>
        <w:rPr/>
        <w:t>Альгин А.П. выделяет две функции риска в общественной жизни - регулятивную и защитную. Регулятивная функция имеет противоречивый характер и может выступать в двух формах - конструктивной и деструктивной. Конструктивность регулятивной функции риска проявляется в том, что он позволяет преодолевать косность, психологические барьеры, препятствующие внедрению новаций [1, с.21]. Деструктивный характер регулятивной функции связан с принятием и реализацией решений с необоснованным риском, которые ведут к авантюризму. В этом случае риск выступает в качестве дестабилизирующего фактора.</w:t>
      </w:r>
    </w:p>
    <w:p>
      <w:pPr>
        <w:pStyle w:val="Style47"/>
        <w:rPr/>
      </w:pPr>
      <w:r>
        <w:rPr/>
        <w:t>Защитная функция риска имеет два аспекта: историко-генетический и социально-правовой. В первом случае речь идет о том, что еще на ранних ступенях развития человеческого общества люди стихийно искали средства и формы защиты от возможных нежелательных последствий (например, создание резервов на случай неурожая, осады города в ходе военных действий). В настоящее время эта идея реализуется в форме создания и функционирования «фондов риска». Суть социально-правового аспекта защитной функции состоит в обеспечении права новатора на риск. Инициативным людям нужны защита, правовые, политические, экономические гарантии, исключающие, в случае, если обоснованный риск привел к неудаче, наказание работника, пошедшего на этот риск [1, с.22].</w:t>
      </w:r>
    </w:p>
    <w:p>
      <w:pPr>
        <w:pStyle w:val="Style47"/>
        <w:rPr/>
      </w:pPr>
      <w:r>
        <w:rPr/>
        <w:t>Общие функции риска, естественно, характерны и для предпринимательской его разновидности. Но для субъекта предпринимательской деятельности риск выполняет еще одну функцию - стимулирования режима экономии. Наличие фактора риска заставляет предпринимателя тщательно анализировать рентабельность проектов, разрабатывать инвестиционные сметы, нанимать соответствующие кадры [5].</w:t>
      </w:r>
    </w:p>
    <w:p>
      <w:pPr>
        <w:pStyle w:val="Style47"/>
        <w:rPr/>
      </w:pPr>
      <w:r>
        <w:rPr/>
        <w:t xml:space="preserve">Понимание риска и его роли в экономическом поведении субъектов связано с проблемой объективности-субъективности риска. Экономисты исходят из преимущественной объективности риска, поскольку риск является «формой количественного и качественного выражения реально существующей неопределенности» [1, с.22-23]: «Экономическое поведение несет в себе риск, поскольку субъект экономического поведения ограниченно рационален, а среда экономического поведения характеризуется высокой степенью неопределенности. </w:t>
      </w:r>
    </w:p>
    <w:p>
      <w:pPr>
        <w:pStyle w:val="Style47"/>
        <w:rPr/>
      </w:pPr>
      <w:r>
        <w:rPr/>
        <w:t>В условиях неопределенности не может существовать поведенческая модель, которая во всех ситуациях позволяла бы сохранять оптимальное соотношение затрат и выгод» [37, с. 15]. С позиции экономистов на реальную объективность риска дополнительно накладываются субъективные факторы (субъективный риск), связанные с несовершенством человеческой природы: «Рыночный субъект рискует ... также из-за субъективного восприятия экономической ситуации, ограниченного доступа к информации и ограниченной способности к ее переработке» [37, с. 15]. Психологи, не отвергая в целом влияния объективной составляющей риска, исходят из доминирования в риске субъективного, поскольку риск для субъекта выступает в виде восприятия и оценки (ситуации, ряда альтернатив и т.д.), в виде предпочтения или отвержения (осознанного) той или иной альтернативы.</w:t>
      </w:r>
    </w:p>
    <w:p>
      <w:pPr>
        <w:pStyle w:val="Style47"/>
        <w:rPr/>
      </w:pPr>
      <w:r>
        <w:rPr/>
        <w:t xml:space="preserve">Вопрос о соотношении объективного и субъективного в риске интересен не только философам1, но имеет и сугубо практический аспект: решение этого вопроса диктует методологию изучения и оценки риска. Если риск - категория более объективная чем субъективная, значит его возможно количественно учесть, контролировать и, изменяя параметры деятельности, на риск можно влиять. Именно такая точка зрения превалирует в экономической науке, которая рассматривает предпринимательский риск в основном с позиции необходимости его снижения. </w:t>
      </w:r>
    </w:p>
    <w:p>
      <w:pPr>
        <w:pStyle w:val="Style47"/>
        <w:rPr/>
      </w:pPr>
      <w:r>
        <w:rPr/>
        <w:t xml:space="preserve">Для этого экономистами детально разрабатываются: </w:t>
      </w:r>
    </w:p>
    <w:p>
      <w:pPr>
        <w:pStyle w:val="Style47"/>
        <w:rPr/>
      </w:pPr>
      <w:r>
        <w:rPr/>
        <w:t xml:space="preserve">1) источники риска; </w:t>
      </w:r>
    </w:p>
    <w:p>
      <w:pPr>
        <w:pStyle w:val="Style47"/>
        <w:rPr/>
      </w:pPr>
      <w:r>
        <w:rPr/>
        <w:t xml:space="preserve">2) виды риска; </w:t>
      </w:r>
    </w:p>
    <w:p>
      <w:pPr>
        <w:pStyle w:val="Style47"/>
        <w:rPr/>
      </w:pPr>
      <w:r>
        <w:rPr/>
        <w:t>3) методы оценки и анализа риска;</w:t>
      </w:r>
    </w:p>
    <w:p>
      <w:pPr>
        <w:pStyle w:val="Style47"/>
        <w:rPr/>
      </w:pPr>
      <w:r>
        <w:rPr/>
        <w:t>4) методы управления риском.</w:t>
      </w:r>
    </w:p>
    <w:p>
      <w:pPr>
        <w:pStyle w:val="Style47"/>
        <w:rPr/>
      </w:pPr>
      <w:r>
        <w:rPr/>
        <w:t xml:space="preserve">Если считать, что риск - категория субъективная, то как иррациональный фактор он не поддается количественной оценке, и снизить его можно только путем повышения психологической компетентности субъекта в принятии решений. </w:t>
      </w:r>
    </w:p>
    <w:p>
      <w:pPr>
        <w:pStyle w:val="Style47"/>
        <w:rPr/>
      </w:pPr>
      <w:r>
        <w:rPr/>
        <w:t xml:space="preserve">Данной точки зрения придерживаются некоторые экономисты, но в основном, она характерна для психологов. Исходя из субъективной природы риска, психологи изучают: </w:t>
      </w:r>
    </w:p>
    <w:p>
      <w:pPr>
        <w:pStyle w:val="Style47"/>
        <w:rPr/>
      </w:pPr>
      <w:r>
        <w:rPr/>
        <w:t xml:space="preserve">1) факторы восприятия рискованной ситуации; </w:t>
      </w:r>
    </w:p>
    <w:p>
      <w:pPr>
        <w:pStyle w:val="Style47"/>
        <w:rPr/>
      </w:pPr>
      <w:r>
        <w:rPr/>
        <w:t xml:space="preserve">2) отношение субъекта к риску; </w:t>
      </w:r>
    </w:p>
    <w:p>
      <w:pPr>
        <w:pStyle w:val="Style47"/>
        <w:rPr/>
      </w:pPr>
      <w:r>
        <w:rPr/>
        <w:t>3) психологическую готовность к риску;</w:t>
      </w:r>
    </w:p>
    <w:p>
      <w:pPr>
        <w:pStyle w:val="Style47"/>
        <w:rPr/>
      </w:pPr>
      <w:r>
        <w:rPr/>
        <w:t>4) особенности принятия решений в ситуации риска.</w:t>
      </w:r>
    </w:p>
    <w:p>
      <w:pPr>
        <w:pStyle w:val="Style47"/>
        <w:rPr/>
      </w:pPr>
      <w:r>
        <w:rPr/>
        <w:t>Источники предпринимательского риска. Традиционно все источники риска в бизнесе делят на внешние (по отношению к фирме) и внутренние.</w:t>
      </w:r>
    </w:p>
    <w:p>
      <w:pPr>
        <w:pStyle w:val="Style47"/>
        <w:rPr/>
      </w:pPr>
      <w:r>
        <w:rPr/>
        <w:t>Внешние источники риска:</w:t>
      </w:r>
    </w:p>
    <w:p>
      <w:pPr>
        <w:pStyle w:val="Style47"/>
        <w:numPr>
          <w:ilvl w:val="0"/>
          <w:numId w:val="9"/>
        </w:numPr>
        <w:rPr/>
      </w:pPr>
      <w:r>
        <w:rPr/>
        <w:t>политические (политическая нестабильность, изменения законодательства, изменения экономической политики государства, прежде всего, в налоговой сфере и т.д.);</w:t>
      </w:r>
    </w:p>
    <w:p>
      <w:pPr>
        <w:pStyle w:val="Style47"/>
        <w:numPr>
          <w:ilvl w:val="0"/>
          <w:numId w:val="9"/>
        </w:numPr>
        <w:rPr/>
      </w:pPr>
      <w:r>
        <w:rPr/>
        <w:t>экономические (изменение макроэкономических параметров, рыночные факторы);</w:t>
      </w:r>
    </w:p>
    <w:p>
      <w:pPr>
        <w:pStyle w:val="Style47"/>
        <w:numPr>
          <w:ilvl w:val="0"/>
          <w:numId w:val="9"/>
        </w:numPr>
        <w:rPr/>
      </w:pPr>
      <w:r>
        <w:rPr/>
        <w:t>социальные (социальная стабильность, уровень преступности);</w:t>
      </w:r>
    </w:p>
    <w:p>
      <w:pPr>
        <w:pStyle w:val="Style47"/>
        <w:numPr>
          <w:ilvl w:val="0"/>
          <w:numId w:val="9"/>
        </w:numPr>
        <w:rPr/>
      </w:pPr>
      <w:r>
        <w:rPr/>
        <w:t>научно-технические (развитие техники, изменения технологии);</w:t>
      </w:r>
    </w:p>
    <w:p>
      <w:pPr>
        <w:pStyle w:val="Style47"/>
        <w:numPr>
          <w:ilvl w:val="0"/>
          <w:numId w:val="9"/>
        </w:numPr>
        <w:rPr/>
      </w:pPr>
      <w:r>
        <w:rPr/>
        <w:t>природные (климат, катастрофы, экологические факторы).</w:t>
      </w:r>
    </w:p>
    <w:p>
      <w:pPr>
        <w:pStyle w:val="Style47"/>
        <w:rPr/>
      </w:pPr>
      <w:r>
        <w:rPr/>
        <w:t>Внутренние источники риска:</w:t>
      </w:r>
    </w:p>
    <w:p>
      <w:pPr>
        <w:pStyle w:val="Style47"/>
        <w:numPr>
          <w:ilvl w:val="0"/>
          <w:numId w:val="4"/>
        </w:numPr>
        <w:rPr/>
      </w:pPr>
      <w:r>
        <w:rPr/>
        <w:t>производственные (факторы, обусловливающие сокращение намеченных объемов производства товара; подразделяются на технические и связанные с человеческим фактором);</w:t>
      </w:r>
    </w:p>
    <w:p>
      <w:pPr>
        <w:pStyle w:val="Style47"/>
        <w:numPr>
          <w:ilvl w:val="0"/>
          <w:numId w:val="4"/>
        </w:numPr>
        <w:rPr/>
      </w:pPr>
      <w:r>
        <w:rPr/>
        <w:t>коммерческие (факторы, обусловливающие сокращение объемов реализации товара - изменение конъюнктуры рынка, взаимодействие с партнерами и т.д.);</w:t>
      </w:r>
    </w:p>
    <w:p>
      <w:pPr>
        <w:pStyle w:val="Style47"/>
        <w:numPr>
          <w:ilvl w:val="0"/>
          <w:numId w:val="4"/>
        </w:numPr>
        <w:rPr/>
      </w:pPr>
      <w:r>
        <w:rPr/>
        <w:t>финансовые (факторы, обусловливающие денежные потери или нехватку денег при совершении финансовых операций, является ведущим источником риска для фирм, осуществляющих финансовое предпринимательство);</w:t>
      </w:r>
    </w:p>
    <w:p>
      <w:pPr>
        <w:pStyle w:val="Style47"/>
        <w:numPr>
          <w:ilvl w:val="0"/>
          <w:numId w:val="4"/>
        </w:numPr>
        <w:rPr/>
      </w:pPr>
      <w:r>
        <w:rPr/>
        <w:t>управленческие (качество и организация управления, личностные особенности управляющих и т.д.).</w:t>
      </w:r>
    </w:p>
    <w:p>
      <w:pPr>
        <w:pStyle w:val="Style47"/>
        <w:rPr/>
      </w:pPr>
      <w:r>
        <w:rPr/>
        <w:t>Детализируя источники риска в предпринимательстве, зависимые от личности предпринимателя, экономисты выделяют несколько таких источников [12, 13]:</w:t>
      </w:r>
    </w:p>
    <w:p>
      <w:pPr>
        <w:pStyle w:val="Style47"/>
        <w:rPr/>
      </w:pPr>
      <w:r>
        <w:rPr/>
        <w:t>1.</w:t>
        <w:tab/>
        <w:t>ограниченность и/или неточность знаний субъекта, влияющих на принятие решений;</w:t>
      </w:r>
    </w:p>
    <w:p>
      <w:pPr>
        <w:pStyle w:val="Style47"/>
        <w:rPr/>
      </w:pPr>
      <w:r>
        <w:rPr/>
        <w:t>2.</w:t>
        <w:tab/>
        <w:t>переоценка своих возможностей (психических и физических), несоответствие индивидуальных психофизиологических особенностей требованиям предпринимательства;</w:t>
      </w:r>
    </w:p>
    <w:p>
      <w:pPr>
        <w:pStyle w:val="Style47"/>
        <w:rPr/>
      </w:pPr>
      <w:r>
        <w:rPr/>
        <w:t>3.</w:t>
        <w:tab/>
        <w:t>неправильное применение имеющихся методов анализа и прогнозирования риска, включающее в себя:</w:t>
      </w:r>
    </w:p>
    <w:p>
      <w:pPr>
        <w:pStyle w:val="Style47"/>
        <w:numPr>
          <w:ilvl w:val="0"/>
          <w:numId w:val="2"/>
        </w:numPr>
        <w:rPr/>
      </w:pPr>
      <w:r>
        <w:rPr/>
        <w:t>механический перенос математических методов в сферу экономического анализа;</w:t>
      </w:r>
    </w:p>
    <w:p>
      <w:pPr>
        <w:pStyle w:val="Style47"/>
        <w:numPr>
          <w:ilvl w:val="0"/>
          <w:numId w:val="2"/>
        </w:numPr>
        <w:rPr/>
      </w:pPr>
      <w:r>
        <w:rPr/>
        <w:t>единообразный подход к прогнозированию экономических явлений без учета их специфики;</w:t>
      </w:r>
    </w:p>
    <w:p>
      <w:pPr>
        <w:pStyle w:val="Style47"/>
        <w:numPr>
          <w:ilvl w:val="0"/>
          <w:numId w:val="2"/>
        </w:numPr>
        <w:rPr/>
      </w:pPr>
      <w:r>
        <w:rPr/>
        <w:t xml:space="preserve">методологические ошибки прогнозирования, прежде всего, неадекватное использование вероятностного подхода; </w:t>
      </w:r>
    </w:p>
    <w:p>
      <w:pPr>
        <w:pStyle w:val="Style47"/>
        <w:rPr/>
      </w:pPr>
      <w:r>
        <w:rPr/>
        <w:t xml:space="preserve">4. доминирование интуитивных стратегий принятия решений, основанных на собственных представлениях и экспертных оценках. </w:t>
      </w:r>
    </w:p>
    <w:p>
      <w:pPr>
        <w:pStyle w:val="Style47"/>
        <w:rPr/>
      </w:pPr>
      <w:r>
        <w:rPr/>
        <w:t>Виды предпринимательского риска и стратегии управления риском. Многообразие источников риска в бизнесе детерминирует множественность видов предпринимательского риска. Детальная разработка классификаций риска, описание видов риска рассматривается экономической наукой как важная задача, поскольку действия субъекта могут быть принципиально различны в зависимости от того, к какому виду риска он относит данный. Например, в классификации по степени управляемости описываются управляемые, малоуправляемы и неуправляемые риски. Понятно, что способы совладения с ситуацией управляемого и неуправляемого риска будут совершенно непохожи. В случае неуправляемого риска субъект может выбрать одну их трех стратегий [5]:</w:t>
      </w:r>
    </w:p>
    <w:p>
      <w:pPr>
        <w:pStyle w:val="Style47"/>
        <w:rPr/>
      </w:pPr>
      <w:r>
        <w:rPr/>
        <w:t>1)</w:t>
        <w:tab/>
        <w:t>избегания риска, т.е. простого уклонения от действий, связанных с таким риском;</w:t>
      </w:r>
    </w:p>
    <w:p>
      <w:pPr>
        <w:pStyle w:val="Style47"/>
        <w:rPr/>
      </w:pPr>
      <w:r>
        <w:rPr/>
        <w:t>2)</w:t>
        <w:tab/>
        <w:t>удержания риска - осознанного принятия его на себя;</w:t>
      </w:r>
    </w:p>
    <w:p>
      <w:pPr>
        <w:pStyle w:val="Style47"/>
        <w:rPr/>
      </w:pPr>
      <w:r>
        <w:rPr/>
        <w:t>3)</w:t>
        <w:tab/>
        <w:t>передачи риска, которая чаще всего осуществляется путем страхования.</w:t>
      </w:r>
    </w:p>
    <w:p>
      <w:pPr>
        <w:pStyle w:val="Style47"/>
        <w:rPr/>
      </w:pPr>
      <w:r>
        <w:rPr/>
        <w:t>Конкретные действия предпринимателя будут зависеть от его классификации риска по характеру последствий [5, 26], в данной классификации риск подразделяется на три уровня (вида):</w:t>
      </w:r>
    </w:p>
    <w:p>
      <w:pPr>
        <w:pStyle w:val="Style47"/>
        <w:numPr>
          <w:ilvl w:val="0"/>
          <w:numId w:val="5"/>
        </w:numPr>
        <w:rPr/>
      </w:pPr>
      <w:r>
        <w:rPr/>
        <w:t>допустимый - риск решения, в результате неосуществления которого вам грозит потеря прибыли (потери не превышают размера ожидаемой прибыли);</w:t>
      </w:r>
    </w:p>
    <w:p>
      <w:pPr>
        <w:pStyle w:val="Style47"/>
        <w:numPr>
          <w:ilvl w:val="0"/>
          <w:numId w:val="5"/>
        </w:numPr>
        <w:rPr/>
      </w:pPr>
      <w:r>
        <w:rPr/>
        <w:t>критический - риск, характеризующийся опасностью потерь, которые заведомо превышают ожидаемую прибыль;</w:t>
      </w:r>
    </w:p>
    <w:p>
      <w:pPr>
        <w:pStyle w:val="Style47"/>
        <w:numPr>
          <w:ilvl w:val="0"/>
          <w:numId w:val="5"/>
        </w:numPr>
        <w:rPr/>
      </w:pPr>
      <w:r>
        <w:rPr/>
        <w:t>катастрофический - риск, при котором потери могут достигнуть величины, равной вашему имущественному состоянию; также сюда относится любой риск, связанные с прямой опасностью для жизни людей или возникновением экологических катастроф.</w:t>
      </w:r>
    </w:p>
    <w:p>
      <w:pPr>
        <w:pStyle w:val="Style47"/>
        <w:rPr/>
      </w:pPr>
      <w:r>
        <w:rPr/>
        <w:t>Если предприниматель отнес риск к категории управляемых рисков, то в дополнение к описанным трем стратегиям возможен выбор четвертой стратегии - снижения риска. Стратегия снижения риска реализуется через систему превентивных мер, направленных на предупреждение потенциально возможных разрушительных событий. Например, риск производственной аварии можно существенно снизить путем создания эффективной системы техники безопасности, риск потери конфиденциальной информации - путем создания системы информационной безопасности и т.д.</w:t>
      </w:r>
    </w:p>
    <w:p>
      <w:pPr>
        <w:pStyle w:val="Style47"/>
        <w:rPr/>
      </w:pPr>
      <w:r>
        <w:rPr/>
        <w:t>Восприятие и отношение предпринимателей к риску. Создание своего дела связано с риском, который сопутствует предпринимателю с момента принятия решения о предпринимательском выборе. Предпринимательский риск относится к спекулятивным видам риска, т.е. таким, которые характеризуются возможностью получения как отрицательного, так и положительного результата. Потенциальный предприниматель должен сделать непростой выбор, выглядящий в максимально обостренной форме как выбор между гарантированной оплатой наемного труда и возможностью заработать больше (иногда намного больше). Предприниматель рискует не только потерять весь вложенный капитал (а иногда и все имеющееся имущество), но принимает на себя серьезный психологический риск. Неудивительно, что на стадии принятия решения многие испытывают серьезные затруднения и/или отказываются от предпринимательского пути. Связано это с психологическими барьерами риска, которые состоят том, что в общественном сознании риск в предпринимательстве обычно преувеличивается, а сами бизнесмены рассматриваются как люди, обладающие сильной склонностью к риску.</w:t>
      </w:r>
    </w:p>
    <w:p>
      <w:pPr>
        <w:pStyle w:val="Style47"/>
        <w:rPr/>
      </w:pPr>
      <w:r>
        <w:rPr/>
        <w:t>Так ли это на самом деле? Совпадают ли оценки, даваемые предпринимательскому риску массовым сознанием и самими субъектами деятельности? Результаты более чем десятилетних исследований доказывают: нет, не совпадают.</w:t>
      </w:r>
    </w:p>
    <w:p>
      <w:pPr>
        <w:pStyle w:val="Style47"/>
        <w:rPr/>
      </w:pPr>
      <w:r>
        <w:rPr/>
        <w:t>В первые годы становления предпринимательства в стране заметно доминировали средние и низкие оценки реального предпринимательского риска. В дальнейшем с 1998 г. по 2003 г. обнаруживается тенденция к выравниванию количества бизнесменов, рассматривающих свой риск как низкий, средний и высокий (табл. 6.1). Распределение оценок реального риска в 1996-2003 гг. имеет примерно такой характер: 30-40-30% (низкие-средние-высокие), предприниматели разделились на три приблизительно равные группы.</w:t>
      </w:r>
    </w:p>
    <w:p>
      <w:pPr>
        <w:pStyle w:val="Style47"/>
        <w:rPr/>
      </w:pPr>
      <w:r>
        <w:rPr/>
        <w:t>Предпринимательская оценка оптимального, т.е. предпочитаемого риска имеет схожий характер. Общим правилом является видение в качестве оптимального низкого или среднего уровня риска. Нарастание трудностей в предпринимательстве обусловило то, что от первоначального предпочтения в начале 1990-х. среднего уровня риска к 1998 г. произошел заметный сдвиг в сторону предпочтения предпринимателями меньшей степени риска.</w:t>
      </w:r>
    </w:p>
    <w:p>
      <w:pPr>
        <w:pStyle w:val="Style47"/>
        <w:rPr/>
      </w:pPr>
      <w:r>
        <w:rPr/>
        <w:t>Оценка оптимального риска есть одно из проявлений общего психологического отношения предпринимателей к риску. Российские предприниматели, и в этом они не отличаются от зарубежных, предпочитают ситуации с низким или средним риском (табл. 6.2), хотя небольшая группа бизнесменов готова принять более высокий уровень риска. За период с 1994-2003 гг. нейтрально-негативное отношение к риску у российских предпринимателей принципиально не изменилось, но преобразование отношения к риску все же происходит. Трансформация связана с усилением негативизма в отношении предпринимателей к риску.</w:t>
      </w:r>
    </w:p>
    <w:p>
      <w:pPr>
        <w:pStyle w:val="Style47"/>
        <w:rPr/>
      </w:pPr>
      <w:r>
        <w:rPr/>
        <w:t>Общая закономерность проявляется в виде динамических процессов, синхронно протекающих в двух предпринимательских группах - относящихся к риску негативно и относящихся к риску нейтрально и позитивно.</w:t>
      </w:r>
    </w:p>
    <w:p>
      <w:pPr>
        <w:pStyle w:val="Style47"/>
        <w:rPr/>
      </w:pPr>
      <w:r>
        <w:rPr/>
        <w:t>Предпринимательская оценка степени реального и оптимального риска 2004-2005г. (в % от опрошенных)</w:t>
      </w:r>
    </w:p>
    <w:p>
      <w:pPr>
        <w:pStyle w:val="Style47"/>
        <w:rPr/>
      </w:pPr>
      <w:r>
        <w:rPr/>
      </w:r>
    </w:p>
    <w:p>
      <w:pPr>
        <w:pStyle w:val="Style47"/>
        <w:rPr/>
      </w:pPr>
      <w:r>
        <w:rPr/>
        <w:t>Таблица № 8</w:t>
      </w:r>
    </w:p>
    <w:tbl>
      <w:tblPr>
        <w:tblW w:w="9360" w:type="dxa"/>
        <w:jc w:val="left"/>
        <w:tblInd w:w="-7" w:type="dxa"/>
        <w:tblLayout w:type="fixed"/>
        <w:tblCellMar>
          <w:top w:w="0" w:type="dxa"/>
          <w:left w:w="40" w:type="dxa"/>
          <w:bottom w:w="0" w:type="dxa"/>
          <w:right w:w="40" w:type="dxa"/>
        </w:tblCellMar>
      </w:tblPr>
      <w:tblGrid>
        <w:gridCol w:w="1620"/>
        <w:gridCol w:w="2520"/>
        <w:gridCol w:w="1800"/>
        <w:gridCol w:w="1620"/>
        <w:gridCol w:w="1800"/>
      </w:tblGrid>
      <w:tr>
        <w:trPr>
          <w:trHeight w:val="324" w:hRule="exact"/>
        </w:trPr>
        <w:tc>
          <w:tcPr>
            <w:tcW w:w="4140" w:type="dxa"/>
            <w:gridSpan w:val="2"/>
            <w:tcBorders>
              <w:top w:val="single" w:sz="6" w:space="0" w:color="000000"/>
              <w:left w:val="single" w:sz="6" w:space="0" w:color="000000"/>
              <w:right w:val="single" w:sz="6" w:space="0" w:color="000000"/>
            </w:tcBorders>
            <w:shd w:fill="FFFFFF" w:val="clear"/>
          </w:tcPr>
          <w:p>
            <w:pPr>
              <w:pStyle w:val="Style47"/>
              <w:ind w:hanging="0"/>
              <w:rPr>
                <w:sz w:val="20"/>
                <w:szCs w:val="20"/>
              </w:rPr>
            </w:pPr>
            <w:r>
              <w:rPr>
                <w:sz w:val="20"/>
                <w:szCs w:val="20"/>
              </w:rPr>
              <w:t>Вид оценки риска</w:t>
            </w:r>
          </w:p>
        </w:tc>
        <w:tc>
          <w:tcPr>
            <w:tcW w:w="522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Уровень риска</w:t>
            </w:r>
          </w:p>
        </w:tc>
      </w:tr>
      <w:tr>
        <w:trPr>
          <w:trHeight w:val="425" w:hRule="exact"/>
        </w:trPr>
        <w:tc>
          <w:tcPr>
            <w:tcW w:w="4140" w:type="dxa"/>
            <w:gridSpan w:val="2"/>
            <w:tcBorders>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Год исслед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низк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сред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pPr>
            <w:r>
              <w:rPr>
                <w:sz w:val="20"/>
                <w:szCs w:val="20"/>
              </w:rPr>
              <w:t>высокий</w:t>
            </w:r>
          </w:p>
        </w:tc>
      </w:tr>
      <w:tr>
        <w:trPr>
          <w:trHeight w:val="382" w:hRule="exact"/>
        </w:trPr>
        <w:tc>
          <w:tcPr>
            <w:tcW w:w="1620" w:type="dxa"/>
            <w:tcBorders>
              <w:top w:val="single" w:sz="6" w:space="0" w:color="000000"/>
              <w:left w:val="single" w:sz="6" w:space="0" w:color="000000"/>
              <w:right w:val="single" w:sz="6" w:space="0" w:color="000000"/>
            </w:tcBorders>
            <w:shd w:fill="FFFFFF" w:val="clear"/>
          </w:tcPr>
          <w:p>
            <w:pPr>
              <w:pStyle w:val="Style47"/>
              <w:ind w:hanging="0"/>
              <w:rPr>
                <w:sz w:val="20"/>
                <w:szCs w:val="20"/>
              </w:rPr>
            </w:pPr>
            <w:r>
              <w:rPr>
                <w:sz w:val="20"/>
                <w:szCs w:val="20"/>
              </w:rPr>
              <w:t>2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5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7</w:t>
            </w:r>
          </w:p>
        </w:tc>
      </w:tr>
      <w:tr>
        <w:trPr>
          <w:trHeight w:val="374" w:hRule="exact"/>
        </w:trPr>
        <w:tc>
          <w:tcPr>
            <w:tcW w:w="1620" w:type="dxa"/>
            <w:tcBorders>
              <w:left w:val="single" w:sz="6" w:space="0" w:color="000000"/>
              <w:bottom w:val="single" w:sz="6" w:space="0" w:color="000000"/>
              <w:right w:val="single" w:sz="6" w:space="0" w:color="000000"/>
            </w:tcBorders>
            <w:shd w:fill="FFFFFF" w:val="clear"/>
          </w:tcPr>
          <w:p>
            <w:pPr>
              <w:pStyle w:val="Style47"/>
              <w:snapToGrid w:val="false"/>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Оптим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18</w:t>
            </w:r>
          </w:p>
        </w:tc>
      </w:tr>
      <w:tr>
        <w:trPr>
          <w:trHeight w:val="374" w:hRule="exact"/>
        </w:trPr>
        <w:tc>
          <w:tcPr>
            <w:tcW w:w="1620" w:type="dxa"/>
            <w:tcBorders>
              <w:top w:val="single" w:sz="6" w:space="0" w:color="000000"/>
              <w:left w:val="single" w:sz="6" w:space="0" w:color="000000"/>
              <w:right w:val="single" w:sz="6" w:space="0" w:color="000000"/>
            </w:tcBorders>
            <w:shd w:fill="FFFFFF" w:val="clear"/>
          </w:tcPr>
          <w:p>
            <w:pPr>
              <w:pStyle w:val="Style47"/>
              <w:ind w:hanging="0"/>
              <w:rPr>
                <w:sz w:val="20"/>
                <w:szCs w:val="20"/>
              </w:rPr>
            </w:pPr>
            <w:r>
              <w:rPr>
                <w:sz w:val="20"/>
                <w:szCs w:val="20"/>
              </w:rPr>
              <w:t>20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5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13</w:t>
            </w:r>
          </w:p>
        </w:tc>
      </w:tr>
      <w:tr>
        <w:trPr>
          <w:trHeight w:val="374" w:hRule="exact"/>
        </w:trPr>
        <w:tc>
          <w:tcPr>
            <w:tcW w:w="1620" w:type="dxa"/>
            <w:tcBorders>
              <w:left w:val="single" w:sz="6" w:space="0" w:color="000000"/>
              <w:bottom w:val="single" w:sz="6" w:space="0" w:color="000000"/>
              <w:right w:val="single" w:sz="6" w:space="0" w:color="000000"/>
            </w:tcBorders>
            <w:shd w:fill="FFFFFF" w:val="clear"/>
          </w:tcPr>
          <w:p>
            <w:pPr>
              <w:pStyle w:val="Style47"/>
              <w:snapToGrid w:val="false"/>
              <w:ind w:hanging="0"/>
              <w:rPr>
                <w:sz w:val="20"/>
                <w:szCs w:val="20"/>
              </w:rPr>
            </w:pPr>
            <w:r>
              <w:rPr>
                <w:sz w:val="20"/>
                <w:szCs w:val="20"/>
              </w:rPr>
            </w:r>
          </w:p>
          <w:p>
            <w:pPr>
              <w:pStyle w:val="Style47"/>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Оптим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5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10</w:t>
            </w:r>
          </w:p>
        </w:tc>
      </w:tr>
      <w:tr>
        <w:trPr>
          <w:trHeight w:val="374" w:hRule="exact"/>
        </w:trPr>
        <w:tc>
          <w:tcPr>
            <w:tcW w:w="1620" w:type="dxa"/>
            <w:tcBorders>
              <w:top w:val="single" w:sz="6" w:space="0" w:color="000000"/>
              <w:left w:val="single" w:sz="6" w:space="0" w:color="000000"/>
              <w:right w:val="single" w:sz="6" w:space="0" w:color="000000"/>
            </w:tcBorders>
            <w:shd w:fill="FFFFFF" w:val="clear"/>
          </w:tcPr>
          <w:p>
            <w:pPr>
              <w:pStyle w:val="Style47"/>
              <w:ind w:hanging="0"/>
              <w:rPr>
                <w:sz w:val="20"/>
                <w:szCs w:val="20"/>
              </w:rPr>
            </w:pPr>
            <w:r>
              <w:rPr>
                <w:sz w:val="20"/>
                <w:szCs w:val="20"/>
              </w:rPr>
              <w:t>20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6</w:t>
            </w:r>
          </w:p>
        </w:tc>
      </w:tr>
      <w:tr>
        <w:trPr>
          <w:trHeight w:val="374" w:hRule="exact"/>
        </w:trPr>
        <w:tc>
          <w:tcPr>
            <w:tcW w:w="1620" w:type="dxa"/>
            <w:tcBorders>
              <w:left w:val="single" w:sz="6" w:space="0" w:color="000000"/>
              <w:bottom w:val="single" w:sz="6" w:space="0" w:color="000000"/>
              <w:right w:val="single" w:sz="6" w:space="0" w:color="000000"/>
            </w:tcBorders>
            <w:shd w:fill="FFFFFF" w:val="clear"/>
          </w:tcPr>
          <w:p>
            <w:pPr>
              <w:pStyle w:val="Style47"/>
              <w:snapToGrid w:val="false"/>
              <w:ind w:hanging="0"/>
              <w:rPr>
                <w:sz w:val="20"/>
                <w:szCs w:val="20"/>
              </w:rPr>
            </w:pPr>
            <w:r>
              <w:rPr>
                <w:sz w:val="20"/>
                <w:szCs w:val="20"/>
              </w:rPr>
            </w:r>
          </w:p>
          <w:p>
            <w:pPr>
              <w:pStyle w:val="Style47"/>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Оптим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5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9</w:t>
            </w:r>
          </w:p>
        </w:tc>
      </w:tr>
      <w:tr>
        <w:trPr>
          <w:trHeight w:val="38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00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4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1</w:t>
            </w:r>
          </w:p>
        </w:tc>
      </w:tr>
      <w:tr>
        <w:trPr>
          <w:trHeight w:val="374" w:hRule="exact"/>
        </w:trPr>
        <w:tc>
          <w:tcPr>
            <w:tcW w:w="1620" w:type="dxa"/>
            <w:tcBorders>
              <w:top w:val="single" w:sz="6" w:space="0" w:color="000000"/>
              <w:left w:val="single" w:sz="6" w:space="0" w:color="000000"/>
              <w:right w:val="single" w:sz="6" w:space="0" w:color="000000"/>
            </w:tcBorders>
            <w:shd w:fill="FFFFFF" w:val="clear"/>
          </w:tcPr>
          <w:p>
            <w:pPr>
              <w:pStyle w:val="Style47"/>
              <w:ind w:hanging="0"/>
              <w:rPr>
                <w:sz w:val="20"/>
                <w:szCs w:val="20"/>
              </w:rPr>
            </w:pPr>
            <w:r>
              <w:rPr>
                <w:sz w:val="20"/>
                <w:szCs w:val="20"/>
              </w:rPr>
              <w:t>200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45</w:t>
            </w:r>
          </w:p>
        </w:tc>
      </w:tr>
      <w:tr>
        <w:trPr>
          <w:trHeight w:val="374" w:hRule="exact"/>
        </w:trPr>
        <w:tc>
          <w:tcPr>
            <w:tcW w:w="1620" w:type="dxa"/>
            <w:tcBorders>
              <w:left w:val="single" w:sz="6" w:space="0" w:color="000000"/>
              <w:bottom w:val="single" w:sz="6" w:space="0" w:color="000000"/>
              <w:right w:val="single" w:sz="6" w:space="0" w:color="000000"/>
            </w:tcBorders>
            <w:shd w:fill="FFFFFF" w:val="clear"/>
          </w:tcPr>
          <w:p>
            <w:pPr>
              <w:pStyle w:val="Style47"/>
              <w:snapToGrid w:val="false"/>
              <w:ind w:hanging="0"/>
              <w:rPr>
                <w:sz w:val="20"/>
                <w:szCs w:val="20"/>
              </w:rPr>
            </w:pPr>
            <w:r>
              <w:rPr>
                <w:sz w:val="20"/>
                <w:szCs w:val="20"/>
              </w:rPr>
            </w:r>
          </w:p>
          <w:p>
            <w:pPr>
              <w:pStyle w:val="Style47"/>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Оптим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4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3</w:t>
            </w:r>
          </w:p>
        </w:tc>
      </w:tr>
      <w:tr>
        <w:trPr>
          <w:trHeight w:val="39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00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Реальный рис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4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47"/>
              <w:ind w:hanging="0"/>
              <w:rPr>
                <w:sz w:val="20"/>
                <w:szCs w:val="20"/>
              </w:rPr>
            </w:pPr>
            <w:r>
              <w:rPr>
                <w:sz w:val="20"/>
                <w:szCs w:val="20"/>
              </w:rPr>
              <w:t>33</w:t>
            </w:r>
          </w:p>
        </w:tc>
      </w:tr>
    </w:tbl>
    <w:p>
      <w:pPr>
        <w:pStyle w:val="Style47"/>
        <w:rPr>
          <w:lang w:val="en-US"/>
        </w:rPr>
      </w:pPr>
      <w:r>
        <w:rPr>
          <w:lang w:val="en-US"/>
        </w:rPr>
      </w:r>
    </w:p>
    <w:p>
      <w:pPr>
        <w:pStyle w:val="Style47"/>
        <w:rPr/>
      </w:pPr>
      <w:r>
        <w:rPr/>
        <w:t xml:space="preserve">* </w:t>
      </w:r>
      <w:r>
        <w:rPr>
          <w:iCs/>
        </w:rPr>
        <w:t>в 2004-2005гг. мы не изучали уровень оптимального риска для предпринимателей</w:t>
      </w:r>
    </w:p>
    <w:p>
      <w:pPr>
        <w:pStyle w:val="Style47"/>
        <w:rPr/>
      </w:pPr>
      <w:r>
        <w:rPr>
          <w:iCs/>
        </w:rPr>
        <w:t>В группе предпринимателей, относящихся к риску отрицательно, идет очень плавное, но неуклонное (кроме 1996 г.) увеличение доли предпринимателей, которые предпочитают работать, когда риск вообще отсутствует. В группе предпринимателей, относящихся к риску нейтрально или позитивно, заметно постепенное перераспределение в сторону предпочтения средней степени риска (нейтральное отношение). Скорее всего, отмеченные тенденции связаны с увеличением в структуре предпринимательского риска в России доли неуправляемого риска, связанного с политическими и отчасти макроэкономическими (нерыночными) факторами, что влияет на повышение негативизма в отношении к риску в целом.</w:t>
      </w:r>
    </w:p>
    <w:p>
      <w:pPr>
        <w:pStyle w:val="Style47"/>
        <w:rPr/>
      </w:pPr>
      <w:r>
        <w:rPr/>
        <w:t>Динамика отношения предпринимателей к риску (в % от опрошенных</w:t>
      </w:r>
    </w:p>
    <w:p>
      <w:pPr>
        <w:pStyle w:val="Style47"/>
        <w:rPr/>
      </w:pPr>
      <w:r>
        <w:rPr/>
        <w:t>Таблица № 9</w:t>
      </w:r>
    </w:p>
    <w:tbl>
      <w:tblPr>
        <w:tblW w:w="9468" w:type="dxa"/>
        <w:jc w:val="center"/>
        <w:tblInd w:w="0" w:type="dxa"/>
        <w:tblLayout w:type="fixed"/>
        <w:tblCellMar>
          <w:top w:w="0" w:type="dxa"/>
          <w:left w:w="108" w:type="dxa"/>
          <w:bottom w:w="0" w:type="dxa"/>
          <w:right w:w="108" w:type="dxa"/>
        </w:tblCellMar>
      </w:tblPr>
      <w:tblGrid>
        <w:gridCol w:w="5148"/>
        <w:gridCol w:w="1080"/>
        <w:gridCol w:w="1080"/>
        <w:gridCol w:w="1080"/>
        <w:gridCol w:w="108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Как Вы относитесь к риску (возможности неудачи) в своей сфере деятельност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Годы исследований</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 xml:space="preserve">Предпочитаю работать, когда риск полностью отсутствует </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Не люблю рисковать, предпочитаю, когда риск мал</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37.1</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3.6</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30.4</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3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Предпочитаю среднюю степень риска</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31.4</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8.7</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5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Риска не боюсь, даже люблю рисковать</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Сам стремлюсь к ситуациям, когда риск велик</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0</w:t>
            </w:r>
          </w:p>
        </w:tc>
      </w:tr>
    </w:tbl>
    <w:p>
      <w:pPr>
        <w:pStyle w:val="Style47"/>
        <w:rPr/>
      </w:pPr>
      <w:r>
        <w:rPr/>
      </w:r>
    </w:p>
    <w:p>
      <w:pPr>
        <w:pStyle w:val="Style47"/>
        <w:rPr/>
      </w:pPr>
      <w:r>
        <w:rPr/>
        <w:t>Уровень приемлемого риска серьезно зависит от выгоды, которую предприниматель может получить. Существует мнение, что сильно рисковать предпринимателей заставляет возможность получения сверхприбылей. На наш взгляд, к принятию высокого риска предпринимателя вынуждает необходимость достижения цели, связанной с существованием самого предприятия, например, выживание или победа в конкурентной борьбе (характерно, что предприниматели, предпочитающие жить и работать в условиях риска, сами оценивают свои финансовые результаты как не очень успешные). В общем же случае, риск принимается только до определенной границы, до которой предприниматели считают возможным влиять на результат, влиять на удачу [43]. Этот феномен, названный Е.Лангером «иллюзией контроля», наряду с привлекательностью (выгодностью) дела играет, по мнению автора, основную роль в принятии или непринятии риска.</w:t>
      </w:r>
    </w:p>
    <w:p>
      <w:pPr>
        <w:pStyle w:val="Style47"/>
        <w:rPr/>
      </w:pPr>
      <w:r>
        <w:rPr/>
        <w:t>Склонность предпринимателей к риску. Считается, что предприниматели склонны ко всем видам риска [9]. Однако это вывод основан лишь на косвенных исследованиях. Эмпирических работ, изучающих принятие решений предпринимателями в условиях реальности и дающих однозначный ответ на вопрос о склонности предпринимателей к риску, пока не выполнено. Мы можем судить о склонности предпринимателей к риску посредством сравнения особенностей социально-профессиональных групп, чья работа связана с риском, с особенностями групп, деятельность которых с риском не связана. Другая возможность понять психологию принятия решений предпринимателями в ситуации риска предоставляется путем сравнения групп предпринимателей и менеджеров, как наиболее близких по структуре деятельности.</w:t>
      </w:r>
    </w:p>
    <w:p>
      <w:pPr>
        <w:pStyle w:val="Style47"/>
        <w:rPr/>
      </w:pPr>
      <w:r>
        <w:rPr/>
        <w:t>В лабораторном исследовании менеджеров и предпринимателей [40] было найдено, что не существует значительной разницы в склонности к риску между двумя группами. В обеих группах склонность к риску превысила уровень, принимаемый как норму. Тем не менее говорить о близости менеджеров и предпринимателей по склонности к риску следует с оговорками, поскольку ситуация лабораторного эксперимента не может воспроизвести производственную ситуацию принятия решений. Риск в эксперименте был задан заранее и воспринимался как объективный. В реальности же происходит субъективная оценка риска. «Перспективная теория» Д.Канемана и А.Тверски утверждает, что принятие решений в условиях риска зависит от того, оценивает ли субъект ситуацию как выигрышную или проигрышную [42]. Показано, что бизнесмены принимали риск только в ситуациях, связанных с потерями, в то время как в ситуациях, связанных с получением прибыли, общим было избегание риска [44].</w:t>
      </w:r>
    </w:p>
    <w:p>
      <w:pPr>
        <w:pStyle w:val="Style47"/>
        <w:rPr/>
      </w:pPr>
      <w:r>
        <w:rPr/>
        <w:t>Петровский В.А. установил, что существуют две разновидности риска, отличающиеся мотивацией его принятия [21]:</w:t>
      </w:r>
    </w:p>
    <w:p>
      <w:pPr>
        <w:pStyle w:val="Style47"/>
        <w:rPr/>
      </w:pPr>
      <w:r>
        <w:rPr/>
        <w:t>ситуативный риск, обусловленный внешним побуждением (высокой ценностью достигаемого результата);</w:t>
      </w:r>
    </w:p>
    <w:p>
      <w:pPr>
        <w:pStyle w:val="Style47"/>
        <w:rPr/>
      </w:pPr>
      <w:r>
        <w:rPr/>
        <w:t>«надситуативный» или «бескорыстный» - предпочтение рискованной ситуации без внешнего побуждения к риску (отношение к риску как к самостоятельной ценности).</w:t>
      </w:r>
    </w:p>
    <w:p>
      <w:pPr>
        <w:pStyle w:val="Style47"/>
        <w:rPr/>
      </w:pPr>
      <w:r>
        <w:rPr/>
        <w:t xml:space="preserve">Основной вид риска у предпринимателей - ситуативный, насколько свойственен бизнесменам надситуативный риск достоверно неизвестно. Но, основываясь на результатах лабораторного эксперимента В.А. Петровского, можно сделать определенные предположения. Сравнение частоты надситуативного риска у представителей разных профессий позволило сформулировать вывод, что представители «опасных» профессий (пожарники, электрики - высоковольтники, некоторые группы спортсменов) «рискуют значительно чаще и с более высокой степенью риска, чем другие испытуемые» [21,с.14]. </w:t>
      </w:r>
    </w:p>
    <w:p>
      <w:pPr>
        <w:pStyle w:val="Style47"/>
        <w:rPr/>
      </w:pPr>
      <w:r>
        <w:rPr/>
        <w:t>Экстраполируя эти результаты на предпринимателей, логично предположить, что они имеют большую склонность к надситуативному риску, чем, например, менеджеры. Подтверждение этого предположения мы находим в результатах западных исследований: рисковая ситуация и умение выйти из нее обладают для предпринимателя самодостаточной ценностью. Если на ранних стадиях своей деятельности он будет рассматривать в качестве вознаграждения за свой риск скорее всего деньги и только деньги, то в дальнейшем во все большей степени ценится видение сути дела [цит. по 9].</w:t>
      </w:r>
    </w:p>
    <w:p>
      <w:pPr>
        <w:pStyle w:val="Style47"/>
        <w:rPr/>
      </w:pPr>
      <w:r>
        <w:rPr/>
        <w:t xml:space="preserve">Как личностная черта склонность к риску образует определенный симптомокомплекс с импульсивностью, агрессивностью, возбудимостью и склонностью к доминированию. Одновременно корреляционный анализ показывает связь склонности к риску с низкой социальной ответственностью и социальной желательностью [11]. </w:t>
      </w:r>
    </w:p>
    <w:p>
      <w:pPr>
        <w:pStyle w:val="Style47"/>
        <w:rPr/>
      </w:pPr>
      <w:r>
        <w:rPr/>
        <w:t xml:space="preserve">Тем не менее, указать личностные предпосылки склонности к риску достаточно непросто. Еще более затруднительно дать однозначный ответ о влиянии личностных особенностей, связанных с принятием риска, на успешность деятельности в условиях риска. Исследование взаимосвязи степени рациональности и личностных факторов риска у брокеров с разной степенью эффективности деятельности показало, что однозначной зависимости между успешностью рискованной деятельности и определенной личностной чертой, связанной с риском, не обнаруживается. У успешных брокеров «готовность к риску» сопутствовала высокой рациональности, как стремлению к максимальной интеллектуальной подготовке принятия решения в условия неопределенности. Для менее успешных брокеров было характерным иное сочетание - меньшей рациональности с более высокой импульсивностью и склонностью к риску [11]. </w:t>
      </w:r>
    </w:p>
    <w:p>
      <w:pPr>
        <w:pStyle w:val="Style47"/>
        <w:rPr/>
      </w:pPr>
      <w:r>
        <w:rPr/>
        <w:t>Ориентируясь на результаты исследования брокерской деятельности, можно предположить, что успешные предприниматели должны обладать высокой готовностью к принятию риска, но не стремиться к высоко рискованным действиям, т.е. обладать умеренной склонностью к риску. Существуют определенные различия в склонности к конкретным видам риска у мужчин и женщин-предпринимателей. В целом, мужчины проявляют большую склонность к риску в сравнении с женщинами. Половые различия были ярко продемонстрированы в эксперименте, где участникам-бизнесменам было предложено принять решения в ситуациях, схожих с реальностью [3, с. 188-189]. В первой ситуации предпринимателям предлагалось принять решение о выдаче достаточно крупного кредита партнеру, находящемуся в сложном финансовом положении. Предполагалось, что проблем со свободными средствами у предпринимателей нет. Мужчины, как оказалось, более склонны к финансовому риску: не готовы дать денег 17% мужчин и 33% женщин, а вариант беспроцентного кредита приемлют 31% мужчин и 15% женщин.</w:t>
      </w:r>
    </w:p>
    <w:p>
      <w:pPr>
        <w:pStyle w:val="Style47"/>
        <w:rPr/>
      </w:pPr>
      <w:r>
        <w:rPr/>
        <w:t>Вторая экспериментальная ситуация была связана с бухгалтерской ошибкой, в результате которой поставщик выставил заниженный счет. От предпринимателей требовалось описать свои действия. И мужчины, и женщины-предприниматели в подавляющем большинстве предпочли вариант «сообщить об ошибке и доплатить, сколько нужно», но 22% мужчин либо не сообщат об ошибке, либо затруднились с принятием решения. Соответствующая доля женщин -13%. То есть мужчины проявили большую склонность к риску, связанному с обманом партнера.</w:t>
      </w:r>
    </w:p>
    <w:p>
      <w:pPr>
        <w:pStyle w:val="Style47"/>
        <w:rPr/>
      </w:pPr>
      <w:r>
        <w:rPr/>
        <w:t>В третьей ситуации необходимо было высказать свое отношение к соблюдению закона, «создающего трудности в работе и не обеспеченного реальным контролем за его соблюдением». Мужчины-предприниматели оказались более склонны к риску нарушения законодательных норм. «Законопослушных» мужчин, считающих, что «лучше строго соблюдать закон» оказалось только 6%, а женщин - в пять раз больше (31%), одновременно предпринимателей-мужчин было намного больше, чем женщин, в группе игнорирующих закон («не обращать на него внимания»), соответственно 17% и 6%. Оставшиеся респонденты были ориентированы на действия по ситуации («не нарушать по мере возможности»), 70% и 58%, соответственно. Результаты показывают, что «женщины более мужчин верят в неизбежность обнаружения нарушения, соответственно выше оценивают риск игнорирования законодательства» [3, с. 189]. Этот факт отчасти объясняет значительно большую ориентацию женского предпринимательства на законодательно поддерживаемые формы и методы ведения бизнеса.</w:t>
      </w:r>
      <w:r>
        <w:br w:type="page"/>
      </w:r>
    </w:p>
    <w:p>
      <w:pPr>
        <w:pStyle w:val="Style47"/>
        <w:jc w:val="center"/>
        <w:rPr>
          <w:b/>
          <w:b/>
        </w:rPr>
      </w:pPr>
      <w:r>
        <w:rPr>
          <w:b/>
        </w:rPr>
        <w:t>Особенности принятия предпринимателями решений в ситуации риска</w:t>
      </w:r>
    </w:p>
    <w:p>
      <w:pPr>
        <w:pStyle w:val="Style47"/>
        <w:rPr>
          <w:b/>
          <w:b/>
        </w:rPr>
      </w:pPr>
      <w:r>
        <w:rPr>
          <w:b/>
        </w:rPr>
      </w:r>
    </w:p>
    <w:p>
      <w:pPr>
        <w:pStyle w:val="Style47"/>
        <w:rPr/>
      </w:pPr>
      <w:r>
        <w:rPr>
          <w:rFonts w:eastAsia="Times New Roman"/>
        </w:rPr>
        <w:t xml:space="preserve"> </w:t>
      </w:r>
      <w:r>
        <w:rPr/>
        <w:t>В условиях неопределенности на наши решения влияют так называемые «эвристики» (ошибки, отклонения). Использование эвристик делает восприятие ситуации легче и увеличивает наше доверие к собственным решениям, однако зачастую приводит к ошибкам. Предприниматели до некоторой степени могут отличаться от других людей в использовании эвристик. Одно отличие состоит в том, что предприниматели больше других сопротивляются действию своих эвристик и вместо немедленного соглашения с чем-либо, они пытливо рассматривают факт, ситуацию и т.п. Другое отличие состоит в том, что предприниматели быстрее других видят подобие в ситуациях, что дает им возможность быстрее реагировать на них. Или они могут на основании собственного чутья действовать в противоположность ложному рассуждению, идущему от эвристики [45].</w:t>
      </w:r>
    </w:p>
    <w:p>
      <w:pPr>
        <w:pStyle w:val="Style47"/>
        <w:rPr/>
      </w:pPr>
      <w:r>
        <w:rPr/>
        <w:t>Существует определенная специфика в протекании информационных процессов у предпринимателей. Предприниматели очень внимательны, чутки к информации, они неустанно находятся в поиске новых идей. Многие исследователи отмечают особую наблюдательность, умение предпринимателей разглядеть то, что не видят другие [45]. На небольшой выборке найдены различия между менеджерами и предпринимателями в поиске информации. Предприниматели в отличие от менеджеров ищут информацию, полезную для бизнеса, в большем количестве областей знания и менее специфичную. Второе отличие состоит в том, что предприниматели стараются избегать ошибок в процессе поиска информации, в то время как менеджеры стараются избегать самого поиска [41].</w:t>
      </w:r>
    </w:p>
    <w:p>
      <w:pPr>
        <w:pStyle w:val="Style47"/>
        <w:rPr/>
      </w:pPr>
      <w:r>
        <w:rPr/>
        <w:t xml:space="preserve">Поводя итог по отношению и восприятию риска предпринимателями, подчеркнем, что риск принимается предпринимателями не только до определенной степени, но и неоднозначно. С одной стороны, предприниматели понимают и даже стараются использовать неизбежность предпринимательского риска. Как отмечают И.Е.Задорожнюк и А.В.Зозулюк, риск является своеобразной оболочкой творческой идеи, в дальнейшем, по мере претворения предпринимательского замысла в жизнь, риск будет помехой, но на первых порах - неизбежен. Поскольку риск всегда сопутствует новаторским проектам, то может служить своеобразным индикатором перспективности новации. </w:t>
      </w:r>
    </w:p>
    <w:p>
      <w:pPr>
        <w:pStyle w:val="Style47"/>
        <w:rPr/>
      </w:pPr>
      <w:r>
        <w:rPr/>
        <w:t>Отсюда следует, что поиск рискованных ситуаций для предпринимателя - не проявление авантюризма, а одна из тактик выживания и развития [9]. С другой стороны, если есть возможность избежать риска, то предприниматели стараются не рисковать. Самые удачливые бизнесмены рискуют умеренно, «скрывая» за смелым, неожиданным решением «трезвый учет своих возможностей, умение использовать конфигурацию окружающей социальной среды, личностные параметры будущих потребителей и контрагентов» [9, с.36].</w:t>
      </w:r>
    </w:p>
    <w:p>
      <w:pPr>
        <w:pStyle w:val="Style47"/>
        <w:rPr/>
      </w:pPr>
      <w:r>
        <w:rPr/>
        <w:t xml:space="preserve">Проблема нравственно - психологической регуляции экономической активности. Созданная в рамках классической политэкономии модель «экономического человека», берущая свое начало в трудах А. Смита, в течении нескольких веков не позволяла экономистам и философам обратить внимание на нравственную регуляцию деятельности как производительную силу. Господство представлений о том, что единственной побудительной силой, определяющей поведение субъектов экономической активности, является стремление к максимизации своей прибыли, обусловливало взгляд на нравственную регуляцию как на вторичную в сравнении с экономическим интересом. Восприятие нравственной регуляции экономического поведения как фактора, сдерживающего развитие экономической активности, сохранялось вплоть до середины XX века. Изменение отношений общества и бизнеса в последние десятилетия привело к принципиально новому взгляду на взаимовлияние экономической активности и этических норм. Исследования зарубежных и отечественных авторов показываю, что нравственность выступает важной детерминантой экономической активности, поскольку отношения нравственности в значительной степени определяют выбор вида экономической активности, средств достижения целей и специфику взаимодействия с партнерами по совместной деятельности. </w:t>
      </w:r>
    </w:p>
    <w:p>
      <w:pPr>
        <w:pStyle w:val="Style47"/>
        <w:rPr/>
      </w:pPr>
      <w:r>
        <w:rPr/>
        <w:t>С другой стороны возросшее влияние крупных производителей, финансовых институтов и здоровье населения привело к тому, что общественное мнение стало придавать все большее значение нравственности экономических субъектов. Следствием того стало ужесточение государственного контроля над соблюдением этических норм в производственной сфере. Жесткий общественный контроль над бизнесом в условиях острой конкуренции делает нарушение этических норм производителями экономически нецелесообразно.</w:t>
      </w:r>
    </w:p>
    <w:p>
      <w:pPr>
        <w:pStyle w:val="Style47"/>
        <w:rPr/>
      </w:pPr>
      <w:r>
        <w:rPr/>
        <w:t>Рост экономической заинтересованности западного бизнеса в решении вопросов нравственной регуляции поведения в деловой сфере отразился в повсеместном принятии крупными компаниями этических кодексов поведения, введение учебных программ по соблюдению этических норм, созданию специальных должностей, осуществляющих надзор за осуществлением корпоративных этических программ. Еще одним результатом изменения отношений общественности к этическим проблемам в бизнесе стал рост эмпирических исследований в этой области. Фокус интереса западных ученых сосредоточен на разработке норм корпоративной этики, их влиянию на управленческие процессы в организации. Нравственная регуляция экономической активности не входит в круг актуальных исследований, и связано это с тем, что проблемы соблюдения нравственных норм как таковой на Западе не существует. В условиях стабильности социально-экономических условий, стабильности ценностно-нравственной основы общества этические кодексы групп, существующие достаточно длительное время, являются устоявшимися и принимаемыми членами этих групп. В современных условиях жесткого контроля со стороны общественности, государства и конкурентов этические правила, имея огромный авторитет, выполняют в развитых странах Запада роль законов, соблюдение которых обязательно.</w:t>
      </w:r>
    </w:p>
    <w:p>
      <w:pPr>
        <w:pStyle w:val="Style47"/>
        <w:rPr/>
      </w:pPr>
      <w:r>
        <w:rPr/>
        <w:t>Коренные изменения общественных отношений в России не только обусловили радикальную трансформацию ценностных ориентиров в сфере труда, но и вызвали необходимость разработки новых этических норм взаимодействия в деловой сфере. Предпринимательская этика в России только формируется. Проблемой является не созидание корпоративных кодексов поведения, что реально делается, но следование созданным этическим правилам бизнес-взаимодействия. Практика показывает, что существующие на сегодняшний день этические правила деловой активности не оказывают сколько-нибудь заметного влияния на поведение бизнесменов. Например, общепринятой нормой делового взаимодействия является безоговорочное выполнение долговых обязательств. Между тем заметна асимметрия в отношении предпринимателей к своим и чужим долгам: только 30-40% предпринимателей, считают для себя важным расплатиться с долгами [5]. Поэтому в центре внимания отечественных психологов не процесс формирования нравственных норм, а отношение к их соблюдению, именно этот психологический феномен в большей степени определяет реальное поведение бизнесменов, чем существовавшие или вновь создаваемые этические нормы.</w:t>
      </w:r>
    </w:p>
    <w:p>
      <w:pPr>
        <w:pStyle w:val="Style47"/>
        <w:rPr/>
      </w:pPr>
      <w:r>
        <w:rPr/>
        <w:t>Основные характеристики нравственно-психологической регуляции экономической активности. Отечественным психологом А.Б.Купрейченко выделены характеристики нравственно-психологической регуляции активности субъекта, которые раскрывают ее содержание и подчеркивают особенности относительно других видов психологической регуляции [14,15].</w:t>
      </w:r>
    </w:p>
    <w:p>
      <w:pPr>
        <w:pStyle w:val="Style47"/>
        <w:rPr/>
      </w:pPr>
      <w:r>
        <w:rPr/>
        <w:t xml:space="preserve">В качестве первой характеристики можно отметить, что нравственно-психологические факторы могут выступать как формальные и неформальные детерминанты экономической активности субъекта, т.е. существуют две стороны нравственно-психологической регуляции. Формальная сторона представляет собой регуляцию поведения экономических субъектов посредством принятых и закрепленных в результате общественного договора этических кодексов, отражающих идеальный (желаемый) уровень отношения к соблюдению нравственных норм. Сложность регуляции поведения людей при помощи формальных этических кодексов заключается в том, что каждый субъект является одновременно членом различных групп и сообществ. </w:t>
      </w:r>
    </w:p>
    <w:p>
      <w:pPr>
        <w:pStyle w:val="Style47"/>
        <w:rPr/>
      </w:pPr>
      <w:r>
        <w:rPr/>
        <w:t>Известны примеры, когда бухгалтеры крупных американских компаний, следуя профессиональному этическому кодексу, сообщали контролирующим органам информацию о незаконных действиях руководства компании. Тем самым они нарушали этический кодекс фирмы, заодно приводя ее к банкротству. Формальные системы нравственной регуляции имеют ограниченные возможности, поскольку они не учитывают психологические факторы, связанные с отношением людей к этим системам, с отношениями между людьми в различных сообществах и с психологическими механизмами, регулирующими эти отношения.</w:t>
      </w:r>
    </w:p>
    <w:p>
      <w:pPr>
        <w:pStyle w:val="Style47"/>
        <w:rPr/>
      </w:pPr>
      <w:r>
        <w:rPr/>
        <w:t>Наряду с формально определенным этическим кодексом в каждом сообществе существует некоторый допустимый уровень соблюдения норм, который регулируется неписаными правилами, позволяющими индивиду принимать решения в сложной этической ситуации. Отношение к нравственности и связанный с Ним реальный уровень соблюдения нравственных норм, а также правила и условия соблюдения норм являются неформальными нравственными регуляторами активности субъекта. В периоды ломки идеологических устоев общества именно эти неформальные регуляторы выступают основной сдерживающей силой на пути массового безнравственного поведения. В кризисные эпохи сформировавшийся реальный уровень соблюдения норм становится основой для создания новых этических кодексов.</w:t>
      </w:r>
    </w:p>
    <w:p>
      <w:pPr>
        <w:pStyle w:val="Style47"/>
        <w:rPr/>
      </w:pPr>
      <w:r>
        <w:rPr/>
        <w:t>Второй характеристикой нравственно-психологической регуляции является то, что она осуществляется в неявном, часто -неосознаваемом виде. В этически сложных ситуациях личность может испытывать противоречивые чувства, связанные с борьбой мотивов. Как следствие, возникает нравственный конфликт, который проявляется в виде угрызений совести, тревоги, чувства вины, самообвинений и т.д. Для его разрешения субъект использует различные модели поведения и защитные механизмы. Большая роль в разрешении этих конфликтов принадлежит саморегуляции.</w:t>
      </w:r>
    </w:p>
    <w:p>
      <w:pPr>
        <w:pStyle w:val="Style47"/>
        <w:rPr/>
      </w:pPr>
      <w:r>
        <w:rPr/>
        <w:t>В качестве третьей характеристики нравственно-психологической регуляции экономической активности можно отметить, что воздействие нравственно-психологических факторов проявляется также через формирование отношения к различным социально-экономическим феноменам - к труду, собственности, деньгам. Отношение к этим феноменам имеет ярко выраженную нравственную окраску и накладывает отпечаток на финансовое поведение субъекта.</w:t>
      </w:r>
    </w:p>
    <w:p>
      <w:pPr>
        <w:pStyle w:val="Style47"/>
        <w:rPr/>
      </w:pPr>
      <w:r>
        <w:rPr/>
        <w:t>Четвертой характеристикой нравственно-психологической регуляции экономической активности является то, что влияние нравственно-психологических факторов на экономическую активность часто носит отсроченный характер. Однако в долгосрочной перспективе воздействие социально-психологических и личностных факторов накапливается и оказывает значимое влияние на жизнедеятельность субъекта (в том числе его экономическую эффективность) через формирование отношений с социальным окружением, репутацию, самоэффективность и т.д.</w:t>
      </w:r>
    </w:p>
    <w:p>
      <w:pPr>
        <w:pStyle w:val="Style47"/>
        <w:rPr/>
      </w:pPr>
      <w:r>
        <w:rPr/>
        <w:t>Пятой характеристикой нравственно-психологической регуляции является наличие специфических регуляторов. В разработанной А.Б.Купрейченко совместно с А.Л. Журавлевым модели [8] основным регулятором отношения личности к соблюдению нравственных норм выступает психологическая дистанция с представителями различных социальных категорий. На разных этапах нравственно-психологической регуляции экономической активности психологическая дистанция выступает как результат взаимодействия с другими людьми (группами), как мера оценки содержательных и формально-динамических характеристик отношений между субъектом и социальным окружением и, наконец, как критерий принятия решений. Психологическая дистанция -результат категоризации индивидом окружающего мира представляет собой психологическое отношение к объекту социального, материального, идеального мира, представленное в сознании индивида в пространственных и кинестетических эмоционально окрашенных образах. Частным случаем психологической дистанции является социально-психологическая дистанция - отношение к социальному объекту.</w:t>
      </w:r>
    </w:p>
    <w:p>
      <w:pPr>
        <w:pStyle w:val="Style47"/>
        <w:rPr/>
      </w:pPr>
      <w:r>
        <w:rPr/>
        <w:t>Отношение к соблюдению нравственных норм у предпринимателей и менеджеров. Эмпирически психологическая дистанция определялась следующим образом [14]: респондентам предлагался список основных групп их социального окружения, который необходимо было разделить на 4 категории по степени приязни, одинаковости восприятия мира, доверия, отношений зависимости и наличию взаимных обязательств: 1-й круг - самый близкий, 4-й - самый удаленный. Производилось измерение уровня отношения к соблюдению нравственных норм в каждом круге психологической дистанции.</w:t>
      </w:r>
    </w:p>
    <w:p>
      <w:pPr>
        <w:pStyle w:val="Style47"/>
        <w:rPr/>
      </w:pPr>
      <w:r>
        <w:rPr/>
        <w:t>Установлено, что у предпринимателей первый круг близости включает семью, реже друзей; типичными социальными группами второго круга являются друзья, а также компаньоны и сподвижники; третий круг составляют примерно с одинаковой частотой подчиненные, поставщики, соучредители, реже - сподвижники, компаньоны и клиенты. Четвертый круг образуют представители государственных структур и различных общественных групп, реже - потребители, поставщики и клиенты. У менеджеров первый круг близости также включает семью, реже -друзей. Типичными представителями второго круга являются друзья, сотрудники отдела, реже - непосредственные руководители. Третий круг составляют сотрудники предприятия, подчиненные, реже - сотрудники отдела, непосредственные руководители, клиенты, потребители, поставщики, руководство предприятия. Представители государственных структур и различных общественных групп, реже - потребители, поставщики, клиенты и руководство предприятия образуют четвертый круг психологической дистанции.</w:t>
      </w:r>
    </w:p>
    <w:p>
      <w:pPr>
        <w:pStyle w:val="Style47"/>
        <w:rPr/>
      </w:pPr>
      <w:r>
        <w:rPr/>
        <w:t>Уровень отношения к соблюдению нравственных норм правдивости, ответственности, терпимости, справедливости и принципиальности, за некоторыми исключениями, значимо изменяется при увеличении психологической дистанции, то есть уровень отношения соблюдению нравственных норм зависит от того, с представителями какого круга психологической дистанции взаимодействует личность. Предприниматели и менеджеры схожи между собой с точки зрения общих закономерностей изменения отношения к соблюдению нравственных норм. С ростом психологической дистанции уровень отношения к соблюдению нравственных норм правдивости, справедливости и ответственности падает, что означает, чем психологически дальше находится человек, тем ниже правдивость, справедливость и ответственность отношениях с ним. Зависимость уровня принципиальности от психологической дистанции обратная - чем больше дистанция, тем выше принципиальность. Отношение к соблюдению нравственных норм терпимости демонстрирует отсутствие однозначной зависимости от психологической дистанции, выделяется два типа поведения. Для первого типа поведения характерно вначале уменьшение терпимости с ростом психологической дистанции, а затем - рост. Второй тип поведения характеризуется противоположной зависимостью: с увеличением психологической дистанции вначале терпимость растет, а затем падает.</w:t>
      </w:r>
    </w:p>
    <w:p>
      <w:pPr>
        <w:pStyle w:val="Style47"/>
        <w:rPr/>
      </w:pPr>
      <w:r>
        <w:rPr/>
        <w:t>Изменение отношения к соблюдению норм принципиальности означает, что при контактах с представителями близких кругов субъект способен уступить более авторитетному оппоненту, простить серьезную ошибку, поступиться принципами ради выгоды или дружбы. При контактах с представителями дальних кругов подобное поведение не допускается.</w:t>
      </w:r>
    </w:p>
    <w:p>
      <w:pPr>
        <w:pStyle w:val="Style47"/>
        <w:rPr/>
      </w:pPr>
      <w:r>
        <w:rPr/>
        <w:t>Изменение уровня справедливости проявляется в том, что в отношении психологически близких кругов предприниматели и менеджеры признают право на равное вознаграждение; считают нормальным дать ложную информацию, чтоб защитить невиновного; не ставят свои интересы выше интересов других и склонны принимать решения с точки зрения равенства прав («по понятиям»), а не с точки зрения законности. В отношении психологически далеких людей бизнесмены часто проявляют пассивность в случае нарушения их прав, особенно при столкновении с силой, авторитетом, законом.</w:t>
      </w:r>
    </w:p>
    <w:p>
      <w:pPr>
        <w:pStyle w:val="Style47"/>
        <w:rPr/>
      </w:pPr>
      <w:r>
        <w:rPr/>
        <w:t>Общей тенденцией является проявление большой гибкости субъектов в отношении правдивости к близким и далеким им людям. При контактах с психологически близкими людьми бизнесмены редко способны солгать или совершить нечестный поступок. В то же время они считают выгоду или интересы дела достаточным оправданием для нечестного поведения с психологически далекими людьми.</w:t>
      </w:r>
    </w:p>
    <w:p>
      <w:pPr>
        <w:pStyle w:val="Style47"/>
        <w:rPr/>
      </w:pPr>
      <w:r>
        <w:rPr/>
        <w:t>Проявление такого нравственного качества как ответственность с ростом психологической дистанции резко уменьшается. В общении с близкими людьми менеджеры и предприниматели склонны брать ответственность за дело и за других людей на себя. При контактах с людьми из дальнего психологического окружения они принимают ответственность только в официально оговоренных случаях.</w:t>
      </w:r>
    </w:p>
    <w:p>
      <w:pPr>
        <w:pStyle w:val="Style47"/>
        <w:rPr/>
      </w:pPr>
      <w:r>
        <w:rPr/>
        <w:t>Несмотря на значительную общность отношения предпринимателей и менеджеров к соблюдению нравственных норм, обнаружены групповые различия, которые касаются уровня соблюдения и гибкости соблюдения нравственных норм. Для двух нравственных качеств (терпимости и справедливости) характерны различия в среднем уровне отношения предпринимателей и менеджеров. Предприниматели проявляют большую терпимость в сравнении с менеджерами. Одновременно менеджеры оказываются более склонны соблюдать нормы справедливости (рис.6.1) как к близким, так и к психологически дальним людям, т.е. средний уровень справедливости выше у менеджеров (звездочкой отмечены значимые различия).</w:t>
      </w:r>
    </w:p>
    <w:p>
      <w:pPr>
        <w:pStyle w:val="Style47"/>
        <w:rPr/>
      </w:pPr>
      <w:r>
        <w:rPr/>
        <w:t>Предприниматели более гибкие, чем менеджеры в соблюдении норм справедливости и ответственности и менее гибкие в соблюдении норм правдивости и принципиальности. В отношениях с близкими людьми предприниматели демонстрируют более высокий уровень справедливости и ответственности, однако с увеличением психологической дистанции уровень справедливости и ответственности резко падает. Обратная динамика у отношения к соблюдению норм правдивости и принципиальности: с ростом психологической дистанции уровень правдивости снижается у менеджеров более резко, чем у предпринимателей.</w:t>
      </w:r>
    </w:p>
    <w:p>
      <w:pPr>
        <w:pStyle w:val="Style47"/>
        <w:rPr/>
      </w:pPr>
      <w:r>
        <w:rPr/>
        <w:t>Наблюдаемые групповые различия в уровне и гибкости отношения к соблюдению нравственных норм, по-видимому, являются отражением различий в деятельности предпринимателей и менеджеров, а именно отличий в структуре ответственности, степени риска и степени вовлеченности в деятельность. Более сложная структура ответственности предпринимателей в отличие от ограниченной ответственности менеджеров приводит к тому, что предприниматели, принимая на себя максимальную ответственность при контактах с психологически близкими людьми, стараются при контактах с дальними ограничить эту ответственность официально оговоренной. Кроме того, низкая ответственность и справедливость с психологически далекими людьми может являться следствием стремления получить за их счет максимальную прибыль, а также следствием общих неблагоприятных условий развития бизнеса. Под влиянием этих факторов предприниматели приносят в жертву интересы других людей (подчиненных, поставщиков, клиентов, представителей государства, общества и т.д.). В то же время, в отношении близких кругов предприниматели соблюдают довольно высокие нормы ответственности и справедливости, что является проявлением «житейского этического кодекса» предпринимателей. Высокая справедливость и ответственность в отношении к близким людям обеспечивают предпринимателям надежный тыл в лице представителей этих кругов (семья, друзья, компаньоны). Более высокая, по сравнению с менеджерами, правдивость и терпимость с дальними кругами гарантируют предпринимателям доверие постоянных клиентов.</w:t>
      </w:r>
    </w:p>
    <w:p>
      <w:pPr>
        <w:pStyle w:val="Style47"/>
        <w:rPr/>
      </w:pPr>
      <w:r>
        <w:rPr/>
        <w:t xml:space="preserve">Отношение к соблюдению нравственных норм мужчин и женщин. Отношение женщин к соблюдению нравственных норм значительно более гибкое, чем у мужчин, по всем нравственным качествам. В качестве примера приведем изменение уровня прав дивости у мужчин и женщин в зависимости от психологической дистанции </w:t>
      </w:r>
    </w:p>
    <w:p>
      <w:pPr>
        <w:pStyle w:val="Style47"/>
        <w:rPr/>
      </w:pPr>
      <w:r>
        <w:rPr/>
        <w:t>Если у мужчин уровень отношения к соблюдению норм правдивости изменяется плавно, то у женщин правдивость в отношениях со вторым кругом (друзья, сподвижники, сотрудники, непосредственный руководитель) резко падает, а в отношениях с самым далеким кругом женщины даже несколько правдивее мужчин. При взаимодействии со вторым кругом женщины чаще, чем мужчины демонстрируют готовность приукрашивать информацию о себе, скрывать причины невыполнения обязательств, давать невыполнимые обещания, добиваться необходимых ресурсов вне очереди, готовность дать взятку и т.д. Подобное резкое изменение уровня отношения при переходе от первого ко второму кругу психологической дистанции у женщин характерно не только для правдивости. Справедливость женщин в отношении второго круга значительно меньше, чем справедливость в отношении первого. Женщины легко поступаются принципами в отношениях с первым кругом психологической дистанции (семья, друзья), но в отношениях со вторым кругом становятся принципиальнее мужчин, т.е. для женщин отношение ко второму кругу психоло-гической дистанции резко отличается от отношения к первому. Для мужчин характерны более равномерные изменения. Таким образом, основные различия между мужчинами и женщинами заключаются в большей гибкости отношения к соблюдению нравственных норм у женщин и в различном характере динамики уровня отношения в зависимости от психологической дистанции (равномерности или неравномерности).</w:t>
      </w:r>
      <w:r>
        <w:br w:type="page"/>
      </w:r>
    </w:p>
    <w:p>
      <w:pPr>
        <w:pStyle w:val="Style47"/>
        <w:jc w:val="center"/>
        <w:rPr/>
      </w:pPr>
      <w:r>
        <w:rPr/>
        <w:t>2.2. Создание позитивной семейной атмосферы организатора собственного дела к процессу предпринимательской деятельности</w:t>
      </w:r>
    </w:p>
    <w:p>
      <w:pPr>
        <w:pStyle w:val="Style47"/>
        <w:rPr/>
      </w:pPr>
      <w:r>
        <w:rPr/>
      </w:r>
    </w:p>
    <w:p>
      <w:pPr>
        <w:pStyle w:val="Style47"/>
        <w:rPr/>
      </w:pPr>
      <w:r>
        <w:rPr/>
        <w:t>Отношение семей предпринимателей к предприниматель¬ской деятельности. В работе 1970-х годов А.П. Митрикаса и В.В. Юстицкого выдвигается гипотеза о существовании единого фактора «удовлетворенности жизнью», который объединяет «удовлетворенность бытом» и «удовлетворенность трудом» и от¬ражает не только тесную связь, но и взаимное влияние этих двух наиболее значимых сфер человеческой жизни [19]. Опираясь на представления о взаимосвязи удовлетворенности семейной жиз¬нью и удовлетворенности трудовой деятельностью, поставим проблему: «Какое влияние оказывает семейная сфера жизни предпринимателя на его удовлетворенность предприниматель¬ской деятельностью?». Закономерен и обратный вопрос: «Как сказывается предпринимательская деятельность на отношениях предпринимателя в семье?».</w:t>
      </w:r>
    </w:p>
    <w:p>
      <w:pPr>
        <w:pStyle w:val="Style47"/>
        <w:rPr/>
      </w:pPr>
      <w:r>
        <w:rPr/>
        <w:t>Основная масса предпринимателей чувствует, что семья поддерживает или даже активно помогает им в работе, безраз¬личное отношение к деятельности предпринимателя встречается очень редко (не более чем в 5% случаях). Определенно чаще встречается негативное отношение семьи предпринимателя к его деятельности, и связано это в первую очередь с продолжитель¬ным рабочим предпринимателя и нехваткой времени на общение с членами семьи (табл. 6.3).</w:t>
      </w:r>
    </w:p>
    <w:p>
      <w:pPr>
        <w:pStyle w:val="Style47"/>
        <w:rPr/>
      </w:pPr>
      <w:r>
        <w:rPr/>
        <w:t>Различий по отношению семей женщин и мужчин-предпринимателей к их деятельности не найдено. Изучение роли семьи в выборе предпринимательства женщинами [33] показало, что семьи большей части женщин-предпринимателей (57%) не только одобрительно отнеслись к идее создания своего дела, но и активно помогали в ее реализации. Только у 14% предпринима¬тельниц семья была против этой идеи, но не препятствовала ее осуществлению; вообще, ни одна женщина не сказала, что семья активно им противодействовала в осуществлении задуманного.</w:t>
      </w:r>
    </w:p>
    <w:p>
      <w:pPr>
        <w:pStyle w:val="Style47"/>
        <w:rPr/>
      </w:pPr>
      <w:r>
        <w:rPr/>
        <w:t>Таблица №10 Представления предпринимателей об отношении их семей к предпринимательской деятельности</w:t>
      </w:r>
    </w:p>
    <w:p>
      <w:pPr>
        <w:pStyle w:val="Style47"/>
        <w:rPr/>
      </w:pPr>
      <w:r>
        <w:rPr/>
        <w:t xml:space="preserve">(в % от опрошенных) </w:t>
      </w:r>
      <w:r>
        <w:br w:type="page"/>
      </w:r>
    </w:p>
    <w:p>
      <w:pPr>
        <w:pStyle w:val="Style47"/>
        <w:jc w:val="center"/>
        <w:rPr/>
      </w:pPr>
      <w:r>
        <w:rPr/>
        <w:t>Заключение</w:t>
      </w:r>
    </w:p>
    <w:p>
      <w:pPr>
        <w:pStyle w:val="Style47"/>
        <w:rPr/>
      </w:pPr>
      <w:r>
        <w:rPr/>
      </w:r>
    </w:p>
    <w:p>
      <w:pPr>
        <w:pStyle w:val="Style47"/>
        <w:rPr/>
      </w:pPr>
      <w:r>
        <w:rPr/>
        <w:t xml:space="preserve">В работе были рассмотрены основные принципы и теории социально–психологических условий успешной предпринимательской деятельности. </w:t>
      </w:r>
    </w:p>
    <w:p>
      <w:pPr>
        <w:pStyle w:val="Style47"/>
        <w:rPr/>
      </w:pPr>
      <w:r>
        <w:rPr/>
        <w:t>Исходя из задач, определенных во введении автор указывает, что именно в экономико-социальных условиях деятельности во многом кроются объективные причины становления специфики мышления и поведения российских предпринимателей, так как нельзя понять психологические особенности личности и деятельности российского предпринимателя, не зная социальной базы предпринимательства, не опираясь на экономические и политико-социальные условия его деятельности в сравнении как с зарубежными предпринимателями, так и с другими социальными группами.</w:t>
      </w:r>
    </w:p>
    <w:p>
      <w:pPr>
        <w:pStyle w:val="Style47"/>
        <w:rPr/>
      </w:pPr>
      <w:r>
        <w:rPr/>
        <w:t>В работе автор рассмотрел психологические основы успешного предпринимательства в России и за рубежом, была выявлена гипотеза необходимости обладания некоторыми психологическими качествами для осуществления предпринимательской деятельности.</w:t>
      </w:r>
    </w:p>
    <w:p>
      <w:pPr>
        <w:pStyle w:val="Style47"/>
        <w:rPr/>
      </w:pPr>
      <w:r>
        <w:rPr/>
        <w:t xml:space="preserve">В ходе работы было выявлено, что предпринимательство — является новаторской деятельностью людей, принадлежащих к особой социальной группе, называемой предпринимателями, которые обладают редкими способностями, позволяющими нести бремя не только отличительных черт этой деятельности, но и развивающими экономику функций с целью получения прибыли. </w:t>
      </w:r>
    </w:p>
    <w:p>
      <w:pPr>
        <w:pStyle w:val="Style47"/>
        <w:rPr/>
      </w:pPr>
      <w:r>
        <w:rPr/>
        <w:t xml:space="preserve">Соответствие общих целевых ориентаций требованиям предпринимательской деятельности - то, что движет поступками людей, что определяет направленность их поведения сильно различается. Для руководителя особенно важно, чтобы он четко сознавал свои ценности и цели. Чрезмерная рискованность при ориентации на успех делает предприятие не надежным. Но чрезмерная ориентация на избегание неудач, излишняя осторожность также не способствует успеху. </w:t>
      </w:r>
    </w:p>
    <w:p>
      <w:pPr>
        <w:pStyle w:val="Style47"/>
        <w:rPr/>
      </w:pPr>
      <w:r>
        <w:rPr/>
        <w:t xml:space="preserve">Готовность стать стратегическим лидером - люди различаются не только тем, к чему они стремятся, но и тем насколько далеко во времени они склонны простирать свои планы. Одни - не считают нужным заглядывать даже в завтрашний день, другие - стремятся предвидеть так далеко, что само это предвидение лишается всякого смысла, поскольку ничего не дает для принятия сегодняшних решений. Нужно обратится к рекомендованной литературе, освоить основные идеи стратегического планирования и соединить их со своей интуицией и своим опытом. </w:t>
      </w:r>
    </w:p>
    <w:p>
      <w:pPr>
        <w:pStyle w:val="Style47"/>
        <w:rPr/>
      </w:pPr>
      <w:r>
        <w:rPr/>
        <w:t>Готовность к выполнению функций руководителя - предприниматель, открывающий предприятие в сфере малого бизнеса, должен быть готов к тому, что ему придется в той или иной форме выполнять функции руководителя по отношению к его сотрудникам, даже если их не более двух-трех человек, и все они – близкие родственники. Каждому предпринимателю важно уметь руководить людьми.</w:t>
      </w:r>
    </w:p>
    <w:p>
      <w:pPr>
        <w:pStyle w:val="Style47"/>
        <w:rPr/>
      </w:pPr>
      <w:r>
        <w:rPr/>
        <w:t xml:space="preserve">Руководителю следует овладеть умением слушать оппонента, не перебивая его, не выражая враждебности, даже в случае несогласия. </w:t>
      </w:r>
    </w:p>
    <w:p>
      <w:pPr>
        <w:pStyle w:val="Style47"/>
        <w:rPr/>
      </w:pPr>
      <w:r>
        <w:rPr/>
        <w:t>Сегодня уже разработаны эффективные техники делового общения, с которыми можно ознакомится в рекомендованной литературе. Задача лишь в том, чтобы осваивать эти техники на практике.</w:t>
      </w:r>
    </w:p>
    <w:p>
      <w:pPr>
        <w:pStyle w:val="Style47"/>
        <w:rPr/>
      </w:pPr>
      <w:r>
        <w:rPr/>
        <w:t>Так же в работе проведены: психологический анализ предпринимателя как субъекта инновационной деятельности; исследование мотивации предпринимательской деятельности; анализ психологических трудностей испытываемых предпринимателем и даны рекомендации по организации успешной деятельности предпринимателя.</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851"/>
        </w:tabs>
        <w:ind w:left="851" w:hanging="567"/>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5"/>
      <w:numFmt w:val="bullet"/>
      <w:lvlText w:val="•"/>
      <w:lvlJc w:val="left"/>
      <w:pPr>
        <w:tabs>
          <w:tab w:val="num" w:pos="0"/>
        </w:tabs>
        <w:ind w:left="2130" w:hanging="14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fc"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paragraph" w:styleId="Heading4">
    <w:name w:val="Heading 4"/>
    <w:basedOn w:val="Normal"/>
    <w:next w:val="Normal"/>
    <w:qFormat/>
    <w:pPr>
      <w:keepNext w:val="true"/>
      <w:pageBreakBefore/>
      <w:numPr>
        <w:ilvl w:val="3"/>
        <w:numId w:val="1"/>
      </w:numPr>
      <w:spacing w:before="240" w:after="60"/>
      <w:jc w:val="right"/>
      <w:outlineLvl w:val="3"/>
    </w:pPr>
    <w:rPr>
      <w:rFonts w:ascii="Calibri" w:hAnsi="Calibri" w:eastAsia="Times New Roman" w:cs="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l?r ???f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en-US" w:eastAsia="ja-JP"/>
    </w:rPr>
  </w:style>
  <w:style w:type="character" w:styleId="2">
    <w:name w:val="Заголовок 2 Знак"/>
    <w:qFormat/>
    <w:rPr>
      <w:rFonts w:ascii="Cambria" w:hAnsi="Cambria" w:eastAsia="Times New Roman"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4">
    <w:name w:val="Заголовок 4 Знак"/>
    <w:qFormat/>
    <w:rPr>
      <w:rFonts w:ascii="Calibri" w:hAnsi="Calibri" w:cs="Times New Roman"/>
      <w:b/>
      <w:bCs/>
      <w:spacing w:val="16"/>
      <w:sz w:val="28"/>
      <w:szCs w:val="28"/>
      <w:lang w:val="en-US" w:eastAsia="ja-JP"/>
    </w:rPr>
  </w:style>
  <w:style w:type="character" w:styleId="Style11">
    <w:name w:val="жирным Знак"/>
    <w:qFormat/>
    <w:rPr>
      <w:rFonts w:cs="Times New Roman"/>
      <w:b/>
      <w:spacing w:val="8"/>
      <w:sz w:val="28"/>
      <w:szCs w:val="28"/>
      <w:lang w:val="ru-RU" w:bidi="ar-SA"/>
    </w:rPr>
  </w:style>
  <w:style w:type="character" w:styleId="Style12">
    <w:name w:val="Верхний колонтитул Знак"/>
    <w:qFormat/>
    <w:rPr>
      <w:rFonts w:eastAsia="MS Mincho;?l?r ???fc" w:cs="Times New Roman"/>
      <w:spacing w:val="16"/>
      <w:sz w:val="28"/>
      <w:szCs w:val="28"/>
      <w:lang w:val="en-US" w:eastAsia="ja-JP"/>
    </w:rPr>
  </w:style>
  <w:style w:type="character" w:styleId="PageNumber">
    <w:name w:val="Page Number"/>
    <w:rPr>
      <w:rFonts w:cs="Times New Roman"/>
    </w:rPr>
  </w:style>
  <w:style w:type="character" w:styleId="Style13">
    <w:name w:val="Нижний колонтитул Знак"/>
    <w:qFormat/>
    <w:rPr>
      <w:rFonts w:eastAsia="MS Mincho;?l?r ???fc" w:cs="Times New Roman"/>
      <w:spacing w:val="16"/>
      <w:sz w:val="28"/>
      <w:szCs w:val="28"/>
      <w:lang w:val="en-US" w:eastAsia="ja-JP"/>
    </w:rPr>
  </w:style>
  <w:style w:type="character" w:styleId="Style14">
    <w:name w:val="Текст сноски Знак"/>
    <w:qFormat/>
    <w:rPr>
      <w:rFonts w:eastAsia="MS Mincho;?l?r ???fc" w:cs="Times New Roman"/>
      <w:spacing w:val="16"/>
      <w:lang w:val="en-US" w:eastAsia="ja-JP"/>
    </w:rPr>
  </w:style>
  <w:style w:type="character" w:styleId="Style15">
    <w:name w:val="Стиль Красный"/>
    <w:qFormat/>
    <w:rPr>
      <w:rFonts w:cs="Times New Roman"/>
      <w:color w:val="FF0000"/>
    </w:rPr>
  </w:style>
  <w:style w:type="character" w:styleId="Style16">
    <w:name w:val="Схема документа Знак"/>
    <w:qFormat/>
    <w:rPr>
      <w:rFonts w:ascii="Tahoma" w:hAnsi="Tahoma" w:eastAsia="MS Mincho;?l?r ???fc" w:cs="Tahoma"/>
      <w:spacing w:val="16"/>
      <w:sz w:val="16"/>
      <w:szCs w:val="16"/>
      <w:lang w:val="en-US" w:eastAsia="ja-JP"/>
    </w:rPr>
  </w:style>
  <w:style w:type="character" w:styleId="Style17">
    <w:name w:val="Название Знак"/>
    <w:qFormat/>
    <w:rPr>
      <w:rFonts w:ascii="Cambria" w:hAnsi="Cambria" w:cs="Times New Roman"/>
      <w:b/>
      <w:bCs/>
      <w:spacing w:val="16"/>
      <w:kern w:val="2"/>
      <w:sz w:val="32"/>
      <w:szCs w:val="32"/>
      <w:lang w:val="en-US" w:eastAsia="ja-JP"/>
    </w:rPr>
  </w:style>
  <w:style w:type="character" w:styleId="Style18">
    <w:name w:val="Жирным Знак"/>
    <w:qFormat/>
    <w:rPr>
      <w:rFonts w:eastAsia="MS Mincho;?l?r ???fc" w:cs="Times New Roman"/>
      <w:b/>
      <w:spacing w:val="16"/>
      <w:sz w:val="28"/>
      <w:szCs w:val="28"/>
      <w:lang w:val="en-US" w:eastAsia="ja-JP"/>
    </w:rPr>
  </w:style>
  <w:style w:type="character" w:styleId="Style19">
    <w:name w:val="Дата Знак"/>
    <w:qFormat/>
    <w:rPr>
      <w:rFonts w:eastAsia="MS Mincho;?l?r ???fc" w:cs="Times New Roman"/>
      <w:spacing w:val="16"/>
      <w:sz w:val="28"/>
      <w:szCs w:val="28"/>
      <w:lang w:val="en-US" w:eastAsia="ja-JP"/>
    </w:rPr>
  </w:style>
  <w:style w:type="character" w:styleId="Style20">
    <w:name w:val="Не жирный Знак"/>
    <w:qFormat/>
    <w:rPr/>
  </w:style>
  <w:style w:type="character" w:styleId="Emphasis">
    <w:name w:val="Emphasis"/>
    <w:qFormat/>
    <w:rPr>
      <w:rFonts w:cs="Times New Roman"/>
      <w:i/>
      <w:iCs/>
    </w:rPr>
  </w:style>
  <w:style w:type="character" w:styleId="Style21">
    <w:name w:val="Маркированный Знак"/>
    <w:qFormat/>
    <w:rPr>
      <w:rFonts w:eastAsia="MS Mincho;?l?r ???fc" w:cs="Times New Roman"/>
      <w:spacing w:val="16"/>
      <w:sz w:val="28"/>
      <w:szCs w:val="28"/>
      <w:lang w:val="en-US" w:eastAsia="ja-JP"/>
    </w:rPr>
  </w:style>
  <w:style w:type="character" w:styleId="Style22">
    <w:name w:val="оБычный Знак"/>
    <w:qFormat/>
    <w:rPr/>
  </w:style>
  <w:style w:type="paragraph" w:styleId="Heading">
    <w:name w:val="Heading"/>
    <w:basedOn w:val="Normal"/>
    <w:next w:val="Normal"/>
    <w:qFormat/>
    <w:pPr>
      <w:pageBreakBefore/>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жирным"/>
    <w:basedOn w:val="Normal"/>
    <w:qFormat/>
    <w:pPr/>
    <w:rPr>
      <w:b/>
    </w:rPr>
  </w:style>
  <w:style w:type="paragraph" w:styleId="Style24">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5">
    <w:name w:val="Нумерованный"/>
    <w:basedOn w:val="Normal"/>
    <w:qFormat/>
    <w:pPr>
      <w:widowControl/>
      <w:numPr>
        <w:ilvl w:val="0"/>
        <w:numId w:val="6"/>
      </w:numPr>
      <w:tabs>
        <w:tab w:val="clear" w:pos="708"/>
        <w:tab w:val="left" w:pos="851" w:leader="none"/>
      </w:tabs>
      <w:ind w:left="851" w:hanging="567"/>
    </w:pPr>
    <w:rPr/>
  </w:style>
  <w:style w:type="paragraph" w:styleId="Style26">
    <w:name w:val="Верхни"/>
    <w:basedOn w:val="Header"/>
    <w:qFormat/>
    <w:pPr>
      <w:spacing w:lineRule="auto" w:line="240"/>
    </w:pPr>
    <w:rPr>
      <w:lang w:val="uk-UA"/>
    </w:rPr>
  </w:style>
  <w:style w:type="paragraph" w:styleId="Style27">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8">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9">
    <w:name w:val="табличный"/>
    <w:basedOn w:val="Normal"/>
    <w:qFormat/>
    <w:pPr>
      <w:spacing w:lineRule="auto" w:line="240"/>
      <w:ind w:hanging="0"/>
      <w:jc w:val="left"/>
    </w:pPr>
    <w:rPr>
      <w:sz w:val="24"/>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30">
    <w:name w:val="Табличный Жирным"/>
    <w:basedOn w:val="Style29"/>
    <w:qFormat/>
    <w:pPr>
      <w:jc w:val="both"/>
    </w:pPr>
    <w:rPr>
      <w:b/>
    </w:rPr>
  </w:style>
  <w:style w:type="paragraph" w:styleId="Style31">
    <w:name w:val="Нормальный По центру"/>
    <w:basedOn w:val="Normal"/>
    <w:qFormat/>
    <w:pPr>
      <w:suppressAutoHyphens w:val="true"/>
      <w:ind w:hanging="0"/>
      <w:jc w:val="center"/>
    </w:pPr>
    <w:rPr/>
  </w:style>
  <w:style w:type="paragraph" w:styleId="Style32">
    <w:name w:val="Стиль табличный + По центру"/>
    <w:basedOn w:val="Style29"/>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8"/>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8"/>
    <w:qFormat/>
    <w:pPr>
      <w:suppressAutoHyphens w:val="true"/>
      <w:ind w:right="-10" w:hanging="0"/>
    </w:pPr>
    <w:rPr>
      <w:sz w:val="56"/>
      <w:szCs w:val="32"/>
    </w:rPr>
  </w:style>
  <w:style w:type="paragraph" w:styleId="Style33">
    <w:name w:val="Єпіграф"/>
    <w:basedOn w:val="Normal"/>
    <w:qFormat/>
    <w:pPr>
      <w:spacing w:lineRule="auto" w:line="240"/>
      <w:ind w:left="4763" w:hanging="0"/>
      <w:jc w:val="left"/>
    </w:pPr>
    <w:rPr>
      <w:lang w:val="uk-UA"/>
    </w:rPr>
  </w:style>
  <w:style w:type="paragraph" w:styleId="Style34">
    <w:name w:val="Стихотворец."/>
    <w:basedOn w:val="94094"/>
    <w:qFormat/>
    <w:pPr>
      <w:spacing w:lineRule="auto" w:line="240" w:before="240" w:after="240"/>
      <w:ind w:left="2381" w:hanging="0"/>
      <w:contextualSpacing/>
    </w:pPr>
    <w:rPr/>
  </w:style>
  <w:style w:type="paragraph" w:styleId="Style35">
    <w:name w:val="По центру"/>
    <w:basedOn w:val="Normal"/>
    <w:qFormat/>
    <w:pPr>
      <w:ind w:hanging="0"/>
      <w:jc w:val="center"/>
    </w:pPr>
    <w:rPr/>
  </w:style>
  <w:style w:type="paragraph" w:styleId="16">
    <w:name w:val="16 по центру"/>
    <w:basedOn w:val="Style28"/>
    <w:qFormat/>
    <w:pPr>
      <w:suppressAutoHyphens w:val="true"/>
      <w:ind w:right="-10" w:hanging="0"/>
    </w:pPr>
    <w:rPr>
      <w:sz w:val="32"/>
      <w:szCs w:val="32"/>
    </w:rPr>
  </w:style>
  <w:style w:type="paragraph" w:styleId="Style36">
    <w:name w:val="Виконавла"/>
    <w:basedOn w:val="Normal"/>
    <w:qFormat/>
    <w:pPr>
      <w:spacing w:lineRule="auto" w:line="240"/>
      <w:ind w:left="5328" w:hanging="0"/>
      <w:jc w:val="left"/>
    </w:pPr>
    <w:rPr/>
  </w:style>
  <w:style w:type="paragraph" w:styleId="161">
    <w:name w:val="По центру + 16 пт"/>
    <w:basedOn w:val="Style28"/>
    <w:qFormat/>
    <w:pPr>
      <w:suppressAutoHyphens w:val="true"/>
      <w:ind w:right="-10" w:hanging="0"/>
    </w:pPr>
    <w:rPr>
      <w:sz w:val="32"/>
      <w:szCs w:val="32"/>
    </w:rPr>
  </w:style>
  <w:style w:type="paragraph" w:styleId="Style37">
    <w:name w:val="По центру табличній"/>
    <w:basedOn w:val="Style29"/>
    <w:qFormat/>
    <w:pPr>
      <w:jc w:val="center"/>
    </w:pPr>
    <w:rPr>
      <w:b/>
      <w:bCs/>
    </w:rPr>
  </w:style>
  <w:style w:type="paragraph" w:styleId="Style38">
    <w:name w:val="Таблічний по центру"/>
    <w:basedOn w:val="Style29"/>
    <w:qFormat/>
    <w:pPr>
      <w:jc w:val="center"/>
    </w:pPr>
    <w:rPr>
      <w:bCs/>
    </w:rPr>
  </w:style>
  <w:style w:type="paragraph" w:styleId="Style39">
    <w:name w:val="Стиль Курсивом + полужирный"/>
    <w:basedOn w:val="Style24"/>
    <w:qFormat/>
    <w:pPr>
      <w:keepNext w:val="true"/>
    </w:pPr>
    <w:rPr>
      <w:b/>
      <w:bCs/>
      <w:iCs/>
    </w:rPr>
  </w:style>
  <w:style w:type="paragraph" w:styleId="Style40">
    <w:name w:val="Схема документа"/>
    <w:basedOn w:val="Normal"/>
    <w:qFormat/>
    <w:pPr/>
    <w:rPr>
      <w:rFonts w:ascii="Tahoma" w:hAnsi="Tahoma" w:cs="Tahoma"/>
      <w:sz w:val="16"/>
      <w:szCs w:val="16"/>
    </w:rPr>
  </w:style>
  <w:style w:type="paragraph" w:styleId="Style41">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42">
    <w:name w:val="примечания по работе"/>
    <w:basedOn w:val="Normal"/>
    <w:qFormat/>
    <w:pPr>
      <w:spacing w:lineRule="auto" w:line="240" w:before="120" w:after="120"/>
      <w:ind w:firstLine="709"/>
      <w:contextualSpacing/>
    </w:pPr>
    <w:rPr>
      <w:i/>
      <w:color w:val="7F7F7F"/>
      <w:sz w:val="24"/>
    </w:rPr>
  </w:style>
  <w:style w:type="paragraph" w:styleId="Style43">
    <w:name w:val="Жирным"/>
    <w:basedOn w:val="Normal"/>
    <w:next w:val="Normal"/>
    <w:qFormat/>
    <w:pPr/>
    <w:rPr>
      <w:b/>
    </w:rPr>
  </w:style>
  <w:style w:type="paragraph" w:styleId="Style44">
    <w:name w:val="Не жирный"/>
    <w:basedOn w:val="Style43"/>
    <w:qFormat/>
    <w:pPr/>
    <w:rPr/>
  </w:style>
  <w:style w:type="paragraph" w:styleId="Style45">
    <w:name w:val="Дата"/>
    <w:basedOn w:val="Normal"/>
    <w:next w:val="Normal"/>
    <w:qFormat/>
    <w:pPr/>
    <w:rPr/>
  </w:style>
  <w:style w:type="paragraph" w:styleId="Style46">
    <w:name w:val="Маркированный"/>
    <w:basedOn w:val="Normal"/>
    <w:qFormat/>
    <w:pPr>
      <w:numPr>
        <w:ilvl w:val="0"/>
        <w:numId w:val="12"/>
      </w:numPr>
      <w:tabs>
        <w:tab w:val="clear" w:pos="708"/>
      </w:tabs>
      <w:ind w:left="1276" w:hanging="559"/>
    </w:pPr>
    <w:rPr/>
  </w:style>
  <w:style w:type="paragraph" w:styleId="Style47">
    <w:name w:val="оБычный"/>
    <w:basedOn w:val="Style43"/>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5:00Z</dcterms:created>
  <dc:creator>Петровская Т.</dc:creator>
  <dc:description/>
  <cp:keywords/>
  <dc:language>en-US</dc:language>
  <cp:lastModifiedBy>Mage</cp:lastModifiedBy>
  <dcterms:modified xsi:type="dcterms:W3CDTF">2011-10-04T03:05:00Z</dcterms:modified>
  <cp:revision>2</cp:revision>
  <dc:subject/>
  <dc:title/>
</cp:coreProperties>
</file>