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Мурманский Институт Экономики и Пра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уппа ФК ДО-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ециальность “Финансы и кредит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чет</w:t>
      </w:r>
    </w:p>
    <w:p>
      <w:pPr>
        <w:pStyle w:val="Heading2"/>
        <w:jc w:val="center"/>
        <w:rPr/>
      </w:pPr>
      <w:r>
        <w:rPr/>
        <w:t>О прохождении учебной практики по</w:t>
      </w:r>
    </w:p>
    <w:p>
      <w:pPr>
        <w:pStyle w:val="Heading3"/>
        <w:jc w:val="center"/>
        <w:rPr/>
      </w:pPr>
      <w:r>
        <w:rPr/>
        <w:t>“</w:t>
      </w:r>
      <w:r>
        <w:rPr/>
        <w:t>Специфике региональной экономики”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тудента 3 курса: Смирнова Г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ый руководитель: Проходцева Н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рманск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мероприятий практики:</w:t>
      </w:r>
    </w:p>
    <w:p>
      <w:pPr>
        <w:pStyle w:val="Normal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80" w:hanging="0"/>
        <w:rPr/>
      </w:pPr>
      <w:r>
        <w:rPr>
          <w:sz w:val="32"/>
          <w:szCs w:val="32"/>
          <w:u w:val="single"/>
        </w:rPr>
        <w:t>Октябрь 2000</w:t>
      </w:r>
      <w:r>
        <w:rPr>
          <w:u w:val="single"/>
        </w:rPr>
        <w:t xml:space="preserve">    </w:t>
      </w:r>
      <w:r>
        <w:rPr>
          <w:sz w:val="32"/>
          <w:szCs w:val="32"/>
        </w:rPr>
        <w:t>Лебедев И.А.</w:t>
      </w:r>
      <w:r>
        <w:rPr>
          <w:u w:val="single"/>
        </w:rPr>
        <w:t xml:space="preserve">     </w:t>
      </w:r>
      <w:r>
        <w:rPr>
          <w:sz w:val="32"/>
          <w:szCs w:val="32"/>
        </w:rPr>
        <w:t xml:space="preserve">Заместитель председателя Областной Думы. </w:t>
      </w:r>
    </w:p>
    <w:p>
      <w:pPr>
        <w:pStyle w:val="Normal"/>
        <w:ind w:left="-180" w:hanging="0"/>
        <w:rPr/>
      </w:pPr>
      <w:r>
        <w:rPr>
          <w:sz w:val="32"/>
          <w:szCs w:val="32"/>
          <w:u w:val="single"/>
        </w:rPr>
        <w:t xml:space="preserve">Тема: </w:t>
      </w:r>
      <w:r>
        <w:rPr>
          <w:sz w:val="32"/>
          <w:szCs w:val="32"/>
        </w:rPr>
        <w:t>“ Характеристика деятельности органов власти”</w:t>
      </w:r>
    </w:p>
    <w:p>
      <w:pPr>
        <w:pStyle w:val="22"/>
        <w:rPr/>
      </w:pPr>
      <w:r>
        <w:rPr/>
        <w:t>“</w:t>
      </w:r>
      <w:r>
        <w:rPr/>
        <w:t>Регулирование деятельности естественных локальных монополий на уровне региона”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u w:val="single"/>
        </w:rPr>
        <w:t>Ноябрь 2000   П</w:t>
      </w:r>
      <w:r>
        <w:rPr/>
        <w:t>айкачева И.В. Депутат Городского Совета</w:t>
      </w:r>
    </w:p>
    <w:p>
      <w:pPr>
        <w:pStyle w:val="22"/>
        <w:rPr/>
      </w:pPr>
      <w:r>
        <w:rPr>
          <w:u w:val="single"/>
        </w:rPr>
        <w:t xml:space="preserve">Тема: </w:t>
      </w:r>
      <w:r>
        <w:rPr/>
        <w:t>“Местное самоуправление: проблемы, перспективы”.</w:t>
      </w:r>
    </w:p>
    <w:p>
      <w:pPr>
        <w:pStyle w:val="22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u w:val="single"/>
        </w:rPr>
        <w:t xml:space="preserve">Декабрь 2000   </w:t>
      </w:r>
      <w:r>
        <w:rPr/>
        <w:t>Раскин И.Ю. Арбитражный управляющий 2 категории</w:t>
      </w:r>
    </w:p>
    <w:p>
      <w:pPr>
        <w:pStyle w:val="22"/>
        <w:rPr/>
      </w:pPr>
      <w:r>
        <w:rPr>
          <w:u w:val="single"/>
        </w:rPr>
        <w:t>Тема:</w:t>
      </w:r>
      <w:r>
        <w:rPr/>
        <w:t xml:space="preserve"> “”Экономика северных регионов”</w:t>
      </w:r>
    </w:p>
    <w:p>
      <w:pPr>
        <w:pStyle w:val="22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Апрель 2001  Астахов Р.С. </w:t>
      </w:r>
      <w:r>
        <w:rPr/>
        <w:t xml:space="preserve"> Помощник Депутата Государственной Думы </w:t>
      </w:r>
    </w:p>
    <w:p>
      <w:pPr>
        <w:pStyle w:val="22"/>
        <w:rPr/>
      </w:pPr>
      <w:r>
        <w:rPr>
          <w:u w:val="single"/>
        </w:rPr>
        <w:t>Тема:</w:t>
      </w:r>
      <w:r>
        <w:rPr/>
        <w:t xml:space="preserve"> “Изучение правовых аспектов экономической деятельности”.</w:t>
      </w:r>
    </w:p>
    <w:p>
      <w:pPr>
        <w:pStyle w:val="22"/>
        <w:rPr/>
      </w:pPr>
      <w:r>
        <w:rPr/>
      </w:r>
    </w:p>
    <w:p>
      <w:pPr>
        <w:pStyle w:val="22"/>
        <w:jc w:val="both"/>
        <w:rPr/>
      </w:pPr>
      <w:r>
        <w:rPr>
          <w:u w:val="single"/>
        </w:rPr>
        <w:t xml:space="preserve">Апрель 2001   </w:t>
      </w:r>
      <w:r>
        <w:rPr/>
        <w:t>Прошин В.А.  Председатель комитета правовой и экономической деятельности</w:t>
      </w:r>
    </w:p>
    <w:p>
      <w:pPr>
        <w:pStyle w:val="22"/>
        <w:jc w:val="both"/>
        <w:rPr/>
      </w:pPr>
      <w:r>
        <w:rPr>
          <w:u w:val="single"/>
        </w:rPr>
        <w:t xml:space="preserve">Тема: </w:t>
      </w:r>
      <w:r>
        <w:rPr/>
        <w:t>“Изучение специфики местного, регионального бюджетного процесса”.</w:t>
      </w:r>
    </w:p>
    <w:p>
      <w:pPr>
        <w:pStyle w:val="22"/>
        <w:jc w:val="both"/>
        <w:rPr/>
      </w:pPr>
      <w:r>
        <w:rPr/>
      </w:r>
    </w:p>
    <w:p>
      <w:pPr>
        <w:pStyle w:val="22"/>
        <w:rPr/>
      </w:pPr>
      <w:r>
        <w:rPr>
          <w:u w:val="single"/>
        </w:rPr>
        <w:t xml:space="preserve">             </w:t>
      </w:r>
      <w:r>
        <w:rPr/>
        <w:t xml:space="preserve">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2"/>
        </w:numPr>
        <w:rPr/>
      </w:pPr>
      <w:r>
        <w:rPr/>
        <w:t xml:space="preserve">Своей </w:t>
      </w:r>
      <w:r>
        <w:rPr>
          <w:sz w:val="36"/>
          <w:szCs w:val="36"/>
        </w:rPr>
        <w:t>темой самостоятельного исследования я выбрал проблему: “Повышение эффективности использования муниципальной собственностью”.</w:t>
      </w:r>
    </w:p>
    <w:p>
      <w:pPr>
        <w:pStyle w:val="TextBody"/>
        <w:rPr/>
      </w:pPr>
      <w:r>
        <w:rPr/>
        <w:t>В сложившейся социально-экономической ситуации назрела необходимость пересмотра принципов и приоритетов в области управления и распоряжения муниципальным имуществом, усиления государственного контроля и регулирования в государственном секторе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политика, в основу которой положена концепция по управлению муниципальной собственностью, преследует следующие 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доходов федерального бюджета на основе эффективного управления муниципальной собственность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тимизация структуры собственности в интересах обеспечения устойчивых предпосылок для экономического рос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влечение максимального количества объектов муниципальной собственности в процесс совершенствования управ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ние государственных активов в качестве инструмента для привлечения инвестиций в реальный сектор эконом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коммерческих организаций, улучшение финансово-экономических показателей их деятельности путем содействия внутренним преобразованиям в них и прекращению выполнения несвойственных им функций.</w:t>
      </w:r>
    </w:p>
    <w:p>
      <w:pPr>
        <w:pStyle w:val="TextBody"/>
        <w:rPr/>
      </w:pPr>
      <w:r>
        <w:rPr/>
        <w:t>Для реализации этих целей федеральным органам исполнительной власти необходимо решить следующи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ная инвентаризация объектов муниципальной собственности, разработка и реализация системы учета этих объектов и оформление прав на н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ым имуществом с использованием всех современных методов и финансовых инструментов, детальная правовая регламентация процессов управ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тимизация количества объектов управления и переход к необъектному управлен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поступления дополнительных доходов в федеральный бюджет путем создания новых возобновляемых источников платежей и более эффективного использования имеющегося имущества.</w:t>
      </w:r>
    </w:p>
    <w:p>
      <w:pPr>
        <w:pStyle w:val="TextBody"/>
        <w:rPr/>
      </w:pPr>
      <w:r>
        <w:rPr/>
        <w:t>Основные положения государственной политики в области развития местного самоуправления в РФ закрепляют единую систему представлений о целях, приоритетных направлениях, задачах и принципах политики государства в сфере развития местного самоуправления, а также о механизмах ее реализации.</w:t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развития местного самоуправления основывается на Конституции РФ, Европейской хартии местного самоуправления, общепризнанных принципах и нормах международного права, международных договорах РФ и находит свое выражение в Федеральных законах, законах субъектов Федерации и иных нормативных правовых актах в области местного самоуправ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государство крайне заинтересовано в профессиональном управлении муниципальным имуществом, в связи с чем необходимо создать систему подготовки и аттестации управля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 эффективности управления заключается в достижении цели управления ценой максимальной экономии ресур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управления, а также подходы к их реализации конкретизируются в следующей последовательност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ценка состоя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тановка целей и задач управл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лагаемый механизм управл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эффективности управления.</w:t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22"/>
        <w:ind w:left="360" w:hanging="0"/>
        <w:rPr/>
      </w:pPr>
      <w:r>
        <w:rPr>
          <w:sz w:val="36"/>
          <w:szCs w:val="36"/>
        </w:rPr>
        <w:t xml:space="preserve">                            </w:t>
      </w:r>
      <w:r>
        <w:rPr>
          <w:b/>
          <w:bCs/>
          <w:sz w:val="36"/>
          <w:szCs w:val="36"/>
        </w:rPr>
        <w:t>Введение</w:t>
      </w:r>
      <w:r>
        <w:rPr>
          <w:b/>
          <w:bCs/>
          <w:sz w:val="36"/>
          <w:szCs w:val="36"/>
          <w:lang w:val="en-US"/>
        </w:rPr>
        <w:t>:</w:t>
      </w:r>
    </w:p>
    <w:p>
      <w:pPr>
        <w:pStyle w:val="22"/>
        <w:ind w:left="360" w:hanging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в настоящее время  имеют большое значение для предприятий. Они предназначены для возмещения непредвиденных потерь и возможных убытков от хозяйственной деятельности, то есть являются страховыми.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аспределения прибыли является формирование резервного фонда, который создается каждым обществом в законодательно установленном порядке.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предназначен для покрытия убытков АО и используются, если прибыли отчетного года недостаточно для выплаты доходов по ценным бумагам.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уске ценных бумаг разных категорий акционерные общества создают разные резервные фонды, имеющие строго целевое назначение. Однако средства резервов необязательно держать в виде денежных средств в обороте предприятия, но они постоянно должны находиться в ликвидной форме: в виде депозитов в банке или сертификатов. 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АО, связанным с развитием производства и финансируемым из чистой прибыли, относятся расходы по выпуску и распространению акций и облигаций. Часть прибыли, используемой на накопление, может быть направлена на увеличение уставного капитала АО или в качестве взноса в уставной капитал дочернего общества.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 на инвестируемую часть и дивиденд – важнейший момент финансового планирования, так как от этого зависят развитие АО и его возможности выплачивать дивиденды в будущем. Слишком высокие дивиденды, выплачиваемые в рекламных целях, приводят к “проеданию” основного капитала. В то же время невыплата дивидендов снижает рыночный курс акций общества и создает сложности при размещении очередного выпуска.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еинвестировании дивидендов должно быть достаточно обоснованным и гарантировать в будущем получение большей прибыли. В определенном смысле это более выгодно обществу как хозяйствующему субъекту – часть прибыли, не выплаченная в виде дивидендов, не облагается налогом на прибыль, а на развитие производства направляются дополнительные финансовые ресурсы. Кроме того, отсутствуют расходы, связанные с выпуском и размещением новых акций. </w:t>
      </w:r>
    </w:p>
    <w:p>
      <w:pPr>
        <w:pStyle w:val="22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36"/>
          <w:szCs w:val="36"/>
        </w:rPr>
        <w:t xml:space="preserve">               </w:t>
      </w:r>
      <w:r>
        <w:rPr>
          <w:b/>
          <w:bCs/>
          <w:sz w:val="36"/>
          <w:szCs w:val="36"/>
          <w:u w:val="single"/>
        </w:rPr>
        <w:t>Заключение.</w:t>
      </w:r>
      <w:r>
        <w:rPr>
          <w:sz w:val="28"/>
          <w:szCs w:val="28"/>
          <w:u w:val="single"/>
        </w:rPr>
        <w:t xml:space="preserve">       </w:t>
      </w:r>
    </w:p>
    <w:p>
      <w:pPr>
        <w:pStyle w:val="22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В моей работе рассматривается сущность финансов предприятий, их виды и функции, способы формирования и использования.</w:t>
      </w:r>
    </w:p>
    <w:p>
      <w:pPr>
        <w:pStyle w:val="22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фирмы в настоящее время часто терпят непредвиденные потери, и для того чтобы их компенсировать существуют финансовые ресурсы. Для обеспечения финансовыми ресурсами необходимо финансовое планирование. В настоящее время наиболее развитые крупные предприятия формируют службы (управления, отделы) по финансовому (бюджетному) планированию, в задачи которых входит: разработка форм перспективного, среднесрочного и текущего финансовых планов, разработка регламента планирования и контроля, организация взаимодействия структурных подразделений предприятия и др.</w:t>
      </w:r>
    </w:p>
    <w:p>
      <w:pPr>
        <w:pStyle w:val="22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финансовых ресурсов определяется нормативными документами, регулирующими деятельность предприятия данного типа, а также его уставными документами.</w:t>
      </w:r>
    </w:p>
    <w:p>
      <w:pPr>
        <w:pStyle w:val="22"/>
        <w:ind w:left="360" w:firstLine="633"/>
        <w:jc w:val="both"/>
        <w:rPr/>
      </w:pPr>
      <w:r>
        <w:rPr>
          <w:sz w:val="28"/>
          <w:szCs w:val="28"/>
        </w:rPr>
        <w:t xml:space="preserve">Финансовые ресурсы образуются, как правило, в результате переоценки основных средств и других материальных ценностей.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180" w:hanging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1:00Z</dcterms:created>
  <dc:creator>Володя -МИЭП</dc:creator>
  <dc:description/>
  <cp:keywords/>
  <dc:language>en-US</dc:language>
  <cp:lastModifiedBy>Mage</cp:lastModifiedBy>
  <cp:lastPrinted>2001-05-31T22:41:00Z</cp:lastPrinted>
  <dcterms:modified xsi:type="dcterms:W3CDTF">2011-10-04T03:01:00Z</dcterms:modified>
  <cp:revision>2</cp:revision>
  <dc:subject/>
  <dc:title>“Специфике региональной экономики”</dc:title>
</cp:coreProperties>
</file>