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color w:val="000000"/>
          <w:kern w:val="2"/>
          <w:sz w:val="28"/>
          <w:szCs w:val="28"/>
        </w:rPr>
      </w:pPr>
      <w:r>
        <w:rPr>
          <w:b/>
          <w:bCs/>
          <w:color w:val="000000"/>
          <w:kern w:val="2"/>
          <w:sz w:val="28"/>
          <w:szCs w:val="28"/>
        </w:rPr>
        <w:t>Содержание</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outlineLvl w:val="0"/>
        <w:rPr>
          <w:color w:val="000000"/>
          <w:kern w:val="2"/>
          <w:sz w:val="28"/>
          <w:szCs w:val="28"/>
        </w:rPr>
      </w:pPr>
      <w:r>
        <w:rPr>
          <w:color w:val="000000"/>
          <w:kern w:val="2"/>
          <w:sz w:val="28"/>
          <w:szCs w:val="28"/>
        </w:rPr>
        <w:t xml:space="preserve">Введение </w:t>
      </w:r>
    </w:p>
    <w:p>
      <w:pPr>
        <w:pStyle w:val="Normal"/>
        <w:numPr>
          <w:ilvl w:val="0"/>
          <w:numId w:val="0"/>
        </w:numPr>
        <w:spacing w:lineRule="auto" w:line="360"/>
        <w:outlineLvl w:val="0"/>
        <w:rPr>
          <w:color w:val="000000"/>
          <w:kern w:val="2"/>
          <w:sz w:val="28"/>
          <w:szCs w:val="28"/>
        </w:rPr>
      </w:pPr>
      <w:r>
        <w:rPr>
          <w:color w:val="000000"/>
          <w:kern w:val="2"/>
          <w:sz w:val="28"/>
          <w:szCs w:val="28"/>
        </w:rPr>
        <w:t xml:space="preserve">Российский рынок труда </w:t>
      </w:r>
    </w:p>
    <w:p>
      <w:pPr>
        <w:pStyle w:val="Normal"/>
        <w:numPr>
          <w:ilvl w:val="0"/>
          <w:numId w:val="0"/>
        </w:numPr>
        <w:spacing w:lineRule="auto" w:line="360"/>
        <w:outlineLvl w:val="0"/>
        <w:rPr>
          <w:color w:val="000000"/>
          <w:kern w:val="2"/>
          <w:sz w:val="28"/>
          <w:szCs w:val="28"/>
        </w:rPr>
      </w:pPr>
      <w:r>
        <w:rPr>
          <w:color w:val="000000"/>
          <w:kern w:val="2"/>
          <w:sz w:val="28"/>
          <w:szCs w:val="28"/>
        </w:rPr>
        <w:t xml:space="preserve">Социальные группы </w:t>
      </w:r>
    </w:p>
    <w:p>
      <w:pPr>
        <w:pStyle w:val="Normal"/>
        <w:numPr>
          <w:ilvl w:val="0"/>
          <w:numId w:val="0"/>
        </w:numPr>
        <w:spacing w:lineRule="auto" w:line="360"/>
        <w:outlineLvl w:val="0"/>
        <w:rPr>
          <w:color w:val="000000"/>
          <w:kern w:val="2"/>
          <w:sz w:val="28"/>
          <w:szCs w:val="28"/>
        </w:rPr>
      </w:pPr>
      <w:r>
        <w:rPr>
          <w:color w:val="000000"/>
          <w:kern w:val="2"/>
          <w:sz w:val="28"/>
          <w:szCs w:val="28"/>
        </w:rPr>
        <w:t xml:space="preserve">Заключение </w:t>
      </w:r>
      <w:r>
        <w:br w:type="page"/>
      </w:r>
    </w:p>
    <w:p>
      <w:pPr>
        <w:pStyle w:val="Normal"/>
        <w:numPr>
          <w:ilvl w:val="0"/>
          <w:numId w:val="0"/>
        </w:numPr>
        <w:spacing w:lineRule="auto" w:line="360"/>
        <w:ind w:firstLine="709"/>
        <w:jc w:val="center"/>
        <w:outlineLvl w:val="0"/>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Актуальность проблемы исследования. Занятость населения и безработица являются одними из центральных проблем в мире. Достижение высокого уровня занятости - одна из основных целей макроэкономической политики любого государства. Особенно безработица обостряется в тех странах, где происходит переход к иной системе экономики. В настоящее время такой переход к рыночным отношениям осуществляется в России, и в связи с этим возникают большие трудности, социально-экономические проблемы, которые, в свою очередь, обуславливают возникновение безработицы.</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Безработица - явление, присущее всем странам мира, Россия не является исключением. В настоящее время уровень безработицы в нашей стране 7%, но официальные данные, к сожалению, не отражают истинного положения в сфере занятости в России. В то же время масштабы безработицы в стране не следует преувеличивать. Необходимо иметь в виду существование значительной «теневой» занятости, не учитываемой официальной статистикой (люди, занятые мелкорозничной торговлей; сотрудники незарегистрированных охранных структур; лица, вовлеченные в нелегальный бизнес (проституция, наркотики и т.д.); криминальные структуры). Также существует немало видов деятельности (репетиторство, ремонт жилья и автомобилей, строительство дач и др.), которая нередко осуществляется без регистрации. Остро ощущается отсутствие информации по вопросам использования рабочей силы в негосударственных (коммерческих) предприятиях и организациях, развития на них процессов подготовки и переподготовки кадров, совершенствования условий и оплаты труда.</w:t>
      </w:r>
    </w:p>
    <w:p>
      <w:pPr>
        <w:pStyle w:val="Normal"/>
        <w:spacing w:lineRule="auto" w:line="360"/>
        <w:ind w:firstLine="709"/>
        <w:jc w:val="both"/>
        <w:rPr>
          <w:sz w:val="28"/>
          <w:szCs w:val="28"/>
        </w:rPr>
      </w:pPr>
      <w:r>
        <w:rPr>
          <w:sz w:val="28"/>
          <w:szCs w:val="28"/>
        </w:rPr>
        <w:t xml:space="preserve">Вопросы безработицы находятся в эпицентре антикризисной программы и не сходят с уст, совершенно понятно почему. Потому что от процессов на рынке труда практически зависят все остальные социальные процессы, которые будут проистекать в российском обществе. </w:t>
      </w:r>
      <w:r>
        <w:br w:type="page"/>
      </w:r>
    </w:p>
    <w:p>
      <w:pPr>
        <w:pStyle w:val="Normal"/>
        <w:spacing w:lineRule="auto" w:line="360"/>
        <w:ind w:firstLine="709"/>
        <w:jc w:val="center"/>
        <w:rPr>
          <w:b/>
          <w:b/>
          <w:bCs/>
          <w:sz w:val="28"/>
          <w:szCs w:val="28"/>
        </w:rPr>
      </w:pPr>
      <w:r>
        <w:rPr>
          <w:b/>
          <w:bCs/>
          <w:sz w:val="28"/>
          <w:szCs w:val="28"/>
        </w:rPr>
        <w:t>Российский рынок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 бы хотел начать с того, что у российского рынка труда есть своя история, есть своя специфическая модель. Главная специфика российского рынка труда, что на протяжении длительного периода на снижение ВВП и другого рода проявления кризиса наш рынок труда в основном реагировал не снижением занятости, а сокращением заработной платы. Можно сказать, что у нас за всё заплатила заработная плата. И сейчас, несмотря на то, что природа нынешнего кризиса и кризиса 90-х принципиально разная, сейчас мы имеем дело с глобальным циклическим кризисом, а в 90-х это был локальный структурный кризис, всё-таки участники рынка пока тяготеют именно к такой модели поведения. Работодатели ищут различные варианты сокращения фонда оплаты труда через механизмы неполной занятости, через манипулирование фондом оплаты труда и лишь, в крайнем случае, идут на высвобождение.</w:t>
      </w:r>
    </w:p>
    <w:p>
      <w:pPr>
        <w:pStyle w:val="Normal"/>
        <w:numPr>
          <w:ilvl w:val="0"/>
          <w:numId w:val="0"/>
        </w:numPr>
        <w:spacing w:lineRule="auto" w:line="360"/>
        <w:ind w:firstLine="709"/>
        <w:jc w:val="both"/>
        <w:outlineLvl w:val="0"/>
        <w:rPr>
          <w:kern w:val="2"/>
          <w:sz w:val="28"/>
          <w:szCs w:val="28"/>
        </w:rPr>
      </w:pPr>
      <w:r>
        <w:rPr>
          <w:sz w:val="28"/>
          <w:szCs w:val="28"/>
        </w:rPr>
        <w:t>Проблема безработицы тревожит россиян, большинство респондентов (86 %) подтвердили, что их страх потерять работу усилился. Четверть опрошенных отметила, что на их предприятии проходили массовые сокращения за последние три месяца. 36 % россиян считает, что есть вероятность того, что они потеряют работу в связи с ликвидацией предприятия или своего рабочего места. При этом 29 % опрошенных заявили, что их предприятия не предпринимают никаких мер для предотвращения увольнений, а еще 27 % признались, что их компании переводят сотрудников на неполный рабочий день или отправляют в неоплачиваемые отпуск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о хорошо это или плохо? Вообще есть аргументы, это зависит от угла зрения, «за» и «против». Если экономика поддерживает высокий уровень занятости, то, разумеется, это помогает сдержать лавинообразный рост бедности и снижает вероятность социального напряжения и взрыва. Но одновременно за это мы платим довольно высокую цену – это консервация неэффективных рабочих мест и низкая производительность труда, которая и так без всякого кризиса составляла ахиллесову пяту российской экономики.</w:t>
      </w:r>
    </w:p>
    <w:p>
      <w:pPr>
        <w:pStyle w:val="Normal"/>
        <w:spacing w:lineRule="auto" w:line="360"/>
        <w:ind w:firstLine="709"/>
        <w:jc w:val="both"/>
        <w:rPr>
          <w:sz w:val="28"/>
          <w:szCs w:val="28"/>
        </w:rPr>
      </w:pPr>
      <w:r>
        <w:rPr>
          <w:sz w:val="28"/>
          <w:szCs w:val="28"/>
        </w:rPr>
        <w:t>Но я бы хотел сейчас не столько концентрироваться на вопросах, какой безработицы можно ожидать в текущем году, сколько на проблемах принципиального и стратегического характера. Ведь вне зависимости от формы, в которой рынок труда будет реагировать на экономический кризис, то ли это будет высвобождение и рост безработицы, то ли это будет существенное сокращение заработной платы и тем самым доходов населения, ясно, что население понесёт потери, и государство не может помочь всем. Но это бремя кризиса будет различным по разным социальным группам, поскольку у этих социальных групп различные ресурсы, различные риски, различный потенциал и реакция поведения. И мне хотелось бы на этом останови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циальные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сть относительно благополучные социальные группы – это средний класс, около 20 процентов населения. Его сила не столько в материальных активах, которые сконцентрированы у него, это более высокий уровень доходов, более высокие сбережения и так далее. Его конкурентоспособная сила в другом – это относительно высокий уровень образования и квалификации, поэтому это помогает им поддерживать свою конкурентоспособность на рынке труда. И даже в случае, если они теряют работу, – а ведь на самом деле социально опасен и экономически опасен не масштаб безработицы, а её продолжительность, вот в чём специфика, – эти люди, время поиска альтернативы у этих людей относительно быстрое. То есть в целом, подводя итог, я мог бы сказать так, что эта группа будет ориентироваться на собственные силы, и она не будет реципиентом у государственных программ занятости или других программ социальной защиты. </w:t>
      </w:r>
    </w:p>
    <w:p>
      <w:pPr>
        <w:pStyle w:val="Normal"/>
        <w:spacing w:lineRule="auto" w:line="360"/>
        <w:ind w:firstLine="709"/>
        <w:jc w:val="both"/>
        <w:rPr>
          <w:sz w:val="28"/>
          <w:szCs w:val="28"/>
        </w:rPr>
      </w:pPr>
      <w:r>
        <w:rPr>
          <w:sz w:val="28"/>
          <w:szCs w:val="28"/>
        </w:rPr>
        <w:t>Но на противоположном полюсе находится другая группа – это около 10 процентов населения, – у которых нет ничего. Это низкие доходы, другие низкие материальные активы, а главное, что у них и сейчас низкая экономическая активность, и низкая занятость, и относительно низкий уровень образования, они не могут претендовать на хорошие места на рынке труда, отмечу, что эта группа не является порождением кризиса. Она была всегда, и в большей степени на неё направлены инструменты социальной защиты, поскольку здесь преобладают женщины и пожилые. И в этом смысле шаги по пенсионному обеспечению в большей степени выполняют функцию поддержки этой социальной группы.</w:t>
      </w:r>
    </w:p>
    <w:p>
      <w:pPr>
        <w:pStyle w:val="Normal"/>
        <w:spacing w:lineRule="auto" w:line="360"/>
        <w:ind w:firstLine="709"/>
        <w:jc w:val="both"/>
        <w:rPr>
          <w:sz w:val="28"/>
          <w:szCs w:val="28"/>
        </w:rPr>
      </w:pPr>
      <w:r>
        <w:rPr>
          <w:sz w:val="28"/>
          <w:szCs w:val="28"/>
        </w:rPr>
        <w:t xml:space="preserve">Между ними находится довольно сложная группа, класс, который можно назвать ниже среднего, но он не однороден – около 40 процентов, мы можем назвать его группой риска бедности, они сейчас не являются откровенно бедными, но, если они теряют работу, если они теряют основной источник доходов, конечно, риски здесь довольно высокие. И главное, что именно в этой группе сосредоточены риски высвобождения. Это именно те люди, которые будут (у них недостаточно ресурсов и других альтернативных возможностей) прибегать к услугам государственной службы занятости, а также к другим инструментам социальной защиты. </w:t>
      </w:r>
    </w:p>
    <w:p>
      <w:pPr>
        <w:pStyle w:val="Normal"/>
        <w:spacing w:lineRule="auto" w:line="360"/>
        <w:ind w:firstLine="709"/>
        <w:jc w:val="both"/>
        <w:rPr/>
      </w:pPr>
      <w:r>
        <w:rPr>
          <w:sz w:val="28"/>
          <w:szCs w:val="28"/>
        </w:rPr>
        <w:t>И, наконец, есть группа, которая не является средним классом, но похожа на него, хотя все параметры ниже. Скажем так, уровень образования у них довольно высокий, но ниже доходы, ниже заработная плата. В этой группе сосредоточен определённый потенциал. Эта группа тоже всё-таки будет ориентироваться на то, чтобы опираться на свои собственные ресурсы, хотя я уже не исключаю, что среди них будут люди, которые будут регистрироваться в службе занятости, но дело не в этом. По отношению к этим людям меньше имеет смысл задерживать их на рабочем месте, но гораздо больше имеет смысл перепрофилировать их для будущих секторов экономики, потому что образовательный потенциал у них довольно высокий. И перепрофилирование – более-менее понятное направление, в котором можно действовать. Это в первую очередь инфраструктурные проекты, это сервисная экономика, это те рабочие места, которые, так или иначе, потребуются в будущей экономике.</w:t>
      </w:r>
    </w:p>
    <w:p>
      <w:pPr>
        <w:pStyle w:val="Rvps698610"/>
        <w:spacing w:lineRule="auto" w:line="360" w:before="0" w:after="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color w:val="000000"/>
          <w:kern w:val="2"/>
          <w:sz w:val="28"/>
          <w:szCs w:val="28"/>
        </w:rPr>
      </w:pPr>
      <w:r>
        <w:rPr>
          <w:b/>
          <w:bCs/>
          <w:color w:val="000000"/>
          <w:kern w:val="2"/>
          <w:sz w:val="28"/>
          <w:szCs w:val="28"/>
        </w:rPr>
        <w:t>Заключение</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Исходя из вышеизложенного, можно утверждать, что проблема безработицы является одним из ключевых вопросов в рыночной экономике, и, не решив ее, невозможно наладить эффективную экономическую деятельность.</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Если до недавнего времени правительство России не обращало должного внимания на проблему безработицы и занятости населения, то в настоящее время этот вопрос стал одним из самых обсуждаемых. Государством разрабатываются различные программы социальных реформ, в которых делается упор на совершенствование рыночных механизмов регулирования занятости:</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 программы по стимулированию роста занятости и увеличению числа рабочих мест;</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 программы, направленные на подготовку и переподготовку рабочей силы;</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 программы содействия найму рабочей силы;</w:t>
      </w:r>
    </w:p>
    <w:p>
      <w:pPr>
        <w:pStyle w:val="Normal"/>
        <w:numPr>
          <w:ilvl w:val="0"/>
          <w:numId w:val="0"/>
        </w:numPr>
        <w:spacing w:lineRule="auto" w:line="360"/>
        <w:ind w:firstLine="709"/>
        <w:jc w:val="both"/>
        <w:outlineLvl w:val="0"/>
        <w:rPr/>
      </w:pPr>
      <w:r>
        <w:rPr>
          <w:color w:val="000000"/>
          <w:kern w:val="2"/>
          <w:sz w:val="28"/>
          <w:szCs w:val="28"/>
        </w:rPr>
        <w:t>- программы по социальному страхованию безработицы.</w:t>
      </w:r>
    </w:p>
    <w:p>
      <w:pPr>
        <w:pStyle w:val="Normal"/>
        <w:numPr>
          <w:ilvl w:val="0"/>
          <w:numId w:val="0"/>
        </w:numPr>
        <w:spacing w:lineRule="auto" w:line="360"/>
        <w:ind w:firstLine="709"/>
        <w:jc w:val="both"/>
        <w:outlineLvl w:val="0"/>
        <w:rPr>
          <w:kern w:val="2"/>
          <w:sz w:val="28"/>
          <w:szCs w:val="28"/>
        </w:rPr>
      </w:pPr>
      <w:r>
        <w:rPr>
          <w:kern w:val="2"/>
          <w:sz w:val="28"/>
          <w:szCs w:val="28"/>
        </w:rPr>
        <w:t>Забота государства о достижении в стране наиболее полной и эффективной занятости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экономики, структурной перестройки производства, эффективной социальной политик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ывает опрос, проведенный социологами «Левада-Центра». Сообщение «Интерфакс».</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8610">
    <w:name w:val="rvps698610"/>
    <w:basedOn w:val="Normal"/>
    <w:qFormat/>
    <w:pPr>
      <w:spacing w:before="280" w:after="280"/>
    </w:pPr>
    <w:rPr>
      <w:sz w:val="18"/>
      <w:szCs w:val="1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Admin</dc:creator>
  <dc:description/>
  <cp:keywords/>
  <dc:language>en-US</dc:language>
  <cp:lastModifiedBy>Mage</cp:lastModifiedBy>
  <cp:lastPrinted>2008-06-10T23:19:00Z</cp:lastPrinted>
  <dcterms:modified xsi:type="dcterms:W3CDTF">2011-10-04T03:01:00Z</dcterms:modified>
  <cp:revision>2</cp:revision>
  <dc:subject/>
  <dc:title>Введение</dc:title>
</cp:coreProperties>
</file>