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bookmarkStart w:id="0" w:name="z_2_1"/>
      <w:bookmarkEnd w:id="0"/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Способы обработки экономической информации в анализе хозяйственной деятельности предприят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особ срав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z_2_1"/>
      <w:bookmarkStart w:id="2" w:name="z_2_1"/>
      <w:bookmarkEnd w:id="2"/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bookmarkStart w:id="3" w:name="z_2_1_1"/>
      <w:bookmarkEnd w:id="3"/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. Понятие и цели использования способа сравнения. Виды сравнительного анали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z_2_1_1"/>
      <w:bookmarkStart w:id="5" w:name="z_2_1_1"/>
      <w:bookmarkEnd w:id="5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равнение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способ сопоставления однородных объектов с целью выявления между ними общих черт или различий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С помощью сравнения устанавливаются изменения в уровне экономических показателей; изучаются тенденции и закономерности в их развитии, на основании чего дается оценка результатов работы предприятия; изучается влияние отдельных факторов; выявляются внутрипроизводственные резер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иболее типичные цели использования приема срав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 Сопоставление плановых показателей текущего года с фактическими за предплановый период – для изучения качества планирования, обоснованности и степени напряженности пл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лан по любому показателю хозяйственной деятельности анализируемого предприятия будет считаться недостаточно обоснованным, если плановые показатели текущего года будут на уровне (ниже) фактически достигнутых среднегодовых результатов за 3-5 предшествующих лет и ниже фактически достигнутого уровня в предыдущем году. Однако, такой вывод будет справедлив только после изучения объективных и субъективных причин этого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поставление фактических показателей текущего года 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новыми – для контроля и оценки степени выполнения плана: определяется процент выполнения плана абсолютное и относительное отклонение от пла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ормативными – для контроля за использованием материальных и топливно-энергетически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этих показателей позволяет выявить абсолютную и относительную экономию или перерасход этих ресурсов на производство продукции, определить упущенные возможности увеличения выпуска и снижения себестоимости продукции, внедрять ресурсосберегающие технолог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3. фактическими показателями прошлых лет – для определения динамики экономических показателей: определяются базисные и цепные темпы их роста и прирос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4. достижениями науки и передового опыта других аналогичных предприятий – для поиска резерв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5. средними показателями по району, области, среднеотраслевыми показателями – для оценки достигнутых результатов и определения положения предприятия на рынке среди други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2.6. с базисным их уровнем – для расчета влияния факторов на исследуемые результативные показатели (аддитивные модели и подсчета резервов).</w:t>
      </w:r>
    </w:p>
    <w:p>
      <w:pPr>
        <w:pStyle w:val="23"/>
        <w:widowControl w:val="false"/>
        <w:shd w:fill="FFFFFF" w:val="clear"/>
        <w:tabs>
          <w:tab w:val="clear" w:pos="708"/>
          <w:tab w:val="left" w:pos="1235" w:leader="none"/>
        </w:tabs>
        <w:autoSpaceDE w:val="false"/>
        <w:spacing w:lineRule="auto" w:line="360"/>
        <w:rPr>
          <w:lang w:val="ru-RU"/>
        </w:rPr>
      </w:pPr>
      <w:r>
        <w:rPr>
          <w:lang w:val="ru-RU"/>
        </w:rPr>
        <w:t>3. Сопоставл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3.1. параллельных и динамических рядов – для определения и обоснования наличия, формы и направления взаимосвязи между исследуемыми показ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 этой целью числа, которые характеризуют один из исследуемых показателей, необходимо расположить в возрастающем или убывающем порядке и рассмотреть, как в связи с этим изменяются другие исследуемые показатели: возрастают или убывают и в какой степени.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bCs/>
          <w:color w:val="000000"/>
          <w:w w:val="100"/>
        </w:rPr>
        <w:t>3.2.</w:t>
      </w:r>
      <w:r>
        <w:rPr>
          <w:b w:val="false"/>
          <w:color w:val="000000"/>
          <w:w w:val="100"/>
        </w:rPr>
        <w:t xml:space="preserve"> </w:t>
      </w:r>
      <w:r>
        <w:rPr>
          <w:b w:val="false"/>
          <w:bCs/>
          <w:color w:val="000000"/>
          <w:w w:val="100"/>
        </w:rPr>
        <w:t>различных вариантов управленческих решений – для выбора наиболее оптимального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 экономическом анализе различают следующие виды сравнительно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9"/>
        </w:rPr>
        <w:t>Горизонтальный</w:t>
      </w:r>
      <w:r>
        <w:rPr>
          <w:iCs/>
          <w:sz w:val="28"/>
          <w:szCs w:val="29"/>
        </w:rPr>
        <w:t xml:space="preserve"> - </w:t>
      </w:r>
      <w:r>
        <w:rPr>
          <w:sz w:val="28"/>
          <w:szCs w:val="29"/>
        </w:rPr>
        <w:t>используется для определения абсолютных и относительных отклонений фактического уровня исследуемых показателей от базов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9"/>
        </w:rPr>
        <w:t xml:space="preserve">Вертикальный (структурный) </w:t>
      </w:r>
      <w:r>
        <w:rPr>
          <w:iCs/>
          <w:sz w:val="28"/>
          <w:szCs w:val="29"/>
        </w:rPr>
        <w:t xml:space="preserve">— </w:t>
      </w:r>
      <w:r>
        <w:rPr>
          <w:sz w:val="28"/>
          <w:szCs w:val="29"/>
        </w:rPr>
        <w:t>используется для изучения структуры экономических явлений и процес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утем расч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удельного веса частей в общем целом (удельного веса машин и оборудования в общей стоимости основных производственных фонд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соотношения частей целого между собой (основных фондов и оборотных средст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ыявления влияния отдельных факторов на уровень результативных показателей путем сравнения их удельного веса до и после изменения соответствующего ф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9"/>
        </w:rPr>
        <w:t>Трендовый</w:t>
      </w:r>
      <w:r>
        <w:rPr>
          <w:iCs/>
          <w:sz w:val="28"/>
          <w:szCs w:val="29"/>
        </w:rPr>
        <w:t xml:space="preserve"> — </w:t>
      </w:r>
      <w:r>
        <w:rPr>
          <w:sz w:val="28"/>
          <w:szCs w:val="29"/>
        </w:rPr>
        <w:t>используется для определения относительных темпов роста и прироста показателей за ряд лет по сравнению с уровнем базисн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9"/>
        </w:rPr>
        <w:t xml:space="preserve">Одномерный </w:t>
      </w:r>
      <w:r>
        <w:rPr>
          <w:iCs/>
          <w:sz w:val="28"/>
          <w:szCs w:val="29"/>
        </w:rPr>
        <w:t xml:space="preserve">— </w:t>
      </w:r>
      <w:r>
        <w:rPr>
          <w:sz w:val="28"/>
          <w:szCs w:val="29"/>
        </w:rPr>
        <w:t>сопоставления делаются по одному или нескольким показателям одного объекта или по одному показателю сопоставляются несколько объектов.</w:t>
      </w:r>
    </w:p>
    <w:p>
      <w:pPr>
        <w:pStyle w:val="Normal"/>
        <w:shd w:fill="FFFFFF" w:val="clear"/>
        <w:tabs>
          <w:tab w:val="clear" w:pos="708"/>
          <w:tab w:val="left" w:pos="8539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9"/>
        </w:rPr>
        <w:t>Многомерный</w:t>
      </w:r>
      <w:r>
        <w:rPr>
          <w:iCs/>
          <w:sz w:val="28"/>
          <w:szCs w:val="29"/>
        </w:rPr>
        <w:t xml:space="preserve"> — </w:t>
      </w:r>
      <w:r>
        <w:rPr>
          <w:sz w:val="28"/>
          <w:szCs w:val="29"/>
        </w:rPr>
        <w:t>производится сопоставление результатов деятельности нескольких предприятий (объединений) по широкому спектру показателей для комплексной оценки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Его проводя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ышестоящие органы - для комплексной оценки результатов деятельности подведомственных им предприятий или с целью провер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инвесторы - для оценки финансового риска;</w:t>
      </w:r>
    </w:p>
    <w:p>
      <w:pPr>
        <w:pStyle w:val="33"/>
        <w:spacing w:lineRule="auto" w:line="360" w:before="0" w:after="0"/>
        <w:ind w:left="0" w:firstLine="709"/>
        <w:rPr>
          <w:b w:val="false"/>
          <w:b w:val="false"/>
          <w:bCs/>
          <w:color w:val="000000"/>
          <w:w w:val="100"/>
        </w:rPr>
      </w:pPr>
      <w:r>
        <w:rPr>
          <w:b w:val="false"/>
          <w:bCs/>
          <w:color w:val="000000"/>
          <w:w w:val="100"/>
        </w:rPr>
        <w:t>ученые-аналитики - при исследовании определенного экономического процесса,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ложность оценки результатов деятельности предприятий по целому комплексу показателей состоит в том, что субординация предприятий по разным показателям будет неодинаковой. Например, по уровню производительности - первое место, по себестоимости продукции - третье, а по уровню рентабельности - пятое и т.д. Поэтому для комплексной оценки результатов хозяйственной деятельности предприятий широко используются алгоритмы, основанные на методе «суммы мест». Но эти методики имеют существенный недостаток - в них не учитывается весомость определенных показателей. Этот недостаток устраняется при использовании методики многомерного сравнительного анализа, основанного на сопоставлении абсолютных величин показателей каждого предприятия с показателями предприятия - этал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Алгоритм методики сравнительного многомерного анализа состоит из четырех эта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9"/>
        </w:rPr>
        <w:t>Этап 1.</w:t>
      </w:r>
      <w:r>
        <w:rPr>
          <w:sz w:val="28"/>
          <w:szCs w:val="29"/>
        </w:rPr>
        <w:t xml:space="preserve"> Обосновывается система показателей, по которым будут оцениваться результаты хозяйственной деятельности предприятий, собираются данные по этим показателям и формируется матрица исходных данных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Исходные данные могут быть представлены как в виде моментных показателей, отражающих состояние предприятия на определенную дату, так и тем-новых показателей, характеризующих динамику деятельности предприятия и представленных в виде коэффициентов ро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Таблица </w:t>
      </w:r>
      <w:r>
        <w:rPr>
          <w:iCs/>
          <w:sz w:val="28"/>
          <w:szCs w:val="29"/>
        </w:rPr>
        <w:t>1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атрица исходных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1080"/>
        <w:gridCol w:w="900"/>
        <w:gridCol w:w="1440"/>
        <w:gridCol w:w="1440"/>
        <w:gridCol w:w="2189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пред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 безубыточности,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собственного оборотного капитала в сумме текущих запасов, %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кви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ачивае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естированного капита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7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овой коэф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 изучение одновременно моментных и темпов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9"/>
        </w:rPr>
        <w:t>Этап 2.</w:t>
      </w:r>
      <w:r>
        <w:rPr>
          <w:sz w:val="28"/>
          <w:szCs w:val="29"/>
        </w:rPr>
        <w:t xml:space="preserve"> В каждом столбце соответствующего показателя (табл. 1.) выбирается лучший, с экономической стороны, максимальный или минимальный элемент, который принимается за единицу - эталон предприятия. Затем все элементы этого столбца делятся на максимальный элемент эталонного предприятия или значение минимального элемента делится на абсолютные показатели кажд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В результате создается матрица стандартизированных коэффициентов (табл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атрица стандартизированных коэффици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260"/>
        <w:gridCol w:w="1080"/>
        <w:gridCol w:w="1260"/>
        <w:gridCol w:w="1440"/>
        <w:gridCol w:w="1620"/>
      </w:tblGrid>
      <w:tr>
        <w:trPr>
          <w:trHeight w:val="60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пред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 безубыточности, %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собственного оборотного капитала в сумме текущих запасов, %</w:t>
            </w:r>
          </w:p>
        </w:tc>
      </w:tr>
      <w:tr>
        <w:trPr>
          <w:trHeight w:val="12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кв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ачивае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естированного капита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7</w:t>
            </w:r>
          </w:p>
        </w:tc>
      </w:tr>
      <w:tr>
        <w:trPr>
          <w:trHeight w:val="27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43</w:t>
            </w:r>
          </w:p>
        </w:tc>
      </w:tr>
      <w:tr>
        <w:trPr>
          <w:trHeight w:val="27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4</w:t>
            </w:r>
          </w:p>
        </w:tc>
      </w:tr>
      <w:tr>
        <w:trPr>
          <w:trHeight w:val="28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7</w:t>
            </w:r>
          </w:p>
        </w:tc>
      </w:tr>
      <w:tr>
        <w:trPr>
          <w:trHeight w:val="285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62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1285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овой коэффици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</w:tr>
    </w:tbl>
    <w:p>
      <w:pPr>
        <w:pStyle w:val="TextBodyIndent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Эталонное предприятие формируется обычно из совокупности однородных объектов, принадлежащих одной отрасли» Однако это не исключает возможности выбора предприятия-эталона из совокупности предприятий, принадлежащих к различным отраслям деятельности, так как многие финансовые показатели сопоставимы и для разнородных объектов хозяйствования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Этап 3.</w:t>
      </w:r>
      <w:r>
        <w:rPr>
          <w:sz w:val="28"/>
          <w:szCs w:val="28"/>
        </w:rPr>
        <w:t xml:space="preserve"> Все элементы матрицы стандартизированных коэффици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редприятия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у показателю Х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возводятся в квадрат и умножаются на величину соответствующих весовых коэффициентов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если задача решается с учетом разного веса показателей), установленных экспертным путем/ Результаты складываются по строкам» Из полученной суммы извлекается квадратный корень и получается рейтинговая оцен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редприятия (табл.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9"/>
        </w:rPr>
        <w:t>Этап 4.</w:t>
      </w:r>
      <w:r>
        <w:rPr>
          <w:sz w:val="28"/>
          <w:szCs w:val="29"/>
        </w:rPr>
        <w:t xml:space="preserve"> Полученные рейтинговые оценки (</w:t>
      </w:r>
      <w:r>
        <w:rPr>
          <w:sz w:val="28"/>
          <w:szCs w:val="29"/>
          <w:lang w:val="en-US"/>
        </w:rPr>
        <w:t>Ri</w:t>
      </w:r>
      <w:r>
        <w:rPr>
          <w:sz w:val="28"/>
          <w:szCs w:val="29"/>
        </w:rPr>
        <w:t>) размещаются по ранжиру и определяется место каждого предприятия по результатам хозяйственной деятельности. Первое место занимает предприятие, которому соответствует наибольшая сумма рейтинговой оценки, второе - предприятие, имеющее следующий результат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сравнительной рейтинговой оценки деятельности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7"/>
        <w:gridCol w:w="2096"/>
        <w:gridCol w:w="1134"/>
        <w:gridCol w:w="1021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пред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 безубыточности, %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финансовой независимост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собственного оборотного капитала в сумме текущих запасов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i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ачи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Инвестированного капита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овой коэффици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bookmarkStart w:id="6" w:name="z_2_1_2"/>
      <w:bookmarkEnd w:id="6"/>
      <w:r>
        <w:rPr>
          <w:b/>
          <w:bCs/>
          <w:sz w:val="28"/>
          <w:szCs w:val="29"/>
        </w:rPr>
        <w:t>1.2. Способы приведения сравниваемых показателей в сопоставимый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  <w:bookmarkStart w:id="7" w:name="z_2_1_2"/>
      <w:bookmarkStart w:id="8" w:name="z_2_1_2"/>
      <w:bookmarkEnd w:id="8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пособ сравнения предъявляет определенные требования к сравниваемым показателям - они должны быть сопоставимы и качественно однородна, особенно если рассматриваются разные периоды времени и разные предприятия. Их несопоставимость может быть вызвана следующими факторами, которые оказывают влияние на изменение всех стоимостных показателей хозяйственной деятельности предприятия (объем произведенной и реализованной продукции, себестоимость продукции, сумму прибыли, рентабельность произведенной продукции и т.д.): изменением стоимостных, объемных, качественных и структурных факторов; отрезками времени, за которые они могли быть исчислены; исходными условиями производства (техническими, климатическими имеют существенное значение для сельского хозяйства) и методикой расчета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Большинство требований очевидно» Их выполнение не вызывает трудностей, за исключением обеспечения сопоставимости по стоимостным, объемным, качественным и структурным факторам. Поэтому рассмотрим методы обеспечения сопоставимости сравниваемых показателей по названным фактора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 машиностроительном комплексе и в том числе на предприятиях, производящих радиоэлектронную продукцию, не планируются базисные показатели качества отдельных изделий. Нейтрализация влияния качественных отличий изделий здесь решается через нейтрализацию влияния структурного ф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Общую методику нейтрализации стоимостного, объемного и структурного факторов рассмотрим на примере объема произведенной продукции в стоимостном выражении – ТП. Нейтрализация этих факторов необходима для того, чтобы правильно определить влияние изменений объема, структуры производства и оптовых цен отдельных изделий на изменение стоимости произвед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Объем произведенной продукции в стоимостном выраж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по план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drawing>
          <wp:inline distT="0" distB="0" distL="0" distR="0">
            <wp:extent cx="2781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hd w:fill="FFFFFF" w:val="clear"/>
        <w:tabs>
          <w:tab w:val="clear" w:pos="708"/>
          <w:tab w:val="left" w:pos="1235" w:leader="none"/>
        </w:tabs>
        <w:autoSpaceDE w:val="false"/>
        <w:spacing w:lineRule="auto" w:line="360"/>
        <w:rPr>
          <w:szCs w:val="29"/>
          <w:lang w:val="ru-RU"/>
        </w:rPr>
      </w:pPr>
      <w:r>
        <w:rPr>
          <w:szCs w:val="29"/>
          <w:lang w:val="ru-RU"/>
        </w:rPr>
        <w:t>фактическ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в действующих ценах </w:t>
      </w:r>
      <w:r>
        <w:rPr>
          <w:sz w:val="28"/>
          <w:szCs w:val="29"/>
        </w:rPr>
        <w:drawing>
          <wp:inline distT="0" distB="0" distL="0" distR="0">
            <wp:extent cx="234950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в сопоставимых ценах </w:t>
      </w:r>
      <w:r>
        <w:rPr>
          <w:sz w:val="28"/>
          <w:szCs w:val="29"/>
        </w:rPr>
        <w:drawing>
          <wp:inline distT="0" distB="0" distL="0" distR="0">
            <wp:extent cx="2540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где </w:t>
      </w:r>
      <w:r>
        <w:rPr>
          <w:sz w:val="28"/>
          <w:szCs w:val="29"/>
        </w:rPr>
        <w:drawing>
          <wp:inline distT="0" distB="0" distL="0" distR="0">
            <wp:extent cx="647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, </w:t>
      </w:r>
      <w:r>
        <w:rPr>
          <w:sz w:val="28"/>
          <w:szCs w:val="29"/>
        </w:rPr>
        <w:drawing>
          <wp:inline distT="0" distB="0" distL="0" distR="0">
            <wp:extent cx="584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 - объем производства всех и 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</w:rPr>
        <w:t>-х изделий в натуральных или условно-натуральных единицах соответственно по плану и фактическ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drawing>
          <wp:inline distT="0" distB="0" distL="0" distR="0">
            <wp:extent cx="431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, </w:t>
      </w:r>
      <w:r>
        <w:rPr>
          <w:sz w:val="28"/>
          <w:szCs w:val="29"/>
        </w:rPr>
        <w:drawing>
          <wp:inline distT="0" distB="0" distL="0" distR="0">
            <wp:extent cx="4057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 - удельный вес объема выпуска 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</w:rPr>
        <w:t>-х изделий в общем их выпуске по плану и фактический, в до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drawing>
          <wp:inline distT="0" distB="0" distL="0" distR="0">
            <wp:extent cx="9652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;</w:t>
        <w:tab/>
      </w:r>
      <w:r>
        <w:rPr>
          <w:sz w:val="28"/>
          <w:szCs w:val="29"/>
        </w:rPr>
        <w:drawing>
          <wp:inline distT="0" distB="0" distL="0" distR="0">
            <wp:extent cx="9144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В качестве сопоставимых цен при сравнении с планом – принимаются плановые це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при сравнении с фактическим периодом прошлого года в качестве сопоставимых для обоих периодов принимаются цены, сложившиеся на предприятии после первого их изменения в январе отчетного перио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при сравнении с базой – цена базового периода </w:t>
      </w:r>
      <w:r>
        <w:rPr>
          <w:sz w:val="28"/>
          <w:szCs w:val="29"/>
        </w:rPr>
        <w:drawing>
          <wp:inline distT="0" distB="0" distL="0" distR="0">
            <wp:extent cx="647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 - плановая и фактическая оптовая цена i-го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Для нейтрализации влия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1. Объемного фактора </w:t>
      </w:r>
      <w:r>
        <w:rPr>
          <w:sz w:val="28"/>
          <w:szCs w:val="29"/>
        </w:rPr>
        <w:drawing>
          <wp:inline distT="0" distB="0" distL="0" distR="0">
            <wp:extent cx="381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 стоимость произведенной продукции по плану пересчитать на фактический физический объем </w:t>
      </w:r>
      <w:r>
        <w:rPr>
          <w:sz w:val="28"/>
          <w:szCs w:val="29"/>
        </w:rPr>
        <w:drawing>
          <wp:inline distT="0" distB="0" distL="0" distR="0">
            <wp:extent cx="254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. Получим (способ цепных подстановок): </w:t>
      </w:r>
      <w:r>
        <w:rPr>
          <w:sz w:val="28"/>
          <w:szCs w:val="29"/>
        </w:rPr>
        <w:drawing>
          <wp:inline distT="0" distB="0" distL="0" distR="0">
            <wp:extent cx="17272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 - фактический объем произведенной продукции по плановой структуре и плановым ценам (первый условный показатель ТП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Сравнение </w:t>
      </w:r>
      <w:r>
        <w:rPr>
          <w:sz w:val="28"/>
          <w:szCs w:val="29"/>
        </w:rPr>
        <w:drawing>
          <wp:inline distT="0" distB="0" distL="0" distR="0">
            <wp:extent cx="4318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 с 1.1. </w:t>
      </w:r>
      <w:r>
        <w:rPr>
          <w:sz w:val="28"/>
          <w:szCs w:val="29"/>
        </w:rPr>
        <w:drawing>
          <wp:inline distT="0" distB="0" distL="0" distR="0">
            <wp:extent cx="1612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1.2. </w:t>
      </w:r>
      <w:r>
        <w:rPr>
          <w:sz w:val="28"/>
          <w:szCs w:val="29"/>
        </w:rPr>
        <w:drawing>
          <wp:inline distT="0" distB="0" distL="0" distR="0">
            <wp:extent cx="1625600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Сравнение показывает: нейтрализовано влияние физического объема производства, влияет на изменение ТП объема произвед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1.1. Структура произведенной продукции </w:t>
      </w:r>
      <w:r>
        <w:rPr>
          <w:sz w:val="28"/>
          <w:szCs w:val="29"/>
        </w:rPr>
        <w:drawing>
          <wp:inline distT="0" distB="0" distL="0" distR="0">
            <wp:extent cx="17272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1.2. Структура произведенной продукции и оптовые цены </w:t>
      </w:r>
      <w:r>
        <w:rPr>
          <w:sz w:val="28"/>
          <w:szCs w:val="29"/>
        </w:rPr>
        <w:drawing>
          <wp:inline distT="0" distB="0" distL="0" distR="0">
            <wp:extent cx="1917065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2. Структурного фактора: надо </w:t>
      </w:r>
      <w:r>
        <w:rPr>
          <w:sz w:val="28"/>
          <w:szCs w:val="29"/>
        </w:rPr>
        <w:drawing>
          <wp:inline distT="0" distB="0" distL="0" distR="0">
            <wp:extent cx="355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 фактический объем произведенной продукции в сопоставимых ценах пересчитать на плановую структуру производства изделий </w:t>
      </w:r>
      <w:r>
        <w:rPr>
          <w:sz w:val="28"/>
          <w:szCs w:val="29"/>
        </w:rPr>
        <w:drawing>
          <wp:inline distT="0" distB="0" distL="0" distR="0">
            <wp:extent cx="431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Получим </w:t>
      </w:r>
      <w:r>
        <w:rPr>
          <w:sz w:val="28"/>
          <w:szCs w:val="29"/>
        </w:rPr>
        <w:drawing>
          <wp:inline distT="0" distB="0" distL="0" distR="0">
            <wp:extent cx="17272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Сравним с </w:t>
      </w:r>
      <w:r>
        <w:rPr>
          <w:sz w:val="28"/>
          <w:szCs w:val="29"/>
        </w:rPr>
        <w:drawing>
          <wp:inline distT="0" distB="0" distL="0" distR="0">
            <wp:extent cx="16884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Сравнение показывает: нейтрализацию влияния структурного и стоимостного факторов, влияет на изменение ТП объема произведенной продук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Физический объем произведенной продукции </w:t>
      </w:r>
      <w:r>
        <w:rPr>
          <w:sz w:val="28"/>
          <w:szCs w:val="29"/>
        </w:rPr>
        <w:drawing>
          <wp:inline distT="0" distB="0" distL="0" distR="0">
            <wp:extent cx="16637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3. Стоимостного фактора: надо </w:t>
      </w:r>
      <w:r>
        <w:rPr>
          <w:sz w:val="28"/>
          <w:szCs w:val="29"/>
        </w:rPr>
        <w:drawing>
          <wp:inline distT="0" distB="0" distL="0" distR="0">
            <wp:extent cx="381000" cy="33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 xml:space="preserve"> - фактический объем произведенной продукции в действующих ценах пересчитать в сопоставимые, получим </w:t>
      </w:r>
      <w:r>
        <w:rPr>
          <w:sz w:val="28"/>
          <w:szCs w:val="29"/>
        </w:rPr>
        <w:drawing>
          <wp:inline distT="0" distB="0" distL="0" distR="0">
            <wp:extent cx="1612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Сравним его с </w:t>
      </w:r>
      <w:r>
        <w:rPr>
          <w:sz w:val="28"/>
          <w:szCs w:val="29"/>
        </w:rPr>
        <w:drawing>
          <wp:inline distT="0" distB="0" distL="0" distR="0">
            <wp:extent cx="16884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Сравнение показывает нейтрализацию влияния стоимостного фактора, влияет физический объем и структура произведенн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drawing>
          <wp:inline distT="0" distB="0" distL="0" distR="0">
            <wp:extent cx="18542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онкретный пример нейтрализации объемного, структурного и стоимостного факторов. Исходные данные приведены в табл.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л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ъем производства изделий, </w:t>
            </w:r>
            <w:r>
              <w:rPr>
                <w:lang w:val="en-US"/>
              </w:rPr>
              <w:t>N</w:t>
            </w:r>
            <w:r>
              <w:rPr/>
              <w:t>, шт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овая цена, Ц, тыс.р./шт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произведенной продукции, %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изведенной продукции, млн р., ТП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=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360"/>
              <w:jc w:val="both"/>
              <w:rPr/>
            </w:pPr>
            <w:r>
              <w:rPr/>
              <w:t>9=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8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шем примере общее изменение объема произведенной продукции за счет объемного, структурного и стоимостного факторов составляет 48,5 млн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44900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Нейтрализация объемного фактора – влияет структура произвед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97400" cy="355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435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737100" cy="622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. Нейтрализация структурного фактора – влияет физический объем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279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Нейтрализация стоимостного фактора – влияет изменение объема и структуры произвед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drawing>
          <wp:inline distT="0" distB="0" distL="0" distR="0">
            <wp:extent cx="4508500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305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Влияние изменения оптовых цен на проду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drawing>
          <wp:inline distT="0" distB="0" distL="0" distR="0">
            <wp:extent cx="42291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339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9"/>
        </w:rPr>
      </w:pPr>
      <w:bookmarkStart w:id="9" w:name="z_2_2"/>
      <w:bookmarkEnd w:id="9"/>
      <w:r>
        <w:rPr>
          <w:b/>
          <w:bCs/>
          <w:sz w:val="28"/>
          <w:szCs w:val="29"/>
        </w:rPr>
        <w:t>2. Способы использования относительных и средних велич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  <w:bookmarkStart w:id="10" w:name="z_2_2"/>
      <w:bookmarkStart w:id="11" w:name="z_2_2"/>
      <w:bookmarkEnd w:id="11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В АХД используются абсолютные, относительные и средние величины. </w:t>
      </w:r>
      <w:r>
        <w:rPr>
          <w:iCs/>
          <w:sz w:val="28"/>
          <w:szCs w:val="29"/>
        </w:rPr>
        <w:t xml:space="preserve">Абсолютные величины </w:t>
      </w:r>
      <w:r>
        <w:rPr>
          <w:bCs/>
          <w:sz w:val="28"/>
          <w:szCs w:val="29"/>
        </w:rPr>
        <w:t xml:space="preserve">(млн р., </w:t>
      </w:r>
      <w:r>
        <w:rPr>
          <w:sz w:val="28"/>
          <w:szCs w:val="29"/>
        </w:rPr>
        <w:t>шт., нормо-часы и т.д.) характеризуют количественные размеры явления безотносительно к размеру других явлений. Поэтому они не всегда дают полное представление о происходящих изменениях и отклонениях в результатах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Относительные показатели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отражают соотношение абсолютной величины изучаемого явления с абсолютной величиной какого-либо другого явления или с абсолютной величиной этого же явления, взятого за другое время или по другому объек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Относительные показатели получают в результате деления одной абсолютной величины на другую, принятую за базу сравнения (данные плана, фактические данные предшествующих лет, другого предприятия, среднеотраслевые и т.д.). Они выражаются в процентах (когда абсолютное значение базы принимается за 100) или коэффициентах (когда абсолютное значение базы принимается за 1) – индекс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Таблица </w:t>
      </w:r>
      <w:r>
        <w:rPr>
          <w:iCs/>
          <w:sz w:val="28"/>
          <w:szCs w:val="29"/>
        </w:rPr>
        <w:t>5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Динамика объема произведенной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260"/>
        <w:gridCol w:w="1260"/>
        <w:gridCol w:w="108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Показатели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 (ба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>Объем произведен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82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 объема произведенной продукции в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оэффициентах (индекс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72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ХД используются следующие виды относительны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Относительная величина планового задания</w:t>
      </w:r>
      <w:r>
        <w:rPr>
          <w:iCs/>
          <w:sz w:val="28"/>
          <w:szCs w:val="29"/>
        </w:rPr>
        <w:t xml:space="preserve"> — </w:t>
      </w:r>
      <w:r>
        <w:rPr>
          <w:sz w:val="28"/>
          <w:szCs w:val="29"/>
        </w:rPr>
        <w:t>отношение планового уровня исследуемого показателя в текущем году к его фактическим уровням в предыдущем году или среднегодовому уровню за 3-5 предыдущ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Используется для изучения степени обоснованности и напряженности пл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Относительная величина выполнения плана</w:t>
      </w:r>
      <w:r>
        <w:rPr>
          <w:iCs/>
          <w:sz w:val="28"/>
          <w:szCs w:val="29"/>
        </w:rPr>
        <w:t xml:space="preserve"> — </w:t>
      </w:r>
      <w:r>
        <w:rPr>
          <w:sz w:val="28"/>
          <w:szCs w:val="29"/>
        </w:rPr>
        <w:t>соотношение между фактическим и плановым уровнем исследуемого показателя текуще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ыражается в процентах. Характеризует процент выполнения пл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Относительные величины динамики</w:t>
      </w:r>
      <w:r>
        <w:rPr>
          <w:iCs/>
          <w:sz w:val="28"/>
          <w:szCs w:val="29"/>
        </w:rPr>
        <w:t xml:space="preserve"> — </w:t>
      </w:r>
      <w:r>
        <w:rPr>
          <w:sz w:val="28"/>
          <w:szCs w:val="29"/>
        </w:rPr>
        <w:t>отношение фактической величины исследуемого показателя текущего периода к его фактическому уровню в предыдущем периоде.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Они называются темпами роста (прироста), выражаются в процентах или коэффициентах (1,111) и характеризуют изменение показателя за какой-либо промежуток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Относительные величины динамики — отношение фактической исследуемого показателя текущего года к его фактическому уровню в предыдущем (предыдущих) периодах. Они называются темпами роста (прироста). Могут бы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базисными, когда каждый последующий уровень показателя динамического ряда сравнивается с базисным год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цепными, когда каждый уровень показателя следующего года сравнивается с предыдущим. Выражаются в процентах или коэффициентах (индекс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оказатель структуры</w:t>
      </w:r>
      <w:r>
        <w:rPr>
          <w:iCs/>
          <w:sz w:val="28"/>
          <w:szCs w:val="29"/>
        </w:rPr>
        <w:t xml:space="preserve"> — </w:t>
      </w:r>
      <w:r>
        <w:rPr>
          <w:sz w:val="28"/>
          <w:szCs w:val="29"/>
        </w:rPr>
        <w:t>это относительная доля (удельный вес) частей в общем, выраженная в процентах или коэффициентах: удельный вес отдельных категорий работников в общем объеме работающих, машин и оборудования в общей стоимости основных производственных фондов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носительные величины</w:t>
      </w:r>
      <w:r>
        <w:rPr>
          <w:iCs/>
          <w:sz w:val="28"/>
          <w:szCs w:val="28"/>
        </w:rPr>
        <w:t xml:space="preserve"> координации – </w:t>
      </w:r>
      <w:r>
        <w:rPr>
          <w:sz w:val="28"/>
          <w:szCs w:val="28"/>
        </w:rPr>
        <w:t>соотношение частей целого между собой: основных и оборотных средств, активной и пассивной частей основных производственных фондов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носительные величины интенсивности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характеризуют степень распространенности – долю одного какого-либо явления в соответствующей среде: только процент рабочих высшей квалификации в общей численности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тносительные величины эффективности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соотношение эффекта с ресурсами или затратами: размер прибыли на рубль затрат, стоимости капитала, объема продаж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редние величин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ются в АХД для обобщенной количественной характеристики совокупности однородных явлений по какому-либо признаку. Например, среднегодовая выработка одного рабочего дает обобщенную характеристику производительности труда изучаемой совокупности рабочих: средняя заработная плата рабочего - обобщенную характеристику уровня их оплаты труда. Средние величины лучше отражают сущность происходящего процесса, закономерности его развития, чем множество отдельно взятых положительных и отрицательных отклонений, так как показывают общие, типичные признаки изучаемой совокупности по соответствующему призна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АХД используются разные типы средних величин: среднеарифметические — простые и взвешенные; среднегармонические – обратное значение среднеарифметической; среднегеометрические – применяются для расчета средних темпов роста; среднехронологические — применяются для расчета среднегодовой стоимости основных и оборотных средств и т.д.; среднеквадратически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ной недостаток средних величин в том, что они давая обобщенную характеристику явлений, основанную на массовых данных, сглаживают, взаимно погашают положительные и отрицательные отклонения, происходящие в исследуемом процессе. Нередко, за общими средними показателями, которые выглядят довольно не плохо, скрываются результаты плохо работающих бригад, цехов, предприятий; не видны и достижения передовиков производства. Поэтому при их использовании в АХД необходимо раскрывать содержание средних величин по составным частям, дополняя индивидуальными показателя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12" w:name="z_2_3"/>
      <w:bookmarkEnd w:id="12"/>
      <w:r>
        <w:rPr>
          <w:b/>
          <w:bCs/>
          <w:sz w:val="28"/>
          <w:szCs w:val="28"/>
        </w:rPr>
        <w:t>3. Способы группировки информ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bookmarkStart w:id="13" w:name="z_2_3"/>
      <w:bookmarkEnd w:id="13"/>
      <w:r>
        <w:rPr>
          <w:sz w:val="28"/>
          <w:szCs w:val="28"/>
        </w:rPr>
        <w:t>Группировка информации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способ разделения изучаемой совокупности объектов на качественно однородные группы по соответствующим признакам. В АХД они применяются для:</w:t>
      </w:r>
    </w:p>
    <w:p>
      <w:pPr>
        <w:pStyle w:val="Normal"/>
        <w:shd w:fill="FFFFFF" w:val="clear"/>
        <w:tabs>
          <w:tab w:val="clear" w:pos="708"/>
          <w:tab w:val="left" w:pos="898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крытия содержания средних показателей (стоимости основных производственных фондов, по видовым группам, себестоимости, продукции по элементам затрат) и влияния отдельных единиц на эти средние;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выявления взаимосвязи между изучаемыми показателями: между объемом реализованной продукции, ее себестоимостью и суммой прибыли.</w:t>
      </w:r>
    </w:p>
    <w:p>
      <w:pPr>
        <w:pStyle w:val="33"/>
        <w:spacing w:lineRule="auto" w:line="360" w:before="0" w:after="0"/>
        <w:ind w:left="0" w:firstLine="709"/>
        <w:rPr/>
      </w:pPr>
      <w:r>
        <w:rPr>
          <w:b w:val="false"/>
          <w:color w:val="000000"/>
          <w:w w:val="100"/>
          <w:szCs w:val="28"/>
        </w:rPr>
        <w:t>В зависимости от задач использу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Типологические группировки</w:t>
      </w:r>
      <w:r>
        <w:rPr>
          <w:iCs/>
          <w:sz w:val="28"/>
          <w:szCs w:val="29"/>
        </w:rPr>
        <w:t xml:space="preserve"> — </w:t>
      </w:r>
      <w:r>
        <w:rPr>
          <w:sz w:val="28"/>
          <w:szCs w:val="29"/>
        </w:rPr>
        <w:t>служат для выделения определенных типов явлений или процессов: группировка рабочих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по стажу, профессиям, возрасту, образованию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труктурные группировки</w:t>
      </w:r>
      <w:r>
        <w:rPr>
          <w:iCs/>
          <w:sz w:val="28"/>
          <w:szCs w:val="29"/>
        </w:rPr>
        <w:t xml:space="preserve"> - </w:t>
      </w:r>
      <w:r>
        <w:rPr>
          <w:sz w:val="28"/>
          <w:szCs w:val="29"/>
        </w:rPr>
        <w:t>служат для изучения структуры определенных явлений по определенным призна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С их помощью можно изучать </w:t>
      </w:r>
      <w:r>
        <w:rPr>
          <w:bCs/>
          <w:sz w:val="28"/>
          <w:szCs w:val="29"/>
        </w:rPr>
        <w:t>структуру состава</w:t>
      </w:r>
      <w:r>
        <w:rPr>
          <w:sz w:val="28"/>
          <w:szCs w:val="29"/>
        </w:rPr>
        <w:t xml:space="preserve"> рабочих по профессиям, квалификации, стажу работы, выполнению норм выработки и т.д.; основных производственных фондов и оборотных средств, себестоимости продукци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9"/>
        </w:rPr>
        <w:t>Аналитические группировки</w:t>
      </w:r>
      <w:r>
        <w:rPr>
          <w:sz w:val="28"/>
          <w:szCs w:val="29"/>
        </w:rPr>
        <w:t xml:space="preserve"> (причинно-следственные) — применяются для определения наличия, направления и формы связи между показателем, положенным в основу группировки, и зависимыми от него показателями (табл.6)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6</w:t>
      </w:r>
    </w:p>
    <w:p>
      <w:pPr>
        <w:pStyle w:val="24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9"/>
        </w:rPr>
        <w:t>Зависимость уровня издержек и прибыли от выполнения плана по объему реализованной продукции по однотипным предприятиям</w:t>
      </w:r>
    </w:p>
    <w:p>
      <w:pPr>
        <w:pStyle w:val="24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9"/>
        </w:rPr>
      </w:pPr>
      <w:r>
        <w:rPr>
          <w:b w:val="false"/>
          <w:sz w:val="28"/>
          <w:szCs w:val="29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08"/>
        <w:gridCol w:w="1912"/>
        <w:gridCol w:w="1884"/>
        <w:gridCol w:w="195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предприятий по степени выполнения плана по объему продаж, 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предприятий в групп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 выполнение плана по объему продаж по группам предприятия, 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уровень издержек, % к объему прода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уровень прибыли (рентабельности), % к объему продаж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2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-1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0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 и выш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0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целом по предприятия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Из данных табл. 6 видно, что чем выше средний процент выполнения плана по объему реализованной продукции, тем ниже средний уровень издержек и выше средний размер прибыли на рубль реализованной проду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о сложности построения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 xml:space="preserve">различают: </w:t>
      </w:r>
      <w:r>
        <w:rPr>
          <w:iCs/>
          <w:sz w:val="28"/>
          <w:szCs w:val="29"/>
        </w:rPr>
        <w:t>простые группировки</w:t>
      </w:r>
      <w:r>
        <w:rPr>
          <w:sz w:val="28"/>
          <w:szCs w:val="29"/>
        </w:rPr>
        <w:t xml:space="preserve"> - с их помощью изучается взаимосвязь между явлениями, сгруппированными по какому-либо одному признаку (табл. 6); комбинированные группировки</w:t>
      </w:r>
      <w:r>
        <w:rPr>
          <w:iCs/>
          <w:sz w:val="28"/>
          <w:szCs w:val="29"/>
        </w:rPr>
        <w:t xml:space="preserve"> — </w:t>
      </w:r>
      <w:r>
        <w:rPr>
          <w:sz w:val="28"/>
          <w:szCs w:val="29"/>
        </w:rPr>
        <w:t>когда изучаемая совокупность подразделяется сначала по одному признаку, а потом внутри каждой группы — по другому признаку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 АХД использу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 основном простые группировки из-за трудоемкости как построения комбинированных группировок, так и восприятия полученных при этом результа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имеющиеся в отчетности и производимые дополнительн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bookmarkStart w:id="14" w:name="z_2_4"/>
      <w:bookmarkEnd w:id="14"/>
      <w:r>
        <w:rPr>
          <w:b/>
          <w:bCs/>
          <w:sz w:val="28"/>
          <w:szCs w:val="29"/>
        </w:rPr>
        <w:t>4. Балансовый спосо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  <w:bookmarkStart w:id="15" w:name="z_2_4"/>
      <w:bookmarkStart w:id="16" w:name="z_2_4"/>
      <w:bookmarkEnd w:id="16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Балансовый способ применяется для изучения соотношения двух групп взаимосвязанных экономических показателей, итоги которых должны быть равны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Этот метод широко распространен в практике бухгалтерского учета и планирования. Бухгалтерский баланс представляет собой пример применения метода балансовой увязки: по размещению и назначению средств (актив баланса) и по источникам их образования (пассив балан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Разнообразны цели применения балансового метода и в АХ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Балансовый метод примен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1. При анализе как обеспеченности предприятия всеми видами ресурсов (материальными, трудовыми, оборудованием, финансовыми), так и при анализе полноты их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ри анализе обеспеченности предприятия ресурсами (трудовыми, материальными и оборудованием) составляют баланс, в котором показывается, с одной стороны потребность в ресурсах в плановом периоде, с другой стороны, фактическое их наличие в отчетном периоде, и определяется их излишек или недостаток, так как должно быть их равен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ри анализе полноты использования трудовых ресурсов и оборудования сравнивают плановый фонд рабочего времени рабочих и оборудования с фактическим количеством отработанных ими часов в отчетном периоде и определяют причины сверхплановых потерь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Для определения платежеспособности предприятия используется платежный баланс, в котором сопоставляются платежные средства с платежными обяза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2. Для проверки правильности аналитических расчетов в детерминированном факторном анализе должно соблюдаться условие: алгебраическая сумма величины влияния отдельных факторов на изменение результативного показателя должна соответствовать общей величине изменения результативного показателя </w:t>
      </w:r>
      <w:r>
        <w:rPr>
          <w:sz w:val="28"/>
          <w:szCs w:val="29"/>
        </w:rPr>
        <w:drawing>
          <wp:inline distT="0" distB="0" distL="0" distR="0">
            <wp:extent cx="825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9"/>
        </w:rPr>
        <w:t>. Отсутствие этого равенства свидетельствует либо о неполном учете факторов или допущенных ошибках в расче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3. В некоторых случаях балансовый (сальдовый) метод может быть использован для определения величины влияния отдельных факторов на изменение результативного показателя, когда известно влияние на исследуемый результативный показатель всех факторов кроме одного, а прямой расчет его влияния затрудн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лияние данного фактора в этом случае определяют как разность (сальдо) между общим результатом изменения результативного показателя и исчисленной величиной влияния остальны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Этот прием можно использовать только при весьма точных расчетах влияния факторов (иначе к фактору может быть отнесена погрешность расчетов) и условии, что определяемый по разнице фактор или их совокупность выявлены (существуют в действительнос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изучении влияния факторов, между которыми с результативным показателем существует функциональная взаимосвяз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4. На основе балансового метода разработан один из способов факторного анализа </w:t>
      </w:r>
      <w:r>
        <w:rPr>
          <w:iCs/>
          <w:sz w:val="28"/>
          <w:szCs w:val="29"/>
        </w:rPr>
        <w:t xml:space="preserve">- </w:t>
      </w:r>
      <w:r>
        <w:rPr>
          <w:sz w:val="28"/>
          <w:szCs w:val="29"/>
        </w:rPr>
        <w:t>пропорционального деления или долевого учас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</w:rPr>
      </w:pPr>
      <w:bookmarkStart w:id="17" w:name="z_2_5"/>
      <w:bookmarkEnd w:id="17"/>
      <w:r>
        <w:rPr>
          <w:b/>
          <w:bCs/>
          <w:sz w:val="28"/>
          <w:szCs w:val="29"/>
        </w:rPr>
        <w:t>5. Графический и табличный способы отражения аналитической информ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  <w:bookmarkStart w:id="18" w:name="z_2_5"/>
      <w:bookmarkStart w:id="19" w:name="z_2_5"/>
      <w:bookmarkEnd w:id="19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График</w:t>
      </w:r>
      <w:r>
        <w:rPr>
          <w:iCs/>
          <w:sz w:val="28"/>
          <w:szCs w:val="29"/>
        </w:rPr>
        <w:t xml:space="preserve"> – </w:t>
      </w:r>
      <w:r>
        <w:rPr>
          <w:sz w:val="28"/>
          <w:szCs w:val="29"/>
        </w:rPr>
        <w:t>это масштабное изображение показателей с помощью геометрических знаков (линий, прямоугольников, кругов) или условно - художественных фигур (голова животного, колос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Они обеспечивают наглядность и простоту восприятия и усвоения полученной информации. На графике более выразительнее проявляются тенденции и связи изучаем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Основные формы графиков, используемых в АДХ - диа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о своей форме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диаграммы бывают столбиковые, полосовые, круговые,</w:t>
      </w:r>
      <w:r>
        <w:rPr>
          <w:sz w:val="28"/>
        </w:rPr>
        <w:t xml:space="preserve"> </w:t>
      </w:r>
      <w:r>
        <w:rPr>
          <w:sz w:val="28"/>
          <w:szCs w:val="29"/>
        </w:rPr>
        <w:t>квадратные, линейные, фигур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о содержанию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различают следующие диаграм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равнения</w:t>
      </w:r>
      <w:r>
        <w:rPr>
          <w:iCs/>
          <w:sz w:val="28"/>
          <w:szCs w:val="29"/>
        </w:rPr>
        <w:t xml:space="preserve"> – </w:t>
      </w:r>
      <w:r>
        <w:rPr>
          <w:sz w:val="28"/>
          <w:szCs w:val="29"/>
        </w:rPr>
        <w:t>показывают соотношения разных объектов по какому-либо показателю. Для сравнения показателей используются столбиковые, полосовые, квадратные, круговые и фигурные диа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труктурные (секторные)</w:t>
      </w:r>
      <w:r>
        <w:rPr>
          <w:iCs/>
          <w:sz w:val="28"/>
          <w:szCs w:val="29"/>
        </w:rPr>
        <w:t xml:space="preserve"> - </w:t>
      </w:r>
      <w:r>
        <w:rPr>
          <w:sz w:val="28"/>
          <w:szCs w:val="29"/>
        </w:rPr>
        <w:t>позволяют выразить состав изучаемых показателей, удельный вес отдельных частей в общей величине показ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 структурных диаграммах изображения показателя дается в виде геометрических фигур (квадратов, кругов), разбитых на секторы. Площадь фигур берется за 100 или 1, а величина сектора определяется удельным весом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Динамики</w:t>
      </w:r>
      <w:r>
        <w:rPr>
          <w:iCs/>
          <w:sz w:val="28"/>
          <w:szCs w:val="29"/>
        </w:rPr>
        <w:t xml:space="preserve"> - </w:t>
      </w:r>
      <w:r>
        <w:rPr>
          <w:sz w:val="28"/>
          <w:szCs w:val="29"/>
        </w:rPr>
        <w:t>предназначена для изображения изменения явлений за соответствующие промежутки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Для этой цели могут использоваться столбиковые, полосовые, квадрат</w:t>
      </w:r>
      <w:r>
        <w:rPr>
          <w:bCs/>
          <w:sz w:val="28"/>
          <w:szCs w:val="29"/>
        </w:rPr>
        <w:t xml:space="preserve">ные, </w:t>
      </w:r>
      <w:r>
        <w:rPr>
          <w:sz w:val="28"/>
          <w:szCs w:val="29"/>
        </w:rPr>
        <w:t>круговые и фигурные диаграммы. Но чаще всего используются линейные графики</w:t>
      </w:r>
      <w:r>
        <w:rPr>
          <w:iCs/>
          <w:sz w:val="28"/>
          <w:szCs w:val="29"/>
        </w:rPr>
        <w:t xml:space="preserve">. </w:t>
      </w:r>
      <w:r>
        <w:rPr>
          <w:sz w:val="28"/>
          <w:szCs w:val="29"/>
        </w:rPr>
        <w:t>Динамика на таком графике подается в виде линии, которая характеризует беспрерывность процесса. Для построения линейных графиков пользуются системой координ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Линейные графики очень широко используются также при изучении связей между показателями </w:t>
      </w:r>
      <w:r>
        <w:rPr>
          <w:iCs/>
          <w:sz w:val="28"/>
          <w:szCs w:val="29"/>
        </w:rPr>
        <w:t xml:space="preserve">(графики связи), </w:t>
      </w:r>
      <w:r>
        <w:rPr>
          <w:sz w:val="28"/>
          <w:szCs w:val="29"/>
        </w:rPr>
        <w:t xml:space="preserve">сведений о ходе выполнения плана </w:t>
      </w:r>
      <w:r>
        <w:rPr>
          <w:iCs/>
          <w:sz w:val="28"/>
          <w:szCs w:val="29"/>
        </w:rPr>
        <w:t xml:space="preserve">(графики контроля </w:t>
      </w:r>
      <w:r>
        <w:rPr>
          <w:sz w:val="28"/>
          <w:szCs w:val="29"/>
        </w:rPr>
        <w:t>- имеют две линии: плановый и фактический уровень показателей за соответствующий пери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Результаты анализа обычно излагаются в виде таб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Аналитическая таблица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представляет собой систему мыслей и суждений, выраженных языком цифр. Она значительно выразительнее и нагляднее словесного текста. С ее помощью значительно легче прослеживаются связи между показ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уществуют три вида таблиц: простые, групповые и комбинированные</w:t>
      </w:r>
      <w:r>
        <w:rPr>
          <w:iCs/>
          <w:sz w:val="28"/>
          <w:szCs w:val="29"/>
        </w:rPr>
        <w:t xml:space="preserve">. </w:t>
      </w:r>
      <w:r>
        <w:rPr>
          <w:sz w:val="28"/>
          <w:szCs w:val="29"/>
        </w:rPr>
        <w:t>В простых таблицах перечисляются единицы совокупности характеризуемого явления. Ее цель - дать перечень информации об изучаемом явлении. В групповых и комбинированных таблицах находят отражение простая и комбинированная группировки. Эти таблицы способствуют установлению связи между изучаемыми я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о аналитическому содержанию различают таблицы, отража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характеристику изучаемого объекта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по тем или другим признакам: записываются показатели, характеризующие то или иное экономическое явление, и отражается уровень данного показателя за отчетный период по одному или нескольким объек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порядок расчета аналитических показателей</w:t>
      </w:r>
      <w:r>
        <w:rPr>
          <w:iCs/>
          <w:sz w:val="28"/>
          <w:szCs w:val="29"/>
        </w:rPr>
        <w:t xml:space="preserve">: </w:t>
      </w:r>
      <w:r>
        <w:rPr>
          <w:sz w:val="28"/>
          <w:szCs w:val="29"/>
        </w:rPr>
        <w:t>приводится исходная информация и делаются все необходимые расчеты для определения исследуемого показа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динамику изучаемых показателей</w:t>
      </w:r>
      <w:r>
        <w:rPr>
          <w:iCs/>
          <w:sz w:val="28"/>
          <w:szCs w:val="29"/>
        </w:rPr>
        <w:t xml:space="preserve">: </w:t>
      </w:r>
      <w:r>
        <w:rPr>
          <w:sz w:val="28"/>
          <w:szCs w:val="29"/>
        </w:rPr>
        <w:t>приводится исходная информация за ряд лет в хронологическом порядке и рассчитываются базисные и цепные темпы роста и прироста, выраженные в процентах и индекс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ыполнение плана: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отражаются плановые и фактические данные за отчетный период по каждому объекту и исчисляются абсолютные отклонения от плана и процент выполнения пла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труктурные изменения в составе показателей</w:t>
      </w:r>
      <w:r>
        <w:rPr>
          <w:iCs/>
          <w:sz w:val="28"/>
          <w:szCs w:val="29"/>
        </w:rPr>
        <w:t xml:space="preserve">: </w:t>
      </w:r>
      <w:r>
        <w:rPr>
          <w:sz w:val="28"/>
          <w:szCs w:val="29"/>
        </w:rPr>
        <w:t>приводятся данные о составе изучаемого явления в базисном и отчетном году и рассчитывается</w:t>
      </w:r>
      <w:r>
        <w:rPr>
          <w:sz w:val="28"/>
        </w:rPr>
        <w:t xml:space="preserve"> </w:t>
      </w:r>
      <w:r>
        <w:rPr>
          <w:sz w:val="28"/>
          <w:szCs w:val="29"/>
        </w:rPr>
        <w:t>удельный вес каждого элемента или части в общем целом и отклонения от пла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взаимосвязь показателей по различным признакам</w:t>
      </w:r>
      <w:r>
        <w:rPr>
          <w:iCs/>
          <w:sz w:val="28"/>
          <w:szCs w:val="29"/>
        </w:rPr>
        <w:t xml:space="preserve">: </w:t>
      </w:r>
      <w:r>
        <w:rPr>
          <w:sz w:val="28"/>
          <w:szCs w:val="29"/>
        </w:rPr>
        <w:t>составляется таблица, в которой индивидуальные и групповые данные по одному из показателей ранжируют в возрастающем или убывающем порядке и соответственно этому располагают данные по другим взаимосвязанным с ним показател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результаты расчета влияния факторов на уровень исследуемого показателя: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отражается информация по факторным и результативному показателям и изменение результативного показателя в целом и за счет каждого фактора в отд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результаты подсчета резервов: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>приводится фактический и возможный уровень факторных показателей и резерв увеличения результативного показателя за счет каждого факт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свободные таблицы:</w:t>
      </w:r>
      <w:r>
        <w:rPr>
          <w:iCs/>
          <w:sz w:val="28"/>
          <w:szCs w:val="29"/>
        </w:rPr>
        <w:t xml:space="preserve"> </w:t>
      </w:r>
      <w:r>
        <w:rPr>
          <w:sz w:val="28"/>
          <w:szCs w:val="29"/>
        </w:rPr>
        <w:t xml:space="preserve">обобщают </w:t>
      </w:r>
      <w:r>
        <w:rPr>
          <w:bCs/>
          <w:sz w:val="28"/>
          <w:szCs w:val="29"/>
        </w:rPr>
        <w:t xml:space="preserve">результаты </w:t>
      </w:r>
      <w:r>
        <w:rPr>
          <w:sz w:val="28"/>
          <w:szCs w:val="29"/>
        </w:rPr>
        <w:t>анализа тех или иных сторон деятельности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ка предприятия (фирмы): Учебник / Под. ред. проф. О.И.Волкова. – М.: ИНФРА-М, 2005. – 601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5. – 208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Учеб. пособие. – М.: Финансы и статистика, 2005. – 30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6. – 352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. пособие / Под ред. Г.З.Суша. – М.: Новое знание, 2004. – 38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ка предприятия / В.Я.Хрипач, Г.З.Суша, Г.К.Оноприенко; Под ред. В.Я.Хрипача. – 2-е изд. стереотип. – Мн.: Экономпресс, 2001. – 46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пова Р.Г., Самонова И.Н., Добросердова И.И. Финансы предприятия. – СПб.: Питер, 2002. –</w:t>
      </w:r>
      <w:r>
        <w:rPr>
          <w:sz w:val="28"/>
        </w:rPr>
        <w:t xml:space="preserve"> 224 с.</w:t>
      </w:r>
    </w:p>
    <w:sectPr>
      <w:footerReference w:type="default" r:id="rId4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color w:val="000000"/>
      <w:sz w:val="28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1"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1235" w:leader="none"/>
      </w:tabs>
      <w:spacing w:lineRule="exact" w:line="320" w:before="18" w:after="0"/>
      <w:ind w:left="7" w:firstLine="713"/>
      <w:jc w:val="both"/>
    </w:pPr>
    <w:rPr>
      <w:b/>
      <w:color w:val="000000"/>
      <w:w w:val="89"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b/>
    </w:rPr>
  </w:style>
  <w:style w:type="paragraph" w:styleId="Style15">
    <w:name w:val="Цитата"/>
    <w:basedOn w:val="Normal"/>
    <w:qFormat/>
    <w:pPr>
      <w:shd w:fill="FFFFFF" w:val="clear"/>
      <w:spacing w:lineRule="exact" w:line="342" w:before="313" w:after="0"/>
      <w:ind w:left="36" w:right="47" w:firstLine="1087"/>
      <w:jc w:val="both"/>
    </w:pPr>
    <w:rPr>
      <w:b/>
      <w:bCs/>
      <w:color w:val="000000"/>
      <w:spacing w:val="-13"/>
      <w:sz w:val="28"/>
      <w:szCs w:val="30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/>
      <w:autoSpaceDE w:val="true"/>
      <w:jc w:val="right"/>
      <w:outlineLvl w:val="1"/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widowControl/>
      <w:autoSpaceDE w:val="true"/>
      <w:spacing w:lineRule="auto" w:line="360"/>
      <w:jc w:val="center"/>
      <w:outlineLvl w:val="2"/>
    </w:pPr>
    <w:rPr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true"/>
      <w:spacing w:lineRule="auto" w:line="360"/>
      <w:outlineLvl w:val="3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firstLine="709"/>
      <w:jc w:val="both"/>
      <w:outlineLvl w:val="0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/>
      <w:autoSpaceDE w:val="true"/>
      <w:spacing w:lineRule="auto" w:line="360"/>
      <w:jc w:val="center"/>
      <w:outlineLvl w:val="4"/>
    </w:pPr>
    <w:rPr>
      <w:b/>
      <w:bCs/>
      <w:i/>
      <w:iCs/>
      <w:sz w:val="28"/>
      <w:szCs w:val="28"/>
      <w:u w:val="single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true"/>
      <w:spacing w:lineRule="auto" w:line="360"/>
      <w:ind w:left="709" w:hanging="0"/>
      <w:jc w:val="center"/>
      <w:outlineLvl w:val="5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widowControl/>
      <w:autoSpaceDE w:val="true"/>
      <w:spacing w:lineRule="auto" w:line="360"/>
      <w:ind w:left="-142" w:right="-108" w:hanging="0"/>
      <w:jc w:val="center"/>
      <w:outlineLvl w:val="6"/>
    </w:pPr>
    <w:rPr>
      <w:sz w:val="28"/>
      <w:szCs w:val="28"/>
      <w:lang w:val="be-BY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tents1">
    <w:name w:val="TOC 1"/>
    <w:basedOn w:val="Normal"/>
    <w:next w:val="Normal"/>
    <w:pPr>
      <w:spacing w:lineRule="auto" w:line="300" w:before="240" w:after="0"/>
      <w:ind w:firstLine="720"/>
      <w:jc w:val="both"/>
    </w:pPr>
    <w:rPr>
      <w:rFonts w:cs="Arial"/>
      <w:sz w:val="28"/>
    </w:rPr>
  </w:style>
  <w:style w:type="paragraph" w:styleId="Style17">
    <w:name w:val="Тоня"/>
    <w:basedOn w:val="Subtitle"/>
    <w:qFormat/>
    <w:pPr>
      <w:spacing w:before="0" w:after="60"/>
      <w:ind w:firstLine="709"/>
      <w:jc w:val="both"/>
      <w:outlineLvl w:val="1"/>
    </w:pPr>
    <w:rPr>
      <w:rFonts w:cs="Arial"/>
    </w:rPr>
  </w:style>
  <w:style w:type="paragraph" w:styleId="BodyText21">
    <w:name w:val="Body Text 21"/>
    <w:basedOn w:val="Normal"/>
    <w:qFormat/>
    <w:pPr>
      <w:widowControl/>
      <w:autoSpaceDE w:val="tru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4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0:00Z</dcterms:created>
  <dc:creator>User</dc:creator>
  <dc:description/>
  <cp:keywords/>
  <dc:language>en-US</dc:language>
  <cp:lastModifiedBy>Mage</cp:lastModifiedBy>
  <dcterms:modified xsi:type="dcterms:W3CDTF">2011-10-04T03:00:00Z</dcterms:modified>
  <cp:revision>2</cp:revision>
  <dc:subject/>
  <dc:title>БЕЛОРУССКИЙ ГОСУДАРСТВЕННЫЙ УНИВЕРСИТЕТ ИНФОРМАТИКИ И РАДИОЭЛЕКТРОНИКИ</dc:title>
</cp:coreProperties>
</file>