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азовите характерные черты для натурального хозяйства и товарного хозяйства (простого и развитого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132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43"/>
        <w:gridCol w:w="3041"/>
      </w:tblGrid>
      <w:tr>
        <w:trPr/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Натуральное хозяйство</w:t>
            </w:r>
          </w:p>
        </w:tc>
        <w:tc>
          <w:tcPr>
            <w:tcW w:w="6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Товарное хозяйство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ростое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Развитое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мкнутое хозяй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Натуральное производство это такая форма хозяйства, при которой материальные блага и услуги создаются для собственного потребления, для потребления внутри отдельной хозяйственной единицы.</w:t>
            </w:r>
          </w:p>
        </w:tc>
        <w:tc>
          <w:tcPr>
            <w:tcW w:w="6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рытое хозяй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Товарное производство представляет собой определенную организацию общественного производства, при которой экономические отношения между людьми проявляются через рынок, через куплю-продажу продуктов их труда.</w:t>
            </w:r>
          </w:p>
        </w:tc>
      </w:tr>
      <w:tr>
        <w:trPr/>
        <w:tc>
          <w:tcPr>
            <w:tcW w:w="9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Условия возникновения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Натуральное хозяйство было первичной исходной формой. Оно основывалось на земельной собственности. Эта форма была характерна для всех докапиталистических способов производств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Натуральное хозяйство возникло как следствие неразвитости общественного разделения труда и примитивности материальных условий хозяйствова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Натуральная форма господствовала в замкнутой первобытной общине. В основном натуральными были патриархальное крестьянское хозяйство, феодальные поместья.</w:t>
            </w:r>
          </w:p>
        </w:tc>
        <w:tc>
          <w:tcPr>
            <w:tcW w:w="6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Товарная форма хозяйства зарождалась как противоположность натуральному хозяйству, сначала в отношениях между общинами, а затем проникла и внутрь их, постепенно превращая натуральное хозяйство в подчиненный и отмирающий элемент экономической жизни общест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Для развития товарного хозяйства необходимы были два услов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1. Общественное разделение труда, при котором каждый производитель специализируется на выработке определенного вида продукции. Специализация явилась основным условием для роста производительности труда, а в последствии и для технологических революций. Это явилось предпосылкой для создания некоторых излишков продукции сверх нужного для потребления внутри общины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. Экономическое обособление производителей друг от друга как собственников, в силу чего возникла необходимость в обмене результатами труда. Экономическое обособление применительно к товарному хозяйству предполагает наличие сильно выраженного экономического интереса хозяйствующего субъекта (физического или юридического лица), свободу выбора им вида хозяйственной деятельности, собственность на произведенный продукт, определенные обязательства перед обществом, государством и партнерами. Различными обособленными собственниками средств производства и продуктов могут быть и общины, и частные лица, и кооперативы, и государство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Общественное разделение труда скорее является условием возникновения товарного производства, а экономическое обособление товаропроизводителей – причиной.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 xml:space="preserve">Т.о. Натуральное хозяйство – </w:t>
            </w:r>
            <w:r>
              <w:rPr>
                <w:b/>
                <w:i/>
                <w:color w:val="000000"/>
                <w:sz w:val="20"/>
                <w:szCs w:val="28"/>
              </w:rPr>
              <w:t>замкнутая</w:t>
            </w:r>
            <w:r>
              <w:rPr>
                <w:i/>
                <w:color w:val="000000"/>
                <w:sz w:val="20"/>
                <w:szCs w:val="28"/>
              </w:rPr>
              <w:t xml:space="preserve"> система организационно-экономических отношений. Общество, в котором оно господствует, состоит из массы хозяйственных единиц (семей, общин, поместий). Каждая единица опирается на собственные производственные ресурсы и самообеспечивает себя всем необходимым для жизни. Она выполняет все виды хозяйственных работ, начиная от добывания разных видов сырья и завершая окончательной подготовкой их к потреблению.</w:t>
            </w:r>
          </w:p>
        </w:tc>
        <w:tc>
          <w:tcPr>
            <w:tcW w:w="6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Т.о. товарное хозяйство является</w:t>
            </w:r>
            <w:r>
              <w:rPr>
                <w:b/>
                <w:i/>
                <w:color w:val="000000"/>
                <w:sz w:val="20"/>
                <w:szCs w:val="28"/>
              </w:rPr>
              <w:t xml:space="preserve"> открытой системой</w:t>
            </w:r>
            <w:r>
              <w:rPr>
                <w:i/>
                <w:color w:val="000000"/>
                <w:sz w:val="20"/>
                <w:szCs w:val="28"/>
              </w:rPr>
              <w:t xml:space="preserve"> организационно-экономических отношений. Здесь работники создают полезные продукты не для собственного потребления, а для продажи их другим людям. Весь поток новых вещей выходит за пределы каждой производственной единицы и устремляется на рынок для удовлетворения спроса покупателей.</w:t>
            </w:r>
          </w:p>
        </w:tc>
      </w:tr>
      <w:tr>
        <w:trPr>
          <w:trHeight w:val="169" w:hRule="atLeas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Для натурального производства характерен</w:t>
            </w:r>
            <w:r>
              <w:rPr>
                <w:b/>
                <w:i/>
                <w:color w:val="000000"/>
                <w:sz w:val="20"/>
                <w:szCs w:val="28"/>
              </w:rPr>
              <w:t xml:space="preserve"> ручной универсальный труд,</w:t>
            </w:r>
            <w:r>
              <w:rPr>
                <w:i/>
                <w:color w:val="000000"/>
                <w:sz w:val="20"/>
                <w:szCs w:val="28"/>
              </w:rPr>
              <w:t xml:space="preserve"> исключающий его разделение на виды: каждый человек выполняет все основные работы. В нем применяется простейшая техника (мотыга, лопаты, грабли и т.п.) и кустарный инструмент. Естественно, что при таких условиях трудовая деятельность является малопроизводительной, выпуск продукции не может сколько-нибудь значительно возрастать.</w:t>
            </w:r>
          </w:p>
        </w:tc>
        <w:tc>
          <w:tcPr>
            <w:tcW w:w="6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Производство товаров основано на</w:t>
            </w:r>
            <w:r>
              <w:rPr>
                <w:b/>
                <w:i/>
                <w:color w:val="000000"/>
                <w:sz w:val="20"/>
                <w:szCs w:val="28"/>
              </w:rPr>
              <w:t xml:space="preserve"> разделении труда.</w:t>
            </w:r>
            <w:r>
              <w:rPr>
                <w:i/>
                <w:color w:val="000000"/>
                <w:sz w:val="20"/>
                <w:szCs w:val="28"/>
              </w:rPr>
              <w:t xml:space="preserve"> Его развитие зависит от того, насколько углубляется специализация (обособление) работников, предприятий на выпуске отдельных видов продуктов или частей сложных изделий. Такое явление объективно вызывается техническим прогрессом, а последний, в свою очередь, получает большой толчок при разделении труда. Неразрывная связь товарного производства с разделением труда, а стало быть, с прогрессом техники – одно из его несомненных преимуществ по сравнению с натуральным хозяйством.</w:t>
            </w:r>
          </w:p>
        </w:tc>
      </w:tr>
      <w:tr>
        <w:trPr>
          <w:trHeight w:val="169" w:hRule="atLeast"/>
        </w:trPr>
        <w:tc>
          <w:tcPr>
            <w:tcW w:w="9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ономические связи</w:t>
            </w:r>
          </w:p>
        </w:tc>
      </w:tr>
      <w:tr>
        <w:trPr>
          <w:trHeight w:val="169" w:hRule="atLeas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 xml:space="preserve">Натуральному хозяйству свойственны </w:t>
            </w:r>
            <w:r>
              <w:rPr>
                <w:b/>
                <w:i/>
                <w:color w:val="000000"/>
                <w:sz w:val="20"/>
                <w:szCs w:val="28"/>
              </w:rPr>
              <w:t>прямые экономические</w:t>
            </w:r>
            <w:r>
              <w:rPr>
                <w:i/>
                <w:color w:val="000000"/>
                <w:sz w:val="20"/>
                <w:szCs w:val="28"/>
              </w:rPr>
              <w:t xml:space="preserve"> связи между производством и потреблением: «производство – распределение – потребление». То есть созданная продукция распределяется между всеми участниками производства и – минуя ее обмен – идет в личное и производственное потребление. Такая прямая связь обеспечивает натуральному хозяйству устойчивость.</w:t>
            </w:r>
          </w:p>
        </w:tc>
        <w:tc>
          <w:tcPr>
            <w:tcW w:w="6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Товарному производству свойственны всеобщие опосредованные связи: «производство – обмен – потребление». Изготовленная продукция сначала поступает на рынок для обмена на другие изделия (или на деньги) и лишь затем попадает в сферу потребления. Рынок подтверждает или не подтверждает необходимость изготавливать данную продукцию для продажи.</w:t>
            </w:r>
          </w:p>
        </w:tc>
      </w:tr>
      <w:tr>
        <w:trPr>
          <w:trHeight w:val="169" w:hRule="atLeast"/>
        </w:trPr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стое хозяйство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витое хозяйство</w:t>
            </w:r>
          </w:p>
        </w:tc>
      </w:tr>
      <w:tr>
        <w:trPr>
          <w:trHeight w:val="169" w:hRule="atLeast"/>
        </w:trPr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Исторически первым было</w:t>
            </w:r>
            <w:r>
              <w:rPr>
                <w:b/>
                <w:i/>
                <w:color w:val="000000"/>
                <w:sz w:val="20"/>
                <w:szCs w:val="28"/>
              </w:rPr>
              <w:t xml:space="preserve"> простое</w:t>
            </w:r>
            <w:r>
              <w:rPr>
                <w:i/>
                <w:color w:val="000000"/>
                <w:sz w:val="20"/>
                <w:szCs w:val="28"/>
              </w:rPr>
              <w:t xml:space="preserve"> товарное хозяйство крестьян и ремесленников, в котором применялся ручной труд. В этом случае из-за низкой выработки товарное производство соседствует с господствующим натуральным производств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Связь с рынком поддерживается через продажу излишков (сверх своего потребления) производимой продукции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28"/>
              </w:rPr>
              <w:t xml:space="preserve">При капитализме главные позиции в экономике занимает </w:t>
            </w:r>
            <w:r>
              <w:rPr>
                <w:b/>
                <w:i/>
                <w:color w:val="000000"/>
                <w:sz w:val="20"/>
                <w:szCs w:val="28"/>
              </w:rPr>
              <w:t>развитое</w:t>
            </w:r>
            <w:r>
              <w:rPr>
                <w:i/>
                <w:color w:val="000000"/>
                <w:sz w:val="20"/>
                <w:szCs w:val="28"/>
              </w:rPr>
              <w:t xml:space="preserve"> товарное хозяйство.</w:t>
            </w:r>
          </w:p>
        </w:tc>
      </w:tr>
      <w:tr>
        <w:trPr>
          <w:trHeight w:val="169" w:hRule="atLeas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6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щими основами для простого и развитого хозяйства являются наличие частной собственности на средства производства, стихийный характер развития, конкурентная борьба, производство продуктов на рыно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личия между ними состоят в том, что:</w:t>
            </w:r>
          </w:p>
        </w:tc>
      </w:tr>
      <w:tr>
        <w:trPr>
          <w:trHeight w:val="169" w:hRule="atLeas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1) средства производства принадлежат самим производителям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) производство основано на личном труде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3) продукт производства принадлежит производителю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4) рабочая сила не является товаром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5) товарное производство не выступает всеобщей формой производства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6) при простом товарном производстве цель – удовлетворение потребностей производителя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7) товаром являются продукты труда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8) простое товарное производство базируется на отсталой технике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1) средства производства находятся в собственности предпринимателя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2) производство основано на наемном труде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3) продукт производства принадлежит предпринимателю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4) рабочая сила является товаром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5) товарное производство носит всеобщий характер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6) при развитом производстве цель – получение прибыли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7) товаром являются продукты капитала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8) развитое производство базируется на развитой машинной индустр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иведите примеры общественного разделен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давно усвоили, что самообеспеченность и изолированное натуральное хозяйство, в котором производится весь набор необходимых продуктов, неэффективны. Человек, берущийся за любую работу, может быть мастером на все руки, но в производительности труда он явно не преуспеет. Вот почему в обществах издревле развивается разделение труда между производителями, то есть обособление различных его видов в форме специализации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ация производства, следовательно, – это такая его организация, при которой производители сосредоточиваются на выпуске определённых видов продукции. Отсюда ясно, что разделение труда одновременно предполагает и производственную кооперацию, или кооперирование, то есть хозяйственные связи между специализированными предприятиями, взаимообмен продукцией, которую они выпуск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кономической теории используются различные классификации общественного разделения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цип общественного разделения труда используется во всех хозяйственных звеньях, и поэтому выделяются шесть основных уровней специал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</w:rPr>
        <w:t>внутрифирменное</w:t>
      </w:r>
      <w:r>
        <w:rPr>
          <w:color w:val="000000"/>
          <w:sz w:val="28"/>
          <w:szCs w:val="28"/>
        </w:rPr>
        <w:t xml:space="preserve"> разделение труда – оно предполагает его обособление в рамках каждого предприятия – по участкам, цехам, отделам, профессиям и т.д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общественное разделение труда </w:t>
      </w:r>
      <w:r>
        <w:rPr>
          <w:i/>
          <w:color w:val="000000"/>
          <w:sz w:val="28"/>
          <w:szCs w:val="28"/>
        </w:rPr>
        <w:t>по предприятиям</w:t>
      </w:r>
      <w:r>
        <w:rPr>
          <w:color w:val="000000"/>
          <w:sz w:val="28"/>
          <w:szCs w:val="28"/>
        </w:rPr>
        <w:t xml:space="preserve"> означает, что отдельные заводы и фабрики концентрируются на производстве определённой продукции (например,</w:t>
      </w:r>
      <w:r>
        <w:rPr>
          <w:i/>
          <w:color w:val="000000"/>
          <w:sz w:val="28"/>
          <w:szCs w:val="28"/>
        </w:rPr>
        <w:t xml:space="preserve"> молочный комбинат, хлебозавод, мебельная или текстильная фабрика и др.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</w:rPr>
        <w:t>отраслевой</w:t>
      </w:r>
      <w:r>
        <w:rPr>
          <w:color w:val="000000"/>
          <w:sz w:val="28"/>
          <w:szCs w:val="28"/>
        </w:rPr>
        <w:t xml:space="preserve"> уровень разделения труда (например: </w:t>
      </w:r>
      <w:r>
        <w:rPr>
          <w:i/>
          <w:color w:val="000000"/>
          <w:sz w:val="28"/>
          <w:szCs w:val="28"/>
        </w:rPr>
        <w:t>нефтяная, угольная, пищевая, другие отрасли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общественное разделение труда </w:t>
      </w:r>
      <w:r>
        <w:rPr>
          <w:i/>
          <w:color w:val="000000"/>
          <w:sz w:val="28"/>
          <w:szCs w:val="28"/>
        </w:rPr>
        <w:t>связанное с делением экономики</w:t>
      </w:r>
      <w:r>
        <w:rPr>
          <w:color w:val="000000"/>
          <w:sz w:val="28"/>
          <w:szCs w:val="28"/>
        </w:rPr>
        <w:t xml:space="preserve"> по группам отраслей на три весьма крупные сферы: первичную и вторичную (которые связаны между собой технологической цепочкой «добыча – переработка»), а также всё более самостоятельную и стремительно растущую сегодня сферу у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</w:rPr>
        <w:t>территориальное</w:t>
      </w:r>
      <w:r>
        <w:rPr>
          <w:color w:val="000000"/>
          <w:sz w:val="28"/>
          <w:szCs w:val="28"/>
        </w:rPr>
        <w:t xml:space="preserve"> общественное разделение труда – оно подразумевает специализацию хозяйственной деятельности по различным регионам и зонам страны в зависимости от наличия ресурсов, природных условий, традиций местного населения и пр. К примеру, если брать Российскую Федерацию, то наша </w:t>
      </w:r>
      <w:r>
        <w:rPr>
          <w:i/>
          <w:color w:val="000000"/>
          <w:sz w:val="28"/>
          <w:szCs w:val="28"/>
        </w:rPr>
        <w:t>Западная Сибирь сосредоточена на нефтегазодобыче, Краснодарский край – на выращивании зер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</w:rPr>
        <w:t xml:space="preserve">международное </w:t>
      </w:r>
      <w:r>
        <w:rPr>
          <w:color w:val="000000"/>
          <w:sz w:val="28"/>
          <w:szCs w:val="28"/>
        </w:rPr>
        <w:t xml:space="preserve">разделение труда – оно предполагает специализацию на определённом производстве уже целых стран. Так, например, </w:t>
      </w:r>
      <w:r>
        <w:rPr>
          <w:i/>
          <w:color w:val="000000"/>
          <w:sz w:val="28"/>
          <w:szCs w:val="28"/>
        </w:rPr>
        <w:t>Бразилия и Колумбия являются крупными поставщиками на мировой рынок кофе, ЮАР – золота, Саудовская Аравия – нефти, Япония – автомобилей, телеаппаратур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ще одна классификация общественного разделения труда включает в себя деление общественного разделения труда на следующие ви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i/>
          <w:color w:val="000000"/>
          <w:sz w:val="28"/>
          <w:szCs w:val="28"/>
        </w:rPr>
        <w:t>естественное разделение труда</w:t>
      </w:r>
      <w:r>
        <w:rPr>
          <w:color w:val="000000"/>
          <w:sz w:val="28"/>
          <w:szCs w:val="28"/>
        </w:rPr>
        <w:t xml:space="preserve"> – это процесс обособления видов трудовой деятельности по половозрастному признаку. Это разделение играло решающую роль на заре становления человеческого общества: между мужчинами и женщинами, между подростками, взрослыми и старикам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: </w:t>
      </w:r>
      <w:r>
        <w:rPr>
          <w:i/>
          <w:color w:val="000000"/>
          <w:sz w:val="28"/>
          <w:szCs w:val="28"/>
        </w:rPr>
        <w:t>одни, более сильные и выносливые (мужчины) занимались преимущественно охотой, другие – рыболовством, третьи, менее сильные (женщины, подростки, старики) – собирательством, приготовлением пищи, уходом за детьми, изготовлением одежды и т.д., четвертые, более опытные, занимались изготовлением оружия и различных орудий и средств труда: сетей, лука, копьеметателя, стрел, копий, топоров, игл, рыболовных крючк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азделение труда в его низше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техническое разделение труда – это разбивка процессов, используемых при изготовлении продукта, на многоступенчатые действия, выполняемые различными рабо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процесс производства булавок: </w:t>
      </w:r>
      <w:r>
        <w:rPr>
          <w:i/>
          <w:color w:val="000000"/>
          <w:sz w:val="28"/>
          <w:szCs w:val="28"/>
        </w:rPr>
        <w:t>один человек вытягивает проволоку, другой выпрямляет ее, третий отрезает, четвертый затачивает, пятый расплющивает ее верхушку для получения шляпки; для того, чтобы сделать шляпку, требуется два или три отдельных действия; надеть ее – следующая операция, побелить булавки – еще одна; целое ремесло – завернуть их в бумагу; таким образом, важное дело производства булавок подразделяется примерно на восемнадцать отдельных операций, которые выполняются разными рабоч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виды общественного разделения труда входящие в данную классификацию: отраслевое разделение труда, территориальное разделение труда, международное разделение труда рассматривались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Баликоев В.З. Краткий курс экономической теории: Учебник. – М.: Менеджер, 2003. – 328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Борисов Е.Ф. Экономическая теория: Учебник. – М.: ТК Велби, Изд-во Проспект, 2004. – 54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3. Игошин Н.В. Экономика: Учебное пособие. – М.: ЮНИТИ-ДАНА, 2004. – 607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7:00Z</dcterms:created>
  <dc:creator/>
  <dc:description/>
  <cp:keywords/>
  <dc:language>en-US</dc:language>
  <cp:lastModifiedBy/>
  <dcterms:modified xsi:type="dcterms:W3CDTF">2011-10-04T02:57:00Z</dcterms:modified>
  <cp:revision>1</cp:revision>
  <dc:subject/>
  <dc:title>1</dc:title>
</cp:coreProperties>
</file>