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Теоретическая часть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Показатели конкурентоспособности товара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Факторы конкурентоспособности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Оценка конкурентоспособности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Практическая часть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Методика анализа конкурентоспособности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Анализ конкурентоспособности продукции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История изобретения мобильного телефона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История создания компании SAMSUNG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2.5 История создания фирмы </w:t>
      </w:r>
      <w:r>
        <w:rPr>
          <w:rStyle w:val="InternetLink"/>
          <w:lang w:val="en-US" w:eastAsia="en-US"/>
        </w:rPr>
        <w:t>Nokia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rPr>
          <w:lang w:val="en-US" w:eastAsia="en-US"/>
        </w:rPr>
        <w:tab/>
        <w:t>2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 1. Схема анализа конкурентоспособности продукции</w:t>
      </w:r>
      <w:r>
        <w:rPr>
          <w:lang w:val="en-US" w:eastAsia="en-US"/>
        </w:rPr>
        <w:tab/>
        <w:t>22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курентоспособность - это характеристика продукции которая показывает ее отличие от товаров - аналогов по степени соответствия общественным потребностя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оценки конкурентоспособности используют следующие группы параметров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хнические (свойства товаров полезные и область его применения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кономические (цена, сервисное обслуживание, дополнительные затраты ресурсов по содержанию товара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стетические (внешний вид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рмативные (соответствие действующим стандартам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курсовой работе я использовала традиционные методы экономического анализа, а именно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тод сравнения - заключается в сопоставлении однородных экономических объектов для выявления черт сходства или различий между ни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иды сравне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 данными прошлых период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 плано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 лучшими результатам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другим аналогичным объектом (с конкурентом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тод комплексного анализа хозяйственной деятельности - уточняется объект, цель, задачи анализа; сбор и подготовка необходимой информации, сравнения фактических показателей с плановыми, с данными прошлых лет с ведущими достижениями предприят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афический метод - заключается в масштабном изображении экономич6еской информации в виде графиков и диаграмм, позволяет решить две задач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-первых, Наглядно и доходчиво представить полученные вывод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-вторых, зрительно уловить закономерности которые содержит числовая информац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лью данной работы являе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ение понятия конкурентоспособности това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ение и анализ тех факторов, за счет которых формируется конкурентоспособность това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явление возможных путей повышения конкурентоспособности това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авнение аналогичных товаров. (по различным параметрам, показателям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ые задач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учение характера действия экономических законов, установлении закономерности и тенденций, экономических процессов на конкретном предприят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основание текущих и перспективных план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троль за выполнением планов, управленческих решений, экономических использования ресурс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иск резервов для повышения эффективности предприятия на основе изучения трудового уровн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ценка результатов деятельности с учетом имеющихся возможностей для развит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работка конкретных мероприятий, по использованию выявленных резервов. </w:t>
      </w:r>
      <w:r>
        <w:br w:type="page"/>
      </w:r>
    </w:p>
    <w:p>
      <w:pPr>
        <w:pStyle w:val="Heading2"/>
        <w:ind w:hanging="0"/>
        <w:rPr/>
      </w:pPr>
      <w:r>
        <w:rPr/>
        <w:t>Глава 1. Теоретическая часть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Показатели конкурентоспособности товар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курентоспособность - это характеристика продукции которая показывает ее отличие от товаров - аналогов по степени соответствия общественным потребностя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ценка конкурентоспособности продукции основывается на исследовании потребностей покупателя и требований рынка. Чтобы товар удовлетворял потребности покупателя, он должен соответствовать определенным параметрам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хническим (свойства товара, область его применения и назначения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рмативным (соответствие товара действующим нормам и стандартам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кономическим (уровень цен на товар, сервисное его обслуживание, размер средств, имеющихся у потребителя для удовлетворения данной потребности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хнические характеристики товар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хнико-экономические показатели качества продукции (качества технологии изготовления, эксплуатационные характеристики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кологические показател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ргономические показатели - обязаны свойств и особенности человеческого организма и призваны соблюдать гигиенические требования: освещенность, шум, вибрац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нтропометрические - соответствующие формы и конструкции изделия размерам и конфигурациям человеческого тел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изиологические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сихологические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стетические показатели - внешний вид, дизайн, выразительность, привлекательн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рмативные показател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ответствие стандарта качества принятых законодательством порядке в странах партнерах куда предполагается направлять товар для реализ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еспечение чистоты и защиты това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кономические показател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ставляют цену потреб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на потребления включает в себя цену товара на рынке и расходы связанные с эксплуатацией товара в течении жизн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кономические условия потребления. По экономическим условиям потребления конкурентоспособность товара включает большое число показателей, к основным относя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нергоемкость и экономичность в потреблении сырья на единицу выпускаемой продукции или совершаемой работ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оимость сырья и эксплуатационных материал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ровень безотходности используемых технологи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дежность, периодичность и стоимость ремонтов, стоимость запасных часте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исленность обслуживающего персонала и его квалификац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дачи анализ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ценка и прогнозирование конкурентоспособности продукц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учение факторов, воздействующих на ее уровень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работка мер по обеспечению необходимого уровня конкурентоспособности проду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ажное направление повышения конкурентоспособности продукции</w:t>
      </w:r>
      <w:r>
        <w:rPr>
          <w:lang w:val="en-US" w:eastAsia="en-US"/>
        </w:rPr>
        <w:t xml:space="preserve"> - </w:t>
      </w:r>
      <w:r>
        <w:rPr/>
        <w:t>совершенствование процесса товародвижения, организации торговли, сервисного обслуживания покупателей, рекламы продукции, которые являются мощными инструментами стимулирования спроса.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рвисные услуги и реклама являются мощными факторами в конкурентной борьбе за покупателя. Они требуют дополнительных затрат, но увеличивают объем продаж и прибыл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вар - главный объект на рынке. Он имеет стоимость и потребительную стоимость (или ценность), обладает определенным качеством, техническим уровнем и надежностью, задаваемой потребителями полезностью, показателями эффективности в производстве и потреблении, другими весьма важными характеристиками. Именно в товаре находят отражение все особенности и противоречия развития рыночных отношений в экономик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вар - точный индикатор экономической силы и активности производителя. Действенность факторов, определяющих позиции производителя, проверяются в процессе конкурентного соперничества товаров в условиях развитого рыночного механизма, позволяющего выявить отличия данного товара от товара-конкурента как по степени соответствия конкретной общественной потребности, так и по затратам на ее удовлетворение. Для этого товар должен обладать определенной конкурентоспособностью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Факторы конкурентоспособност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ажным фактором конкурентоспособности товаров является новизна и поэтому разработка новых товаров всегда актуальна. Каждая фирма производитель должна уметь создавать новые товары, Также нужно уметь управлять их производством с учетом меняющихся вкусов, перемен в технологии и в состоянии конкуренции. За время своего существования любой товар как бы проходит жизненный цикл их четырех этапов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изненный цикл товара (ЖЦТ) - это период времени, в течение которого товар разрабатывается и продаётся на рынке. Главное условие рынка - товар должен быть востребован. За время своего существования товар на рынке проходит 4 стадии (рис.1.1)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рождение (введение товара в рынок) - товар покупают в основном "новаторы" или люди, помешанные на технике, объёмы продаж составляют примерно 2,5%. Этому периоду характерны большие затра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ост - всё больше покупателей заинтересовывается товаром, цены начинают падать, услуги становятся более качественными. Этому периоду характерны борьба за долю фирмы на рынке и получение прибы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релость - эта стадия характеризуется тем, что основная масса покупателей уже приобрела товар. Характерно медленное снижение цен, смена рекламной компании и политики ценообразо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пад (упадок, уход товара с рынка) - эту тенденцию можно изменить только чем-то новым или изъятием товара из продажи, так как действует закон "время - деньги"!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733925" cy="235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.1.1 Жизненный цикл товара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рождение - участок (1 - 4); Рост - участок (4 - 7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релость - участок (7 - 10); Спад - участок (10 - 15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изненный цикл более наглядно просматривается в динамике конкретного типа продукции и может видоизменяться в зависимости от специфики продукции, степени её использования или привлекательности, периодического возвращения моды на неё и иных факторов. </w:t>
      </w:r>
      <w:r>
        <w:br w:type="page"/>
      </w:r>
    </w:p>
    <w:p>
      <w:pPr>
        <w:pStyle w:val="Heading2"/>
        <w:ind w:hanging="0"/>
        <w:rPr/>
      </w:pPr>
      <w:r>
        <w:rPr/>
        <w:t>1.3 Оценка конкурентоспособност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ценка уровня качества продукции - это совокупность операций включающая выбор номенклатуры показателей качества оцениваемой продукции, определение значений этих показателей при оценке качества проду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курентоспособность товаров тесно связана с конкурентоспособностью предприятия, особенно производителя. Оценка конкурентоспособности товаров осуществляется в следующей последовательност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Анализ рынка - изучение потребностей потенциальных покупателей и конкурент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Формирование рыночных требований к товару - и отражение их в структуре оценочных показателе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) Выбор базы сравнения показателе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) Выбор вида моделей оценочного класс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) Оценка товаров по единичным и интегральным показателям конкурентоспособност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) Вывод об уровне конкурентоспособности и решение о целесообразности его производства или приобрете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зультатом изучения рынка с точки зрения оценки конкурентоспособности товара является сбор и систематизация информации о состоянии и динамике взаимодействия потребностей в товаре. Каждая потребность характеризуется набором определенных параметров, о содержании и величине которых покупатель заявляет на рынке в виде требований к товар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ценивать конкурентоспособность товаров можно, используя следующие метод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 образцу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требованиям покупателей. </w:t>
      </w:r>
      <w:r>
        <w:br w:type="page"/>
      </w:r>
    </w:p>
    <w:p>
      <w:pPr>
        <w:pStyle w:val="Heading2"/>
        <w:ind w:hanging="0"/>
        <w:rPr/>
      </w:pPr>
      <w:r>
        <w:rPr/>
        <w:t>Глава 2. Практическая часть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Методика анализа конкурентоспособност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Методика анализа конкурентоспособности не совершенн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ако ее можно применять для оценки первых двух групп параметр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тапы методи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бор параметров характеризующих конкурентоспособность конкретного изделия, работы, услуг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бор товара конкурента из числа успешных торговых марок аналогичного класс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т единичных показателей конкурентоспособности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gi</w:t>
      </w:r>
      <w:r>
        <w:rPr/>
        <w:t xml:space="preserve"> = </w:t>
      </w:r>
      <w:r>
        <w:rPr>
          <w:lang w:val="en-US"/>
        </w:rPr>
        <w:t>P</w:t>
      </w:r>
      <w:r>
        <w:rPr/>
        <w:t xml:space="preserve"> / </w:t>
      </w:r>
      <w:r>
        <w:rPr>
          <w:lang w:val="en-US"/>
        </w:rPr>
        <w:t>P</w:t>
      </w:r>
      <w:r>
        <w:rPr/>
        <w:t xml:space="preserve">0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P</w:t>
      </w:r>
      <w:r>
        <w:rPr/>
        <w:t xml:space="preserve"> - параметр анализируемого издел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0 - аналогичный параметр товара конкурент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ение значимости выявленных параметров для покупателя путем маркетинговых исследований или на основе экспертной оцен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ение групповых показателей конкурентоспособности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хнического параметр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Gt</w:t>
      </w:r>
      <w:r>
        <w:rPr/>
        <w:t xml:space="preserve"> = ∑</w:t>
      </w:r>
      <w:r>
        <w:rPr>
          <w:lang w:val="en-US"/>
        </w:rPr>
        <w:t>ni</w:t>
      </w:r>
      <w:r>
        <w:rPr/>
        <w:t>=1 (</w:t>
      </w:r>
      <w:r>
        <w:rPr>
          <w:lang w:val="en-US"/>
        </w:rPr>
        <w:t>git</w:t>
      </w:r>
      <w:r>
        <w:rPr/>
        <w:t xml:space="preserve"> *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= коэффициент характеризующий уровень значимости соответствующего параметра для покупателя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</w:t>
      </w:r>
      <w:r>
        <w:rPr/>
        <w:t xml:space="preserve"> - общее количество выявленных технических параметр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рупповой экономический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G</w:t>
      </w:r>
      <w:r>
        <w:rPr/>
        <w:t>э = ∑</w:t>
      </w:r>
      <w:r>
        <w:rPr>
          <w:lang w:val="en-US"/>
        </w:rPr>
        <w:t>mi</w:t>
      </w:r>
      <w:r>
        <w:rPr/>
        <w:t>=1 (</w:t>
      </w:r>
      <w:r>
        <w:rPr>
          <w:lang w:val="en-US"/>
        </w:rPr>
        <w:t>gi</w:t>
      </w:r>
      <w:r>
        <w:rPr/>
        <w:t>э * а</w:t>
      </w:r>
      <w:r>
        <w:rPr>
          <w:lang w:val="en-US"/>
        </w:rPr>
        <w:t>i</w:t>
      </w:r>
      <w:r>
        <w:rPr/>
        <w:t xml:space="preserve">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m</w:t>
      </w:r>
      <w:r>
        <w:rPr/>
        <w:t xml:space="preserve"> - это общее количество экономических параметров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ение интегрального общего показателя конкурентоспособности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G</w:t>
      </w:r>
      <w:r>
        <w:rPr/>
        <w:t xml:space="preserve">т / </w:t>
      </w:r>
      <w:r>
        <w:rPr>
          <w:lang w:val="en-US"/>
        </w:rPr>
        <w:t>G</w:t>
      </w:r>
      <w:r>
        <w:rPr/>
        <w:t xml:space="preserve"> Э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G</w:t>
      </w:r>
      <w:r>
        <w:rPr/>
        <w:t xml:space="preserve">т - желательно больше 1 (выше качество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G</w:t>
      </w:r>
      <w:r>
        <w:rPr/>
        <w:t xml:space="preserve">э - желательно меньше 1 (более экономичней чем конкурент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</w:t>
      </w:r>
      <w:r>
        <w:rPr>
          <w:lang w:val="en-US"/>
        </w:rPr>
        <w:t>I</w:t>
      </w:r>
      <w:r>
        <w:rPr/>
        <w:t xml:space="preserve"> больше 1, то анализируемый товар в целом превосходит конкурен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</w:t>
      </w:r>
      <w:r>
        <w:rPr>
          <w:lang w:val="en-US"/>
        </w:rPr>
        <w:t>I</w:t>
      </w:r>
      <w:r>
        <w:rPr/>
        <w:t xml:space="preserve"> меньше 1 - то в целом уступает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</w:t>
      </w:r>
      <w:r>
        <w:rPr>
          <w:lang w:val="en-US"/>
        </w:rPr>
        <w:t>I</w:t>
      </w:r>
      <w:r>
        <w:rPr/>
        <w:t xml:space="preserve"> равен 1 - то равны конкурен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ее конкурентоспособное предприятие покупатель выбирает чаще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 Анализ конкурентоспособности продукц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дание 1. определение конкурентоспособности товар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2.1. Сравнение телевизора "Горизонт" и "</w:t>
      </w:r>
      <w:r>
        <w:rPr>
          <w:lang w:val="en-US"/>
        </w:rPr>
        <w:t>Sony</w:t>
      </w:r>
      <w:r>
        <w:rPr/>
        <w:t>"</w:t>
      </w:r>
    </w:p>
    <w:tbl>
      <w:tblPr>
        <w:tblW w:w="601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013"/>
        <w:gridCol w:w="761"/>
        <w:gridCol w:w="940"/>
        <w:gridCol w:w="800"/>
        <w:gridCol w:w="929"/>
      </w:tblGrid>
      <w:tr>
        <w:trPr>
          <w:trHeight w:val="67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араметр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оризонт</w:t>
            </w:r>
          </w:p>
          <w:p>
            <w:pPr>
              <w:pStyle w:val="Style22"/>
              <w:rPr/>
            </w:pPr>
            <w:r>
              <w:rPr/>
              <w:t>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SONY</w:t>
            </w:r>
          </w:p>
          <w:p>
            <w:pPr>
              <w:pStyle w:val="Style22"/>
              <w:rPr/>
            </w:pPr>
            <w:r>
              <w:rPr/>
              <w:t>Р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gi</w:t>
            </w:r>
            <w:r>
              <w:rPr/>
              <w:t xml:space="preserve"> = </w:t>
            </w:r>
            <w:r>
              <w:rPr>
                <w:lang w:val="en-US"/>
              </w:rPr>
              <w:t>p</w:t>
            </w:r>
            <w:r>
              <w:rPr/>
              <w:t>/</w:t>
            </w:r>
            <w:r>
              <w:rPr>
                <w:lang w:val="en-US"/>
              </w:rPr>
              <w:t>p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Gi</w:t>
            </w:r>
            <w:r>
              <w:rPr/>
              <w:t xml:space="preserve"> =</w:t>
            </w:r>
            <w:r>
              <w:rPr>
                <w:lang w:val="en-US"/>
              </w:rPr>
              <w:t>gi</w:t>
            </w:r>
            <w:r>
              <w:rPr/>
              <w:t>·</w:t>
            </w:r>
            <w:r>
              <w:rPr>
                <w:lang w:val="en-US"/>
              </w:rPr>
              <w:t>ai</w:t>
            </w:r>
          </w:p>
        </w:tc>
      </w:tr>
      <w:tr>
        <w:trPr>
          <w:trHeight w:val="37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иагона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4</w:t>
            </w:r>
          </w:p>
        </w:tc>
      </w:tr>
      <w:tr>
        <w:trPr>
          <w:trHeight w:val="34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иапазон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5</w:t>
            </w:r>
          </w:p>
        </w:tc>
      </w:tr>
      <w:tr>
        <w:trPr>
          <w:trHeight w:val="5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мпактно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36</w:t>
            </w:r>
          </w:p>
        </w:tc>
      </w:tr>
      <w:tr>
        <w:trPr>
          <w:trHeight w:val="52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ок служб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5</w:t>
            </w:r>
          </w:p>
        </w:tc>
      </w:tr>
      <w:tr>
        <w:trPr>
          <w:trHeight w:val="526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(100)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971</w:t>
            </w:r>
          </w:p>
        </w:tc>
      </w:tr>
      <w:tr>
        <w:trPr>
          <w:trHeight w:val="3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е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5</w:t>
            </w:r>
          </w:p>
        </w:tc>
      </w:tr>
      <w:tr>
        <w:trPr>
          <w:trHeight w:val="712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ощность</w:t>
            </w:r>
          </w:p>
          <w:p>
            <w:pPr>
              <w:pStyle w:val="Style22"/>
              <w:rPr/>
            </w:pPr>
            <w:r>
              <w:rPr/>
              <w:t>Расход Эл/энерг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3</w:t>
            </w:r>
          </w:p>
        </w:tc>
      </w:tr>
      <w:tr>
        <w:trPr>
          <w:trHeight w:val="521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8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=G</w:t>
      </w:r>
      <w:r>
        <w:rPr/>
        <w:t>т</w:t>
      </w:r>
      <w:r>
        <w:rPr>
          <w:lang w:val="en-US"/>
        </w:rPr>
        <w:t>/G</w:t>
      </w:r>
      <w:r>
        <w:rPr/>
        <w:t>э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=</w:t>
      </w:r>
      <w:r>
        <w:rPr/>
        <w:t xml:space="preserve"> 0,971/0,58= 1,67</w:t>
      </w:r>
    </w:p>
    <w:p>
      <w:pPr>
        <w:pStyle w:val="Normal"/>
        <w:widowControl w:val="false"/>
        <w:autoSpaceDE w:val="false"/>
        <w:ind w:firstLine="709"/>
        <w:rPr/>
      </w:pPr>
      <w:r>
        <w:rPr/>
        <w:t>1,67*100 = 67%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вод: если сравнить эти группы изделий, то можно выявить наглядные результаты в том, что Горизонт преимущественно превосходит фирму </w:t>
      </w:r>
      <w:r>
        <w:rPr>
          <w:lang w:val="en-US"/>
        </w:rPr>
        <w:t>SONY</w:t>
      </w:r>
      <w:r>
        <w:rPr/>
        <w:t xml:space="preserve">. Преимущества у </w:t>
      </w:r>
      <w:r>
        <w:rPr>
          <w:lang w:val="en-US"/>
        </w:rPr>
        <w:t>SONY</w:t>
      </w:r>
      <w:r>
        <w:rPr/>
        <w:t xml:space="preserve"> только: по компактности телевизора, 4 диапазона. А горизонт превосходит по сроку службы, в цене. При этом фирма </w:t>
      </w:r>
      <w:r>
        <w:rPr>
          <w:lang w:val="en-US"/>
        </w:rPr>
        <w:t>SONY</w:t>
      </w:r>
      <w:r>
        <w:rPr/>
        <w:t xml:space="preserve"> повышает цены за рекламу изделия плюс перевоз из другой страны продукции. Следовательно, горизонт значительно превосходит фирму </w:t>
      </w:r>
      <w:r>
        <w:rPr>
          <w:lang w:val="en-US"/>
        </w:rPr>
        <w:t>SONY</w:t>
      </w:r>
      <w:r>
        <w:rPr/>
        <w:t xml:space="preserve">. Но это не значит того, что покупатели не будут покупать телевизоры тот </w:t>
      </w:r>
      <w:r>
        <w:rPr>
          <w:lang w:val="en-US"/>
        </w:rPr>
        <w:t>SONY</w:t>
      </w:r>
      <w:r>
        <w:rPr/>
        <w:t xml:space="preserve">, так как на покупателя сильно влияет реклама продук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целом фирма Горизонт превосходит </w:t>
      </w:r>
      <w:r>
        <w:rPr>
          <w:lang w:val="en-US"/>
        </w:rPr>
        <w:t>SONY</w:t>
      </w:r>
      <w:r>
        <w:rPr/>
        <w:t xml:space="preserve"> на 67 процентов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3 История изобретения мобильного телефон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 апреля 1973 года глава подразделения мобильной связи Motorola Мартин Купер, прогуливаясь по центру Манхеттена, решил позвонить по сотовому телефону. Прохожие очень удивлялись и не понимали, что происходит: до появления коммерческой сотовой телефонии оставалось еще 10 л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бственно говоря, основные принципы мобильной телефонии, использование частот многими абонентами, передача звонка от одной "соты" к другой, были разработаны в знаменитых лабораториях Белла еще в 1946 г..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дание 2. определение конкурентоспособности проду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2.2. Сравнение телефонов </w:t>
      </w:r>
      <w:r>
        <w:rPr>
          <w:lang w:val="en-US"/>
        </w:rPr>
        <w:t>Nokia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71 и </w:t>
      </w:r>
      <w:r>
        <w:rPr>
          <w:lang w:val="en-US"/>
        </w:rPr>
        <w:t>Samsung</w:t>
      </w:r>
      <w:r>
        <w:rPr/>
        <w:t xml:space="preserve"> Е 500</w:t>
      </w:r>
    </w:p>
    <w:tbl>
      <w:tblPr>
        <w:tblW w:w="8680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800"/>
        <w:gridCol w:w="1260"/>
        <w:gridCol w:w="1260"/>
        <w:gridCol w:w="1440"/>
        <w:gridCol w:w="1180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арамет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Nokia N71</w:t>
            </w:r>
          </w:p>
          <w:p>
            <w:pPr>
              <w:pStyle w:val="Style22"/>
              <w:rPr/>
            </w:pPr>
            <w:r>
              <w:rPr/>
              <w:t>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Samsung E500</w:t>
            </w:r>
          </w:p>
          <w:p>
            <w:pPr>
              <w:pStyle w:val="Style22"/>
              <w:rPr/>
            </w:pPr>
            <w:r>
              <w:rPr/>
              <w:t>Р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gi = p/p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i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Gi =gi·ai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ехниче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9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бота в час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2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3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шир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2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олщ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2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м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5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мер экрана д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9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мер экрана шир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7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(100)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9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кономиче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0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 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 19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ение интегрального общего показателя конкурентоспособности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Gt</w:t>
      </w:r>
      <w:r>
        <w:rPr/>
        <w:t xml:space="preserve"> / </w:t>
      </w:r>
      <w:r>
        <w:rPr>
          <w:lang w:val="en-US"/>
        </w:rPr>
        <w:t>G</w:t>
      </w:r>
      <w:r>
        <w:rPr/>
        <w:t xml:space="preserve"> Э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Gt</w:t>
      </w:r>
      <w:r>
        <w:rPr/>
        <w:t xml:space="preserve"> - желательно больше 1 (выше качество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G</w:t>
      </w:r>
      <w:r>
        <w:rPr/>
        <w:t xml:space="preserve">э - желательно меньше 1 (более экономичней чем конкурент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</w:t>
      </w:r>
      <w:r>
        <w:rPr>
          <w:lang w:val="en-US"/>
        </w:rPr>
        <w:t>I</w:t>
      </w:r>
      <w:r>
        <w:rPr/>
        <w:t xml:space="preserve"> больше 1, то анализируемый товар в целом превосходит конкурен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</w:t>
      </w:r>
      <w:r>
        <w:rPr>
          <w:lang w:val="en-US"/>
        </w:rPr>
        <w:t>I</w:t>
      </w:r>
      <w:r>
        <w:rPr/>
        <w:t xml:space="preserve"> меньше 1 - то в целом уступает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</w:t>
      </w:r>
      <w:r>
        <w:rPr>
          <w:lang w:val="en-US"/>
        </w:rPr>
        <w:t>I</w:t>
      </w:r>
      <w:r>
        <w:rPr/>
        <w:t xml:space="preserve"> равен 1 - то равны конкурен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ее конкурентоспособное предприятие покупатель выбирает чаще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</w:t>
      </w:r>
      <w:r>
        <w:rPr/>
        <w:t>=</w:t>
      </w:r>
      <w:r>
        <w:rPr>
          <w:lang w:val="en-US"/>
        </w:rPr>
        <w:t>G</w:t>
      </w:r>
      <w:r>
        <w:rPr/>
        <w:t>т/</w:t>
      </w:r>
      <w:r>
        <w:rPr>
          <w:lang w:val="en-US"/>
        </w:rPr>
        <w:t>G</w:t>
      </w:r>
      <w:r>
        <w:rPr/>
        <w:t>э</w:t>
      </w:r>
    </w:p>
    <w:p>
      <w:pPr>
        <w:pStyle w:val="Normal"/>
        <w:widowControl w:val="false"/>
        <w:autoSpaceDE w:val="false"/>
        <w:ind w:firstLine="709"/>
        <w:rPr/>
      </w:pPr>
      <w:r>
        <w:rPr/>
        <w:t>1,29/1, 19=1,08</w:t>
      </w:r>
    </w:p>
    <w:p>
      <w:pPr>
        <w:pStyle w:val="Normal"/>
        <w:widowControl w:val="false"/>
        <w:autoSpaceDE w:val="false"/>
        <w:ind w:firstLine="709"/>
        <w:rPr/>
      </w:pPr>
      <w:r>
        <w:rPr/>
        <w:t>1,08*100 = 8%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вод: если сравнить эти группы изделий по техническим и экономическим параметрам, то можно выявить следующие результаты в том, что </w:t>
      </w:r>
      <w:r>
        <w:rPr>
          <w:lang w:val="en-US"/>
        </w:rPr>
        <w:t>Nokia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71 незначительно преобладает </w:t>
      </w:r>
      <w:r>
        <w:rPr>
          <w:lang w:val="en-US"/>
        </w:rPr>
        <w:t>Samsung</w:t>
      </w:r>
      <w:r>
        <w:rPr/>
        <w:t xml:space="preserve"> Е 500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имущества у </w:t>
      </w:r>
      <w:r>
        <w:rPr>
          <w:lang w:val="en-US"/>
        </w:rPr>
        <w:t>Nokia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71: камера - но у покупателей не очень востребована; а вот размеры экрана существенно преобладают. Большой дисплей. Медиа плеер с широкими возможностями. Улучшенный Интернет-браузер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FM</w:t>
      </w:r>
      <w:r>
        <w:rPr/>
        <w:t xml:space="preserve"> - радио. Флеш кар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достатки: вес (139 г), работа в часах (200 ч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ще можно отметить то, что фирма </w:t>
      </w:r>
      <w:r>
        <w:rPr>
          <w:lang w:val="en-US"/>
        </w:rPr>
        <w:t>Nokia</w:t>
      </w:r>
      <w:r>
        <w:rPr/>
        <w:t xml:space="preserve"> стоит на первом месте по продажам за 2006-2007 год. А фирма </w:t>
      </w:r>
      <w:r>
        <w:rPr>
          <w:lang w:val="en-US"/>
        </w:rPr>
        <w:t>Samsung</w:t>
      </w:r>
      <w:r>
        <w:rPr/>
        <w:t xml:space="preserve"> только на седьмом. Покупатели ориентируются на новинки выпущенные за последние года популярных фир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имущества </w:t>
      </w:r>
      <w:r>
        <w:rPr>
          <w:lang w:val="en-US"/>
        </w:rPr>
        <w:t>Samsung</w:t>
      </w:r>
      <w:r>
        <w:rPr/>
        <w:t xml:space="preserve"> Е 500: вес, работа в часах, габариты телефо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достатки: камера, размер дисплея, что очень важно для покупател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ламурная раскладушка с плеером и камерой порадует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м дисплеем - зеркальце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экономическим параметрам </w:t>
      </w:r>
      <w:r>
        <w:rPr>
          <w:lang w:val="en-US"/>
        </w:rPr>
        <w:t>Samsung</w:t>
      </w:r>
      <w:r>
        <w:rPr/>
        <w:t xml:space="preserve"> Е 500 превосходит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okia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71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лефон </w:t>
      </w:r>
      <w:r>
        <w:rPr>
          <w:lang w:val="en-US"/>
        </w:rPr>
        <w:t>Nokia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71 превосходит </w:t>
      </w:r>
      <w:r>
        <w:rPr>
          <w:lang w:val="en-US"/>
        </w:rPr>
        <w:t>Samsung</w:t>
      </w:r>
      <w:r>
        <w:rPr/>
        <w:t xml:space="preserve"> Е 500 только на 8 процен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мотря из рейтинга </w:t>
      </w:r>
      <w:r>
        <w:rPr>
          <w:lang w:val="en-US"/>
        </w:rPr>
        <w:t>Samsung</w:t>
      </w:r>
      <w:r>
        <w:rPr/>
        <w:t xml:space="preserve"> - </w:t>
      </w:r>
      <w:r>
        <w:rPr>
          <w:lang w:val="en-US"/>
        </w:rPr>
        <w:t>Samsung</w:t>
      </w:r>
      <w:r>
        <w:rPr/>
        <w:t xml:space="preserve"> Е 500 стоит на втором месте. следовательно это популярный телефон. На 2007 год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 xml:space="preserve">Таблица 2.3. Еще некоторые сравнения по телефонам </w:t>
      </w:r>
      <w:r>
        <w:rPr>
          <w:lang w:val="en-US"/>
        </w:rPr>
        <w:t>Nokia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71 и </w:t>
      </w:r>
      <w:r>
        <w:rPr>
          <w:lang w:val="en-US"/>
        </w:rPr>
        <w:t>Samsung</w:t>
      </w:r>
      <w:r>
        <w:rPr/>
        <w:t xml:space="preserve"> Е 500. </w:t>
      </w:r>
    </w:p>
    <w:tbl>
      <w:tblPr>
        <w:tblW w:w="882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3196"/>
        <w:gridCol w:w="2606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Nokia N7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Samsung E500 brown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андарт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eGSM 900/1800/1900, WCDMA 21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GSM 900, GSM 1800, GSM 1900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азмеры, мм.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8.6 x 51.2 x 23 мм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5x44x21 мм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ес, г.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9 г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7 г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лемент питан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de-DE"/>
              </w:rPr>
            </w:pPr>
            <w:r>
              <w:rPr>
                <w:lang w:val="de-DE"/>
              </w:rPr>
              <w:t xml:space="preserve">970 </w:t>
            </w:r>
            <w:r>
              <w:rPr/>
              <w:t>мАч</w:t>
            </w:r>
            <w:r>
              <w:rPr>
                <w:lang w:val="de-DE"/>
              </w:rPr>
              <w:t xml:space="preserve"> Li-Ion (BL-5C)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Li-Ion, 800 мАч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ремя работы</w:t>
            </w:r>
          </w:p>
          <w:p>
            <w:pPr>
              <w:pStyle w:val="Style22"/>
              <w:rPr/>
            </w:pPr>
            <w:r>
              <w:rPr/>
              <w:t xml:space="preserve">(ожидание/разговор)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6 ч/4 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/270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испле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новной: TFT, 256 тыс. цветов, 240 x 320 (QVGA), 2.4"; внешний: TFT, 65 тыс. цветов, 96 x 6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ветной TFT экран, 262144 цветов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вук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олифонический (64-тональный)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4-голосная полифония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лоди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ифонические мелодии звонка, True Tones, поддерживаются форматы AAC, eAAC+, MP3, RealAudio, WAV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амять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0 Мб + Слот для карт памяти формата miniSD(до 2 Гб)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 Мб динамической памяти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удильник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есть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есть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гры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Java MIDP 2.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JAVA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Wap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v 2.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есть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Gprs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lass 10 (4down + 2up, 5max)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есть, поддержка EDGE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мер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сновная: 2-мегапикс. камера (1600×1200) с 20-кратным цифровым зумом. Встроенная вспышка, макрорежим; вторая VGA-камера(640х480) с 2х цифровым зумом.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3 Мпикс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Bluetooth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Bluetooth v.1.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есть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ип корпус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кладушк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кладушка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M - приемник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есть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т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MP3 - плеер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есть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есть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рты памят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есть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этим показателям можно сделать следующие выводы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2.4. Преимущества </w:t>
      </w:r>
      <w:r>
        <w:rPr>
          <w:lang w:val="en-US"/>
        </w:rPr>
        <w:t>Nokia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71: </w:t>
      </w:r>
    </w:p>
    <w:tbl>
      <w:tblPr>
        <w:tblW w:w="6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290"/>
      </w:tblGrid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ремя работы</w:t>
            </w:r>
          </w:p>
          <w:p>
            <w:pPr>
              <w:pStyle w:val="Style22"/>
              <w:rPr/>
            </w:pPr>
            <w:r>
              <w:rPr/>
              <w:t xml:space="preserve">(ожидание/разговор)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6 ч/4 ч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исплей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новной: TFT, 256 тыс. цветов, 240 x 320 (QVGA), 2.4"; внешний: TFT, 65 тыс. цветов, 96 x 68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амять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0 Мб + Слот для карт памяти формата miniSD(до 2 Гб) 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гры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Java MIDP 2.0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мер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сновная: 2-мегапикс. камера (1600×1200) с 20-кратным цифровым зумом. Встроенная вспышка, макрорежим; вторая VGA-камера(640х480) с 2х цифровым зумом. 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то самые важные преимущества </w:t>
      </w:r>
      <w:r>
        <w:rPr>
          <w:lang w:val="en-US"/>
        </w:rPr>
        <w:t>Nokia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71 по голосам покупателей. </w:t>
      </w:r>
      <w:r>
        <w:br w:type="page"/>
      </w:r>
    </w:p>
    <w:p>
      <w:pPr>
        <w:pStyle w:val="Heading2"/>
        <w:ind w:hanging="0"/>
        <w:rPr/>
      </w:pPr>
      <w:r>
        <w:rPr/>
        <w:t>2.4 История создания компании SAMSUNG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ирма SAMSUNG - совместная компания. Её образовали южно-корейская и китайская компании. В переводе SAMSUNG означает "три звезды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тория фирмы началась в 1938 году в городе Тэгу, когда молодой бизнесмен Ли Бьонг Чхуль основал торговую фирму со штатом сорок человек по торговле рисом..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имущества </w:t>
      </w:r>
      <w:r>
        <w:rPr>
          <w:lang w:val="en-US"/>
        </w:rPr>
        <w:t>Samsung</w:t>
      </w:r>
      <w:r>
        <w:rPr/>
        <w:t xml:space="preserve"> Е 500: </w:t>
      </w:r>
    </w:p>
    <w:tbl>
      <w:tblPr>
        <w:tblW w:w="546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2749"/>
      </w:tblGrid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ес, г.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7 г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Gprs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есть, поддержка EDGE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андартная комплектац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лефон, стандартная батарея, зарядное устройство, инструкция пользователя, проводная гарнитура, комплект для синхронизации с ПК (кабель и диск с ПО), гарантийный талон (с карточкой регистрации), список сервисных центров, буклет Samsung Fun Club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2.5 История создания фирмы </w:t>
      </w:r>
      <w:r>
        <w:rPr>
          <w:lang w:val="en-US" w:eastAsia="en-US"/>
        </w:rPr>
        <w:t>Nokia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 еще немного статистики от компании </w:t>
      </w:r>
      <w:r>
        <w:rPr>
          <w:lang w:val="en-US"/>
        </w:rPr>
        <w:t>Nokia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 период с 1982 года, когда компания выпустила автомобильный телефон Mobira Senator, до сегодняшнего аннонса последней модели сотового телефона под маркой Nokia 2652, этим производителем было предложено потребителю около 400 моделей телефонов аналоговых и цифровых стандарт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вая культовая модель сотового телефона серии Nokia 2100, выпущенная в 1994 г., разошлась к 2005 году тиражом 20 млн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амая популярная в мире модель - Nokia 3310/3330 - была продана количеством 126 млн. единиц в период с 2000 по 2004 гг. Для сравнения, совокупные продажи всех моделей телефонов Nokia за 1991 - 1998 гг. составили только 100 млн. единиц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Если все проданные модели Nokia 3310/3330 выложить цепочкой друг за другом, то полученная линия составит 13 500 км (расстояние от Хельсинки (Финляндия) до Сантьяго (Чили)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1991 г. Nokia продала 800 000 телефонов. В 2004 г. компания произвела 207,7 млн. телефонов, что равняется 6,5 телефонов в секунд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реднем, мобильный телефон Nokia состоит в среднем из 400 различных компонен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полнительные возможности </w:t>
      </w:r>
      <w:r>
        <w:rPr>
          <w:lang w:val="en-US"/>
        </w:rPr>
        <w:t>Nokia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71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изнес-функци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>Планировщик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>Календарь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>Часы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Будильник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Диктофон: динамическая памя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>Калькулятор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усификация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Набор SMS кириллицей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Прием SMS в виде кириллицы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Кириллица на клавиатуре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>Русский T 9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мять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10м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Информация о последних звонках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Карта расширяемой памяти: miniSD. поддержка до 2Г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лефонная книг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динамическая памя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Присвоение мелодии номеру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Присвоение мелодии группе номеров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Присвоение фотографии номеру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>Присвоение фотографии группе номер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правлени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Голосовой набор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• </w:t>
      </w:r>
      <w:r>
        <w:rPr/>
        <w:t>Голосовые</w:t>
      </w:r>
      <w:r>
        <w:rPr>
          <w:lang w:val="en-US"/>
        </w:rPr>
        <w:t xml:space="preserve"> </w:t>
      </w:r>
      <w:r>
        <w:rPr/>
        <w:t>команды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ругое:</w:t>
      </w:r>
      <w:r>
        <w:rPr>
          <w:lang w:val="en-US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 xml:space="preserve">PDA: S60 3rd edition (Symbian OS, Series 60 UI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Автодозвон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Ожидание вызова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>Громкая связь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дание 3. определение конкурентоспособности проду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>Таблица 2.5. Определить конкурентоспособность холодильника "Полюс", конкурент "</w:t>
      </w:r>
      <w:r>
        <w:rPr>
          <w:lang w:val="en-US"/>
        </w:rPr>
        <w:t>Stinol</w:t>
      </w:r>
      <w:r>
        <w:rPr/>
        <w:t>"</w:t>
      </w:r>
    </w:p>
    <w:tbl>
      <w:tblPr>
        <w:tblW w:w="8159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925"/>
        <w:gridCol w:w="1119"/>
        <w:gridCol w:w="940"/>
        <w:gridCol w:w="926"/>
        <w:gridCol w:w="929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араметры</w:t>
            </w:r>
          </w:p>
          <w:p>
            <w:pPr>
              <w:pStyle w:val="Style22"/>
              <w:rPr/>
            </w:pPr>
            <w:r>
              <w:rPr/>
              <w:t>конкурентоспособно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, </w:t>
            </w:r>
          </w:p>
          <w:p>
            <w:pPr>
              <w:pStyle w:val="Style22"/>
              <w:rPr/>
            </w:pPr>
            <w:r>
              <w:rPr/>
              <w:t xml:space="preserve">"полюс"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0,"</w:t>
            </w:r>
            <w:r>
              <w:rPr>
                <w:lang w:val="en-US"/>
              </w:rPr>
              <w:t>Stinol</w:t>
            </w:r>
            <w:r>
              <w:rPr/>
              <w:t>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gi = p/p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Gi =gi·ai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ехническ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ий объем, дм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2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9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455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езный объем холодильной камеры, дм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9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35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езный объем морозильной камеры, дм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 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 2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мораживающая способность, кг/су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9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112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ий срок служб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07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емпература в морозильной камере, С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64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(100)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9651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кономические параметр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ен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9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4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9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64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 электроэнергии в сутки, кВт*ч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9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97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961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ение интегрального общего показателя конкурентоспособности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G</w:t>
      </w:r>
      <w:r>
        <w:rPr/>
        <w:t xml:space="preserve">т / </w:t>
      </w:r>
      <w:r>
        <w:rPr>
          <w:lang w:val="en-US"/>
        </w:rPr>
        <w:t>G</w:t>
      </w:r>
      <w:r>
        <w:rPr/>
        <w:t xml:space="preserve"> Э=0,9651/0,961=1,004*100=0,4%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вод: изделия являются почти, одинаково конкурентоспособными, "Полюс" незначительно превосходит конкурента на 0,4% за счет не высокой цены реализации, несмотря на то что уступает по сумме технических показате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ажное направление повышения конкурентоспособности продукции - совершенствование организации торговли, сервисного обслуживания покупателей, рекламы продукции, которые являются мощными инструментами стимулирования спрос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/>
        <w:t xml:space="preserve">. 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ажное направление повышения конкурентоспособности продукции</w:t>
      </w:r>
      <w:r>
        <w:rPr>
          <w:lang w:val="en-US" w:eastAsia="en-US"/>
        </w:rPr>
        <w:t xml:space="preserve"> - </w:t>
      </w:r>
      <w:r>
        <w:rPr/>
        <w:t xml:space="preserve">совершенствование процесса товародвижения, организации торговли, сервисного обслуживания покупателей, рекламы продукции, которые являются мощными инструментами стимулирования спрос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анализе организации торговли выясняют, имеются ли у предприятия фирменные магазины, какие используются методы предприятия (прямая, оптовая, мелкий опт, розничная, дилеры и др.), какой удельный вес они занимают в общем объеме продаж и какие из них наиболее доходные, каков уровень издержек обращения, как можно уменьшить расходы, не снижая эффективности?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рвисные услуги и реклама являются мощными факторами в конкурентной борьбе за покупателя. Они требуют дополнительных затрат, но увеличивают объем продаж и прибыль. Поэтому в процессе анализа необходимо установить, какие виды сервисных услуг оказывает предприятие и как это стимулирует спрос на продукцию, сколько средств затрачивается на рекламу и какова ее эффективность: прослеживается ли связь между активностью рекламы и уровнем сбыта, уровнем прибыли, хорошо ли заметен фирменный знак предприятия среди конкурирующих, насколько упаковка товара способствует увеличению объема продаж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брютина М.С., Грачев А.В. "Анализ финансово-экономической деятельности предприятия" издание 2, Москва - "Дело и сервис", 2000. - с.255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аканов М.И., Шеремет А.Д. "Теория экономического анализа" - М: Финансы и статистика, 1994. - 288 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йцев Н.Л. "Экономика, организация и управление предприятия" - ИНФРА-М, 2007. - 464 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Ковалев В.В., Волкова О.Н. "Анализ хозяйственной деятельности", учебник, издательство "Проспект" - Москва, 2000. - 424 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 Ковалева А.М. "Финансы в управлении предприятия" - М: Финансы и статистика, 1995. - 156 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. Коноплев В.Н. "Экономика организации предприятия", учебник, изд. Проспект Велби, 2007. - 160 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7. Красюк И.Н., Парамонова Т.Н. "Конкурентоспособность предприятия розничной торговли", учебное пособие, 2007. - 120 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8. Лекции по анализу финансово-экономической деятель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9. Лекции по экономической теор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0. Основы экономической теории, учебное пособие / под ред. Камаева В.Д. -М: изд. МГТУ им. Н.Э. Баумана - 1996. - 284 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1. Савицкая Г.В. "Анализ хозяйственной деятельности предприятия": учебник. - 4-е изд., - М: ИНФРА-М, 2007. - с.512. (высшее образование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2. Савицкая Г.В. "Анализ хозяйственной деятельности предприятия": М: Минск - ООО " Новое знание", 2000 - 688 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3. Сергее И.В. "Экономика предприятия", учебное пособие, М: Финансы и статистика, 1997. - 304 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4. Слепнева Т.А., Яркин Е.В. "Экономика предприятия", изд. ИНФРА -М, учебник, 2006. - 458 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5. Уткин Э.А. "Антикризисное управление в малом бизнесе" изд. М: ЭКМОС, 2004. - 124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6. Чечевицина Л.Н. "Экономика предприятия" изд. М: Феникс, учебное пособие, 2007 - 378 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7. Шамхалов Ф.И. "Государство и экономика: Основы взаимодействия", учебник для вузов - М: ОАО, НПО, изд. Экономика, 2000. - 382 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8. Шаститко А.Е. "Экономическая теория организации", изд. ИНФРА-М: учебное пособие, 2007. - 303 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9. Шевчук Д.А. "Экономика организации", изд. Феникс, учебное пособие, 2007 - 240 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0. Шиборщ К.В. "Анализ хозяйственной деятельности предприятия России", изд. М: Дело и сервис, 2003. - 320 с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Приложение 1. Схема анализа конкурентоспособности продукции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73355</wp:posOffset>
                </wp:positionH>
                <wp:positionV relativeFrom="paragraph">
                  <wp:posOffset>342900</wp:posOffset>
                </wp:positionV>
                <wp:extent cx="5427345" cy="712279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7360" cy="7122960"/>
                          <a:chOff x="0" y="0"/>
                          <a:chExt cx="5427360" cy="7122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27360" cy="71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600" y="318240"/>
                            <a:ext cx="117036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зучение рынка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960" y="311760"/>
                            <a:ext cx="1167840" cy="63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бор данных о конкурентах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7480" y="318600"/>
                            <a:ext cx="1167120" cy="63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зучение запросов покупателей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170360"/>
                            <a:ext cx="2232000" cy="85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ормулировка требований к изделию и определение перечня показателей оценки конкурентоспособности товара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600" y="2340000"/>
                            <a:ext cx="116892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Экономические параметры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960" y="2340000"/>
                            <a:ext cx="116784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ехнические параметры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3520" y="2340000"/>
                            <a:ext cx="116712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ормативные параметры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880" y="3291120"/>
                            <a:ext cx="23734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пределение уровня единичных и  групповых параметров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880" y="4674240"/>
                            <a:ext cx="24472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счет интегральных показателей конкурентоспособности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440" y="5845680"/>
                            <a:ext cx="234072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зработка мер по повышению конкурентоспособности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0320" y="950760"/>
                            <a:ext cx="745560" cy="53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950760"/>
                            <a:ext cx="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1120" y="950760"/>
                            <a:ext cx="957600" cy="53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0320" y="1800720"/>
                            <a:ext cx="745560" cy="53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9320" y="2014200"/>
                            <a:ext cx="0" cy="31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1120" y="1801440"/>
                            <a:ext cx="745560" cy="53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2972520"/>
                            <a:ext cx="0" cy="31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7320" y="3864600"/>
                            <a:ext cx="0" cy="80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7320" y="5247720"/>
                            <a:ext cx="0" cy="56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65pt;margin-top:27pt;width:427.35pt;height:560.85pt" coordorigin="273,540" coordsize="8547,11217">
                <v:rect id="shape_0" stroked="f" o:allowincell="f" style="position:absolute;left:273;top:540;width:8546;height:1121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5;top:1041;width:1842;height:10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зучение ры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624;top:1031;width:1838;height:10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бор данных о конкурент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647;top:1042;width:1837;height:10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зучение запросов покупа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791;top:2383;width:3514;height:1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Формулировка требований к изделию и определение перечня показателей оценки конкурентоспособности това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75;top:4225;width:1840;height:10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Экономические парамет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624;top:4225;width:1838;height:10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ехнические парамет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641;top:4225;width:1837;height:10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ормативные парамет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786;top:5723;width:3737;height: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пределение уровня единичных и  группов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786;top:7901;width:3853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счет интегральных показателей конкурентоспособ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954;top:9746;width:3685;height: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зработка мер по повышению конкурентоспособ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612,2038" to="2785,28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461,2038" to="4461,237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307,2038" to="7814,287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612,3376" to="2785,421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461,3712" to="4461,421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307,3377" to="7480,421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461,5221" to="4461,572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631,6626" to="4631,789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631,8804" to="4631,970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Arial Rounded MT Bold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вицкая Г.В. "Анализ хозяйственной деятельности предприятия: учебник. - 4-е изд., - М: ИНФРА-М, 2007 - с.51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вицкая Г.В. «Анализ хозяйственной деятельности предприятия: учебник. – 4-е изд.,- М: ИНФРА-М,2007- с.51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  <w:iCs w:val="false"/>
    </w:rPr>
  </w:style>
  <w:style w:type="character" w:styleId="WW8Num11z0">
    <w:name w:val="WW8Num11z0"/>
    <w:qFormat/>
    <w:rPr>
      <w:rFonts w:ascii="Symbol" w:hAnsi="Symbol" w:eastAsia="Times New Roman" w:cs="Symbol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 Rounded MT Bold" w:hAnsi="Calibri;Arial Rounded MT Bold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 Rounded MT Bold" w:hAnsi="Calibri;Arial Rounded MT Bold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 Rounded MT Bold" w:hAnsi="Calibri;Arial Rounded MT Bold" w:eastAsia="Times New Roman" w:cs="Times New Roman"/>
      <w:b/>
      <w:bCs/>
    </w:rPr>
  </w:style>
  <w:style w:type="character" w:styleId="7">
    <w:name w:val="Заголовок 7 Знак"/>
    <w:qFormat/>
    <w:rPr>
      <w:rFonts w:ascii="Calibri;Arial Rounded MT Bold" w:hAnsi="Calibri;Arial Rounded MT Bold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Arial Rounded MT Bold" w:hAnsi="Calibri;Arial Rounded MT Bold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22"/>
    <w:qFormat/>
    <w:pPr>
      <w:spacing w:lineRule="auto" w:line="240"/>
    </w:pPr>
    <w:rPr/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57:00Z</dcterms:created>
  <dc:creator>fazza</dc:creator>
  <dc:description/>
  <cp:keywords/>
  <dc:language>en-US</dc:language>
  <cp:lastModifiedBy>Mage</cp:lastModifiedBy>
  <cp:lastPrinted>2007-03-17T13:10:00Z</cp:lastPrinted>
  <dcterms:modified xsi:type="dcterms:W3CDTF">2011-10-04T02:57:00Z</dcterms:modified>
  <cp:revision>2</cp:revision>
  <dc:subject/>
  <dc:title>НСПОУ «Финансово-экономический колледж»</dc:title>
</cp:coreProperties>
</file>