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6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ЫСШЕГО И СРЕДНЕСПЕЦИ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УЗБЕКИСТ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ШКЕНТСКИЙ ФИНАНСОВЫ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истика национального богатства, основных и оборотных фонд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2 курса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бодова Дилором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няла: Мухрумбаева М.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шкент 2006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моменты статистики национального богатства, основных и оборот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Национальное богатство</w:t>
      </w:r>
      <w:r>
        <w:rPr>
          <w:color w:val="000000"/>
          <w:sz w:val="28"/>
          <w:szCs w:val="28"/>
        </w:rPr>
        <w:t xml:space="preserve"> – это совокупность материальных ресурсов, накопленных продуктов прошлого труда и учтенных и вовлеченных в экономический оборот природных богатств, которыми общество располагает на определенный момент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ка национального богатства решает задачи. связанные с разработкой системы показателей и обоснованием методологии их исчисления как для всего богатства, так и для отдельных его элементов, а также задачи практической организации статистического наблюдения и обработки полученной информации на разных уровнях в соответствии с принятой системой показателей и методологией их исчисления. Система показателей статистики национального богатства, используемая в анализе, включает в себя следующие основные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личия (объема) и структуры богат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оспроизводства важнейших его ча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инамики всего богатства и его составных эле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змещения богатства на территории стра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охраны природных ресурсов и их восполн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уясь этой системой, можно охарактеризовать изменения в объеме и составе всего богатства с различных сторон, построив соответствующие группировки, ряды динамики, исчислив индексы и составив баланс национального богатства и отдельных его ч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ка национального богатства в целом строится как статистика накопленного богатства и статистика природ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Накопленное богатство</w:t>
      </w:r>
      <w:r>
        <w:rPr>
          <w:color w:val="000000"/>
          <w:sz w:val="28"/>
          <w:szCs w:val="28"/>
        </w:rPr>
        <w:t xml:space="preserve"> выступает в форме совокупности материальных благ различного назначения и использования. Категория эта тесно связана с другой – </w:t>
      </w:r>
      <w:r>
        <w:rPr>
          <w:i/>
          <w:iCs/>
          <w:color w:val="000000"/>
          <w:sz w:val="28"/>
          <w:szCs w:val="28"/>
        </w:rPr>
        <w:t xml:space="preserve">общественного продукта. </w:t>
      </w:r>
      <w:r>
        <w:rPr>
          <w:color w:val="000000"/>
          <w:sz w:val="28"/>
          <w:szCs w:val="28"/>
        </w:rPr>
        <w:t>Непрерывное пополнение богатства (его простое и расширенное воспроизводство) осуществляется за счет произведенного продукта. Показатели богатства характеризуют материальные условия общественного производства и жизни общества в целом в каждый данный момент, а объем общественного продукта выступает как результат процесса производства за определенный период времени, а также как источник возмещения потребленных элементов богатства и его увеличения. В то же время показатели объема накопленного богатства и общественного продукта отражают экономическую мощь, экономический потенциал страны. Объем и состав накопленного богатства в различных аспектах изучаются статистикой в денежном и натуральном измерении. Натуральные измерения используются для характеристики отдельных элементов богатства или некоторой их однородной совокупности, а стоимостные – для исчисления всего накопленного богатства и его отдельных составных частей, анализа натурально-вещественного состава и его динамики в различных группиров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 используется группировка элементов богатства по особенностям их кругооборота – основные производственные фонды; оборотные производственные фонды; фонды обращения, материальные резервы и страховые запасы; основные непроизводственные формы; принадлежащее населению личное имущество длительного пользования; текущие запасы предметов потребления кратковременного пользования в отраслях непроизводственной сферы и в домашнем хозяйстве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1 показан состав национального богатства. Важнейшими его элементами выступ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3390</wp:posOffset>
                </wp:positionH>
                <wp:positionV relativeFrom="paragraph">
                  <wp:posOffset>336550</wp:posOffset>
                </wp:positionV>
                <wp:extent cx="14859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26.5pt" to="152.65pt,26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390</wp:posOffset>
                </wp:positionH>
                <wp:positionV relativeFrom="paragraph">
                  <wp:posOffset>336550</wp:posOffset>
                </wp:positionV>
                <wp:extent cx="0" cy="4572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26.5pt" to="35.7pt,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5290</wp:posOffset>
                </wp:positionH>
                <wp:positionV relativeFrom="paragraph">
                  <wp:posOffset>336550</wp:posOffset>
                </wp:positionV>
                <wp:extent cx="1143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26.5pt" to="422.65pt,26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68290</wp:posOffset>
                </wp:positionH>
                <wp:positionV relativeFrom="paragraph">
                  <wp:posOffset>336550</wp:posOffset>
                </wp:positionV>
                <wp:extent cx="0" cy="457200"/>
                <wp:effectExtent l="38100" t="0" r="3810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pt,26.5pt" to="422.7pt,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7690</wp:posOffset>
                </wp:positionH>
                <wp:positionV relativeFrom="paragraph">
                  <wp:posOffset>1136650</wp:posOffset>
                </wp:positionV>
                <wp:extent cx="0" cy="228600"/>
                <wp:effectExtent l="38100" t="0" r="3810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89.5pt" to="44.7pt,10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39290</wp:posOffset>
                </wp:positionH>
                <wp:positionV relativeFrom="paragraph">
                  <wp:posOffset>1136650</wp:posOffset>
                </wp:positionV>
                <wp:extent cx="0" cy="228600"/>
                <wp:effectExtent l="38100" t="0" r="3873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89.5pt" to="152.7pt,10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96590</wp:posOffset>
                </wp:positionH>
                <wp:positionV relativeFrom="paragraph">
                  <wp:posOffset>1136650</wp:posOffset>
                </wp:positionV>
                <wp:extent cx="0" cy="228600"/>
                <wp:effectExtent l="38100" t="0" r="3873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89.5pt" to="251.7pt,10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7690</wp:posOffset>
                </wp:positionH>
                <wp:positionV relativeFrom="paragraph">
                  <wp:posOffset>1822450</wp:posOffset>
                </wp:positionV>
                <wp:extent cx="0" cy="342900"/>
                <wp:effectExtent l="38100" t="0" r="3873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143.5pt" to="44.7pt,17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39190</wp:posOffset>
                </wp:positionH>
                <wp:positionV relativeFrom="paragraph">
                  <wp:posOffset>1822450</wp:posOffset>
                </wp:positionV>
                <wp:extent cx="228600" cy="342900"/>
                <wp:effectExtent l="4445" t="317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143.5pt" to="107.65pt,17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67890</wp:posOffset>
                </wp:positionH>
                <wp:positionV relativeFrom="paragraph">
                  <wp:posOffset>1822450</wp:posOffset>
                </wp:positionV>
                <wp:extent cx="0" cy="342900"/>
                <wp:effectExtent l="38100" t="0" r="3873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143.5pt" to="170.7pt,17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0790</wp:posOffset>
                </wp:positionH>
                <wp:positionV relativeFrom="paragraph">
                  <wp:posOffset>1822450</wp:posOffset>
                </wp:positionV>
                <wp:extent cx="800100" cy="342900"/>
                <wp:effectExtent l="1905" t="4445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143.5pt" to="260.65pt,17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0</wp:posOffset>
                </wp:positionH>
                <wp:positionV relativeFrom="paragraph">
                  <wp:posOffset>1136650</wp:posOffset>
                </wp:positionV>
                <wp:extent cx="0" cy="160020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9.5pt" to="360pt,215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0</wp:posOffset>
                </wp:positionH>
                <wp:positionV relativeFrom="paragraph">
                  <wp:posOffset>1365250</wp:posOffset>
                </wp:positionV>
                <wp:extent cx="228600" cy="0"/>
                <wp:effectExtent l="0" t="38100" r="0" b="381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7.5pt" to="377.95pt,10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0</wp:posOffset>
                </wp:positionH>
                <wp:positionV relativeFrom="paragraph">
                  <wp:posOffset>1704340</wp:posOffset>
                </wp:positionV>
                <wp:extent cx="228600" cy="0"/>
                <wp:effectExtent l="0" t="38100" r="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4.2pt" to="377.95pt,1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68190</wp:posOffset>
                </wp:positionH>
                <wp:positionV relativeFrom="paragraph">
                  <wp:posOffset>2047240</wp:posOffset>
                </wp:positionV>
                <wp:extent cx="228600" cy="0"/>
                <wp:effectExtent l="0" t="38100" r="0" b="381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161.2pt" to="377.65pt,1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68190</wp:posOffset>
                </wp:positionH>
                <wp:positionV relativeFrom="paragraph">
                  <wp:posOffset>2390140</wp:posOffset>
                </wp:positionV>
                <wp:extent cx="228600" cy="0"/>
                <wp:effectExtent l="0" t="38100" r="0" b="381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188.2pt" to="377.65pt,18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68190</wp:posOffset>
                </wp:positionH>
                <wp:positionV relativeFrom="paragraph">
                  <wp:posOffset>2733040</wp:posOffset>
                </wp:positionV>
                <wp:extent cx="228600" cy="0"/>
                <wp:effectExtent l="0" t="38100" r="0" b="381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215.2pt" to="377.65pt,2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68090</wp:posOffset>
                </wp:positionH>
                <wp:positionV relativeFrom="paragraph">
                  <wp:posOffset>908050</wp:posOffset>
                </wp:positionV>
                <wp:extent cx="1143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71.5pt" to="305.65pt,71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82390</wp:posOffset>
                </wp:positionH>
                <wp:positionV relativeFrom="paragraph">
                  <wp:posOffset>908050</wp:posOffset>
                </wp:positionV>
                <wp:extent cx="0" cy="2514600"/>
                <wp:effectExtent l="5080" t="0" r="508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71.5pt" to="305.7pt,26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25090</wp:posOffset>
                </wp:positionH>
                <wp:positionV relativeFrom="paragraph">
                  <wp:posOffset>3418840</wp:posOffset>
                </wp:positionV>
                <wp:extent cx="1257300" cy="0"/>
                <wp:effectExtent l="0" t="38100" r="0" b="381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269.2pt" to="305.65pt,26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2465</wp:posOffset>
                </wp:positionH>
                <wp:positionV relativeFrom="paragraph">
                  <wp:posOffset>109220</wp:posOffset>
                </wp:positionV>
                <wp:extent cx="2294890" cy="351790"/>
                <wp:effectExtent l="0" t="0" r="0" b="0"/>
                <wp:wrapSquare wrapText="bothSides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циональное богат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8.6pt;mso-position-vertical-relative:text;margin-left:1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циональное богатст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8255</wp:posOffset>
                </wp:positionH>
                <wp:positionV relativeFrom="paragraph">
                  <wp:posOffset>789305</wp:posOffset>
                </wp:positionV>
                <wp:extent cx="3780790" cy="35179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копленное иму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62.1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копленное имущест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49445</wp:posOffset>
                </wp:positionH>
                <wp:positionV relativeFrom="paragraph">
                  <wp:posOffset>789305</wp:posOffset>
                </wp:positionV>
                <wp:extent cx="1609090" cy="351790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ры прир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62.15pt;mso-position-vertical-relative:text;margin-left:35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ры природ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8255</wp:posOffset>
                </wp:positionH>
                <wp:positionV relativeFrom="paragraph">
                  <wp:posOffset>1360805</wp:posOffset>
                </wp:positionV>
                <wp:extent cx="1151890" cy="46609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07.1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ные фонд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63345</wp:posOffset>
                </wp:positionH>
                <wp:positionV relativeFrom="paragraph">
                  <wp:posOffset>1360805</wp:posOffset>
                </wp:positionV>
                <wp:extent cx="1151890" cy="46609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орот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07.15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оротные фонд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34945</wp:posOffset>
                </wp:positionH>
                <wp:positionV relativeFrom="paragraph">
                  <wp:posOffset>1360805</wp:posOffset>
                </wp:positionV>
                <wp:extent cx="1037590" cy="466090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асы и резер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07.15pt;mso-position-vertical-relative:text;margin-left:2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асы и резерв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8255</wp:posOffset>
                </wp:positionH>
                <wp:positionV relativeFrom="paragraph">
                  <wp:posOffset>2160905</wp:posOffset>
                </wp:positionV>
                <wp:extent cx="1037590" cy="80899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феры мате- риального производ- 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70.1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феры мате- риального производ- 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20445</wp:posOffset>
                </wp:positionH>
                <wp:positionV relativeFrom="paragraph">
                  <wp:posOffset>2160905</wp:posOffset>
                </wp:positionV>
                <wp:extent cx="694690" cy="808990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феры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170.15pt;mso-position-vertical-relative:text;margin-left: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феры услу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29765</wp:posOffset>
                </wp:positionH>
                <wp:positionV relativeFrom="paragraph">
                  <wp:posOffset>2155825</wp:posOffset>
                </wp:positionV>
                <wp:extent cx="1047750" cy="819150"/>
                <wp:effectExtent l="0" t="0" r="0" b="0"/>
                <wp:wrapSquare wrapText="bothSides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феры мате- риального производ- 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169.75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феры мате- риального производ- 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63545</wp:posOffset>
                </wp:positionH>
                <wp:positionV relativeFrom="paragraph">
                  <wp:posOffset>2160905</wp:posOffset>
                </wp:positionV>
                <wp:extent cx="694690" cy="80899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феры услу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170.15pt;mso-position-vertical-relative:text;margin-left:2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феры услу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92345</wp:posOffset>
                </wp:positionH>
                <wp:positionV relativeFrom="paragraph">
                  <wp:posOffset>1246505</wp:posOffset>
                </wp:positionV>
                <wp:extent cx="923290" cy="237490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98.15pt;mso-position-vertical-relative:text;margin-left:37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ем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96155</wp:posOffset>
                </wp:positionH>
                <wp:positionV relativeFrom="paragraph">
                  <wp:posOffset>1585595</wp:posOffset>
                </wp:positionV>
                <wp:extent cx="1494790" cy="237490"/>
                <wp:effectExtent l="0" t="0" r="0" b="0"/>
                <wp:wrapSquare wrapText="bothSides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сные 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24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есные ресурс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92345</wp:posOffset>
                </wp:positionH>
                <wp:positionV relativeFrom="paragraph">
                  <wp:posOffset>1928495</wp:posOffset>
                </wp:positionV>
                <wp:extent cx="1494790" cy="237490"/>
                <wp:effectExtent l="0" t="0" r="0" b="0"/>
                <wp:wrapSquare wrapText="bothSides"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ные 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51.85pt;mso-position-vertical-relative:text;margin-left:37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дные ресурс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92345</wp:posOffset>
                </wp:positionH>
                <wp:positionV relativeFrom="paragraph">
                  <wp:posOffset>2271395</wp:posOffset>
                </wp:positionV>
                <wp:extent cx="1494790" cy="237490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езные ископа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78.85pt;mso-position-vertical-relative:text;margin-left:37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езные ископаемы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92345</wp:posOffset>
                </wp:positionH>
                <wp:positionV relativeFrom="paragraph">
                  <wp:posOffset>2614295</wp:posOffset>
                </wp:positionV>
                <wp:extent cx="923290" cy="237490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05.85pt;mso-position-vertical-relative:text;margin-left:37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ч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63245</wp:posOffset>
                </wp:positionH>
                <wp:positionV relativeFrom="paragraph">
                  <wp:posOffset>3300095</wp:posOffset>
                </wp:positionV>
                <wp:extent cx="2066290" cy="237490"/>
                <wp:effectExtent l="0" t="0" r="0" b="0"/>
                <wp:wrapSquare wrapText="bothSides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ущество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259.85pt;mso-position-vertical-relative:text;margin-left: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мущество насе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основные фонды</w:t>
      </w:r>
      <w:r>
        <w:rPr>
          <w:color w:val="000000"/>
          <w:sz w:val="28"/>
          <w:szCs w:val="28"/>
        </w:rPr>
        <w:t xml:space="preserve"> – совокупность произведенных общественным трудом материально-вещественных ценностей, которые в своей натуральной форме в течение длительного времени используются в народном хозяйст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оборотные фонды </w:t>
      </w:r>
      <w:r>
        <w:rPr>
          <w:color w:val="000000"/>
          <w:sz w:val="28"/>
          <w:szCs w:val="28"/>
        </w:rPr>
        <w:t>– целиком потребляемые в каждом производственном цикле предметы труда, стоимость которых полностью переносится на изготовляемую продукц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личное имущество населения </w:t>
      </w:r>
      <w:r>
        <w:rPr>
          <w:color w:val="000000"/>
          <w:sz w:val="28"/>
          <w:szCs w:val="28"/>
        </w:rPr>
        <w:t>– часть национального богатства, находящаяся в собственности населения и предназначенная для удовлетворения его потреб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- природные ресурсы – </w:t>
      </w:r>
      <w:r>
        <w:rPr>
          <w:color w:val="000000"/>
          <w:sz w:val="28"/>
          <w:szCs w:val="28"/>
        </w:rPr>
        <w:t>естественные ресурсы, часть всей совокупности природных условий жизни общества, которая может быть вовлечена в процесс обществ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юбой процесс производства есть процесс преобразования предметов труда, осуществляемый живым трудом при помощи средств труда. Совокупность средств труда образует</w:t>
      </w:r>
      <w:r>
        <w:rPr>
          <w:b/>
          <w:bCs/>
          <w:color w:val="000000"/>
          <w:sz w:val="28"/>
          <w:szCs w:val="28"/>
        </w:rPr>
        <w:t xml:space="preserve"> основные производственные фонды,</w:t>
      </w:r>
      <w:r>
        <w:rPr>
          <w:color w:val="000000"/>
          <w:sz w:val="28"/>
          <w:szCs w:val="28"/>
        </w:rPr>
        <w:t xml:space="preserve"> которые применяются в нескольких производственных циклах, постепенно изнашиваются и переносят свою стоимость на продукт по частям в течение всего срока службы, не теряя при этом своей натуральной формы. Основные производственные фонды состоят из машин и оборудования, передаточных устройств, транспортных средств, зданий, сооружени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в основные производственные фонды включаются не все средства труда, а лишь те из них, которые представляют собой продукты общественного труда, имеют стоимость. Но и не всякая вещь, обладающая стоимостью и являющаяся по своей натуральной форме средством производства, входит в состав основных производственных фондов. К примеру, машины или станки, которые лежат на складе как готовая продукция в ожидании реализации, входят не в основные фонды, а в фонды об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роизводственные основные фонды участвуют в материальном производстве и по мере изнашивания переносят свою стоимость на производимый с их помощью проду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яду с ними в народном хозяйстве функционируют и </w:t>
      </w:r>
      <w:r>
        <w:rPr>
          <w:b/>
          <w:bCs/>
          <w:color w:val="000000"/>
          <w:sz w:val="28"/>
          <w:szCs w:val="28"/>
        </w:rPr>
        <w:t>основные непроизводственные фонды</w:t>
      </w:r>
      <w:r>
        <w:rPr>
          <w:color w:val="000000"/>
          <w:sz w:val="28"/>
          <w:szCs w:val="28"/>
        </w:rPr>
        <w:t xml:space="preserve"> – объекты длительного непроизводственного использования, сохраняющие свою натуральную форму и постепенно утрачивающие стоимость. К ним относятся фонды жилищно-коммунального хозяйства, организаций культуры, науки, здравоохранения и т.п. Основные непроизводственные фонды не участвуют в создании потребительных стоим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став основных фондов народного хозяйства весьма разнообразен. Поэтому помимо вышеуказанного деления основных фондов на производственные и непроизводственные применяются и другие группировки. Это, прежде всего, группировка основных фондов по </w:t>
      </w:r>
      <w:r>
        <w:rPr>
          <w:i/>
          <w:iCs/>
          <w:color w:val="000000"/>
          <w:sz w:val="28"/>
          <w:szCs w:val="28"/>
        </w:rPr>
        <w:t>отраслям народного хозяйств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ое значение в статистике имеет группировка (называемая обычно классификацией) основных фондов по </w:t>
      </w:r>
      <w:r>
        <w:rPr>
          <w:i/>
          <w:iCs/>
          <w:color w:val="000000"/>
          <w:sz w:val="28"/>
          <w:szCs w:val="28"/>
        </w:rPr>
        <w:t>натурально-вещественному составу.</w:t>
      </w:r>
      <w:r>
        <w:rPr>
          <w:color w:val="000000"/>
          <w:sz w:val="28"/>
          <w:szCs w:val="28"/>
        </w:rPr>
        <w:t xml:space="preserve"> В практике учета и статистики для всех отраслей народного хозяйства принята</w:t>
      </w:r>
      <w:r>
        <w:rPr>
          <w:b/>
          <w:bCs/>
          <w:color w:val="000000"/>
          <w:sz w:val="28"/>
          <w:szCs w:val="28"/>
        </w:rPr>
        <w:t xml:space="preserve"> единая видовая классификация основных фондов. </w:t>
      </w:r>
      <w:r>
        <w:rPr>
          <w:color w:val="000000"/>
          <w:sz w:val="28"/>
          <w:szCs w:val="28"/>
        </w:rPr>
        <w:t>Она является основной для изучения структуры и динамики основных фондов отраслей материального производства, а также для составления балансов основных фондов, в том числе и межотраслевых. Классификация основных фондов позволяет определять степень технической и энергетической вооруженности труда, исчислять нормы амортизации по отдельным видам средств труда. Она используется для анализа фондоотдачи и фондоемкости продукции и других народнохозяйственных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43100</wp:posOffset>
                </wp:positionH>
                <wp:positionV relativeFrom="paragraph">
                  <wp:posOffset>813435</wp:posOffset>
                </wp:positionV>
                <wp:extent cx="0" cy="0"/>
                <wp:effectExtent l="5080" t="5080" r="508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4.05pt" to="153pt,6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z w:val="28"/>
          <w:szCs w:val="28"/>
        </w:rPr>
        <w:t>В соответствии с типовой классификацией в составе основных производственных фондов выделяются следующие ви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67155</wp:posOffset>
                </wp:positionH>
                <wp:positionV relativeFrom="paragraph">
                  <wp:posOffset>15875</wp:posOffset>
                </wp:positionV>
                <wp:extent cx="2866390" cy="351790"/>
                <wp:effectExtent l="0" t="0" r="0" b="0"/>
                <wp:wrapSquare wrapText="bothSides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1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новные фонд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28700</wp:posOffset>
                </wp:positionH>
                <wp:positionV relativeFrom="paragraph">
                  <wp:posOffset>56515</wp:posOffset>
                </wp:positionV>
                <wp:extent cx="1257300" cy="228600"/>
                <wp:effectExtent l="0" t="5080" r="1270" b="2413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5pt" to="179.95pt,2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9000</wp:posOffset>
                </wp:positionH>
                <wp:positionV relativeFrom="paragraph">
                  <wp:posOffset>56515</wp:posOffset>
                </wp:positionV>
                <wp:extent cx="1143000" cy="228600"/>
                <wp:effectExtent l="5080" t="5080" r="1270" b="2349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9" h="471">
                              <a:moveTo>
                                <a:pt x="0" y="0"/>
                              </a:moveTo>
                              <a:lnTo>
                                <a:pt x="1779" y="4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9,471" path="m0,0l1779,471e" stroked="t" o:allowincell="f" style="position:absolute;margin-left:270pt;margin-top:4.45pt;width:89.95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</wp:posOffset>
                </wp:positionH>
                <wp:positionV relativeFrom="paragraph">
                  <wp:posOffset>285115</wp:posOffset>
                </wp:positionV>
                <wp:extent cx="1257300" cy="457200"/>
                <wp:effectExtent l="5080" t="5080" r="5715" b="571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downArrowCallout">
                          <a:avLst>
                            <a:gd name="adj1" fmla="val 68766"/>
                            <a:gd name="adj2" fmla="val 6876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риаль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22.45pt;width:98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риаль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86200</wp:posOffset>
                </wp:positionH>
                <wp:positionV relativeFrom="paragraph">
                  <wp:posOffset>285115</wp:posOffset>
                </wp:positionV>
                <wp:extent cx="1485900" cy="457200"/>
                <wp:effectExtent l="5080" t="5080" r="5715" b="571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downArrowCallout">
                          <a:avLst>
                            <a:gd name="adj1" fmla="val 81267"/>
                            <a:gd name="adj2" fmla="val 8126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материаль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2.45pt;width:116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материаль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21285</wp:posOffset>
                </wp:positionV>
                <wp:extent cx="2419350" cy="1619250"/>
                <wp:effectExtent l="0" t="0" r="0" b="0"/>
                <wp:wrapSquare wrapText="bothSides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Здания и сооруж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ередаточные устрой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ашины и оборудование, транспортные сред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Инструменты и инвентар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ультивируемые актив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Зем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27.5pt;mso-wrap-distance-left:9.05pt;mso-wrap-distance-right:9.05pt;mso-wrap-distance-top:0pt;mso-wrap-distance-bottom:0pt;margin-top:9.5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Здания и сооруж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ередаточные устрой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Машины и оборудование, транспортные сред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Инструменты и инвентар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Культивируемые актив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Земл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33775</wp:posOffset>
                </wp:positionH>
                <wp:positionV relativeFrom="paragraph">
                  <wp:posOffset>121285</wp:posOffset>
                </wp:positionV>
                <wp:extent cx="2305050" cy="1619250"/>
                <wp:effectExtent l="0" t="0" r="0" b="0"/>
                <wp:wrapSquare wrapText="bothSides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Затраты на программное обеспече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180" w:leader="none"/>
                              </w:tabs>
                              <w:ind w:left="360" w:hanging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ригинальные произведения искус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Затраты на еологоразведоч-ные работы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ind w:left="567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Затраты на программное обеспече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180" w:leader="none"/>
                        </w:tabs>
                        <w:ind w:left="360" w:hanging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ригинальные произведения искус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Затраты на еологоразведоч-ные работы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виды основных фондов выполняют далеко не одинаковую роль в производственном процессе. Можно сказать, что одни из них являются активными в производственном процессе (например, оборудование), а другие (здания, сооружения) – пассивными. В связи с этим широкое распространение получила группировка основных производственных фондов на активные и пассивные. В основе ее лежит классификация основных фондов по вид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оотношений между активной и пассивной частями производственных фондов (или, иначе, технологической структуры основных фондов) предполагает дифференцированный подход. Отраслевая специфика в данном случае проявляется в том, что одни и те же основные фонды в разных отраслях материального производства выполняют различную роль. Так, транспортные средства в промышленности функционируют как пассивная часть основных фондов, а в грузовом транспорте – как актив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основных производственных фондов изменяется под влиянием ряда факторов, и прежде всего технического прогресса, форм и методов организации производства, уровня его концентрации и специализации, изменения стоимости отдельных видов средств труд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ализа динамики и структуры основных фондов, разработки их балансов и определения эффективности необходимо знать, в каких оценках они представлены. В практике учета и статистики применяется несколько</w:t>
      </w:r>
      <w:r>
        <w:rPr>
          <w:b/>
          <w:bCs/>
          <w:color w:val="000000"/>
          <w:sz w:val="28"/>
          <w:szCs w:val="28"/>
        </w:rPr>
        <w:t xml:space="preserve"> видов оценок основных фондов,</w:t>
      </w:r>
      <w:r>
        <w:rPr>
          <w:color w:val="000000"/>
          <w:sz w:val="28"/>
          <w:szCs w:val="28"/>
        </w:rPr>
        <w:t xml:space="preserve"> в част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ая первоначальная 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оначальная стоимость с учетом износа (остаточная первоначальная стоимость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лная восстановительная стоимость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становительная стоимость с учетом износа (остаточная восстановительная стоим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бухгалтерском учете любой инвентарный объект оценивается по фактическим затратам на его создание (включающим для объектов строительного происхождения сметную стоимость и расходы, возмещаемые подрядной организацией сверх сметной стоимости) или приобретение (для машин и оборудования – оптовая цена, по которой приобретен объект, расходы по его доставке, хранению и монтажу). Такая оценка называется </w:t>
      </w:r>
      <w:r>
        <w:rPr>
          <w:i/>
          <w:iCs/>
          <w:color w:val="000000"/>
          <w:sz w:val="28"/>
          <w:szCs w:val="28"/>
        </w:rPr>
        <w:t>полной первоначальной стоимостью</w:t>
      </w:r>
      <w:r>
        <w:rPr>
          <w:color w:val="000000"/>
          <w:sz w:val="28"/>
          <w:szCs w:val="28"/>
        </w:rPr>
        <w:t xml:space="preserve">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эксплуатации элементы основных фондов изнашиваются и вследствие этого теряют часть своей первоначальной стоимости. Мерой износа основных фондов считается сумма износа в денежном выражении. Вычитая из полной первоначальной стоимости объекта сумму его износа на данный момент времени, получаем </w:t>
      </w:r>
      <w:r>
        <w:rPr>
          <w:i/>
          <w:iCs/>
          <w:color w:val="000000"/>
          <w:sz w:val="28"/>
          <w:szCs w:val="28"/>
        </w:rPr>
        <w:t>остаточную первоначальную стоимость.</w:t>
      </w:r>
      <w:r>
        <w:rPr>
          <w:color w:val="000000"/>
          <w:sz w:val="28"/>
          <w:szCs w:val="28"/>
        </w:rPr>
        <w:t xml:space="preserve"> Чем больше срок функционирования данного вида основных фондов, тем меньше величина первоначальной стоимости за вычетом износа. Окончательно износившиеся объекты перестают функционировать - и выбывают из состава основных фондов. Остаточную стоимость фондов, выбывающих в результате износа, принято называть </w:t>
      </w:r>
      <w:r>
        <w:rPr>
          <w:i/>
          <w:iCs/>
          <w:color w:val="000000"/>
          <w:sz w:val="28"/>
          <w:szCs w:val="28"/>
        </w:rPr>
        <w:t>ликвидационной стоим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хнический прогресс, рост производительности общественного труда и ряд других факторов приводят к тому, что стоимость однотипных объектов основных фондов не остается постоянной во времени. Стоимость воспроизводства такого же объекта основных фондов в современных условиях его приобретения (строительства) и ввода в эксплуатацию называется </w:t>
      </w:r>
      <w:r>
        <w:rPr>
          <w:i/>
          <w:iCs/>
          <w:color w:val="000000"/>
          <w:sz w:val="28"/>
          <w:szCs w:val="28"/>
        </w:rPr>
        <w:t>полной восстановительной стоимостью</w:t>
      </w:r>
      <w:r>
        <w:rPr>
          <w:color w:val="000000"/>
          <w:sz w:val="28"/>
          <w:szCs w:val="28"/>
        </w:rPr>
        <w:t>. Другими словами, полная восстановительная стоимость – это сумма денежных средств, которую необходимо было бы затратить для приобретения имеющихся основных фондов в их первоначальном виде по действующим в данный момент це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осстановительная стоимость основных фондов за вычетом износа</w:t>
      </w:r>
      <w:r>
        <w:rPr>
          <w:color w:val="000000"/>
          <w:sz w:val="28"/>
          <w:szCs w:val="28"/>
        </w:rPr>
        <w:t xml:space="preserve"> представляет собой часть полной восстановительной стоимости, оставшуюся после вычитания величины их изн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ый вид оценки основных фондов имеет свое назначение. Полная первоначальная стоимость необходима как для учета средств, вложенных в основных фонды, так и для статистического учета основных фондов в течение всего срока их функционирования. По первоначальной стоимости рассчитываются амортизационные отчисления, рентабельность и другие показатели. Однако эта оценка непригодна для характеристики степени изношенности основных фондов, вообще для изучения динамики, поскольку одни и те же объекты, приобретенные в разное время, могут иметь различную цену. Восстановительная стоимость более пригодна для характеристики динамики основных фондов в силу того, что одинаковые по своим конструктивным данным объекты оцениваются одинаковыми сум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становительная стоимость определяется на основе инвентаризации основных фондов путем их переоценки, приуроченной к определенной дате. Это сложная статистическая работа, требующая привлечения многих специалистов и занимающая мног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 основных фондов следует отличать</w:t>
      </w:r>
      <w:r>
        <w:rPr>
          <w:b/>
          <w:bCs/>
          <w:color w:val="000000"/>
          <w:sz w:val="28"/>
          <w:szCs w:val="28"/>
        </w:rPr>
        <w:t xml:space="preserve"> оборотные фонды, </w:t>
      </w:r>
      <w:r>
        <w:rPr>
          <w:color w:val="000000"/>
          <w:sz w:val="28"/>
          <w:szCs w:val="28"/>
        </w:rPr>
        <w:t>включающие такие предметы труда, как сырье, основные и вспомогательные материалы, топливо, тара и т.д. Оборотные фонды потребляются в одном производственном цикле, вещественно входят в продукт и полностью переносят на него свою сто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предприятие имеет в своем распоряжении основные и оборотные фонды. Совокупность основных производственных фондов и оборотных фондов предприятий образует их производственные фон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е значение основных фондов определяет круг задач их статистического изучения, важнейшими из которых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становление наличия и изучение состава основных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сследование состояния, движения и использования основных производственных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зучение вооруженности труда основными производственными фон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отные средства – </w:t>
      </w:r>
      <w:r>
        <w:rPr>
          <w:color w:val="000000"/>
          <w:sz w:val="28"/>
          <w:szCs w:val="28"/>
        </w:rPr>
        <w:t>вложение финансовых ресурсов в объекты, использование которых осуществляется в рамках одного воспроизводственного цикла либо в течение относительно короткого времени (как правило, не более года). В состав оборотного капитала выделяют оборотные фонды и денежные сред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Система показателей национального богатства, основных и оборот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</w:rPr>
        <w:t>Система показателей национального богат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00400</wp:posOffset>
                </wp:positionH>
                <wp:positionV relativeFrom="paragraph">
                  <wp:posOffset>815975</wp:posOffset>
                </wp:positionV>
                <wp:extent cx="0" cy="228600"/>
                <wp:effectExtent l="38100" t="0" r="3810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4.25pt" to="252pt,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0</wp:posOffset>
                </wp:positionH>
                <wp:positionV relativeFrom="paragraph">
                  <wp:posOffset>815975</wp:posOffset>
                </wp:positionV>
                <wp:extent cx="342900" cy="228600"/>
                <wp:effectExtent l="0" t="4445" r="3175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4.25pt" to="116.95pt,8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00600</wp:posOffset>
                </wp:positionH>
                <wp:positionV relativeFrom="paragraph">
                  <wp:posOffset>815975</wp:posOffset>
                </wp:positionV>
                <wp:extent cx="342900" cy="228600"/>
                <wp:effectExtent l="3175" t="4445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4.25pt" to="404.95pt,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81455</wp:posOffset>
                </wp:positionH>
                <wp:positionV relativeFrom="paragraph">
                  <wp:posOffset>468630</wp:posOffset>
                </wp:positionV>
                <wp:extent cx="3323590" cy="351790"/>
                <wp:effectExtent l="0" t="0" r="0" b="0"/>
                <wp:wrapSquare wrapText="bothSides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показателей национального бога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36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а показателей национального богат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445</wp:posOffset>
                </wp:positionH>
                <wp:positionV relativeFrom="paragraph">
                  <wp:posOffset>1040130</wp:posOffset>
                </wp:positionV>
                <wp:extent cx="2066290" cy="1494790"/>
                <wp:effectExtent l="0" t="0" r="0" b="0"/>
                <wp:wrapSquare wrapText="bothSides"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казатели накопленного имущества, производствен- ных материальных и нема-териальных активов – их наличия (объема), состава и структуры, воспроизводст-ва, состояния и ис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8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казатели накопленного имущества, производствен- ных материальных и нема-териальных активов – их наличия (объема), состава и структуры, воспроизводст-ва, состояния и использов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4455</wp:posOffset>
                </wp:positionH>
                <wp:positionV relativeFrom="paragraph">
                  <wp:posOffset>1040130</wp:posOffset>
                </wp:positionV>
                <wp:extent cx="1151890" cy="1494790"/>
                <wp:effectExtent l="0" t="0" r="0" b="0"/>
                <wp:wrapSquare wrapText="bothSides"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казателей динамики всех активов национально-го бога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81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казателей динамики всех активов национально-го богат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38955</wp:posOffset>
                </wp:positionH>
                <wp:positionV relativeFrom="paragraph">
                  <wp:posOffset>1040130</wp:posOffset>
                </wp:positionV>
                <wp:extent cx="1723390" cy="1494790"/>
                <wp:effectExtent l="0" t="0" r="0" b="0"/>
                <wp:wrapSquare wrapText="bothSides"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казатели наличия, состояния и оценки природных ресурсов и других непроизводст-венных акт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7.7pt;mso-wrap-distance-left:9.05pt;mso-wrap-distance-right:9.05pt;mso-wrap-distance-top:0pt;mso-wrap-distance-bottom:0pt;margin-top:81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казатели наличия, состояния и оценки природных ресурсов и других непроизводст-венных актив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истема показателей основного капита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6580</wp:posOffset>
                </wp:positionV>
                <wp:extent cx="5626100" cy="3703955"/>
                <wp:effectExtent l="0" t="0" r="0" b="0"/>
                <wp:wrapSquare wrapText="bothSides"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370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3"/>
                              <w:gridCol w:w="2978"/>
                              <w:gridCol w:w="2999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 состояния ОК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 движения ОК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 интенсивности исполь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6" w:hRule="atLeast"/>
                              </w:trPr>
                              <w:tc>
                                <w:tcPr>
                                  <w:tcW w:w="2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Коэффициент год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15900" cy="228600"/>
                                        <wp:effectExtent l="0" t="0" r="0" b="0"/>
                                        <wp:docPr id="5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7" t="-157" r="-16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05765" cy="393700"/>
                                        <wp:effectExtent l="0" t="0" r="0" b="0"/>
                                        <wp:docPr id="5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9" t="-91" r="-89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36600" cy="393700"/>
                                        <wp:effectExtent l="0" t="0" r="0" b="0"/>
                                        <wp:docPr id="5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9" t="-91" r="-49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66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49300" cy="228600"/>
                                        <wp:effectExtent l="0" t="0" r="0" b="0"/>
                                        <wp:docPr id="5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8" t="-157" r="-4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93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2. Коэффициент износа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231265" cy="393700"/>
                                        <wp:effectExtent l="0" t="0" r="0" b="0"/>
                                        <wp:docPr id="5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9" t="-91" r="-29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12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93800" cy="393700"/>
                                        <wp:effectExtent l="0" t="0" r="0" b="0"/>
                                        <wp:docPr id="5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0" t="-91" r="-30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38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49300" cy="228600"/>
                                        <wp:effectExtent l="0" t="0" r="0" b="0"/>
                                        <wp:docPr id="5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8" t="-157" r="-4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93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Коэффициент обновл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00100" cy="457200"/>
                                        <wp:effectExtent l="0" t="0" r="0" b="0"/>
                                        <wp:docPr id="6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5" t="-79" r="-45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Коэффициент выбыт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12800" cy="457200"/>
                                        <wp:effectExtent l="0" t="0" r="0" b="0"/>
                                        <wp:docPr id="6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4" t="-79" r="-44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28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. Фондоотдач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93800" cy="405765"/>
                                        <wp:effectExtent l="0" t="0" r="0" b="0"/>
                                        <wp:docPr id="6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0" t="-89" r="-30" b="-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3800" cy="40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Фондоемкость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81100" cy="444500"/>
                                        <wp:effectExtent l="0" t="0" r="0" b="0"/>
                                        <wp:docPr id="6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0" t="-81" r="-30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1100" cy="444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Фондовооружен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673100" cy="419100"/>
                                        <wp:effectExtent l="0" t="0" r="0" b="0"/>
                                        <wp:docPr id="6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53" t="-86" r="-53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291.65pt;mso-wrap-distance-left:0pt;mso-wrap-distance-right:9pt;mso-wrap-distance-top:0pt;mso-wrap-distance-bottom:0pt;margin-top:4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3"/>
                        <w:gridCol w:w="2978"/>
                        <w:gridCol w:w="2999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2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 состояния ОК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 движения ОК</w:t>
                            </w:r>
                          </w:p>
                        </w:tc>
                        <w:tc>
                          <w:tcPr>
                            <w:tcW w:w="29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 интенсивности использования</w:t>
                            </w:r>
                          </w:p>
                        </w:tc>
                      </w:tr>
                      <w:tr>
                        <w:trPr>
                          <w:trHeight w:val="4626" w:hRule="atLeast"/>
                        </w:trPr>
                        <w:tc>
                          <w:tcPr>
                            <w:tcW w:w="2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ind w:left="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Коэффициент годност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5900" cy="228600"/>
                                  <wp:effectExtent l="0" t="0" r="0" b="0"/>
                                  <wp:docPr id="6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7" t="-157" r="-16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05765" cy="393700"/>
                                  <wp:effectExtent l="0" t="0" r="0" b="0"/>
                                  <wp:docPr id="6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9" t="-91" r="-8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7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36600" cy="393700"/>
                                  <wp:effectExtent l="0" t="0" r="0" b="0"/>
                                  <wp:docPr id="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9" t="-91" r="-4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49300" cy="228600"/>
                                  <wp:effectExtent l="0" t="0" r="0" b="0"/>
                                  <wp:docPr id="6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8" t="-157" r="-4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2. Коэффициент износа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31265" cy="393700"/>
                                  <wp:effectExtent l="0" t="0" r="0" b="0"/>
                                  <wp:docPr id="6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9" t="-91" r="-2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93800" cy="393700"/>
                                  <wp:effectExtent l="0" t="0" r="0" b="0"/>
                                  <wp:docPr id="7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0" t="-91" r="-30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49300" cy="228600"/>
                                  <wp:effectExtent l="0" t="0" r="0" b="0"/>
                                  <wp:docPr id="7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8" t="-157" r="-4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ind w:left="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Коэффициент обновлени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0100" cy="457200"/>
                                  <wp:effectExtent l="0" t="0" r="0" b="0"/>
                                  <wp:docPr id="7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5" t="-79" r="-4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ind w:left="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Коэффициент выбыти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2800" cy="457200"/>
                                  <wp:effectExtent l="0" t="0" r="0" b="0"/>
                                  <wp:docPr id="7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4" t="-79" r="-44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. Фондоотдач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93800" cy="405765"/>
                                  <wp:effectExtent l="0" t="0" r="0" b="0"/>
                                  <wp:docPr id="7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0" t="-89" r="-30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0" cy="40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Фондоемкость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81100" cy="444500"/>
                                  <wp:effectExtent l="0" t="0" r="0" b="0"/>
                                  <wp:docPr id="7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0" t="-81" r="-30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ind w:left="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Фондовооруженнос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73100" cy="419100"/>
                                  <wp:effectExtent l="0" t="0" r="0" b="0"/>
                                  <wp:docPr id="7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3" t="-86" r="-5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жными показателями простого воспроизводства основных воспроизводственных фондов являются: амортизационный фонд; ежегодные амортизационные отчисления; норма амортизации; капитальный ремонт; показатели выбытия и обновления (в прежнем объеме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амортизации основных фондо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8429" w:type="dxa"/>
        <w:jc w:val="left"/>
        <w:tblInd w:w="-90" w:type="dxa"/>
        <w:tblLayout w:type="fixed"/>
        <w:tblCellMar>
          <w:top w:w="0" w:type="dxa"/>
          <w:left w:w="45" w:type="dxa"/>
          <w:bottom w:w="0" w:type="dxa"/>
          <w:right w:w="180" w:type="dxa"/>
        </w:tblCellMar>
      </w:tblPr>
      <w:tblGrid>
        <w:gridCol w:w="599"/>
        <w:gridCol w:w="3030"/>
        <w:gridCol w:w="2400"/>
        <w:gridCol w:w="2400"/>
      </w:tblGrid>
      <w:tr>
        <w:trPr/>
        <w:tc>
          <w:tcPr>
            <w:tcW w:w="5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 xml:space="preserve">№ </w:t>
            </w:r>
          </w:p>
        </w:tc>
        <w:tc>
          <w:tcPr>
            <w:tcW w:w="3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StrongEmphasis"/>
                <w:b w:val="false"/>
                <w:i/>
                <w:sz w:val="20"/>
                <w:szCs w:val="20"/>
              </w:rPr>
              <w:t>Название метода</w:t>
            </w:r>
          </w:p>
        </w:tc>
        <w:tc>
          <w:tcPr>
            <w:tcW w:w="4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StrongEmphasis"/>
                <w:b w:val="false"/>
                <w:i/>
                <w:sz w:val="20"/>
                <w:szCs w:val="20"/>
              </w:rPr>
              <w:t>Расчет</w:t>
            </w:r>
          </w:p>
        </w:tc>
      </w:tr>
      <w:tr>
        <w:trPr/>
        <w:tc>
          <w:tcPr>
            <w:tcW w:w="5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StrongEmphasis"/>
                <w:b w:val="false"/>
                <w:i/>
                <w:sz w:val="20"/>
                <w:szCs w:val="20"/>
              </w:rPr>
              <w:t>амортизации i-того период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StrongEmphasis"/>
                <w:b w:val="false"/>
                <w:i/>
                <w:sz w:val="20"/>
                <w:szCs w:val="20"/>
              </w:rPr>
              <w:t>дополнительных показателей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ямолинейный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=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30200" cy="405765"/>
                  <wp:effectExtent l="0" t="0" r="0" b="0"/>
                  <wp:docPr id="7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9" t="-89" r="-10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228600"/>
                  <wp:effectExtent l="0" t="0" r="0" b="0"/>
                  <wp:docPr id="7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коренного уменьшения остаточной стоимости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 =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39800" cy="228600"/>
                  <wp:effectExtent l="0" t="0" r="0" b="0"/>
                  <wp:docPr id="7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393700"/>
                  <wp:effectExtent l="0" t="0" r="0" b="0"/>
                  <wp:docPr id="8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умулятивный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i/>
                <w:sz w:val="20"/>
                <w:szCs w:val="20"/>
              </w:rPr>
              <w:t>метод суммы чисел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=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95300" cy="228600"/>
                  <wp:effectExtent l="0" t="0" r="0" b="0"/>
                  <wp:docPr id="8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79500" cy="228600"/>
                  <wp:effectExtent l="0" t="0" r="0" b="0"/>
                  <wp:docPr id="8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39800" cy="393700"/>
                  <wp:effectExtent l="0" t="0" r="0" b="0"/>
                  <wp:docPr id="8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енный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=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98500" cy="405765"/>
                  <wp:effectExtent l="0" t="0" r="0" b="0"/>
                  <wp:docPr id="8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" t="-89" r="-5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Примечание:</w:t>
      </w:r>
      <w:r>
        <w:rPr>
          <w:i/>
          <w:iCs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sz w:val="28"/>
          <w:szCs w:val="28"/>
        </w:rPr>
        <w:t xml:space="preserve">– амортизируемая стоимость;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sz w:val="28"/>
          <w:szCs w:val="28"/>
        </w:rPr>
        <w:t xml:space="preserve"> – первоначальная стоимость;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8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sz w:val="28"/>
          <w:szCs w:val="28"/>
        </w:rPr>
        <w:t xml:space="preserve"> – ликвидационная стоимость; Т – срок полезного использования;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sz w:val="28"/>
          <w:szCs w:val="28"/>
        </w:rPr>
        <w:t xml:space="preserve"> – остаточная стоимость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sz w:val="28"/>
          <w:szCs w:val="28"/>
        </w:rPr>
        <w:t>– норма амортизации; k</w:t>
      </w:r>
      <w:r>
        <w:rPr>
          <w:rStyle w:val="Emphasis"/>
          <w:sz w:val="28"/>
          <w:szCs w:val="28"/>
          <w:vertAlign w:val="subscript"/>
        </w:rPr>
        <w:t>i</w:t>
      </w:r>
      <w:r>
        <w:rPr>
          <w:rStyle w:val="Emphasis"/>
          <w:sz w:val="28"/>
          <w:szCs w:val="28"/>
        </w:rPr>
        <w:t xml:space="preserve"> – кумулятивный коэффициент i-того года; а</w:t>
      </w:r>
      <w:r>
        <w:rPr>
          <w:rStyle w:val="Emphasis"/>
          <w:sz w:val="28"/>
          <w:szCs w:val="28"/>
          <w:vertAlign w:val="subscript"/>
        </w:rPr>
        <w:t xml:space="preserve"> </w:t>
      </w:r>
      <w:r>
        <w:rPr>
          <w:rStyle w:val="Emphasis"/>
          <w:sz w:val="28"/>
          <w:szCs w:val="28"/>
        </w:rPr>
        <w:t>– общий объем продукции (работ, услуг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истема показателей оборотного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истему показателей статистик оборотного капитала входят моментные и интервальные, абсолютные и относительные показатели. В системе показателей могут быть выделены следующие подсистемы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ичия оборотного капитал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го состав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движения элементов оборотного капитал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еспеченности этими элементам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х оборачиваемости и др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На основе </w:t>
      </w:r>
      <w:r>
        <w:rPr>
          <w:b/>
          <w:bCs/>
          <w:color w:val="000000"/>
          <w:sz w:val="28"/>
          <w:szCs w:val="28"/>
        </w:rPr>
        <w:t>моментных показателей</w:t>
      </w:r>
      <w:r>
        <w:rPr>
          <w:bCs/>
          <w:color w:val="000000"/>
          <w:sz w:val="28"/>
          <w:szCs w:val="28"/>
        </w:rPr>
        <w:t xml:space="preserve"> наличия оборотного капитала изучается его объем в составе национального богатства. Они используются для анализа его динамики и структуры. Обеспеченности им производственного процесса. На базе моментных показателей рассчитываются интервальные показатели (например, среднегодовой объем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вальные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казатели</w:t>
      </w:r>
      <w:r>
        <w:rPr>
          <w:bCs/>
          <w:color w:val="000000"/>
          <w:sz w:val="28"/>
          <w:szCs w:val="28"/>
        </w:rPr>
        <w:t xml:space="preserve"> используются для характеристики изменения оборотного капитала в течении периода, его пополнения и выбытия, а также расчета показателей его использова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432"/>
      </w:tblGrid>
      <w:tr>
        <w:trPr>
          <w:trHeight w:val="30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вных интервалах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равных интервалах</w:t>
            </w:r>
          </w:p>
        </w:tc>
      </w:tr>
      <w:tr>
        <w:trPr>
          <w:trHeight w:val="570" w:hRule="atLeast"/>
        </w:trPr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85900" cy="571500"/>
                  <wp:effectExtent l="0" t="0" r="0" b="0"/>
                  <wp:docPr id="9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11600" cy="482600"/>
                  <wp:effectExtent l="0" t="0" r="0" b="0"/>
                  <wp:docPr id="9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75" r="-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нехронологическая простая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звешанная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где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 xml:space="preserve"> - оборотный капитал на определенную дату, </w:t>
      </w:r>
      <w:r>
        <w:rPr>
          <w:bCs/>
          <w:color w:val="000000"/>
          <w:sz w:val="28"/>
          <w:szCs w:val="28"/>
          <w:lang w:val="en-US"/>
        </w:rPr>
        <w:t>m</w:t>
      </w:r>
      <w:r>
        <w:rPr>
          <w:bCs/>
          <w:color w:val="000000"/>
          <w:sz w:val="28"/>
          <w:szCs w:val="28"/>
        </w:rPr>
        <w:t xml:space="preserve"> – временной интервал (в месяцах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казатели движения</w:t>
      </w:r>
    </w:p>
    <w:tbl>
      <w:tblPr>
        <w:tblW w:w="6915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1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ность производств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9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393700"/>
                  <wp:effectExtent l="0" t="0" r="0" b="0"/>
                  <wp:docPr id="9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крепле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419100"/>
                  <wp:effectExtent l="0" t="0" r="0" b="0"/>
                  <wp:docPr id="9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родолжительность одного оборота за период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7300" cy="469900"/>
                  <wp:effectExtent l="0" t="0" r="0" b="0"/>
                  <wp:docPr id="9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(перерасход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0" cy="469900"/>
                  <wp:effectExtent l="0" t="0" r="0" b="0"/>
                  <wp:docPr id="9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Примечание:</w:t>
      </w:r>
      <w:r>
        <w:rPr>
          <w:bCs/>
          <w:color w:val="000000"/>
          <w:sz w:val="28"/>
          <w:szCs w:val="28"/>
        </w:rPr>
        <w:t xml:space="preserve"> З – фактический запас ОФ; П – среднесуточный расход(потребность); Р – стоимость реализованной продукции; Д – число календарных дней;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9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актическая среднегодовая стоимость в отчетном периоде;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9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оборотов ОФ базисного пери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Анализ данных национального богатства, основных и оборот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Показатели наличия и структуры основных производственных фонд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как основных фондов в целом, так и отдельных их видов может характеризоваться моментными и средними показателями. В статистической отчетности приводятся данные о наличии основных фондов по состоянию на начало и конец отчетного года и о средней годовой стоимости основных фондов. Наличие основных фондов на конец каждого месяца устанавливается по данным бухгалтерского баланса, а средняя годовая стоимость определяется как средняя хронологическая из месячных данных об их налич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, что на предприятии имелось основных фондов (млрд. сум.): 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аблица 1</w:t>
      </w:r>
      <w:r>
        <w:rPr>
          <w:rStyle w:val="FootnoteCharacters"/>
          <w:rStyle w:val="FootnoteAnchor"/>
          <w:i/>
          <w:color w:val="000000"/>
          <w:sz w:val="28"/>
          <w:szCs w:val="28"/>
        </w:rPr>
        <w:footnoteReference w:id="2"/>
      </w:r>
      <w:r>
        <w:rPr/>
        <w:t>:</w:t>
      </w:r>
    </w:p>
    <w:tbl>
      <w:tblPr>
        <w:tblW w:w="8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00" w:hRule="atLeast"/>
        </w:trPr>
        <w:tc>
          <w:tcPr>
            <w:tcW w:w="846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0">
                      <wp:simplePos x="0" y="0"/>
                      <wp:positionH relativeFrom="page">
                        <wp:posOffset>520700</wp:posOffset>
                      </wp:positionH>
                      <wp:positionV relativeFrom="page">
                        <wp:posOffset>635</wp:posOffset>
                      </wp:positionV>
                      <wp:extent cx="5186045" cy="2021840"/>
                      <wp:effectExtent l="0" t="0" r="0" b="0"/>
                      <wp:wrapSquare wrapText="bothSides"/>
                      <wp:docPr id="9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6045" cy="202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32"/>
                                    <w:gridCol w:w="996"/>
                                    <w:gridCol w:w="743"/>
                                    <w:gridCol w:w="996"/>
                                    <w:gridCol w:w="841"/>
                                    <w:gridCol w:w="1071"/>
                                    <w:gridCol w:w="8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3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.02.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.06.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.10.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лрд. су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лрд. су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лрд. су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сего основных фон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99,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761,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90,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67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том числе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Ф отраслей производящих това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46,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824,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72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1" w:hRule="atLeast"/>
                                    </w:trPr>
                                    <w:tc>
                                      <w:tcPr>
                                        <w:tcW w:w="2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Ф отраслей производящих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53,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47,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8,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5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8.35pt;height:159.2pt;mso-wrap-distance-left:9pt;mso-wrap-distance-right:9pt;mso-wrap-distance-top:0pt;mso-wrap-distance-bottom:0pt;margin-top:0.05pt;mso-position-vertical-relative:page;margin-left:4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2"/>
                              <w:gridCol w:w="996"/>
                              <w:gridCol w:w="743"/>
                              <w:gridCol w:w="996"/>
                              <w:gridCol w:w="841"/>
                              <w:gridCol w:w="1071"/>
                              <w:gridCol w:w="888"/>
                            </w:tblGrid>
                            <w:tr>
                              <w:trPr/>
                              <w:tc>
                                <w:tcPr>
                                  <w:tcW w:w="2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.02.04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.06.04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.1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лрд. сум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лрд. сум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лрд. сум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сего основных фондов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99,6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61,85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90,17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Ф отраслей производящих товары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46,4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,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24,28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,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72,1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Ф отраслей производящих услуги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53,2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47,57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8,07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5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этих данных, средняя годовая стоимость основных фондов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571500"/>
            <wp:effectExtent l="0" t="0" r="0" b="0"/>
            <wp:docPr id="10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940,3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юю годовую стоимость основных фондов можно исчислить и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0385" cy="328930"/>
            <wp:effectExtent l="0" t="0" r="0" b="0"/>
            <wp:docPr id="10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Ф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стоимость основных фондов на начало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стоимость основных фондов, введенных </w:t>
      </w:r>
      <w:r>
        <w:rPr>
          <w:i/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течение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– стоимость основных фондов, выбывших в течение год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время (мес) функционирования основных фондов, введенных в течение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– время (мес), прошедшее после выбытия основных фондов в течение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ланс основных фондов по отраслям экономики по полной балансовой стоимости (млрд. сум)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2:</w:t>
      </w:r>
    </w:p>
    <w:tbl>
      <w:tblPr>
        <w:tblW w:w="96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850"/>
        <w:gridCol w:w="1134"/>
        <w:gridCol w:w="993"/>
        <w:gridCol w:w="23"/>
        <w:gridCol w:w="1111"/>
        <w:gridCol w:w="1029"/>
        <w:gridCol w:w="904"/>
        <w:gridCol w:w="1131"/>
        <w:gridCol w:w="1080"/>
      </w:tblGrid>
      <w:tr>
        <w:trPr>
          <w:trHeight w:val="25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тоимость</w:t>
            </w:r>
          </w:p>
        </w:tc>
        <w:tc>
          <w:tcPr>
            <w:tcW w:w="4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тоимость</w:t>
            </w:r>
          </w:p>
        </w:tc>
      </w:tr>
      <w:tr>
        <w:trPr>
          <w:trHeight w:val="2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Ф на начало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ОФ за отчетный год - всег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е ОФ за отчетный год - всего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Ф на конец года</w:t>
            </w:r>
          </w:p>
        </w:tc>
      </w:tr>
      <w:tr>
        <w:trPr>
          <w:trHeight w:val="88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новых ОФ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-ление ОФ по прочим источникам</w:t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-диро-ванно ОФ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е ОФ по прочим причинам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, 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3,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,2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,1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0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12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67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4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,717</w:t>
            </w:r>
          </w:p>
        </w:tc>
      </w:tr>
      <w:tr>
        <w:trPr>
          <w:trHeight w:val="255" w:hRule="atLeast"/>
        </w:trPr>
        <w:tc>
          <w:tcPr>
            <w:tcW w:w="9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 отраслей, производящих това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,5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265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9,734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3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79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6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,981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 отраслей, оказывающих услуг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1,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,95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4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53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33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0,7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393700"/>
            <wp:effectExtent l="0" t="0" r="0" b="0"/>
            <wp:docPr id="10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18987,9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им, в результатах наблюдается некоторое расхождение из-за различий в расчете средней. Это различие обусловлено тем, что при определении средней хронологической ввод и выбытие фондов приурочиваются к середине месяца, а во второй формуле – к концу периода. Этот способ расчета позволяет учесть время функционирования основных фондов в производстве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b/>
          <w:sz w:val="28"/>
          <w:szCs w:val="28"/>
        </w:rPr>
        <w:t>Анализ наличия и структуры оборотных фондов ООО “</w:t>
      </w:r>
      <w:r>
        <w:rPr>
          <w:b/>
          <w:sz w:val="28"/>
          <w:szCs w:val="28"/>
          <w:lang w:val="en-US"/>
        </w:rPr>
        <w:t>AVEST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r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rvice</w:t>
      </w:r>
      <w:r>
        <w:rPr>
          <w:b/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для аналитической части собран на основе результатов статистических исследований бухгалтерской отчетности, проведенных на базе ООО “</w:t>
      </w:r>
      <w:r>
        <w:rPr>
          <w:sz w:val="28"/>
          <w:szCs w:val="28"/>
          <w:lang w:val="en-US"/>
        </w:rPr>
        <w:t>AVES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” за 2004 год. Данные взяты за один отчетный год, так как использование более длительного периода нецелесообразно из-за темпов инфляци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аблица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анные о составе оборотных средств ООО “</w:t>
      </w:r>
      <w:r>
        <w:rPr>
          <w:i/>
          <w:sz w:val="28"/>
          <w:szCs w:val="28"/>
          <w:lang w:val="en-US"/>
        </w:rPr>
        <w:t>AVEST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rk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rvice</w:t>
      </w:r>
      <w:r>
        <w:rPr>
          <w:i/>
          <w:sz w:val="28"/>
          <w:szCs w:val="28"/>
        </w:rPr>
        <w:t xml:space="preserve">” </w:t>
      </w:r>
      <w:r>
        <w:rPr/>
        <w:t>за 2004 г, тыс. сум.</w:t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59"/>
        <w:gridCol w:w="1160"/>
        <w:gridCol w:w="1160"/>
        <w:gridCol w:w="1160"/>
        <w:gridCol w:w="11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4.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7.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10.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0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товая продукц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. задолженност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0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2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4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7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587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расчет среднегодовой стоимости оборотных средств по каждому виду и в среднем за год. Для расчета применим формулу средней хронологическо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 4.Среднегодовая стоимость оборотных средств </w:t>
      </w:r>
      <w:r>
        <w:rPr/>
        <w:t>за 2004 год.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60"/>
        <w:gridCol w:w="1701"/>
      </w:tblGrid>
      <w:tr>
        <w:trPr>
          <w:trHeight w:val="247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 годовая стоимость, тыс. су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,4</w:t>
            </w:r>
          </w:p>
        </w:tc>
      </w:tr>
      <w:tr>
        <w:trPr>
          <w:trHeight w:val="247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9,0</w:t>
            </w:r>
          </w:p>
        </w:tc>
      </w:tr>
      <w:tr>
        <w:trPr>
          <w:trHeight w:val="247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1</w:t>
            </w:r>
          </w:p>
        </w:tc>
      </w:tr>
      <w:tr>
        <w:trPr>
          <w:trHeight w:val="247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5</w:t>
            </w:r>
          </w:p>
        </w:tc>
      </w:tr>
      <w:tr>
        <w:trPr>
          <w:trHeight w:val="247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6,3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едим динамику изменения величины оборотных средств и отклонение их от средней величины на графике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7570" cy="2467610"/>
            <wp:effectExtent l="0" t="0" r="0" b="0"/>
            <wp:docPr id="10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Рис. 1. Отклонение стоимости оборотных фондов от среднегодовой величи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данные таблиц 1 и 2, а также диаграммы, представленной на рис.1, нельзя сделать выводы о тенденции к увеличению или снижению оборотных фондов, также велики колебания от среднегодовой величины. Это свидетельствует о неустойчивости величины оборотных фондов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оборотных фондов лесхоза, их подразделение на оборотные фонды и фонды обращения легче всего проследить с помощью секторной диаграммы, представленной на рис.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59435</wp:posOffset>
            </wp:positionH>
            <wp:positionV relativeFrom="paragraph">
              <wp:posOffset>-346710</wp:posOffset>
            </wp:positionV>
            <wp:extent cx="4800600" cy="2743200"/>
            <wp:effectExtent l="0" t="0" r="0" b="0"/>
            <wp:wrapNone/>
            <wp:docPr id="10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.2. Структура оборотных фондов  (средняя величина)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полученных данных, наибольший удельный вес в структуре оборотных фондов занимает готовая продукция – 56%, наименьший (4%) - денежные средства. Подобная структура свидетельствует о постоянной высокой затоваренности продукцией; фонды обращения имеют удельный вес 76%, оборотные производственные фонды – 24%.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 Анализ эффективности использования оборотных средств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эффективности использования оборотных фондов рассчитаем коэффициенты оборачиваемости, закрепления, среднюю продолжительность одного оборот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Таблица 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/>
        <w:t>Реализация продукции за 2004г., тыс. сум.</w:t>
      </w:r>
    </w:p>
    <w:tbl>
      <w:tblPr>
        <w:tblW w:w="896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275"/>
        <w:gridCol w:w="1418"/>
        <w:gridCol w:w="1418"/>
        <w:gridCol w:w="1417"/>
        <w:gridCol w:w="993"/>
        <w:gridCol w:w="1134"/>
      </w:tblGrid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год.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8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таблицы 3, за 2002 год было реализовано продукции на 14230 тыс.сум. Наибольшее количество выручки поступило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е – 40,4% (575,3/1423,0*100%). Это связано с сезонностью реализации продукции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Таблица 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/>
        <w:t>Показатели использования оборотных средств в 2004 г.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139"/>
        <w:gridCol w:w="1356"/>
        <w:gridCol w:w="1537"/>
        <w:gridCol w:w="1260"/>
        <w:gridCol w:w="1260"/>
      </w:tblGrid>
      <w:tr>
        <w:trPr>
          <w:trHeight w:val="36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 год.</w:t>
            </w:r>
          </w:p>
        </w:tc>
      </w:tr>
      <w:tr>
        <w:trPr>
          <w:trHeight w:val="36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оборачиваемост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0</w:t>
            </w:r>
          </w:p>
        </w:tc>
      </w:tr>
      <w:tr>
        <w:trPr>
          <w:trHeight w:val="36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закреп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0</w:t>
            </w:r>
          </w:p>
        </w:tc>
      </w:tr>
      <w:tr>
        <w:trPr>
          <w:trHeight w:val="72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 продолжительность одного оборота, дн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898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ысвобожденных (вовлеченных) в оборот средств, тыс. сум.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261</w:t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7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81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таблицы 4, оборотные средства в течение года используются неравномерно: размах коэффициента оборачиваемости - 1,314 (1,645–0,331), размах коэффициента закрепления - 2,409 (3,017–0,608). Средняя продолжительность одного оборота колеблется от 55 дней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е до 272 дней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. В результате ускорения оборачиваемости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 из оборота было высвобождено 7261 тыс. сум.,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е – 1875 тыс. сум. Снижение оборачиваемости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ивело к вовлечению в оборот 2894 тыс. сум. Средне годовое высвобождение средств составило 2081 тыс. сум. Низкая оборачиваемость средств, вероятнее всего, связана с сезонностью производств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нализ динамики показателей оборачиваемости оборотных средств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м динамику показателей оборачиваемости.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Таблица 7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казатели динамики использования оборотных средств </w:t>
      </w:r>
      <w:r>
        <w:rPr/>
        <w:t>в 2004 году.</w:t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559"/>
        <w:gridCol w:w="142"/>
        <w:gridCol w:w="1134"/>
        <w:gridCol w:w="1559"/>
        <w:gridCol w:w="1985"/>
      </w:tblGrid>
      <w:tr>
        <w:trPr>
          <w:trHeight w:val="98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рир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прирос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. значение 1% прироста</w:t>
            </w:r>
          </w:p>
        </w:tc>
      </w:tr>
      <w:tr>
        <w:trPr>
          <w:trHeight w:val="247" w:hRule="atLeast"/>
          <w:cantSplit w:val="true"/>
        </w:trPr>
        <w:tc>
          <w:tcPr>
            <w:tcW w:w="8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оборачиваемо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закрепл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0</w:t>
            </w:r>
          </w:p>
        </w:tc>
      </w:tr>
      <w:tr>
        <w:trPr>
          <w:trHeight w:val="49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 продолжительность одного оборот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247" w:hRule="atLeast"/>
          <w:cantSplit w:val="true"/>
        </w:trPr>
        <w:tc>
          <w:tcPr>
            <w:tcW w:w="8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квартал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оборачиваемо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закреп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</w:tr>
      <w:tr>
        <w:trPr>
          <w:trHeight w:val="494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 продолжительность одного оборота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47" w:hRule="atLeast"/>
          <w:cantSplit w:val="true"/>
        </w:trPr>
        <w:tc>
          <w:tcPr>
            <w:tcW w:w="8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 квартал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оборачивае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6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закре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</w:t>
            </w:r>
          </w:p>
        </w:tc>
      </w:tr>
      <w:tr>
        <w:trPr>
          <w:trHeight w:val="49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 продолжительность одного обор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таблицы 5 еще раз подтверждают выводы о неравномерности использования оборотных средств. Наибольший темп роста наблюдался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 по сравнению с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ом – 3,230. Прирост составил 223,0 %.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наблюдался отрицательный прирост показателей. Снижение темпов прироста составило 61,5%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сбытовой политики предприятия позволит снизить колебания в использовании оборотных средств.</w:t>
      </w:r>
      <w:r>
        <w:br w:type="page"/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Решение типовых зада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данные по предприятию (тыс. сум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596"/>
        <w:gridCol w:w="1579"/>
        <w:gridCol w:w="1604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одовая стоимость основных средств производственного назнач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0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активной ч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perscript"/>
              </w:rPr>
              <w:t>ак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6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енных работ (в сопоставимых цена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динамики фондоотдачи основных средств производственного назнач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динамики объема выполненных рабо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динамики стоимости основных средств производственного назнач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между исчисленными индекс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у активной части основных средств производственного назначения за каждый год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ю активной части основных средств в их общей стоимости за каждый год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объема выполненных работ под влия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я стоимости основ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менения доли активной части 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я фондоотдачи активной части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ндоотдача основных средств производственного назначения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0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зисном году фондоотдача основных средств производственного назначения составля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10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фондоотдача основных средств производственного назначения составля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10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динамики фондоотдачи основных средств производственного назначения рав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10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 90,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декс динамики объема выполненных работ рав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44500"/>
            <wp:effectExtent l="0" t="0" r="0" b="0"/>
            <wp:docPr id="10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 105,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декс динамики стоимости основных средств производственного назначения рав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44500"/>
            <wp:effectExtent l="0" t="0" r="0" b="0"/>
            <wp:docPr id="11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 116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заимосвязь между исчисленными индексами динамики фондоотдачи, объема выполненных работ и стоимости основных средств производственного назначения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1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ондоотдача активной части основных средств производственного назначения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307340"/>
            <wp:effectExtent l="0" t="0" r="0" b="0"/>
            <wp:docPr id="11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азисном году фондоотдача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perscript"/>
        </w:rPr>
        <w:t>акт</w:t>
      </w:r>
      <w:r>
        <w:rPr>
          <w:sz w:val="28"/>
          <w:szCs w:val="28"/>
        </w:rPr>
        <w:t xml:space="preserve"> активной части основных средств производственного назначения составля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9420" cy="395605"/>
            <wp:effectExtent l="0" t="0" r="0" b="0"/>
            <wp:docPr id="11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фондоотдача активной части основных средств производственного назначения составля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328930"/>
            <wp:effectExtent l="0" t="0" r="0" b="0"/>
            <wp:docPr id="11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ля активной части основных средств в их общей стоимости в базисном году составля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0550" cy="356870"/>
            <wp:effectExtent l="0" t="0" r="0" b="0"/>
            <wp:docPr id="11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 66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активной части основных средств в их общей стоимости в отчетном году составля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0550" cy="356870"/>
            <wp:effectExtent l="0" t="0" r="0" b="0"/>
            <wp:docPr id="11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 70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бсолютный прирост объема выполненных работ в отчетном году состав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228600"/>
            <wp:effectExtent l="0" t="0" r="0" b="0"/>
            <wp:docPr id="11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су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объема выполненных работ под влиянием изменения стоимости основных фондов состав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36720" cy="243840"/>
            <wp:effectExtent l="0" t="0" r="0" b="0"/>
            <wp:docPr id="11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су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объема выполненных работ под влиянием изменения доли активной части основных средств состав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95800" cy="241300"/>
            <wp:effectExtent l="0" t="0" r="0" b="0"/>
            <wp:docPr id="11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су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объема выполненных работ под влиянием изменения фондоотдачи активной части основных средств состав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31665" cy="241300"/>
            <wp:effectExtent l="0" t="0" r="0" b="0"/>
            <wp:docPr id="12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су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м выполненных работ в отчетном году вырос за счет изменения стоимости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дновременно следует отметить снижение в отчетном году фондоотдачи активной части основных средств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данные о стоимости оборотных средств предприятий, тыс. су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6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ю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еализованной продукции в 2003 г. – 3051 тыс. сум., в 2004 г. – 3724 тыс. су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 и проанализируйте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у коэффициента оборачиваемости, коэффициента закрепления и средней продолжительности одного оборота в днях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й степени изменение среднего остатка оборотных средств в 2004 г. по сравнению с 2003 г. обусловле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м объема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м оборачиваемости оборо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эффициент оборачиваемости оборотных средств предприятия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405765"/>
            <wp:effectExtent l="0" t="0" r="0" b="0"/>
            <wp:docPr id="12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РП</w:t>
      </w:r>
      <w:r>
        <w:rPr>
          <w:sz w:val="28"/>
          <w:szCs w:val="28"/>
        </w:rPr>
        <w:t xml:space="preserve"> – стоимость реализованной продукции за год;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2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егодовой остаток оборо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 формуле средней хронологической среднегодовые остатки оборотных средств в 2003 и 2004 г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остаток оборотных средств в 2003 г.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0" cy="571500"/>
            <wp:effectExtent l="0" t="0" r="0" b="0"/>
            <wp:docPr id="12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су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остаток оборотных средств в 2004 г.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0" cy="571500"/>
            <wp:effectExtent l="0" t="0" r="0" b="0"/>
            <wp:docPr id="12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су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оборотных средств в 2003 году состав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1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оборотных средств в 2004 году состав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1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крепления оборотных средств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12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крепления оборотных средств в 2003 году состав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12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крепления оборотных средств в 2004 году состав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12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редней продолжительности одного оборот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13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число календарных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редней продолжительности одного оборота в 2003 году состав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431800"/>
            <wp:effectExtent l="0" t="0" r="0" b="0"/>
            <wp:docPr id="13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редней продолжительности одного оборота в 2004 году состав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13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4 году оборачиваемость оборотных средств увеличилась с 8,174 оборота до 9,201 оборотов в год. Соответственно, средняя продолжительность одного оборота уменьшилась с 44,654 дней до 39,67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среднего остатка оборотных средств за счет увеличения объема производства состави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49700" cy="254000"/>
            <wp:effectExtent l="0" t="0" r="0" b="0"/>
            <wp:docPr id="13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су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реднего остатка оборотных средств за счет изменения оборачиваемости оборотных средств состави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16400" cy="254000"/>
            <wp:effectExtent l="0" t="0" r="0" b="0"/>
            <wp:docPr id="13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су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объема производства в 2004 году привело к возрастанию среднего остатка оборотных средств на 82,3 тыс. су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орачиваемости оборотных средств в 2004 году привело к сокращению среднего остатка оборотных средств на 50,7 тыс. су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3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о наличии и движении основных фондов предприятия за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24460</wp:posOffset>
                </wp:positionV>
                <wp:extent cx="4257675" cy="1808480"/>
                <wp:effectExtent l="0" t="0" r="0" b="0"/>
                <wp:wrapSquare wrapText="bothSides"/>
                <wp:docPr id="1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180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3"/>
                              <w:gridCol w:w="1430"/>
                              <w:gridCol w:w="1689"/>
                              <w:gridCol w:w="85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казатель </w:t>
                                  </w:r>
                                </w:p>
                              </w:tc>
                              <w:tc>
                                <w:tcPr>
                                  <w:tcW w:w="39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ые фо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ная стоимость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таточная стоимость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н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личие на начало года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ведено за год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37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37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было за год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85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износа за год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6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 на конец год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5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142.4pt;mso-wrap-distance-left:9pt;mso-wrap-distance-right:9pt;mso-wrap-distance-top:0pt;mso-wrap-distance-bottom:0pt;margin-top:9.8pt;mso-position-vertical-relative:text;margin-left:6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3"/>
                        <w:gridCol w:w="1430"/>
                        <w:gridCol w:w="1689"/>
                        <w:gridCol w:w="85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казатель </w:t>
                            </w:r>
                          </w:p>
                        </w:tc>
                        <w:tc>
                          <w:tcPr>
                            <w:tcW w:w="39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ые фонды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ная стоимость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таточная стоимость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но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личие на начало года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6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ведено за год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37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37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было за год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85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износа за год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6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6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на конец год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45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3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сновных фондов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износа основных фонд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3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15 : 1660 = 0,25 или 2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3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10 : 1845 = 0,22 или 22%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од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3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245 : 1660 = 0,75 или 7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3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435 6 1845 = 0,78 или 7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основных фонд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новления основных фон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4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70 : 1845 = 0,2 или 20 %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 основных фон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85 : 1660 = 0,11 или 1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новных фондов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Фондоотдача: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2570 :1680 = 1,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ндоемкость: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= F : Q = 1680 : 2570 = 0,6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V. </w:t>
      </w:r>
      <w:r>
        <w:rPr>
          <w:b/>
          <w:bCs/>
          <w:color w:val="000000"/>
          <w:sz w:val="28"/>
          <w:szCs w:val="28"/>
        </w:rPr>
        <w:t>Перечень самостоятельных задач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Статистика основных фонд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а 1. </w:t>
      </w:r>
    </w:p>
    <w:tbl>
      <w:tblPr>
        <w:tblW w:w="914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  <w:gridCol w:w="715"/>
      </w:tblGrid>
      <w:tr>
        <w:trPr>
          <w:trHeight w:val="316" w:hRule="atLeast"/>
        </w:trPr>
        <w:tc>
          <w:tcPr>
            <w:tcW w:w="8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ыс. </w:t>
            </w:r>
          </w:p>
        </w:tc>
      </w:tr>
      <w:tr>
        <w:trPr>
          <w:trHeight w:val="592" w:hRule="atLeast"/>
        </w:trPr>
        <w:tc>
          <w:tcPr>
            <w:tcW w:w="8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основных фондов на начало отчетного периода (по полной стоимо-сти)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00 </w:t>
            </w:r>
          </w:p>
        </w:tc>
      </w:tr>
      <w:tr>
        <w:trPr>
          <w:trHeight w:val="316" w:hRule="atLeast"/>
        </w:trPr>
        <w:tc>
          <w:tcPr>
            <w:tcW w:w="8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нос основных фондов на начало периода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000 </w:t>
            </w:r>
          </w:p>
        </w:tc>
      </w:tr>
      <w:tr>
        <w:trPr>
          <w:trHeight w:val="316" w:hRule="atLeast"/>
        </w:trPr>
        <w:tc>
          <w:tcPr>
            <w:tcW w:w="8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вод в действие новых основных фондов в отчетном периоде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0 </w:t>
            </w:r>
          </w:p>
        </w:tc>
      </w:tr>
      <w:tr>
        <w:trPr>
          <w:trHeight w:val="592" w:hRule="atLeast"/>
        </w:trPr>
        <w:tc>
          <w:tcPr>
            <w:tcW w:w="8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ная стоимость поступивших безвозмездно в отчетном периоде основных фондов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0 </w:t>
            </w:r>
          </w:p>
        </w:tc>
      </w:tr>
      <w:tr>
        <w:trPr>
          <w:trHeight w:val="316" w:hRule="atLeast"/>
        </w:trPr>
        <w:tc>
          <w:tcPr>
            <w:tcW w:w="8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нос по безвозмездно поступившим основным фондам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 </w:t>
            </w:r>
          </w:p>
        </w:tc>
      </w:tr>
      <w:tr>
        <w:trPr>
          <w:trHeight w:val="316" w:hRule="atLeast"/>
        </w:trPr>
        <w:tc>
          <w:tcPr>
            <w:tcW w:w="8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ислено износа основных фондов за отчетный период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0 </w:t>
            </w:r>
          </w:p>
        </w:tc>
      </w:tr>
      <w:tr>
        <w:trPr>
          <w:trHeight w:val="592" w:hRule="atLeast"/>
        </w:trPr>
        <w:tc>
          <w:tcPr>
            <w:tcW w:w="8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было в отчетном периоде полностью амортизированных основных фондов в связи с износом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00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баланс основных фондов и вычислить коэффициенты обновления, выбытия, годности и износ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проработало 10 лет. За этот период проведено 2 капремонта общей стоимостью 220 т. сум. Ежегодные амортизационные отчисления- 66 тыс. сум. Выручка от ликвидации машины- 4 т. су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1. Полную первоначальную стоимость оборудования;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орму амортизаци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первоначальная стоимость основных фондов на начало года составила 180 млн. сум. В течение года введены в действие основные фонд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апреля- 30 млн. су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июля- 20,5 млн. су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ыло основных фондов по полной первоначальной стоимости 10 октября на 18 млн. сум. Годовая норма амортизации- 7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1. Среднегодовую стоимость ОФ; 2. Годовую сумму аморт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4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000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042"/>
        <w:gridCol w:w="1073"/>
      </w:tblGrid>
      <w:tr>
        <w:trPr>
          <w:trHeight w:val="316" w:hRule="atLeast"/>
        </w:trPr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зисный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четный </w:t>
            </w:r>
          </w:p>
        </w:tc>
      </w:tr>
      <w:tr>
        <w:trPr>
          <w:trHeight w:val="316" w:hRule="atLeast"/>
        </w:trPr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тая продукция в сопоставимой оценке, млн. сум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0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00 </w:t>
            </w:r>
          </w:p>
        </w:tc>
      </w:tr>
      <w:tr>
        <w:trPr>
          <w:trHeight w:val="316" w:hRule="atLeast"/>
        </w:trPr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егодовая стоимость основных фондов, млн. сум.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25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00 </w:t>
            </w:r>
          </w:p>
        </w:tc>
      </w:tr>
      <w:tr>
        <w:trPr>
          <w:trHeight w:val="316" w:hRule="atLeast"/>
        </w:trPr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есписочная численность рабочих, тыс. человек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5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6 </w:t>
            </w:r>
          </w:p>
        </w:tc>
      </w:tr>
      <w:tr>
        <w:trPr>
          <w:trHeight w:val="316" w:hRule="atLeast"/>
        </w:trPr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основных фондов на конец года, млн. сум.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0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00 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оказатели использования основных фондов и фондовооруженности труда: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ровни фондоотдачи в базисном и отчетном годах;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ровни фондоемкости в базисном и отчетном годах;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ровни фондовооруженности труда в базисном и отчетном годах;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менение объема чистой продукции вследствие увеличения фондоотдач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следующие данные по промышленному предприятию, тыс. сум.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5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715"/>
      </w:tblGrid>
      <w:tr>
        <w:trPr>
          <w:trHeight w:val="316" w:hRule="atLeast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Основные фонды по стоимости с учетом износа на начало года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800 </w:t>
            </w:r>
          </w:p>
        </w:tc>
      </w:tr>
      <w:tr>
        <w:trPr>
          <w:trHeight w:val="316" w:hRule="atLeast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Сумма износа основных фондов на начало года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400 </w:t>
            </w:r>
          </w:p>
        </w:tc>
      </w:tr>
      <w:tr>
        <w:trPr>
          <w:trHeight w:val="316" w:hRule="atLeast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Введено в действие новых основных фондов за год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870 </w:t>
            </w:r>
          </w:p>
        </w:tc>
      </w:tr>
      <w:tr>
        <w:trPr>
          <w:trHeight w:val="316" w:hRule="atLeast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Выбыло основных фондов в течение года по полной стоимости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0 </w:t>
            </w:r>
          </w:p>
        </w:tc>
      </w:tr>
      <w:tr>
        <w:trPr>
          <w:trHeight w:val="316" w:hRule="atLeast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Капитальный ремонт основных фондов за год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0 </w:t>
            </w:r>
          </w:p>
        </w:tc>
      </w:tr>
      <w:tr>
        <w:trPr>
          <w:trHeight w:val="316" w:hRule="atLeast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. Ликвидационная стоимость выбывших фондов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</w:t>
            </w:r>
          </w:p>
        </w:tc>
      </w:tr>
      <w:tr>
        <w:trPr>
          <w:trHeight w:val="316" w:hRule="atLeast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 Годовая норма амортизации на реновацию, %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,0 </w:t>
            </w:r>
          </w:p>
        </w:tc>
      </w:tr>
      <w:tr>
        <w:trPr>
          <w:trHeight w:val="316" w:hRule="atLeast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 Среднесписочное число рабочих, чел.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000 </w:t>
            </w:r>
          </w:p>
        </w:tc>
      </w:tr>
      <w:tr>
        <w:trPr>
          <w:trHeight w:val="316" w:hRule="atLeast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. Коэффициент сменности работы рабочих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,7 </w:t>
            </w:r>
          </w:p>
        </w:tc>
      </w:tr>
      <w:tr>
        <w:trPr>
          <w:trHeight w:val="316" w:hRule="atLeast"/>
        </w:trPr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 Нормативная чистая продукция, тыс. сум.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000 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: 1. Полную стоимость основных фондов на начало и конец года; 2. Остаточную стоимость основных фондов на конец года; 3. Коэффициент износа и годности основных фондов на конец года; 4. Коэффициент обновления и выбытия основных фондов за год; 5. Показатели использования основных фондов за го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следующие данные о движении основных производственных фондов отрасли промышленности за отчетный год, млн. сум.: первоначальная стоимость фондов за вычетом износа на начало года — 5500, сумма износа на начало года — 2000, введено в действие новых фондов за год — 2100, выбыло в течение года фондов по полной стоимости — 600, остаточная стоимость выбывших фондов — 80, начислено амортизации на полное восстановление фондов за год — 580, нормативная чистая продукция — 783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ную стоимость основных производственных фондов на начало и конец го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таточную стоимость основных фондов на конец го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эффициенты обновления и выбытия основных фондов за го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эффициенты износа и годности основных фондов на начало и конец го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казатели использования основных производственных фондов за год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Статистика оборотных фонд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 города за 2 года имеются следующие данные (млрд. сум.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5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377"/>
        <w:gridCol w:w="1407"/>
      </w:tblGrid>
      <w:tr>
        <w:trPr>
          <w:trHeight w:val="59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зисный год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четный год </w:t>
            </w:r>
          </w:p>
        </w:tc>
      </w:tr>
      <w:tr>
        <w:trPr>
          <w:trHeight w:val="31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учка от реализации продукции в оптовых ценах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0 </w:t>
            </w:r>
          </w:p>
        </w:tc>
      </w:tr>
      <w:tr>
        <w:trPr>
          <w:trHeight w:val="31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егодовая стоимость оборотных средств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0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0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исло оборотов оборотных средств (коэффициент оборачиваемости);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эффициент закрепления оборотных средств;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еднюю продолжительность 1 оборота в днях (при 360 днях в году);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едние остатки в отчетном году к базисному;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менение оборотных средств в обороте за счет изменения оборачиваемости.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учка от реализации продукции за отчетный год составила 2912 млн. сум., сред-негодовой остаток оборотных средств- 1456 млн. су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эффициенты оборачиваемости и закрепления оборотных средств;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реднюю продолжительность 1 оборота в днях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 следующие данные о расходе сырья на производство основной продукции предприят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3043"/>
        <w:gridCol w:w="1915"/>
        <w:gridCol w:w="2993"/>
        <w:gridCol w:w="239"/>
      </w:tblGrid>
      <w:tr>
        <w:trPr>
          <w:trHeight w:val="592" w:hRule="atLeast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укция 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 сырья на единицу продукции, кг 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ический выпуск продукции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зисный год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 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00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 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5 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20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2 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80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 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1 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70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водный индекс удельных расходов и экономию сырья в результате снижения удельных расх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данные о деятельности предприят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5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3"/>
        <w:gridCol w:w="776"/>
        <w:gridCol w:w="776"/>
      </w:tblGrid>
      <w:tr>
        <w:trPr>
          <w:trHeight w:val="316" w:hRule="atLeas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п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.п. </w:t>
            </w:r>
          </w:p>
        </w:tc>
      </w:tr>
      <w:tr>
        <w:trPr>
          <w:trHeight w:val="592" w:hRule="atLeas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ручка от реализации продукции в дейст-вующих оптовых ценах предприят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4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60 </w:t>
            </w:r>
          </w:p>
        </w:tc>
      </w:tr>
      <w:tr>
        <w:trPr>
          <w:trHeight w:val="316" w:hRule="atLeas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годовой остаток оборотных средств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4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4 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должительность оборота в днях базисного и отчетного периода;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у средств, высвобожденных (вовлеченных) из оборота в результате изменения оборачиваемости;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менение скорости оборота в днях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шкатов Б.И. «Социально-экономическая статистика» 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аров В.М. Теория статистики. – М.: Аудит, 1998. – 248 с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статистике: Учебное пособие для вузов (Под ред. В.М. Симчеры). ВЗФЭИ. – М.: ЗАО «Финстатинформ», 1999. – 259 с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ин В.Н., Шпаковская Е.П. Социально-экономическая статистика: Учебник. – М.: Юристъ, 2001. – 271 с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Чернов В., «Экономическая статистика»: Учебное пособие – Таганрог: ТРТУ, 1999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истический сборник «Основные фонды», Т.- 2004 год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истика основных фондов Узбекистана 2004 год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7"/>
        </w:tabs>
        <w:ind w:left="26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Normal1">
    <w:name w:val="normal1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entury Gothic" w:hAnsi="Century Gothic" w:cs="Lucida Sans Unicode"/>
    </w:rPr>
  </w:style>
  <w:style w:type="paragraph" w:styleId="Style16">
    <w:name w:val="Обычный (веб)"/>
    <w:basedOn w:val="Normal"/>
    <w:qFormat/>
    <w:pPr>
      <w:spacing w:before="0" w:after="75"/>
      <w:ind w:firstLine="400"/>
      <w:jc w:val="both"/>
    </w:pPr>
    <w:rPr>
      <w:rFonts w:ascii="Arial" w:hAnsi="Arial" w:cs="Arial"/>
      <w:sz w:val="20"/>
      <w:szCs w:val="20"/>
    </w:rPr>
  </w:style>
  <w:style w:type="paragraph" w:styleId="Normal11">
    <w:name w:val="normal11"/>
    <w:basedOn w:val="Normal"/>
    <w:qFormat/>
    <w:pPr>
      <w:spacing w:before="0" w:after="75"/>
      <w:ind w:firstLine="400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png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footnotes" Target="footnotes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49:00Z</dcterms:created>
  <dc:creator>User</dc:creator>
  <dc:description/>
  <cp:keywords/>
  <dc:language>en-US</dc:language>
  <cp:lastModifiedBy>Mage</cp:lastModifiedBy>
  <dcterms:modified xsi:type="dcterms:W3CDTF">2011-10-04T02:49:00Z</dcterms:modified>
  <cp:revision>2</cp:revision>
  <dc:subject/>
  <dc:title>I</dc:title>
</cp:coreProperties>
</file>