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/>
      </w:pPr>
      <w:r>
        <w:rPr/>
        <w:t>Содержание: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ие индексы. Индексы структурных сдвигов. Их значение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Отрасль как объект изучения промышленност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Промышленность как объект статистического изучен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Предмет и метод статистики промышленност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Система статистических показателей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</w:t>
      </w:r>
      <w:r>
        <w:rPr>
          <w:sz w:val="28"/>
          <w:szCs w:val="28"/>
          <w:lang w:val="en-US" w:eastAsia="en-US"/>
        </w:rPr>
        <w:tab/>
        <w:t>15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индексы. Индексы структурных сдвигов. Их зна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характеристики различных явлений и процессов экономической жизни в ряде случав недостаточно применения рассмотренных методов и приемов. Возникает необходимость в особых показателях сравнения, которые представляли бы собой некоторый синтез средних и относительных величин. Ими и являются индексы. Латинское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 xml:space="preserve"> (индекс) в переводе на русский язык означает «показатель» или «указател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тистике обычно ими принято называть относительные показатели, выражающие изменение во времени или пространстве социально-экономических явлений. Так, при помощи индексов можно определить, как изменились объем нескольких видов разнородной продукции, цены на несколько видов различных товаров, себестоимость нескольких видов изделий, производительность труда, урожайность сельскохозяйственных культур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ексы широко применяются для изучения изменений явлений во времени и в пространстве: динамики, сравнения уровней экономического развития по территории (отдельных хозяйств, районов, стран), для исчисления темпов экономического развития народного хозяйства и отдельных его отраслей, для анализа влияния отдельных факторов на перемену изучаемых показателей, для оценки влияния структурных сдвигов на изменение сложных показателе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индексы имеют при расчете и оценке резервов повышения эффективности производства, роста производительности труда. Умелое их применение позволяет разносторонне и глубже проанализировать производственную деятельность организаций АПК, вскрыть, рассчитать и оценить неиспользованные резер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охвата элементов совокупности различают индивидуальные, групповые и общие индек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щие </w:t>
      </w:r>
      <w:r>
        <w:rPr>
          <w:color w:val="000000"/>
          <w:sz w:val="28"/>
          <w:szCs w:val="28"/>
        </w:rPr>
        <w:t xml:space="preserve">индексы характеризуют изменение </w:t>
      </w:r>
      <w:r>
        <w:rPr>
          <w:i/>
          <w:iCs/>
          <w:color w:val="000000"/>
          <w:sz w:val="28"/>
          <w:szCs w:val="28"/>
        </w:rPr>
        <w:t xml:space="preserve">всей совокупности </w:t>
      </w:r>
      <w:r>
        <w:rPr>
          <w:color w:val="000000"/>
          <w:sz w:val="28"/>
          <w:szCs w:val="28"/>
        </w:rPr>
        <w:t xml:space="preserve">в целом. Их можно исчислить двумя способами: первый заключается в том, что сначала отыскивают общие соизмерители (веса) для индексируемых величин отчетного и базисного периодов, рассчитывают произведения, которые суммируют, и затем исчисляют отношение этих двух сумм. При втором способе сначала исчисляют индивидуальные индексы, характеризующие изменение отдельных элементов сложного явления, а затем — среднюю величину изменений всех сопоставимых элементов. Общие индексы, исчисленные первым способом, называются </w:t>
      </w:r>
      <w:r>
        <w:rPr>
          <w:i/>
          <w:iCs/>
          <w:color w:val="000000"/>
          <w:sz w:val="28"/>
          <w:szCs w:val="28"/>
        </w:rPr>
        <w:t xml:space="preserve">агрегатными, </w:t>
      </w:r>
      <w:r>
        <w:rPr>
          <w:color w:val="000000"/>
          <w:sz w:val="28"/>
          <w:szCs w:val="28"/>
        </w:rPr>
        <w:t xml:space="preserve">а вторым — </w:t>
      </w:r>
      <w:r>
        <w:rPr>
          <w:i/>
          <w:iCs/>
          <w:color w:val="000000"/>
          <w:sz w:val="28"/>
          <w:szCs w:val="28"/>
        </w:rPr>
        <w:t>сред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базы сравнения различают </w:t>
      </w:r>
      <w:r>
        <w:rPr>
          <w:i/>
          <w:iCs/>
          <w:color w:val="000000"/>
          <w:sz w:val="28"/>
          <w:szCs w:val="28"/>
        </w:rPr>
        <w:t xml:space="preserve">базис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цепные </w:t>
      </w:r>
      <w:r>
        <w:rPr>
          <w:color w:val="000000"/>
          <w:sz w:val="28"/>
          <w:szCs w:val="28"/>
        </w:rPr>
        <w:t>индексы. И индивидуальные, и общие, они могут быть рассчитаны только в том случае, если имеются данные не за 2, а за 3-5 и более периодов, или по 3-5 и более сравниваемым объек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ексы, исчисляемые путем сравнения данных поочередно каждого последующего с данными одного периода, принятого за базу сравнения, называются </w:t>
      </w:r>
      <w:r>
        <w:rPr>
          <w:i/>
          <w:iCs/>
          <w:color w:val="000000"/>
          <w:sz w:val="28"/>
          <w:szCs w:val="28"/>
        </w:rPr>
        <w:t xml:space="preserve">базисными. </w:t>
      </w:r>
      <w:r>
        <w:rPr>
          <w:color w:val="000000"/>
          <w:sz w:val="28"/>
          <w:szCs w:val="28"/>
        </w:rPr>
        <w:t>Например, общими базисными индексами физического объема товаров являю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85900</wp:posOffset>
            </wp:positionH>
            <wp:positionV relativeFrom="paragraph">
              <wp:posOffset>111125</wp:posOffset>
            </wp:positionV>
            <wp:extent cx="2971800" cy="473710"/>
            <wp:effectExtent l="0" t="0" r="0" b="0"/>
            <wp:wrapTight wrapText="bothSides">
              <wp:wrapPolygon edited="0">
                <wp:start x="-69" y="0"/>
                <wp:lineTo x="-69" y="21165"/>
                <wp:lineTo x="21600" y="21165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тметим, что в знаменателе этих индексов общая (единая) база срав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ексы, исчисляемые путем сравнения данных каждого последующего периода с данными каждого предыдущего периода, принято называть </w:t>
      </w:r>
      <w:r>
        <w:rPr>
          <w:i/>
          <w:iCs/>
          <w:color w:val="000000"/>
          <w:sz w:val="28"/>
          <w:szCs w:val="28"/>
        </w:rPr>
        <w:t xml:space="preserve">цепными. </w:t>
      </w:r>
      <w:r>
        <w:rPr>
          <w:color w:val="000000"/>
          <w:sz w:val="28"/>
          <w:szCs w:val="28"/>
        </w:rPr>
        <w:t>Общие цепные индексы физического объема товаров за ряд периодов можно вырази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39370</wp:posOffset>
            </wp:positionV>
            <wp:extent cx="2857500" cy="5092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наменателе цепных индексов база сравнения систематически ме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ения природы, общества, человеческого мышления отличаются чрезвычайной сложностью, т. е. состоят из большого числа элементов. Поэтому при статистическом изучении любых объектов нередко приходится рассчитывать и оценивать относительные показатели 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тносительные показатели структуры </w:t>
      </w:r>
      <w:r>
        <w:rPr>
          <w:color w:val="000000"/>
          <w:sz w:val="28"/>
          <w:szCs w:val="28"/>
        </w:rPr>
        <w:t>представляют собой соотношение абсолютного показателя, характеризующего количественную часть какого-либо целого, и абсолютного показателя, выражающего это целое. Из этого определения следует, что при исчислении относительных показателей структуры в качестве базы сравнения берется абсолютный показатель целого, т. е. общий итог по какому-либо показателю, а в качестве сравниваемых — абсолютные значения отдельных его частей. Расчет относительных показателей структуры в общем виде можно выразить формул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0</wp:posOffset>
            </wp:positionH>
            <wp:positionV relativeFrom="paragraph">
              <wp:posOffset>26035</wp:posOffset>
            </wp:positionV>
            <wp:extent cx="1143000" cy="4368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оля каждой составной части в составе сложного явления; </w:t>
      </w:r>
      <w:r>
        <w:rPr>
          <w:i/>
          <w:iCs/>
          <w:color w:val="000000"/>
          <w:sz w:val="28"/>
          <w:szCs w:val="28"/>
        </w:rPr>
        <w:t xml:space="preserve">п — </w:t>
      </w:r>
      <w:r>
        <w:rPr>
          <w:color w:val="000000"/>
          <w:sz w:val="28"/>
          <w:szCs w:val="28"/>
        </w:rPr>
        <w:t>абсолютное значение каждой составной части сложного признака; ∑n — общая абсолютная сумма составных частей сложного призн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сительные показатели структуры характеризуют качественный состав, т. е. внутреннее строение сложных признаков, и нацелены на раскрытие подробного содержания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сительные показатели структуры могут быть выражены в долях единицы (разах), удельных весах (%, </w:t>
      </w:r>
      <w:r>
        <w:rPr>
          <w:i/>
          <w:iCs/>
          <w:color w:val="000000"/>
          <w:sz w:val="28"/>
          <w:szCs w:val="28"/>
        </w:rPr>
        <w:t xml:space="preserve">‰, 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vertAlign w:val="subscript"/>
        </w:rPr>
        <w:t>оо</w:t>
      </w:r>
      <w:r>
        <w:rPr>
          <w:color w:val="000000"/>
          <w:sz w:val="28"/>
          <w:szCs w:val="28"/>
        </w:rPr>
        <w:t>). Структуру сложного признака в долях чаще всего выражают в тех случаях, когда он состоит из двух частей. В случае, если признак состоит из довольно большого числа частей, его структуру целесообразно выражать в удельных весах (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в составе сложного признака могут быть не только крупные по абсолютной величине, но и мелкие, играющие повышенную роль, составные элементы. В такой ситуации при расчете относительных показателей структуры приходится удельные веса исчислять в промилле или продецимилле. Например, в составе продуктов питания абсолютное количество различных микроэлементов в одном килограмме продукта, допустим, хлеба, измеряется несколькими граммами или даже миллиграммами. В то же время эти микроэлементы играют важнейшую роль в жизнедеятельности человека. Поэтому при расчете такого рода относительных показателей структуры удельные веса отдельных составных элементов наиболее целесообразно выражать в продецимилле. Так, удельный вес калия в ржаном хлебе составляет 3-5 % </w:t>
      </w:r>
      <w:r>
        <w:rPr>
          <w:color w:val="000000"/>
          <w:sz w:val="28"/>
          <w:szCs w:val="28"/>
          <w:vertAlign w:val="subscript"/>
        </w:rPr>
        <w:t>о о</w:t>
      </w:r>
      <w:r>
        <w:rPr>
          <w:color w:val="000000"/>
          <w:sz w:val="28"/>
          <w:szCs w:val="28"/>
        </w:rPr>
        <w:t>, а калия в молоке — 2-4 ‰.</w:t>
      </w:r>
      <w:r>
        <w:br w:type="page"/>
      </w:r>
    </w:p>
    <w:p>
      <w:pPr>
        <w:pStyle w:val="11"/>
        <w:spacing w:before="0" w:after="0"/>
        <w:rPr>
          <w:lang w:val="en-US"/>
        </w:rPr>
      </w:pPr>
      <w:r>
        <w:rPr/>
        <w:t>2.Отрасль как объект изучения промышленности</w:t>
      </w:r>
    </w:p>
    <w:p>
      <w:pPr>
        <w:pStyle w:val="11"/>
        <w:spacing w:before="0" w:after="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2.1.Промышленность как объект статистического изучения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еждународной стандартной отраслевой классификацией (МСОК) виды деятельности по производству продукции и оказанию услуг классифицированы и сгруппированы в отрасли, причем под видом деятельности понимается процесс, приводящий к получению однородного набора продукции (товаров или услу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расль </w:t>
      </w:r>
      <w:r>
        <w:rPr>
          <w:color w:val="000000"/>
          <w:sz w:val="28"/>
          <w:szCs w:val="28"/>
        </w:rPr>
        <w:t>- это совокупность всех производственных единиц, осуществляющих преимущественно одинаковый или сходный вид производственно-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ость можно рассматривать как вид трудовой деятельности людей, как крупную отрасль экономики и как совокупность хозяйственных отраслей, каждая из которых характеризуется общностью технологии производства, однородностью используемого сырья, единством назначения производи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ироком понимании промышленность - это отрасль материального производства, представляющая собой совокупность специально созданных самостоятельных предприятий, цехов, производственных объединений, в которых организованный труд людей направлен на добычу природных ресурсов, их переработку в готовую продукцию и на ремонт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ся две крупные части промышленности: </w:t>
      </w:r>
      <w:r>
        <w:rPr>
          <w:i/>
          <w:iCs/>
          <w:color w:val="000000"/>
          <w:sz w:val="28"/>
          <w:szCs w:val="28"/>
        </w:rPr>
        <w:t xml:space="preserve">добывающая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обрабатывающая. </w:t>
      </w:r>
      <w:r>
        <w:rPr>
          <w:color w:val="000000"/>
          <w:sz w:val="28"/>
          <w:szCs w:val="28"/>
        </w:rPr>
        <w:t>В добывающей промышленности деятельность людей включает добычу природных ресурсов минерального, растительного и животного происхождения, а также водо-газоснабжение и эксплуатацию гидроэлектростанций. В обрабатывающей промышленности происходит переработка продуктов добывающей промышленности, сельского, лесного хозяйства и ремонт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ость состоит из ряда отраслей, которые, исходя из функционального назначения продукции, объединяются в сеть межотраслевых комплек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о-энергетическ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ургическ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строительны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ко-лес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ышленность строительного комплек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гкая промышленность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перерабатывающие отрасли агропромышленного комплекса.</w:t>
        <w:br/>
        <w:t>Объектом изучения статистики промышленности является промышленность как экономическая и хозяйственная отрас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ичным звеном материального производства и носителем явлений и процессов производственно-хозяйственного характера (т.е. </w:t>
      </w:r>
      <w:r>
        <w:rPr>
          <w:bCs/>
          <w:i/>
          <w:iCs/>
          <w:color w:val="000000"/>
          <w:sz w:val="28"/>
          <w:szCs w:val="28"/>
        </w:rPr>
        <w:t xml:space="preserve">субъектом </w:t>
      </w:r>
      <w:r>
        <w:rPr>
          <w:bCs/>
          <w:color w:val="000000"/>
          <w:sz w:val="28"/>
          <w:szCs w:val="28"/>
        </w:rPr>
        <w:t xml:space="preserve">хозяйствования) выступает промышленное </w:t>
      </w:r>
      <w:r>
        <w:rPr>
          <w:bCs/>
          <w:i/>
          <w:iCs/>
          <w:color w:val="000000"/>
          <w:sz w:val="28"/>
          <w:szCs w:val="28"/>
        </w:rPr>
        <w:t xml:space="preserve">предприятие </w:t>
      </w:r>
      <w:r>
        <w:rPr>
          <w:bCs/>
          <w:color w:val="000000"/>
          <w:sz w:val="28"/>
          <w:szCs w:val="28"/>
        </w:rPr>
        <w:t>-самостоятельный хозяйствующий субъект с правами юридического лица, который на основе использования трудовым коллективом имущества производит и реализует продукцию, выполняет работы, оказывает услуги в сфере промышленной деятельности. Главной задачей предприятия является осуществление производственно-хозяйственной деятельности, направленной на получение прибыли и удовлетворение социально-экономических интересов членов трудового коллектива и собственника имущества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се предприятия независимо от их вида и формы собственности (государственной, частной, коллективной, смешанной) осуществляют деятельность на принципах хозяйственного ра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ажная роль в сфере материального производства в условиях рыночной экономики принадлежит </w:t>
      </w:r>
      <w:r>
        <w:rPr>
          <w:bCs/>
          <w:i/>
          <w:iCs/>
          <w:color w:val="000000"/>
          <w:sz w:val="28"/>
          <w:szCs w:val="28"/>
        </w:rPr>
        <w:t xml:space="preserve">предпринимательству </w:t>
      </w:r>
      <w:r>
        <w:rPr>
          <w:bCs/>
          <w:color w:val="000000"/>
          <w:sz w:val="28"/>
          <w:szCs w:val="28"/>
        </w:rPr>
        <w:t>- самостоятельной деятельности граждан, направленной на получение прибыли, осуществляемой от своего имени, на свой риск и под свою имущественную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ятельность производственных единиц подразделяется на основную, побочную и вспомогательную. Основным видом деятельности является деятельность, дающая наибольший вклад в создание добавленной стоимости. Для промышленности основным отраслевым видом деятельности является промышленно-производственная деятельность. Побочным видом деятельности является деятельность, при которой производится продукция других отраслей. К вспомогательным относятся виды деятельности, обеспечивающие продукцией и услугами основные производственные виды деятельности. Результат вспомогательных видов деятельности всегда предназначен для </w:t>
      </w:r>
      <w:r>
        <w:rPr>
          <w:bCs/>
          <w:color w:val="000000"/>
          <w:sz w:val="28"/>
          <w:szCs w:val="28"/>
          <w:lang w:val="en-US"/>
        </w:rPr>
        <w:t>j</w:t>
      </w:r>
      <w:r>
        <w:rPr>
          <w:bCs/>
          <w:color w:val="000000"/>
          <w:sz w:val="28"/>
          <w:szCs w:val="28"/>
        </w:rPr>
        <w:t xml:space="preserve"> промежуточного потребления в границах рассматриваемого объекта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национальной статистике классификация видов экономической деятельности строится таким образом, чтобы она включала все 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чти все виды деятельности, осуществляемые в какой-либо отрасли. В Республике Беларусь в соответствии с принципами Системы национальных счетов (СНС) разработан общегосударственный классификатор экономической деятельности (ОКЭД), в котором все виды деятельности объединены в сводные категории, состоящие из 17 разделов, обозначаемых буквами латинского алфавита (см. Приложение), и множества подразделов. При определении вида деятельности в ОКЭД не учитываются различия в форме собственности и юридическом статусе хозяйствующего субъекта, а также не проводится различие между материальной и нематериальной сферам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 технологической точки зрения промышленное предприятие может подразделяться на </w:t>
      </w:r>
      <w:r>
        <w:rPr>
          <w:bCs/>
          <w:i/>
          <w:iCs/>
          <w:color w:val="000000"/>
          <w:sz w:val="28"/>
          <w:szCs w:val="28"/>
        </w:rPr>
        <w:t xml:space="preserve">производства — </w:t>
      </w:r>
      <w:r>
        <w:rPr>
          <w:bCs/>
          <w:color w:val="000000"/>
          <w:sz w:val="28"/>
          <w:szCs w:val="28"/>
        </w:rPr>
        <w:t>технически законченные ступени сложного производственного процесса. Например, на автомобильном заводе можно выделить производства шасси, радиаторов, кузовов и др. Если предприятие имеет одно производство, то оно называется простым, а если несколько - то слож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 структурно-организационной точки зрения промышленное предприятие, как правило, делится на производственные цеха и отделы, хотя небольшие предприятия могут иметь бесцеховую струк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Цех </w:t>
      </w:r>
      <w:r>
        <w:rPr>
          <w:bCs/>
          <w:color w:val="000000"/>
          <w:sz w:val="28"/>
          <w:szCs w:val="28"/>
        </w:rPr>
        <w:t>- это административно выделенная часть предприятия, имеющая руководителя, производственный план, являющийся частью плана предприятия, собственную систему учета, внутризаводской хозрасчет, но без самостоятельно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Цеха и отделы промышленного предприятия подразделяются на промышленно-производственные и непромышл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Непромышленные </w:t>
      </w:r>
      <w:r>
        <w:rPr>
          <w:bCs/>
          <w:color w:val="000000"/>
          <w:sz w:val="28"/>
          <w:szCs w:val="28"/>
        </w:rPr>
        <w:t>подразделения либо производят непромышленную продукцию (строительство, сельское хозяйство, торговля и др.), либо обслуживают непроизводственные нужды работников предприятия(столовая, здравпункт, Дом культуры и др.)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ромышленно-производственные </w:t>
      </w:r>
      <w:r>
        <w:rPr>
          <w:bCs/>
          <w:color w:val="000000"/>
          <w:sz w:val="28"/>
          <w:szCs w:val="28"/>
        </w:rPr>
        <w:t>подразделения обслуживают процесс производства, производят промышленную продукцию и обеспечивают необходимые для этого условия, поэтому их деятельность называют основной или промыпшенно-производственной. В зависимости от функций на предприятии эти подразделения (цеха) разделяются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основные </w:t>
      </w:r>
      <w:r>
        <w:rPr>
          <w:bCs/>
          <w:color w:val="000000"/>
          <w:sz w:val="28"/>
          <w:szCs w:val="28"/>
        </w:rPr>
        <w:t>- выпускающие готовые изделия, для производства</w:t>
        <w:br/>
        <w:t>которых и создано предприя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одсобные - </w:t>
      </w:r>
      <w:r>
        <w:rPr>
          <w:bCs/>
          <w:color w:val="000000"/>
          <w:sz w:val="28"/>
          <w:szCs w:val="28"/>
        </w:rPr>
        <w:t>выпускающие тару для упаковки основной проду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360"/>
        <w:ind w:left="0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бочные - </w:t>
      </w:r>
      <w:r>
        <w:rPr>
          <w:color w:val="000000"/>
          <w:sz w:val="28"/>
          <w:szCs w:val="28"/>
        </w:rPr>
        <w:t>выпускающие продукцию из отходов основного производства, а также продукцию, не связанную с основной деятельност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спомогательные - </w:t>
      </w:r>
      <w:r>
        <w:rPr>
          <w:color w:val="000000"/>
          <w:sz w:val="28"/>
          <w:szCs w:val="28"/>
        </w:rPr>
        <w:t>выпускающие продукцию, которая не является основной для данного предприятия, но необходима для функционирования основных подразде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2.2. Предмет и метод статистики промышленности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ка промышленности, как и любая самостоятельная наука, имеет свой предмет, использует методы и приемы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относится к экономическим наукам. Действия и проявления экономических законов в области промышленности изучают многие экономические науки: политическая экономия, экономика промышленности, планирование, бухгалтерский учет и др. При общности объекта изучения статистика промышленности отличается от других наук своим предм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мет статистики промышленности </w:t>
      </w:r>
      <w:r>
        <w:rPr>
          <w:color w:val="000000"/>
          <w:sz w:val="28"/>
          <w:szCs w:val="28"/>
        </w:rPr>
        <w:t>— количественная сторона массовых явлений и процессов, представляющих факторы и результат промышленного производства в конкретных условиях места и времени. Количественная определенность статистических категорий и закономерностей неразрывно связана с их качественным своеобразием, что является главной особенностью статистической метод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статистического изучения промышленно-производственной деятельности представлены схематично на рис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ка промышленности изучает свой предмет, используя методы и приемы исследования, разрабатываемые общей теорией статистики. Эти методы применяются в определенной последовательности. На первом этапе применяется </w:t>
      </w:r>
      <w:r>
        <w:rPr>
          <w:i/>
          <w:iCs/>
          <w:color w:val="000000"/>
          <w:sz w:val="28"/>
          <w:szCs w:val="28"/>
        </w:rPr>
        <w:t xml:space="preserve">метод статистического наблюдения </w:t>
      </w:r>
      <w:r>
        <w:rPr>
          <w:color w:val="000000"/>
          <w:sz w:val="28"/>
          <w:szCs w:val="28"/>
        </w:rPr>
        <w:t xml:space="preserve">(сбор первичных данных), на втором - </w:t>
      </w:r>
      <w:r>
        <w:rPr>
          <w:i/>
          <w:iCs/>
          <w:color w:val="000000"/>
          <w:sz w:val="28"/>
          <w:szCs w:val="28"/>
        </w:rPr>
        <w:t xml:space="preserve">метод сводки и группировки результатов наблюдения </w:t>
      </w:r>
      <w:r>
        <w:rPr>
          <w:color w:val="000000"/>
          <w:sz w:val="28"/>
          <w:szCs w:val="28"/>
        </w:rPr>
        <w:t>(первичный анализ данных), на третьем -</w:t>
      </w:r>
      <w:r>
        <w:rPr>
          <w:i/>
          <w:iCs/>
          <w:color w:val="000000"/>
          <w:sz w:val="28"/>
          <w:szCs w:val="28"/>
        </w:rPr>
        <w:t xml:space="preserve">методы построения и анализа статистических показателей </w:t>
      </w:r>
      <w:r>
        <w:rPr>
          <w:color w:val="000000"/>
          <w:sz w:val="28"/>
          <w:szCs w:val="28"/>
        </w:rPr>
        <w:t>(методы сравнения, средних величин, индексный, корреляционный, регрессионный, факторного анализ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исследования сближает статистику промышленности со всеми отраслями статистической науки (статистика капитального строительства, статистика сельского хозяйства и др.), но отличает от других экономических наук (экономика, планирование, бухгалтерский учет и др.), объектом исследования которых является промышл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статистику промышленности от других отраслевых статистических наук отличает объект исследования - промыш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43830" cy="555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2.</w:t>
      </w:r>
      <w:r>
        <w:rPr>
          <w:rFonts w:cs="Times New Roman" w:ascii="Times New Roman" w:hAnsi="Times New Roman"/>
          <w:b w:val="false"/>
          <w:i w:val="false"/>
          <w:sz w:val="28"/>
        </w:rPr>
        <w:t>3. Система статистических показателей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ка промышленности как наука обосновывает систему показателей, обеспечивающих на практика возможность адекватного и наиболее полного отражения условий (факторов) и результатов производственно-хозяйственной деятельности предприятий в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стема статистических показателей </w:t>
      </w:r>
      <w:r>
        <w:rPr>
          <w:color w:val="000000"/>
          <w:sz w:val="28"/>
          <w:szCs w:val="28"/>
        </w:rPr>
        <w:t>- это совокупность показателей, всесторонне характеризующих объект статистического изучения и отражающих объективно существующие между явлениями взаимо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системы статистических показателей определяются </w:t>
      </w:r>
      <w:r>
        <w:rPr>
          <w:i/>
          <w:iCs/>
          <w:color w:val="000000"/>
          <w:sz w:val="28"/>
          <w:szCs w:val="28"/>
        </w:rPr>
        <w:t xml:space="preserve">уровни, динамик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соотношения результатов и факторов </w:t>
      </w:r>
      <w:r>
        <w:rPr>
          <w:color w:val="000000"/>
          <w:sz w:val="28"/>
          <w:szCs w:val="28"/>
        </w:rPr>
        <w:t>промышл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к системам статистических показателей сводятся к тому, что они должны бы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анализируемы - </w:t>
      </w:r>
      <w:r>
        <w:rPr>
          <w:color w:val="000000"/>
          <w:sz w:val="28"/>
          <w:szCs w:val="28"/>
        </w:rPr>
        <w:t>пригодны для экономико-статистического анализ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аполитичны </w:t>
      </w:r>
      <w:r>
        <w:rPr>
          <w:color w:val="000000"/>
          <w:sz w:val="28"/>
          <w:szCs w:val="28"/>
        </w:rPr>
        <w:t>- объяснять причины явлений, отображаемых анализируемыми показател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орректны </w:t>
      </w:r>
      <w:r>
        <w:rPr>
          <w:color w:val="000000"/>
          <w:sz w:val="28"/>
          <w:szCs w:val="28"/>
        </w:rPr>
        <w:t>- обеспечивать нужную для практических целей достоверность отображения изучаемого объе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огностичны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динамичны — </w:t>
      </w:r>
      <w:r>
        <w:rPr>
          <w:color w:val="000000"/>
          <w:sz w:val="28"/>
          <w:szCs w:val="28"/>
        </w:rPr>
        <w:t>пригодны для отображения изменения процесса или явления во време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грегируемы - </w:t>
      </w:r>
      <w:r>
        <w:rPr>
          <w:color w:val="000000"/>
          <w:sz w:val="28"/>
          <w:szCs w:val="28"/>
        </w:rPr>
        <w:t>при сводке позволять переходить от одного уровня обобщения к другому как путем суммирования, так и более сложны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днозначны </w:t>
      </w:r>
      <w:r>
        <w:rPr>
          <w:color w:val="000000"/>
          <w:sz w:val="28"/>
          <w:szCs w:val="28"/>
        </w:rPr>
        <w:t>- при интерпретации допускать только одно толк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измеримы </w:t>
      </w:r>
      <w:r>
        <w:rPr>
          <w:color w:val="000000"/>
          <w:sz w:val="28"/>
          <w:szCs w:val="28"/>
        </w:rPr>
        <w:t xml:space="preserve">- поддаваться количественному выражению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окументальны </w:t>
      </w:r>
      <w:r>
        <w:rPr>
          <w:color w:val="000000"/>
          <w:sz w:val="28"/>
          <w:szCs w:val="28"/>
        </w:rPr>
        <w:t>- основываться на достоверных данных первичного учета и отчет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эффективны </w:t>
      </w:r>
      <w:r>
        <w:rPr>
          <w:color w:val="000000"/>
          <w:sz w:val="28"/>
          <w:szCs w:val="28"/>
        </w:rPr>
        <w:t>- результат их применения должен превышать затраты, связанные с получением этого результ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казатели низшего уровня системы дают информацию для расчета показателей более высокого уровня. Связи между показателями системы могут быть как вертикальными, так и горизонтальными. Система может завершаться одним или несколькими показателями, которые в зависимости от их конкретного содержания называют сводными, интегральными или обобщающими. Пример системы показателей производственно-хозяйственной деятельности промышленного предприятия схематично представлен на ри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8485" cy="5424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до иметь в виду, что системы статистических показателей, разрабатываемые для изучения процессов и явлений в промышленной деятельности, должны постоянно совершенствоваться, так как постоянно возникают новые экономические проблемы, пути и средства их решения. Необходимость совершенствования системы показателей вызывается не столько присушим им несовершенством, сколько изменением условий и задач их применения.</w:t>
      </w:r>
    </w:p>
    <w:p>
      <w:pPr>
        <w:pStyle w:val="Heading1"/>
        <w:spacing w:lineRule="auto" w:line="360" w:before="0" w:after="0"/>
        <w:rPr>
          <w:szCs w:val="28"/>
          <w:lang w:val="en-US"/>
        </w:rPr>
      </w:pPr>
      <w:r>
        <w:rPr>
          <w:szCs w:val="28"/>
        </w:rPr>
        <w:t>Задач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 подсчитайте процент выполнения задания, проанализируйте выполнение плана предприятием по ассорт</w:t>
      </w:r>
      <w:r>
        <w:rPr/>
        <w:t>именту продукции.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29"/>
        <w:gridCol w:w="1704"/>
        <w:gridCol w:w="1704"/>
        <w:gridCol w:w="26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 по план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ск продукции фактическ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, 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засчитываемый по ассортимен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ыполнения плана по ассортименту засчитывается фактический объем выпущенной продукции по каждой номенклатурной позиции, но не выше планового объем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88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по объему выпуска продукции перевыполнен на 1,2%, план по ассортименту недовыполнен на 2,6%.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1134"/>
      <w:jc w:val="both"/>
    </w:pPr>
    <w:rPr>
      <w:sz w:val="28"/>
      <w:szCs w:val="28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lineRule="auto" w:line="360" w:before="240" w:after="320"/>
      <w:outlineLvl w:val="9"/>
    </w:pPr>
    <w:rPr/>
  </w:style>
  <w:style w:type="paragraph" w:styleId="21">
    <w:name w:val="Стиль2"/>
    <w:basedOn w:val="Heading2"/>
    <w:qFormat/>
    <w:pPr>
      <w:numPr>
        <w:ilvl w:val="0"/>
        <w:numId w:val="0"/>
      </w:numPr>
      <w:shd w:fill="FFFFFF" w:val="clear"/>
      <w:spacing w:lineRule="auto" w:line="360" w:before="230" w:after="180"/>
      <w:ind w:right="72" w:firstLine="374"/>
      <w:jc w:val="both"/>
      <w:outlineLvl w:val="9"/>
    </w:pPr>
    <w:rPr>
      <w:color w:val="000000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7:00Z</dcterms:created>
  <dc:creator>geci</dc:creator>
  <dc:description/>
  <cp:keywords/>
  <dc:language>en-US</dc:language>
  <cp:lastModifiedBy>Mage</cp:lastModifiedBy>
  <dcterms:modified xsi:type="dcterms:W3CDTF">2011-10-04T02:47:00Z</dcterms:modified>
  <cp:revision>2</cp:revision>
  <dc:subject/>
  <dc:title> </dc:title>
</cp:coreProperties>
</file>