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Статистика промышленного предприят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пуск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27"/>
        <w:gridCol w:w="2085"/>
        <w:gridCol w:w="1002"/>
        <w:gridCol w:w="1002"/>
        <w:gridCol w:w="1002"/>
        <w:gridCol w:w="1002"/>
      </w:tblGrid>
      <w:tr>
        <w:trPr>
          <w:trHeight w:val="2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укц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пускная цена, р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ан на квартал, тыс. 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кварта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кварта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кварта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квартал</w:t>
            </w:r>
          </w:p>
        </w:tc>
      </w:tr>
      <w:tr>
        <w:trPr>
          <w:trHeight w:val="2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% ж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0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,5% ж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2,7% ж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32"/>
          <w:u w:val="none"/>
          <w:lang w:val="en-US" w:eastAsia="en-US"/>
        </w:rPr>
      </w:pPr>
      <w:r>
        <w:rPr/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пуск молока в условно-натуральных единицах, за условно-натуральную единице примем молоко с жирностью 2,7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оэффициент пере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1=1/2,7=0,37</w:t>
        <w:tab/>
        <w:tab/>
        <w:t>К2=1,5/2,7=0,55</w:t>
        <w:tab/>
        <w:tab/>
        <w:t>К3=2,7/2,7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езультаты расчета сведем в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мер ра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лан на квартал для молока 1% жирности: 140*0,37=51,8 тыс. л. (в условно-натуральном выраже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Фактически на 1 квартал для молока 1% жирности: 0,37*133=49,21 тыс. 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Далее (и по другим типам продукции) расчет производится аналогично.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191"/>
        <w:gridCol w:w="959"/>
        <w:gridCol w:w="1452"/>
        <w:gridCol w:w="904"/>
        <w:gridCol w:w="904"/>
        <w:gridCol w:w="904"/>
        <w:gridCol w:w="904"/>
        <w:gridCol w:w="905"/>
      </w:tblGrid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ук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пускная цена, 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ан на квартал, тыс. 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фициент пересче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ан на квартал в усл.-натур.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квартал в усл.-нат.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квартал в усл.-нат. Е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квартал в усл.-нат. Е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квартал в усл.-нат. Ед.</w:t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% ж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,5% ж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7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1,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7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8,05</w:t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2,7% жир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9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3,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7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5,0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)Выполнение плана по выпуску молока в условно-натуральном выраж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 год = 4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олоко 1%=49,21+44,4+51,8+37=182,141 - по ф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олоко 1,5%=141,35+137,5+133,1=411,95 - по ф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олоко 2,7%=270+273+276+256=1075 - по ф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олоко 1%=51,8*4=202,7 – по пл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олоко 1,5%=137,5*4=550 – по пл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олоко 2,7%=270*4=1080 – по пл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аким образом, видно, что ни по одному из продуктов фактически план не выполнен.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)Ритмичность выпуска, 4) равномерность выпус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пределим сначала общую стоимость выпускаемой продукции.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34"/>
        <w:gridCol w:w="2068"/>
        <w:gridCol w:w="1004"/>
        <w:gridCol w:w="1004"/>
        <w:gridCol w:w="1004"/>
        <w:gridCol w:w="1004"/>
      </w:tblGrid>
      <w:tr>
        <w:trPr>
          <w:trHeight w:val="23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укц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пускная цена, р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ан на квартал, тыс. р.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ктически, тыс. р.</w:t>
            </w:r>
          </w:p>
        </w:tc>
      </w:tr>
      <w:tr>
        <w:trPr>
          <w:trHeight w:val="23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кварта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 квартал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% жи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35,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5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,5% жи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28,6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22,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46,23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2,7% жи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5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63,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7,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17,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84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езультаты расч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885"/>
        <w:gridCol w:w="1547"/>
        <w:gridCol w:w="1580"/>
        <w:gridCol w:w="884"/>
        <w:gridCol w:w="1547"/>
        <w:gridCol w:w="1820"/>
      </w:tblGrid>
      <w:tr>
        <w:trPr>
          <w:trHeight w:val="255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 % жира</w:t>
            </w:r>
          </w:p>
        </w:tc>
      </w:tr>
      <w:tr>
        <w:trPr>
          <w:trHeight w:val="36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артал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уск, тыс. р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зачет ритмичного выпуска, тыс. р.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уктура выпуска, %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зачет равномерного выпуска</w:t>
            </w:r>
          </w:p>
        </w:tc>
      </w:tr>
      <w:tr>
        <w:trPr>
          <w:trHeight w:val="40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план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ктически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план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ктически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35,6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,34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28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33,6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,6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ритм=(6786/7308)*100=92,85% - коэффициент ритм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 установленные сроки было недополучено продукции в размере 7,15%. В зачет равномерного выпуска принято 94,6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равн=(94,62/100)*100=94,62% – равномерность выпуска.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44"/>
        <w:gridCol w:w="1536"/>
        <w:gridCol w:w="1570"/>
        <w:gridCol w:w="880"/>
        <w:gridCol w:w="1536"/>
        <w:gridCol w:w="1806"/>
      </w:tblGrid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,5 % жира</w:t>
            </w:r>
          </w:p>
        </w:tc>
      </w:tr>
      <w:tr>
        <w:trPr>
          <w:trHeight w:val="23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артал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уск, тыс. р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зачет ритмичного выпуска, тыс. р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уктура выпуска, %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зачет равномерного выпуска</w:t>
            </w:r>
          </w:p>
        </w:tc>
      </w:tr>
      <w:tr>
        <w:trPr>
          <w:trHeight w:val="23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план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ктически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план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ктически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28,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22,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22,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,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46,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7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7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620,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ритм=(13620,16/13730)*100=99,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 установленные сроки было недополучено продукции в размере 0,8%. В зачет равномерного выпуска принято 99,2%.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расч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60"/>
        <w:gridCol w:w="1516"/>
        <w:gridCol w:w="1548"/>
        <w:gridCol w:w="868"/>
        <w:gridCol w:w="1514"/>
        <w:gridCol w:w="1779"/>
      </w:tblGrid>
      <w:tr>
        <w:trPr>
          <w:trHeight w:val="255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2,7 % жира</w:t>
            </w:r>
          </w:p>
        </w:tc>
      </w:tr>
      <w:tr>
        <w:trPr>
          <w:trHeight w:val="255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вартал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пуск, тыс. р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зачет ритмичного выпуска, тыс. р.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уктура выпуска, %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зачет равномерного выпуска</w:t>
            </w:r>
          </w:p>
        </w:tc>
      </w:tr>
      <w:tr>
        <w:trPr>
          <w:trHeight w:val="25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план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ктическ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план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ктически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63,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7,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5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17,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17,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70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84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84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22</w:t>
            </w:r>
          </w:p>
        </w:tc>
      </w:tr>
      <w:tr>
        <w:trPr>
          <w:trHeight w:val="2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8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173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42,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,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итм=(15042,72/15681,5)*100=95,9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 установленные сроки было недополучено продукции в размере 4,08%. В зачет равномерного выпуска принято 95,9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Выполнение плана по ассортимент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кварта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01"/>
        <w:gridCol w:w="1054"/>
        <w:gridCol w:w="1588"/>
        <w:gridCol w:w="1054"/>
        <w:gridCol w:w="1398"/>
        <w:gridCol w:w="1615"/>
      </w:tblGrid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укц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пускная цена, 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по плану, тыс. 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фактический, 1 квартал, тыс. 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по плану, тыс. 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фактически 1 квартал, тыс. 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зачет выполнения плана по ассортименту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% ж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35,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35,65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,5% ж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28,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2,7% ж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63,9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79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28,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88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плана по объемы за 1 квартал составит: (9228,22/9179,9)*100=105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плана по ассортименту за 1 квартал составит: (9088,55/9179,9)*100=9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е. несмотря на то, что план по объему перевыполнен на 5 %, план по ассортименту недовыполнен на 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 кварта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248"/>
        <w:gridCol w:w="1013"/>
        <w:gridCol w:w="1592"/>
        <w:gridCol w:w="1212"/>
        <w:gridCol w:w="1341"/>
        <w:gridCol w:w="1550"/>
      </w:tblGrid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у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пускная цена, 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по плану, тыс. 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фактический, 2 квартал, тыс. 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по плану, тыс. р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фактически 2 квартал, тыс.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зачет выполнения плана по ассортименту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% ж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6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,5% ж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2,7% жир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7,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79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6,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18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плана по объемы за 2 квартал составит: (9006,02/9179,9)*100=98,1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плана по ассортименту за 2 квартал составит: (8918,9/9179,9)*100=97,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н по объему недовыполнен на 1,9%, план по ассортименту недовыполнен на 2,8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3 кварта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248"/>
        <w:gridCol w:w="1013"/>
        <w:gridCol w:w="1592"/>
        <w:gridCol w:w="1212"/>
        <w:gridCol w:w="1341"/>
        <w:gridCol w:w="1550"/>
      </w:tblGrid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у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пускная цена, 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по плану, тыс. 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фактический, 3 квартал, тыс. 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по плану, тыс. р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фактически 3 квартал, тыс.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зачет выполнения плана по ассортименту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% ж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,5% ж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22,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22,66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2,7% жир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17,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17,12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79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66,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66,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полнение плана по объемы за 3 квартал составит: (8866,78/9179,9)*100=96,5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полнение плана по ассортименту за 3 квартал составит: (8866,78/9179,9)*100=96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н по объему недовыполнен на 3,5%, план по ассортименту недовыполнен на 3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4 кварта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248"/>
        <w:gridCol w:w="1013"/>
        <w:gridCol w:w="1592"/>
        <w:gridCol w:w="1212"/>
        <w:gridCol w:w="1341"/>
        <w:gridCol w:w="1550"/>
      </w:tblGrid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у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пускная цена, 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по плану, тыс. 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фактический, 4 квартал, тыс. 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по плану, тыс. р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выпуска фактически 4 квартал, тыс.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зачет выполнения плана по ассортименту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% ж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27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1,5% ж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46,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32,5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локо 2,7% жир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20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8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84,8</w:t>
            </w:r>
          </w:p>
        </w:tc>
      </w:tr>
      <w:tr>
        <w:trPr>
          <w:trHeight w:val="2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79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36,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744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плана по объемы за 4 квартал составит: (8236,03/9179,9)*100=89,7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плана по ассортименту за 4 квартал составит: (8744,3/9179,9)*100=95,2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н по объему недовыполнен на 10,3%, план по ассортименту недовыполнен на 4,7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2244"/>
      </w:tblGrid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нн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, млн.р.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едено готовой продукции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~ в том числе реализован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едено полуфабрикатов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~ переработано в своем производств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~ отпущено на сторо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тки незавершенного производства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~ на начало месяц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~ на конец месяц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монтным цехом произведен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~ капитальный ремонт своего оборуд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~ текущий ремонт оборуд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~ капитальный ремонт заводских здан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~ монтаж металлоконструкций по заказу со сторон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станцией произведено электроэнерг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~ использовано на промышленно-производственные нужд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~ отпущено жилому комплекс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тки готовой продукции на складе на начало месяц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тки готовой продукции на складе на конец месяц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тки готовой продукции, отгруженной, но не оплаченной покупателем на начало месяц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тки готовой продукции, отгруженной, но не оплаченной покупателем на конец месяц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ализовано бракованных издел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учена оплата за продукцию, поставленную в предыдущем месяц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укция и работы, отпущенные на сторону оплачен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ловый оборот: ВО=200 (</w:t>
      </w:r>
      <w:r>
        <w:rPr>
          <w:color w:val="000000"/>
          <w:sz w:val="28"/>
          <w:szCs w:val="20"/>
          <w:lang w:val="en-US" w:eastAsia="en-US"/>
        </w:rPr>
        <w:t>произведено готовой продукции</w:t>
      </w:r>
      <w:r>
        <w:rPr>
          <w:color w:val="000000"/>
          <w:sz w:val="28"/>
          <w:szCs w:val="28"/>
          <w:lang w:val="en-US" w:eastAsia="en-US"/>
        </w:rPr>
        <w:t>) + 100 (</w:t>
      </w:r>
      <w:r>
        <w:rPr>
          <w:color w:val="000000"/>
          <w:sz w:val="28"/>
          <w:szCs w:val="20"/>
          <w:lang w:val="en-US" w:eastAsia="en-US"/>
        </w:rPr>
        <w:t>произведено полуфабрикатов, собственное производство</w:t>
      </w:r>
      <w:r>
        <w:rPr>
          <w:color w:val="000000"/>
          <w:sz w:val="28"/>
          <w:szCs w:val="28"/>
          <w:lang w:val="en-US" w:eastAsia="en-US"/>
        </w:rPr>
        <w:t>) + 2 (</w:t>
      </w:r>
      <w:r>
        <w:rPr>
          <w:color w:val="000000"/>
          <w:sz w:val="28"/>
          <w:szCs w:val="20"/>
          <w:lang w:val="en-US" w:eastAsia="en-US"/>
        </w:rPr>
        <w:t>капитальный ремонт своего оборудования</w:t>
      </w:r>
      <w:r>
        <w:rPr>
          <w:color w:val="000000"/>
          <w:sz w:val="28"/>
          <w:szCs w:val="28"/>
          <w:lang w:val="en-US" w:eastAsia="en-US"/>
        </w:rPr>
        <w:t>) + 1 (</w:t>
      </w:r>
      <w:r>
        <w:rPr>
          <w:color w:val="000000"/>
          <w:sz w:val="28"/>
          <w:szCs w:val="20"/>
          <w:lang w:val="en-US" w:eastAsia="en-US"/>
        </w:rPr>
        <w:t>текущий ремонт оборудования</w:t>
      </w:r>
      <w:r>
        <w:rPr>
          <w:color w:val="000000"/>
          <w:sz w:val="28"/>
          <w:szCs w:val="28"/>
          <w:lang w:val="en-US" w:eastAsia="en-US"/>
        </w:rPr>
        <w:t>) + 20 (</w:t>
      </w:r>
      <w:r>
        <w:rPr>
          <w:color w:val="000000"/>
          <w:sz w:val="28"/>
          <w:szCs w:val="20"/>
          <w:lang w:val="en-US" w:eastAsia="en-US"/>
        </w:rPr>
        <w:t>капитальный ремонт заводских зданий</w:t>
      </w:r>
      <w:r>
        <w:rPr>
          <w:color w:val="000000"/>
          <w:sz w:val="28"/>
          <w:szCs w:val="28"/>
          <w:lang w:val="en-US" w:eastAsia="en-US"/>
        </w:rPr>
        <w:t>) + 5 (</w:t>
      </w:r>
      <w:r>
        <w:rPr>
          <w:color w:val="000000"/>
          <w:sz w:val="28"/>
          <w:szCs w:val="20"/>
          <w:lang w:val="en-US" w:eastAsia="en-US"/>
        </w:rPr>
        <w:t>монтаж металлоконструкций по заказу со стороны</w:t>
      </w:r>
      <w:r>
        <w:rPr>
          <w:color w:val="000000"/>
          <w:sz w:val="28"/>
          <w:szCs w:val="28"/>
          <w:lang w:val="en-US" w:eastAsia="en-US"/>
        </w:rPr>
        <w:t>) + (15-10) (</w:t>
      </w:r>
      <w:r>
        <w:rPr>
          <w:color w:val="000000"/>
          <w:sz w:val="28"/>
          <w:szCs w:val="20"/>
          <w:lang w:val="en-US" w:eastAsia="en-US"/>
        </w:rPr>
        <w:t>остатки незавершенного производства</w:t>
      </w:r>
      <w:r>
        <w:rPr>
          <w:color w:val="000000"/>
          <w:sz w:val="28"/>
          <w:szCs w:val="28"/>
          <w:lang w:val="en-US" w:eastAsia="en-US"/>
        </w:rPr>
        <w:t>) + 50 (</w:t>
      </w:r>
      <w:r>
        <w:rPr>
          <w:color w:val="000000"/>
          <w:sz w:val="28"/>
          <w:szCs w:val="20"/>
          <w:lang w:val="en-US" w:eastAsia="en-US"/>
        </w:rPr>
        <w:t>электростанцией произведено электроэнергии</w:t>
      </w:r>
      <w:r>
        <w:rPr>
          <w:color w:val="000000"/>
          <w:sz w:val="28"/>
          <w:szCs w:val="28"/>
          <w:lang w:val="en-US" w:eastAsia="en-US"/>
        </w:rPr>
        <w:t>) =383 млн.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изаводской оборот: ВзО=10(</w:t>
      </w:r>
      <w:r>
        <w:rPr>
          <w:color w:val="000000"/>
          <w:sz w:val="28"/>
          <w:szCs w:val="20"/>
          <w:lang w:val="en-US" w:eastAsia="en-US"/>
        </w:rPr>
        <w:t>произведено полуфабрикатов для собственных нужд</w:t>
      </w:r>
      <w:r>
        <w:rPr>
          <w:color w:val="000000"/>
          <w:sz w:val="28"/>
          <w:szCs w:val="28"/>
          <w:lang w:val="en-US" w:eastAsia="en-US"/>
        </w:rPr>
        <w:t>)+1(</w:t>
      </w:r>
      <w:r>
        <w:rPr>
          <w:color w:val="000000"/>
          <w:sz w:val="28"/>
          <w:szCs w:val="20"/>
          <w:lang w:val="en-US" w:eastAsia="en-US"/>
        </w:rPr>
        <w:t>текущий ремонт оборудования</w:t>
      </w:r>
      <w:r>
        <w:rPr>
          <w:color w:val="000000"/>
          <w:sz w:val="28"/>
          <w:szCs w:val="28"/>
          <w:lang w:val="en-US" w:eastAsia="en-US"/>
        </w:rPr>
        <w:t>)+ 50 (</w:t>
      </w:r>
      <w:r>
        <w:rPr>
          <w:color w:val="000000"/>
          <w:sz w:val="28"/>
          <w:szCs w:val="20"/>
          <w:lang w:val="en-US" w:eastAsia="en-US"/>
        </w:rPr>
        <w:t>электростанцией произведено электроэнергии</w:t>
      </w:r>
      <w:r>
        <w:rPr>
          <w:color w:val="000000"/>
          <w:sz w:val="28"/>
          <w:szCs w:val="28"/>
          <w:lang w:val="en-US" w:eastAsia="en-US"/>
        </w:rPr>
        <w:t>) =61 млн.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овая продукция (двумя методам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П= ВО-ВзО=383-61=322 млн. р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П=200 (</w:t>
      </w:r>
      <w:r>
        <w:rPr>
          <w:i/>
          <w:color w:val="000000"/>
          <w:sz w:val="28"/>
          <w:szCs w:val="20"/>
          <w:lang w:val="en-US" w:eastAsia="en-US"/>
        </w:rPr>
        <w:t>произведено готовой продукции</w:t>
      </w:r>
      <w:r>
        <w:rPr>
          <w:i/>
          <w:color w:val="000000"/>
          <w:sz w:val="28"/>
          <w:szCs w:val="28"/>
          <w:lang w:val="en-US" w:eastAsia="en-US"/>
        </w:rPr>
        <w:t>) + 80 (</w:t>
      </w:r>
      <w:r>
        <w:rPr>
          <w:i/>
          <w:color w:val="000000"/>
          <w:sz w:val="28"/>
          <w:szCs w:val="20"/>
          <w:lang w:val="en-US" w:eastAsia="en-US"/>
        </w:rPr>
        <w:t>полуфабрикаты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0"/>
          <w:lang w:val="en-US" w:eastAsia="en-US"/>
        </w:rPr>
        <w:t>отпущенные на сторону</w:t>
      </w:r>
      <w:r>
        <w:rPr>
          <w:i/>
          <w:color w:val="000000"/>
          <w:sz w:val="28"/>
          <w:szCs w:val="28"/>
          <w:lang w:val="en-US" w:eastAsia="en-US"/>
        </w:rPr>
        <w:t>) + 5 (</w:t>
      </w:r>
      <w:r>
        <w:rPr>
          <w:i/>
          <w:color w:val="000000"/>
          <w:sz w:val="28"/>
          <w:lang w:val="en-US" w:eastAsia="en-US"/>
        </w:rPr>
        <w:t>монтаж металлоконструкций по заказу со стороны</w:t>
      </w:r>
      <w:r>
        <w:rPr>
          <w:i/>
          <w:color w:val="000000"/>
          <w:sz w:val="28"/>
          <w:szCs w:val="28"/>
          <w:lang w:val="en-US" w:eastAsia="en-US"/>
        </w:rPr>
        <w:t>) + 2 (</w:t>
      </w:r>
      <w:r>
        <w:rPr>
          <w:i/>
          <w:color w:val="000000"/>
          <w:sz w:val="28"/>
          <w:szCs w:val="20"/>
          <w:lang w:val="en-US" w:eastAsia="en-US"/>
        </w:rPr>
        <w:t>капитальный ремонт своего оборудования</w:t>
      </w:r>
      <w:r>
        <w:rPr>
          <w:i/>
          <w:color w:val="000000"/>
          <w:sz w:val="28"/>
          <w:szCs w:val="28"/>
          <w:lang w:val="en-US" w:eastAsia="en-US"/>
        </w:rPr>
        <w:t>) + 20 (</w:t>
      </w:r>
      <w:r>
        <w:rPr>
          <w:i/>
          <w:color w:val="000000"/>
          <w:sz w:val="28"/>
          <w:szCs w:val="20"/>
          <w:lang w:val="en-US" w:eastAsia="en-US"/>
        </w:rPr>
        <w:t>капитальный ремонт заводских зданий</w:t>
      </w:r>
      <w:r>
        <w:rPr>
          <w:i/>
          <w:color w:val="000000"/>
          <w:sz w:val="28"/>
          <w:szCs w:val="28"/>
          <w:lang w:val="en-US" w:eastAsia="en-US"/>
        </w:rPr>
        <w:t>) + (15-10) (</w:t>
      </w:r>
      <w:r>
        <w:rPr>
          <w:i/>
          <w:color w:val="000000"/>
          <w:sz w:val="28"/>
          <w:szCs w:val="20"/>
          <w:lang w:val="en-US" w:eastAsia="en-US"/>
        </w:rPr>
        <w:t>остатки незавершенного производства</w:t>
      </w:r>
      <w:r>
        <w:rPr>
          <w:i/>
          <w:color w:val="000000"/>
          <w:sz w:val="28"/>
          <w:szCs w:val="28"/>
          <w:lang w:val="en-US" w:eastAsia="en-US"/>
        </w:rPr>
        <w:t>) + 10 (</w:t>
      </w:r>
      <w:r>
        <w:rPr>
          <w:i/>
          <w:color w:val="000000"/>
          <w:sz w:val="28"/>
          <w:lang w:val="en-US" w:eastAsia="en-US"/>
        </w:rPr>
        <w:t>отпущено жилому комплексу эл. энергии</w:t>
      </w:r>
      <w:r>
        <w:rPr>
          <w:i/>
          <w:color w:val="000000"/>
          <w:sz w:val="28"/>
          <w:szCs w:val="28"/>
          <w:lang w:val="en-US" w:eastAsia="en-US"/>
        </w:rPr>
        <w:t>)=322 млн. р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изаводские элем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Э=10 млн.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ная продукция (двумя методам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П = ВП – ВзЭ - СМЗ (стоимость материала заказчика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П=322-10=312 млн. 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ТП=200 (</w:t>
      </w:r>
      <w:r>
        <w:rPr>
          <w:i/>
          <w:color w:val="000000"/>
          <w:sz w:val="28"/>
          <w:szCs w:val="20"/>
          <w:lang w:val="en-US" w:eastAsia="en-US"/>
        </w:rPr>
        <w:t>произведено готовой продукции</w:t>
      </w:r>
      <w:r>
        <w:rPr>
          <w:i/>
          <w:color w:val="000000"/>
          <w:sz w:val="28"/>
          <w:szCs w:val="28"/>
          <w:lang w:val="en-US" w:eastAsia="en-US"/>
        </w:rPr>
        <w:t>) + 80 (</w:t>
      </w:r>
      <w:r>
        <w:rPr>
          <w:i/>
          <w:color w:val="000000"/>
          <w:sz w:val="28"/>
          <w:szCs w:val="20"/>
          <w:lang w:val="en-US" w:eastAsia="en-US"/>
        </w:rPr>
        <w:t>полуфабрикаты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0"/>
          <w:lang w:val="en-US" w:eastAsia="en-US"/>
        </w:rPr>
        <w:t>отпущенные на сторону</w:t>
      </w:r>
      <w:r>
        <w:rPr>
          <w:i/>
          <w:color w:val="000000"/>
          <w:sz w:val="28"/>
          <w:szCs w:val="28"/>
          <w:lang w:val="en-US" w:eastAsia="en-US"/>
        </w:rPr>
        <w:t>) + 5 (</w:t>
      </w:r>
      <w:r>
        <w:rPr>
          <w:i/>
          <w:color w:val="000000"/>
          <w:sz w:val="28"/>
          <w:lang w:val="en-US" w:eastAsia="en-US"/>
        </w:rPr>
        <w:t>монтаж металлоконструкций по заказу со стороны</w:t>
      </w:r>
      <w:r>
        <w:rPr>
          <w:i/>
          <w:color w:val="000000"/>
          <w:sz w:val="28"/>
          <w:szCs w:val="28"/>
          <w:lang w:val="en-US" w:eastAsia="en-US"/>
        </w:rPr>
        <w:t>) + 2 (</w:t>
      </w:r>
      <w:r>
        <w:rPr>
          <w:i/>
          <w:color w:val="000000"/>
          <w:sz w:val="28"/>
          <w:szCs w:val="20"/>
          <w:lang w:val="en-US" w:eastAsia="en-US"/>
        </w:rPr>
        <w:t>капитальный ремонт своего оборудования</w:t>
      </w:r>
      <w:r>
        <w:rPr>
          <w:i/>
          <w:color w:val="000000"/>
          <w:sz w:val="28"/>
          <w:szCs w:val="28"/>
          <w:lang w:val="en-US" w:eastAsia="en-US"/>
        </w:rPr>
        <w:t>) + 15=312 млн. р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груженная продук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=ТП – (ОСк - ОС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к – стоимость остатков готовой продукции на складе на конец пери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 – стоимость остатков готовой продукции на складе на начало пери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=312 – (20 - 25) = 317 млн.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ализованная продукц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П=ТП - (ОСк - ОСн) – (ООк - ОО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Ок – стоимость остатков готовой продукции, отгруженной, но не оплаченной покупателем на конец пери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Он – стоимость остатков готовой продукции, отгруженной, но не оплаченной покупателем на начало пери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П=317 – (0 - 15) = 317 + 15 = 332 млн. 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реа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= РП/О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=332/317=1,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от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=ОП/Т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=317/332=0,9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товар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т=ТП/В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т=332/322=1,0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соотношения валовой продукции и валового оборо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с=ВП/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с=322/383=0,8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внутризаводского комбин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к=ВО/В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к=383/322=1,1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показателей балансным метод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едыдущем месяце отчетные показатели были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=370, ВП=320, ТП=290, ОП=280, РП=2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а сведем в таблицу.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44"/>
        <w:gridCol w:w="2368"/>
        <w:gridCol w:w="2367"/>
        <w:gridCol w:w="1883"/>
      </w:tblGrid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стро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зисный период, млн. р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четный период, млн. р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клонение, млн. р.</w:t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показателей индексным методом. Определение доли влияния каждого фактора на объем реализованной продук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П = Кр*Ко*Кт*Кс*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аналитическая 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529"/>
        <w:gridCol w:w="1368"/>
        <w:gridCol w:w="1363"/>
        <w:gridCol w:w="1676"/>
        <w:gridCol w:w="994"/>
        <w:gridCol w:w="1388"/>
      </w:tblGrid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стро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зисный период, млн. 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четный период, млн. 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клонение, млн.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,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та, %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2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4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2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2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,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59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7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3,2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21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2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2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80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7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,3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61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3,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66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,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,88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,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я влияния изменения коэффициента реа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п1=0,89*0,97*0,91*0,86*370=249,9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п2=1,05*0,95*1,03*0,84*382=329,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Рп = (Рп2 – Рп1) = 329,68-249,97=79,7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09"/>
        <w:gridCol w:w="3319"/>
        <w:gridCol w:w="2152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ктор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олютное изменение объема реализоыванной продукции в зависимости от фактора, млн. р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носительное изменение объема реализованной продукции (темпа роста) в зависимости от фактора, %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ля влияния фактора на объем реализованной продукции, %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ение Кр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7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ение К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,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3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12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ение К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4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15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ение К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3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25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менение В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7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7:00Z</dcterms:created>
  <dc:creator>shl_avramenkoms</dc:creator>
  <dc:description/>
  <cp:keywords/>
  <dc:language>en-US</dc:language>
  <cp:lastModifiedBy>Mage</cp:lastModifiedBy>
  <dcterms:modified xsi:type="dcterms:W3CDTF">2011-10-04T02:47:00Z</dcterms:modified>
  <cp:revision>2</cp:revision>
  <dc:subject/>
  <dc:title/>
</cp:coreProperties>
</file>