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b/>
        </w:rPr>
        <w:t>Задача 1.</w:t>
      </w:r>
      <w:r>
        <w:rPr/>
        <w:t xml:space="preserve"> На основании данных выборочного наблюдения была произведена группировка количества разговоров по длительности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826"/>
        <w:gridCol w:w="992"/>
        <w:gridCol w:w="687"/>
        <w:gridCol w:w="748"/>
        <w:gridCol w:w="971"/>
        <w:gridCol w:w="1418"/>
        <w:gridCol w:w="1439"/>
      </w:tblGrid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>разговора, ми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–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–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–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–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–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ыше 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>Всего разговоров</w:t>
            </w:r>
          </w:p>
        </w:tc>
      </w:tr>
      <w:tr>
        <w:trPr>
          <w:trHeight w:val="3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Число разговор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ть вторичную группировку, чтобы обеспечить представительность последней группы. Образовать 4 группы с неравными интервалами: 3–5, 5–8, 8–12, свыше 12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дём вторичную группировк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826"/>
        <w:gridCol w:w="992"/>
        <w:gridCol w:w="916"/>
        <w:gridCol w:w="1418"/>
        <w:gridCol w:w="1717"/>
      </w:tblGrid>
      <w:tr>
        <w:trPr>
          <w:trHeight w:val="70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Длитель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зговора, мин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–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–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–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Свыше 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>Всего разговоров</w:t>
            </w:r>
          </w:p>
        </w:tc>
      </w:tr>
      <w:tr>
        <w:trPr>
          <w:trHeight w:val="31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Число разговоро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b/>
        </w:rPr>
        <w:t>Задача 2.</w:t>
      </w:r>
      <w:r>
        <w:rPr/>
        <w:t xml:space="preserve"> По следующим данным сравнить состав занятого населения двух областей, вычислив относительный показатель, характеризующий соотношение между численностью работников производственной деятельности и работников двух других сфер деятельности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3"/>
        <w:gridCol w:w="32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атегории деятельност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Количество работников, чел.</w:t>
            </w:r>
          </w:p>
        </w:tc>
      </w:tr>
      <w:tr>
        <w:trPr>
          <w:trHeight w:val="2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I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о II обла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Сфера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5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Аппарат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9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Прочие виды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4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относительную величину между численностью работников производственной сферы деятельности и других сфер деятельности по областя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- между численностью сферы производства и аппарата управл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а) для области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>)</w:t>
      </w:r>
      <w:r>
        <w:rPr>
          <w:sz w:val="28"/>
        </w:rPr>
        <w:t xml:space="preserve"> для области </w:t>
      </w:r>
      <w:r>
        <w:rPr>
          <w:sz w:val="28"/>
          <w:lang w:val="en-US"/>
        </w:rPr>
        <w:t>II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Вывод:</w:t>
      </w:r>
      <w:r>
        <w:rPr>
          <w:sz w:val="28"/>
        </w:rPr>
        <w:t xml:space="preserve"> на численность производственной сферы работников аппарата управления во второй области приходиться на 5,38% больше, чем в первой (15,23 – 9,85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жду численностью сферы производства и прочими видами деятель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а) для области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4732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</w:t>
      </w:r>
      <w:r>
        <w:rPr>
          <w:sz w:val="28"/>
          <w:lang w:val="en-US"/>
        </w:rPr>
        <w:t>)</w:t>
      </w:r>
      <w:r>
        <w:rPr>
          <w:sz w:val="28"/>
        </w:rPr>
        <w:t xml:space="preserve"> для области </w:t>
      </w:r>
      <w:r>
        <w:rPr>
          <w:sz w:val="28"/>
          <w:lang w:val="en-US"/>
        </w:rPr>
        <w:t>II</w:t>
      </w:r>
      <w:r>
        <w:rPr>
          <w:sz w:val="28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73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</w:rPr>
        <w:t>Вывод:</w:t>
      </w:r>
      <w:r>
        <w:rPr>
          <w:sz w:val="28"/>
        </w:rPr>
        <w:t xml:space="preserve"> на численность производственной сферы работников других видов деятельности во второй области приходиться на 8,29% больше, чем в первой (28,91 – 20,62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3.</w:t>
      </w:r>
      <w:r>
        <w:rPr>
          <w:sz w:val="28"/>
        </w:rPr>
        <w:t xml:space="preserve"> Определите среднюю производительность труда в целом по предприятию в I полугодии по следующим данны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3119"/>
      </w:tblGrid>
      <w:tr>
        <w:trPr>
          <w:trHeight w:val="6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Це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роизводительность труда, млн. р./че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реднесписочное числ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работников, чел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, как колеблется данный показате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читаем среднюю производительность труда по формуле средней арифметической взвешенн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526669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6" r="-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средняя производительность труда по предприятию; </w:t>
      </w:r>
      <w:r>
        <w:rPr>
          <w:sz w:val="28"/>
        </w:rPr>
        <w:drawing>
          <wp:inline distT="0" distB="0" distL="0" distR="0">
            <wp:extent cx="2032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производительность труда рабочего в </w:t>
      </w:r>
      <w:r>
        <w:rPr>
          <w:sz w:val="28"/>
          <w:lang w:val="en-US"/>
        </w:rPr>
        <w:t>i</w:t>
      </w:r>
      <w:r>
        <w:rPr>
          <w:sz w:val="28"/>
        </w:rPr>
        <w:t xml:space="preserve">-м цехе;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число рабочих; </w:t>
      </w:r>
      <w:r>
        <w:rPr>
          <w:sz w:val="28"/>
        </w:rPr>
        <w:drawing>
          <wp:inline distT="0" distB="0" distL="0" distR="0">
            <wp:extent cx="330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производительность труда рабочих </w:t>
      </w:r>
      <w:r>
        <w:rPr>
          <w:sz w:val="28"/>
          <w:lang w:val="en-US"/>
        </w:rPr>
        <w:t>i</w:t>
      </w:r>
      <w:r>
        <w:rPr>
          <w:sz w:val="28"/>
        </w:rPr>
        <w:t>-го цеха зав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размер вариа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дисперсия (σ</w:t>
      </w:r>
      <w:r>
        <w:rPr>
          <w:sz w:val="28"/>
          <w:vertAlign w:val="superscript"/>
        </w:rPr>
        <w:t>2</w:t>
      </w:r>
      <w:r>
        <w:rPr>
          <w:sz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42560" cy="533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25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е квадратичное отклонение (σ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748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коэффициент вариации (V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97100" cy="405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Задача 4.</w:t>
      </w:r>
      <w:r>
        <w:rPr>
          <w:sz w:val="28"/>
        </w:rPr>
        <w:t xml:space="preserve"> По данным задачи 1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) определите среднее значение изучаемого признака, моду и медиану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постройте гистограмму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 оцените характер асимметр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еднее значение изучаемого признак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од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37100" cy="889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начало (нижняя граница) модального интервала; </w:t>
      </w:r>
      <w:r>
        <w:rPr>
          <w:sz w:val="28"/>
        </w:rPr>
        <w:drawing>
          <wp:inline distT="0" distB="0" distL="0" distR="0">
            <wp:extent cx="393700" cy="342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величина интервала; </w:t>
      </w:r>
      <w:r>
        <w:rPr>
          <w:sz w:val="28"/>
        </w:rPr>
        <w:drawing>
          <wp:inline distT="0" distB="0" distL="0" distR="0">
            <wp:extent cx="316865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частота модального интервала; </w:t>
      </w:r>
      <w:r>
        <w:rPr>
          <w:sz w:val="28"/>
        </w:rPr>
        <w:drawing>
          <wp:inline distT="0" distB="0" distL="0" distR="0">
            <wp:extent cx="4826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частота интервала, предшествующего модальному; </w:t>
      </w:r>
      <w:r>
        <w:rPr>
          <w:sz w:val="28"/>
        </w:rPr>
        <w:drawing>
          <wp:inline distT="0" distB="0" distL="0" distR="0">
            <wp:extent cx="4826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частота интервала, следующего за модальн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медиан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8600" cy="495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419100" cy="292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23" r="-8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начало (нижняя граница) медианного интервала; </w:t>
      </w:r>
      <w:r>
        <w:rPr>
          <w:sz w:val="28"/>
          <w:lang w:val="en-US"/>
        </w:rPr>
        <w:drawing>
          <wp:inline distT="0" distB="0" distL="0" distR="0">
            <wp:extent cx="3683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123" r="-9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величина интервала;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сумма всех частот ряда; </w:t>
      </w:r>
      <w:r>
        <w:rPr>
          <w:sz w:val="28"/>
        </w:rPr>
        <w:drawing>
          <wp:inline distT="0" distB="0" distL="0" distR="0">
            <wp:extent cx="571500" cy="292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– сумма накопленных частот вариантов до медианного; </w:t>
      </w:r>
      <w:r>
        <w:rPr>
          <w:sz w:val="28"/>
        </w:rPr>
        <w:drawing>
          <wp:inline distT="0" distB="0" distL="0" distR="0">
            <wp:extent cx="381000" cy="292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5" t="-123" r="-9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– частота медианного интерв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им график интервального ряда распределения:(гистограмма)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10200" cy="182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к как М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&gt;М</w:t>
      </w:r>
      <w:r>
        <w:rPr>
          <w:sz w:val="28"/>
          <w:vertAlign w:val="subscript"/>
        </w:rPr>
        <w:t xml:space="preserve">Е </w:t>
      </w:r>
      <w:r>
        <w:rPr>
          <w:sz w:val="28"/>
        </w:rPr>
        <w:t>&gt;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о перед нами левосторонняя асимметрия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b/>
        </w:rPr>
        <w:t>Задача 5.</w:t>
      </w:r>
      <w:r>
        <w:rPr/>
        <w:t xml:space="preserve"> Ежегодные темпы прироста продукции (в % к предыдущему году) составили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1418"/>
        <w:gridCol w:w="1276"/>
        <w:gridCol w:w="1275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1-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2-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3-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4-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5-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Темпы при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2,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 за приведенные годы базисные темпы роста по отношению к начальному (базисному) году и среднегодовые темпы роста и прироста за весь перио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едний уровень ряда по формуле средней арифметической прост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6797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зависимости от задачи исследования абсолютные приросты (снижения) Δy, темпы прироста (снижения) ΔТ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базисные темпы роста по отношению к начальному год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2-ой год по отношению к 1-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431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3-ий год по отношению к 1-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431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4-ый год по отношению к 1-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0" cy="431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5-ый год по отношению к 1-м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еднегодовой темп роста за весь период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958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еднегодовой темп прирост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2463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6.</w:t>
      </w:r>
      <w:r>
        <w:rPr>
          <w:sz w:val="28"/>
        </w:rPr>
        <w:t xml:space="preserve"> По следующим данным исчислите общий и индивидуальные индексы себестоимости и сумму эконом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410"/>
        <w:gridCol w:w="3543"/>
      </w:tblGrid>
      <w:tr>
        <w:trPr>
          <w:trHeight w:val="9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Издел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b/>
              </w:rPr>
              <w:t>Затраты на товарную продукцию, млрд.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b/>
              </w:rPr>
              <w:t>Объем производства в отчетном году, тыс. ед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>
                <w:b/>
              </w:rPr>
              <w:t>Снижение себестоимости единицы продукции по сравнению с базисным периодом, %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2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4,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3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6,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4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1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2,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firstLine="34"/>
              <w:jc w:val="both"/>
              <w:rPr/>
            </w:pPr>
            <w:r>
              <w:rPr/>
              <w:t>3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затраты на товарную продукцию в базисном период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зделия 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220 + 220 * 7,5 % = 236,5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зделия Б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305 + 305 * 4,5 % = 318,725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изделия 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148 + 148 * 3,0 % = 152,44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общий индек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3060" cy="889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индивидуальные индекс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зделия 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097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зделия Б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ля изделия 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859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экономию по каждому издел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изделии 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220 – 236,5 = - 16,6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изделии Б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305– 318,725 = - 13,725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 изделию 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Э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= 148 – 152,44 = - 4,44 млн. руб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</w:rPr>
        <w:t>Задача 7.</w:t>
      </w:r>
      <w:r>
        <w:rPr>
          <w:sz w:val="28"/>
        </w:rPr>
        <w:t xml:space="preserve"> В отчетном периоде произошло снижение цен на 5% при увеличении физического объема продукции на 15%. Определит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) изменение стоимости продукции в отчетном периоде по сравнению с базисным периодо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абсолютное изменение стоимости продукции за счет изменения физического объема продукци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3) абсолютное и относительное изменение стоимости продукции за счет изменения ц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тоимость продукции и физический объё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 15 %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+ 0,15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1,15 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*5 % =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0,05 * Р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95 * Р</w:t>
      </w:r>
      <w:r>
        <w:rPr>
          <w:sz w:val="28"/>
          <w:vertAlign w:val="subscript"/>
        </w:rPr>
        <w:t>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зменение стоимости в отчетном периоде по сравнению с базисны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129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абсолютное изменение стоимости продукции за счёт изменения физического объёма продукци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034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читаем абсолютное и относительное изменение стоимости продукции за счет изменения це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22500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b/>
        </w:rPr>
        <w:t>Задача 8.</w:t>
      </w:r>
      <w:r>
        <w:rPr/>
        <w:t xml:space="preserve"> Изменение средней годовой численности работников отрасли характеризуется следующими данными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12"/>
        <w:gridCol w:w="1512"/>
        <w:gridCol w:w="1087"/>
        <w:gridCol w:w="2268"/>
      </w:tblGrid>
      <w:tr>
        <w:trPr>
          <w:trHeight w:val="28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8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005 (прогноз)</w:t>
            </w:r>
          </w:p>
        </w:tc>
      </w:tr>
      <w:tr>
        <w:trPr>
          <w:trHeight w:val="5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Численность работников, тыс. чел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3,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15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340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зите эти данные в виде графиков: а) прямоугольных (столбиковых и ленточных); б) квадратных. Какой из этих графиков наиболее наглядно изображает изменение численности работников в данной отрасли за 1980-2005 гг.? Сформулируйте выводы, следующие из графических изображ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- Столбикова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20859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Ленточна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2085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вадратна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6400" cy="2085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мой взгляд, наиболее полно отражает изменение численности работников в данной области столбиковая диаграмма. В соответствии с данными графиков, можно сделать вывод, что на протяжении 1980 – 2005 гг. численность работников увеличилась в два раза и продолжает р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Задача 9.</w:t>
      </w:r>
      <w:r>
        <w:rPr>
          <w:sz w:val="28"/>
        </w:rPr>
        <w:t xml:space="preserve"> Хронометраж работы станочника дал следующие результа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418"/>
        <w:gridCol w:w="1275"/>
        <w:gridCol w:w="1134"/>
      </w:tblGrid>
      <w:tr>
        <w:trPr>
          <w:trHeight w:val="75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траты времени на изготовление одной детали,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–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1–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2–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3–2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Число изготовленных дета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</w:tr>
    </w:tbl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реднюю трудоемкость изготовления детали и предельную ошибку этого показателя с вероятностью 0,954, учитывая, что хронометраж производится при массовом выпуске. Какие результаты получатся, если взять вероятность 0,997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еднюю трудоёмкость изготовления дета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2885" cy="469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ассчитаем среднюю внутригрупповую дисперсию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56860" cy="939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считаем среднюю ошибку выборочной средней</w:t>
      </w:r>
      <w:r>
        <w:rPr>
          <w:sz w:val="28"/>
        </w:rPr>
        <w:t xml:space="preserve"> при повторном отбо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4088765" cy="625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дисперсия выборочной совокупности;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(число единиц) выбор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читаем предельную ошибку выборки, при , </w:t>
      </w:r>
      <w:r>
        <w:rPr>
          <w:sz w:val="28"/>
          <w:lang w:val="en-US"/>
        </w:rPr>
        <w:t>t</w:t>
      </w:r>
      <w:r>
        <w:rPr>
          <w:sz w:val="28"/>
        </w:rPr>
        <w:t xml:space="preserve"> = 2 (для </w:t>
      </w:r>
      <w:r>
        <w:rPr>
          <w:sz w:val="28"/>
          <w:lang w:val="en-US"/>
        </w:rPr>
        <w:t>p</w:t>
      </w:r>
      <w:r>
        <w:rPr>
          <w:sz w:val="28"/>
        </w:rPr>
        <w:t>=0,954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6835" cy="3149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предельную ошибку выборки, при , </w:t>
      </w:r>
      <w:r>
        <w:rPr>
          <w:sz w:val="28"/>
          <w:lang w:val="en-US"/>
        </w:rPr>
        <w:t>t</w:t>
      </w:r>
      <w:r>
        <w:rPr>
          <w:sz w:val="28"/>
        </w:rPr>
        <w:t xml:space="preserve"> = 3 (для </w:t>
      </w:r>
      <w:r>
        <w:rPr>
          <w:sz w:val="28"/>
          <w:lang w:val="en-US"/>
        </w:rPr>
        <w:t>p</w:t>
      </w:r>
      <w:r>
        <w:rPr>
          <w:sz w:val="28"/>
        </w:rPr>
        <w:t>=0,997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9680" cy="3149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b/>
        </w:rPr>
        <w:t>Задача 10.</w:t>
      </w:r>
      <w:r>
        <w:rPr/>
        <w:t xml:space="preserve"> Имеются следующие данные о продолжительности производственного стажа и среднем проценте выполнения норм выработки по 30 рабочим-сдельщикам цеха о продолжительности производственного стажа и среднем проценте выполнения норм выработки: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/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2562"/>
        <w:gridCol w:w="3543"/>
      </w:tblGrid>
      <w:tr>
        <w:trPr>
          <w:trHeight w:val="99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>Группы рабочих по продолжительности стажа работы, ле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Число рабочих, че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/>
              </w:rPr>
              <w:t>Средний процент выполнения норм выработ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дним рабочим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До 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0,5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5–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4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–15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6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5–2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07,0</w:t>
            </w:r>
          </w:p>
        </w:tc>
      </w:tr>
      <w:tr>
        <w:trPr/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0 и боле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/>
              <w:t>110,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т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средний процент выполнения норм выработки по цеху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) вид корреляционной зависимости между данными показателям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3) параметры уравнения регресси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) тесноту изучаемой связ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ешени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ем средний процент выполнения норм выработки по цех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42255" cy="685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вид корреляционной зависимости между данными показателям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линии регрессии используем уравнение прям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620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– результативный (зависимый) признак; </w:t>
      </w:r>
      <w:r>
        <w:rPr>
          <w:sz w:val="28"/>
          <w:lang w:val="en-US"/>
        </w:rPr>
        <w:t>x</w:t>
      </w:r>
      <w:r>
        <w:rPr>
          <w:sz w:val="28"/>
        </w:rPr>
        <w:t xml:space="preserve"> – факторный (независимый) признак;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– параметры уравнения пря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ля определения параметро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 по методу наименьших квадратов составляется система двух нормальных урав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270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13435</wp:posOffset>
                </wp:positionH>
                <wp:positionV relativeFrom="paragraph">
                  <wp:posOffset>32385</wp:posOffset>
                </wp:positionV>
                <wp:extent cx="90170" cy="541020"/>
                <wp:effectExtent l="0" t="5080" r="63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4108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7920 h 306720"/>
                            <a:gd name="textAreaBottom" fmla="*/ 298800 h 306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4.05pt;margin-top:2.55pt;width:7.05pt;height:42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drawing>
          <wp:inline distT="0" distB="0" distL="0" distR="0">
            <wp:extent cx="1219200" cy="2540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12900" cy="31686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я эту систему уравнений, находи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9230" cy="1346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29885" cy="9398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змерения тесноты данной связи используем коэффициент корреляции, исчисляемый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3520" cy="147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7:00Z</dcterms:created>
  <dc:creator>sampron</dc:creator>
  <dc:description/>
  <cp:keywords/>
  <dc:language>en-US</dc:language>
  <cp:lastModifiedBy>Mage</cp:lastModifiedBy>
  <dcterms:modified xsi:type="dcterms:W3CDTF">2011-10-04T02:37:00Z</dcterms:modified>
  <cp:revision>2</cp:revision>
  <dc:subject/>
  <dc:title/>
</cp:coreProperties>
</file>