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10.png" ContentType="image/png"/>
  <Override PartName="/word/media/image4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62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сновных производственных фондов предприятия по группам, их стоимость на начало года и изменения в течение года следующие (т.д.е.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/>
        <w:t>сходные данные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  <w:gridCol w:w="1843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основ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в году</w:t>
            </w:r>
          </w:p>
        </w:tc>
      </w:tr>
      <w:tr>
        <w:trPr>
          <w:trHeight w:val="298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да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оруж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ередаточные устройст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бочие машины и оборудован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иловые машины и оборудован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Измерительные приборы и лабораторное оборудован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Вычислительная техн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Транспортные средст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очие основные сред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 5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6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92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 4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4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99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22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15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4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3 5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 21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МР за год составил 1 236 820 т.д.е. Определите структуру основных производственных фондов на начало и конец года и фондоотдач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559"/>
        <w:gridCol w:w="992"/>
        <w:gridCol w:w="1134"/>
        <w:gridCol w:w="127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осно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 (т.д.е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на начало года 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в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, (т.д.е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на конец года, %</w:t>
            </w:r>
          </w:p>
        </w:tc>
      </w:tr>
      <w:tr>
        <w:trPr>
          <w:trHeight w:val="41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да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оруж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ередаточные устройст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бочие машины и оборудован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иловые машины и оборудован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Измерительные приборы и лабораторное оборудован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Вычислительная техн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Транспортные средст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очие основные сред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 51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 61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9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 4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4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99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22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15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4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3 5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 51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 6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3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 9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18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979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24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 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ондоотдач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отдача - объем строительной продукции с 1 рубля О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9535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4" r="-4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ую стоимость ОФ определим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57325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71575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7155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934105 т.д.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819150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1435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108" r="-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1,324 т.д.е./т.д.е. продукции с 1 д.е. О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фондоотдача предприятия составила 1,324 т.д.е./т.д.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8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ый вес детали изделий, изготовленных из стали, - 96 кг, норма расхода стали- 108 кг. Выпускается 3000 изделий в год. Поставки стали осуществляются один раз в квартал. Транспортный запас - 2 дня. Определите величину производственного запаса в тоннах и коэффициент использования стали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взвешенный интервал между поставками материала составляет по условию задачи составляет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151" r="-4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90 дней (расчет ведем за квартал, т.е. 3 мес. По 30 дней)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величину текущего запаса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90*0,5=45 дней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величину страхового запаса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5*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25*45=22,5 дней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запас по условию задачи 2 дня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2 дня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итаем величину общего производственного запаса в днях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04800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6" r="-1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04800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46" r="-1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3825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45+22,5+2=69,5 дней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итаем величину общего производственного запаса в тоннах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81075" cy="333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61,7 тонн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коэффициент использования материала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28600" cy="381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8" t="-95" r="-15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9075" cy="333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*100=88,9%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общий производственный запас стали составляет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61,7 т.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88,9%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9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рок окупаемости инвестиционного проекта и целесообразность его финансир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>) при норме дисконта 0,3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</w:t>
      </w:r>
    </w:p>
    <w:tbl>
      <w:tblPr>
        <w:tblW w:w="80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750"/>
        <w:gridCol w:w="750"/>
        <w:gridCol w:w="816"/>
        <w:gridCol w:w="816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од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капиталовложений в производственные фонд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еализации продукции (без НДС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 реализованной продук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и прочие отчисления от прибы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</w:tbl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86025" cy="514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VP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619250" cy="361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50"/>
        <w:gridCol w:w="992"/>
        <w:gridCol w:w="993"/>
        <w:gridCol w:w="992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ая прибыль (выручка минус себестоим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прибыль (валовая прибыль минус налог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доход (чистая прибыль плюс амортиза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</w:t>
            </w:r>
          </w:p>
        </w:tc>
      </w:tr>
      <w:tr>
        <w:trPr>
          <w:trHeight w:val="6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V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чистый приведенный доход минус приведен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,5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копленный доход (накопленный доход предыдущего периода плю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V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оящего пери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12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7,91</w:t>
            </w:r>
          </w:p>
        </w:tc>
      </w:tr>
    </w:tbl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876425" cy="3619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1479.29-591.72=887.57 т.д.е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14350" cy="361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0" t="-100" r="-7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2184,79 т.д.е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95325" cy="361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00" r="-5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1365,55 т.д.е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61975" cy="2476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146" r="-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1437,91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885950" cy="3524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2+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66725" cy="352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2+0,97=2,97 года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97*12 мес.=12 мес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Таким образом, инвестиционный проект окупится через 3 года. Данный проект финансировать целесообразно, т.к. накопленный доход предприятия с каждым годом возрастает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0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ть заработную плату между членами бригады в сумме 7500 д.е., с применением коэффициента приработка. Расчет произвести для г. Тюмени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/>
        <w:t>Исходные данные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3543"/>
        <w:gridCol w:w="283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брига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нное время по табелю, см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ая тарифноя ставка. Д.е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</w:t>
            </w:r>
          </w:p>
        </w:tc>
      </w:tr>
    </w:tbl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42950" cy="3619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100" r="-4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О - общий объем заработной платы, выдаваемый на бригаду (без учета районного коэффициента)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З=8 *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7627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8*22*0,7)+(8*21*0,76)+(8*22*0,82)+(8*22*0,91)+(8*18*0,76)=132,2+127,68+144,32+160,16+109,44=673,8 т.д.е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коэффициент приработка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717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7500*1,15/673,8=12,8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м заработную плату между членами бригады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(8*22*0,7)*12,8=1576,96 т.д.е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(8*21*0,76)*12,8=1634,3 т.д.е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(8*22*0,82)*12,8=1847,3 т.д.е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(8*22*0,91)*12,8=2050,04 т.д.е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(8*18*0,76)*12,8=1400,8 т.д.е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1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/>
        <w:t>Плановые показатели по изделиям А и Б составляли:</w:t>
      </w:r>
    </w:p>
    <w:tbl>
      <w:tblPr>
        <w:tblW w:w="40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716"/>
        <w:gridCol w:w="616"/>
      </w:tblGrid>
      <w:tr>
        <w:trPr>
          <w:trHeight w:val="35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</w:tr>
      <w:tr>
        <w:trPr>
          <w:trHeight w:val="276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 и реализация, ш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</w:tr>
      <w:tr>
        <w:trPr>
          <w:trHeight w:val="337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одного изделия, д.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</w:tr>
      <w:tr>
        <w:trPr>
          <w:trHeight w:val="28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 изделия, д.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года предприятие добилось снижения себестоимости продукции по изделию А на 5%, по изделию Б на 3%. Оптовая цена осталась без изменений. Определить, как изменилась фактическая рентабельность продукции по сравнению с плановой по всем изделиям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0005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В-Сб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7625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/Сб)*100%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е А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0005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175*1000-150*1000=25000 д.е.- валовая прибыль плановая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фактическая на конец года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0-5%=142,5 д.е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0005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175000-142500= 32500 т.д.е.- валовая прибыль фактическая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7625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/ Сб)*100%=25000/150000*100%=16% - рентабельность плановая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810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(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0005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/Сб)*100%= 32500/142500*100=23% - рентабельность фактическая на конец года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9535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23% - 0,16% =7%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фактическая рентабельность продукции по сравнению с плановой на изделие А изменилась на 7%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е Б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0005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В-Сб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7625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/Сб)*100%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00050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115*650-100*650=74750-65000=9750 д.е.- прибыль валовая плановая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фактическая на конец года 100-3%=97 т. д.е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0005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74750-97*650=74750-63050=11700 д.е. – прибыль валовая фактическая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76250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/ Сб)*100%=9750/100000*100%=9%- рентабельность плановая,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1435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(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0005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/Сб)*100%=11700/63050=0,19%- фактическая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28700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19%-0,09%=10%,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Фактическая рентабельность продукции по сравнению с плановой на изделие Б изменилась на 10%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2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руппировать затраты по статьям и рассчитать себестоимость СМР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(т.д.е.)</w:t>
      </w:r>
    </w:p>
    <w:tbl>
      <w:tblPr>
        <w:tblW w:w="70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4"/>
        <w:gridCol w:w="716"/>
      </w:tblGrid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ЖБ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транспортирования материалов до строительной площад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основных рабочи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дачу объектов в эксплуатацию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основных материал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электроэнергии израсходованной при выполнении СМ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клам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 активной части основных фон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базировка строительной техн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АУП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</w:tbl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тейная группировка затрат: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материалы (М).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эксплуатацию машин и механизмов (ЭММ).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труда рабочих (ЗОТ).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ые расходы (НР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2286"/>
        <w:gridCol w:w="23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материалы, (т.д.е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эксплуатацию машин и механизмов, (т.д.е.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оплату труда рабочих, (т.д.е.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, (т.д.е.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2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,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себестоимость СМ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14190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себестоимость СМР составила 2974,15 т.д.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ь экономическую эффективность инвестиционного проекта, на основе расче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ока реальных денег по инвестицион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ока реальных денег по операцион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ока реальных денег по всем видам деятельности организ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9527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.№1. поток реальных денег от инвестиционной деятельности, (т.д.е.)</w:t>
      </w:r>
    </w:p>
    <w:tbl>
      <w:tblPr>
        <w:tblW w:w="5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783"/>
        <w:gridCol w:w="729"/>
        <w:gridCol w:w="679"/>
        <w:gridCol w:w="416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9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6,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ОС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6,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(уменьшение)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ных средст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6,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.№2. Итоговые показатели затрат (т.д.е.)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905"/>
        <w:gridCol w:w="849"/>
        <w:gridCol w:w="903"/>
        <w:gridCol w:w="903"/>
        <w:gridCol w:w="903"/>
        <w:gridCol w:w="859"/>
        <w:gridCol w:w="773"/>
        <w:gridCol w:w="766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.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сновные виды сырья и материал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.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очие материал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оммуникационные издержк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4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Энергии на технические цел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Затраты на оплату труд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Обслуживание и ремонт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6</w:t>
            </w:r>
          </w:p>
        </w:tc>
      </w:tr>
      <w:tr>
        <w:trPr>
          <w:trHeight w:val="89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приобретение запчасте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6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заводские Н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3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обслуживание АУП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2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затраты по сбыту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5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3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,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6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.№3. Поток реальных денег от операционной деятельности.</w:t>
      </w:r>
    </w:p>
    <w:tbl>
      <w:tblPr>
        <w:tblW w:w="74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933"/>
        <w:gridCol w:w="979"/>
        <w:gridCol w:w="979"/>
        <w:gridCol w:w="979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6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, (т.д.е.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, (т.д.е.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пост. Затраты пере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9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3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6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,85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 оборудований и машин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 зда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8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валова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4,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91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от продаж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4,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91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до НО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4,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91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прибыль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8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прибыль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4,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33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ток от операц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4,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63,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89,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75,9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мортизация крана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15*(100%/10)=1,5 т.д.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мортизация кран-балок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960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2*39(100%/14)=5,57 т.д.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мортизация оборудования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305*(100%/15)=20,33 т.д.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76250" cy="2476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6" t="-146" r="-7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1,5+5,57+20,33=27,4 т.д.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14350" cy="2476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0" t="-146" r="-7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340*(100%/55)=6,18 т.д.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.№4. поток реальных денег от финансовой деятельности.</w:t>
      </w:r>
    </w:p>
    <w:tbl>
      <w:tblPr>
        <w:tblW w:w="67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829"/>
        <w:gridCol w:w="933"/>
        <w:gridCol w:w="933"/>
        <w:gridCol w:w="93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редства собственны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3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олгосрочный кредит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огашение кредит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8,3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9,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9,99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Выплаты дивидендов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финансовой деятельности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8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8,3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9,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9,9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/2=250 т.д.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0/3=83,33 т.д.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2397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500*(1+0,23)=615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15-500=115 -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3,33+115=198,33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416,67*(1+0,23)=512,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%: 512,5-416,67=95,8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5,83+83,33=179,16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381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333,34*(1+0,23)=41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%: 410-333,34=76,6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,67+83,33=159,99 т.д.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№5. Поток реальных денег по всем видам деятельности организации.</w:t>
      </w:r>
    </w:p>
    <w:tbl>
      <w:tblPr>
        <w:tblW w:w="86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1033"/>
        <w:gridCol w:w="979"/>
        <w:gridCol w:w="979"/>
        <w:gridCol w:w="979"/>
      </w:tblGrid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того инвестиционной деятель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6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того операционной деятельност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4,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63,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89,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75,91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того финансовой деятельност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8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8,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9,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9,99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Приток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8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73,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96,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75,91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тток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97,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8,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9,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9,99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Дисконтирование доходо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7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Дисконтирование расходо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7,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3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Чистый дисконтированный доход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7,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4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Чистый дисконтированный накопленный доход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7,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1,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2,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3,0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ая приведенная стоимость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ДД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00050" cy="3714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00050" cy="3714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(2800+269,04+101,69+102,57)-(3097+142,68+92,83+63,43)=3273,3-3396,32=-123,02 т.д.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доход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19075" cy="2571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47650" cy="3714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6" t="-97" r="-14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19075" cy="2571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66725" cy="3524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96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нов М.И. , Шеремет А.Д. Теория экономического анализа: Учебник.- 3-е изд., перераб.- М.: Финансы и статистика, 1996.-228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мыкин В.А., Богомолов А.Ю. Планирование предпринимательской деятельности предприятия. Методическое пособие.- М.: ИНФРА-М, 1997.-334 с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в В.В. Финансовый анализ: Управление капиталом. Выбор инвестиций. Анализ отчетности.- М.:Финансы и статистика, 1996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фред Ю.Б. Прыкин Б.В. Организация, планирование и управление предприятиями стройиндустрии. Учебник для вузов. –М.: Стройиздат, 1989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8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39.png"/><Relationship Id="rId46" Type="http://schemas.openxmlformats.org/officeDocument/2006/relationships/image" Target="media/image39.png"/><Relationship Id="rId47" Type="http://schemas.openxmlformats.org/officeDocument/2006/relationships/image" Target="media/image41.png"/><Relationship Id="rId48" Type="http://schemas.openxmlformats.org/officeDocument/2006/relationships/image" Target="media/image40.png"/><Relationship Id="rId49" Type="http://schemas.openxmlformats.org/officeDocument/2006/relationships/image" Target="media/image42.png"/><Relationship Id="rId50" Type="http://schemas.openxmlformats.org/officeDocument/2006/relationships/image" Target="media/image39.png"/><Relationship Id="rId51" Type="http://schemas.openxmlformats.org/officeDocument/2006/relationships/image" Target="media/image43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1.png"/><Relationship Id="rId57" Type="http://schemas.openxmlformats.org/officeDocument/2006/relationships/image" Target="media/image40.png"/><Relationship Id="rId58" Type="http://schemas.openxmlformats.org/officeDocument/2006/relationships/image" Target="media/image44.png"/><Relationship Id="rId59" Type="http://schemas.openxmlformats.org/officeDocument/2006/relationships/image" Target="media/image39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60.png"/><Relationship Id="rId78" Type="http://schemas.openxmlformats.org/officeDocument/2006/relationships/image" Target="media/image62.png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30:00Z</dcterms:created>
  <dc:creator>XTreme</dc:creator>
  <dc:description/>
  <cp:keywords/>
  <dc:language>en-US</dc:language>
  <cp:lastModifiedBy>Mage</cp:lastModifiedBy>
  <dcterms:modified xsi:type="dcterms:W3CDTF">2011-10-04T02:30:00Z</dcterms:modified>
  <cp:revision>2</cp:revision>
  <dc:subject/>
  <dc:title/>
</cp:coreProperties>
</file>