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........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Понятие субъектов инвестиционн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нятие субъектов инвестиционной деятельности………………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войства субъектов инвестиционной деятельности……………..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Субъекты инвестиционной деятельности и 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поло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нвесторы………………………………………………….………..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казчики………………………………………………………….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дрядчики и пользователи объектов капитальных вложений…………………………………………………………….…………..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.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.........15</w:t>
      </w:r>
      <w:r>
        <w:br w:type="page"/>
      </w:r>
    </w:p>
    <w:p>
      <w:pPr>
        <w:pStyle w:val="ConsPlus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темы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уга лиц, которые признаются инвесторами, имеет существенное практическ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от признания лица субъектом инвестиционного права зависит предоставление соответствующих прав и льгот, которые установлены в нормах инвестиционного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татус инвестора или другого субъекта инвестиционного права имеет значение при регистрации, допуске к осуществлению хозяйственной деятельности. В-третьих, если лицо признано инвестором, на него могут распространяться гарантии и другие условия, предусмотренные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и и задачи работы. </w:t>
      </w:r>
      <w:r>
        <w:rPr>
          <w:sz w:val="28"/>
          <w:szCs w:val="28"/>
        </w:rPr>
        <w:t xml:space="preserve">Цель данной работы состоит в </w:t>
      </w:r>
      <w:r>
        <w:rPr>
          <w:color w:val="000000"/>
          <w:sz w:val="28"/>
          <w:szCs w:val="28"/>
        </w:rPr>
        <w:t xml:space="preserve">определении </w:t>
      </w:r>
      <w:r>
        <w:rPr>
          <w:sz w:val="28"/>
          <w:szCs w:val="28"/>
        </w:rPr>
        <w:t>субъектов инвестиционной деятельности, рассмотрении их правового 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Для достижения поставленной цели в реферате решаются следующие </w:t>
      </w:r>
      <w:r>
        <w:rPr>
          <w:b/>
          <w:sz w:val="28"/>
          <w:szCs w:val="28"/>
        </w:rPr>
        <w:t>частны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ть понятие субъектов инвестиционной деятель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свойства субъектов инвестиционной деятель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убъекты инвестиционной деятельности и их правовое 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субъекты инвестиционной деятельности, их правовое пол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едметом исследования</w:t>
      </w:r>
      <w:r>
        <w:rPr>
          <w:color w:val="000000"/>
          <w:sz w:val="28"/>
          <w:szCs w:val="28"/>
        </w:rPr>
        <w:t xml:space="preserve"> являются общественные отношения, связанные с определением </w:t>
      </w:r>
      <w:r>
        <w:rPr>
          <w:sz w:val="28"/>
          <w:szCs w:val="28"/>
        </w:rPr>
        <w:t>субъектов инвестиционной деятельности, рассмотрением их правового полож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1. Субъекты инвестицион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онятие субъектов инвестицион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инвесторов, которые являются субъектами инвестиционного права, можно определить, основываясь на законах об инвестиционной деятельности, т.е. актах, содержащих нормы, специально предназначенные для регулирования отношений, связанных с вложением капитала, прежде всего – отношений гражданско-правового характера. Субъекты инвестиционного права как собственники обладают наличием автономии воли сторон, однако в конечном счете их автономия воли подчинена воле государства как органа управления инвестиционными процессами. Это обусловлено тем, что никакой частный интерес в обществе не может быть правомерно реализован без заинтересованности в нем других частных лиц и общества в цело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-правовое регулирование направлено на развитие общественно необходимых инвестиционных отношений в нужном направлении. Задача государства состоит в том, чтобы правильно определить общественный и государственный интерес, найти их оптимальное согласование и определить адекватные правовые условия и гарантии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субъекта инвестиционного права непосредственно связано с оценкой предмета инвестиционного права. Общетеоретическое определение субъекта права сопряжено с констатацией субъективного права участия в отношениях, регулируемых правовыми нормами. Соответственно, носители прав и обязанностей, установленных правовыми нормами, характеризуются как субъекты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Свойства субъектов инвестицион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свойство субъекта инвестиционного права - юридическая способность к самостоятельным правовым действиям, включая право заключать инвестиционные договоры, нести ответственность за свои поступки. Поскольку физические и юридические лица находятся под властью и юрисдикцией государства, то и их статус определяется органами государства. Однако при этом любой субъект инвестиционного права выступает как носитель установленных нормами инвестиционного права прав и обязанностей, следовательно, с понятием субъекта права связана характеристика его правосубъектност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авосубъектность как особое юридическое свойство есть качественная мера характеристики субъекта. Количественная мера - это совокупность прав и обязанностей. Иначе говоря, правосубъектность воплощается в совокупности прав и обязанностей. Права и обязанности субъектов инвестиционного права неоднород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права иностранного инвестора не совпадают с объемом прав национального инвестора. Различен у них и объем правоспособности. Также неодинаковы и основания возникновения правоспособности. Для российских инвесторов, осуществляющих предпринимательскую деятельность, необходимо обязательно пройти процедуру регистрации в органах налоговой службы, и только после этого они вправе осуществлять предпринимательскую деятельность, носящую инвестиционный характер. В то же время в соответствии с требованиями Закона об иностранных инвестициях установлены специфические правила для иностранных инвес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тегории иностранных инвесторов относятся прежде всего иностранные юридические лица. При этом гражданская правоспособность определяется в соответствии с законодательством государства, в котором оно учреждено. Тот же критерий установлен и в отношении иностранных организаций, не являющихся юридическими лицами. Помимо иностранных юридических лиц в качестве иностранных инвесторов могут выступать иностранные физические лица, при этом закон ограничивается отсылкой к праву страны постоянного местожительства для определения гражданской право- и дееспособности, в том числе и для наличия у них полномочий осуществлять инвестиции на территории Российской Федерации. В то же время, в отличие от ранее действовавшего Закона РСФСР от 4 июля 1991 г. N 1545-1 "Об иностранных инвестициях в РСФСР", в Законе об иностранных инвестициях прямо исключаются из круга инвесторов лица без гражданства, постоянно проживающие на территории Российской Федерации. Дело в том, что по своему правовому положению эти лица приравниваются к российским гражданам, и поэтому рассматривать их как иностранных инвесторов нет основани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б иностранных инвестициях позволяет выступать в роли иностранных инвесторов также иностранным государствам и международным организ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авосубъектность иностранных инвесторов определяется специальным правовым актом - Законом об иностранных инвести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равовой статус национальных инвесторов определяется другими нормативно-правовыми актами: ГК РФ, Законом об инвестиционной деятельности в форме капитальных вложений, Законом об инвести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 1 частично действующего Закона об инвестиционной деятельности, инвестициями являются денежные средства, вкладываемые в объекты предпринимательской деятельности в целях получения прибыли. Поэтому определение инвесторов, предложенное Е.Н. Мысловским (инвесторы - это "лица и организации, имеющие свободные средства и заинтересованные в их приумножении"), представляется вполне логичным и соответствующим сложившемуся пониманию этого явления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которое время в качестве инвесторов в Российской Федерации выступали крупные предприятия, то процесс приватизации положил начало инвестициям частных лиц. Речь идет, прежде всего, о приватизационных чеках, которые многие граждане вкладывали в те или иные компании в надежде в дальнейшем получить определенную прибыль от своих вложений. В Российской Федерации в настоящее время получило развитие и частное инвестирование как вложение свободных денежных средств для получения прибыли простыми физическими лицами, не зарегистрированными в качестве предпринимателей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  <w:bookmarkStart w:id="0" w:name="sub_15015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й правовой статус у инвесторов при инвестировании в строительстве. В данной ситуации инвестор - физическое лицо, заключая договор долевого участия в строительстве, пользуется дополнительным режимом защиты на основе законодательства о защите прав потребителей. В данных отношениях в силу прямого указания закона деятельность инвестора по направлению средств в строительство будет подпадать под регулирование Закона Российской Федерации от 7 февраля 1992 г. N 2300-I "О защите прав потребителей". Таким образом, граждане-инвесторы, осуществляющие вложение в строительство в непредпринимательских целях, получают дополнительные механизмы защиты своих прав. Особый правовой статус инвестора наблюдается и при осуществлении портфельных инвестиций.</w:t>
      </w:r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изложенное позволяет сделать вывод, что основным субъектом инвестиционного права является инвестор во всех его законных проявлениях. Однако правовой статус данного субъекта инвестиционного права различен в зависимости от его национально-государственной принадлежности, организационно-правовой формы и сферы осуществления инвести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вестиционной деятельности принимают участие следующие субъекты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ы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чик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и объектов капитальных влож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их правовое положение в главе 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. Субъекты инвестиционной деятельности и их правовое положен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нвесто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нвесторами следует понимать субъектов инвестиционного права, осуществляющих вложение собственных, заемных или привлеченных средств в форме инвестиций и их целевое исполь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оры, вкладывающие собственные средства и присваивающие результаты инвестиционной деятельности, называются </w:t>
      </w:r>
      <w:r>
        <w:rPr>
          <w:iCs/>
          <w:sz w:val="28"/>
          <w:szCs w:val="28"/>
        </w:rPr>
        <w:t xml:space="preserve">индивидуальными инвесторами. </w:t>
      </w:r>
      <w:r>
        <w:rPr>
          <w:sz w:val="28"/>
          <w:szCs w:val="28"/>
        </w:rPr>
        <w:t>Индивидуальные инвесторы, как правило, преследуют собственные цели, но, кроме того, решают задачи социально-экономического характера. Индивидуальными инвесторами могут быть физические или юридические лица, объединения физических или юридических лиц, органы государственного и местного самоуправлен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оры, осуществляющие свою деятельность за счет средств других физических и юридических лиц в целях владельцев средств и распределяющие результаты инвестирования между собственниками, называются </w:t>
      </w:r>
      <w:r>
        <w:rPr>
          <w:iCs/>
          <w:sz w:val="28"/>
          <w:szCs w:val="28"/>
        </w:rPr>
        <w:t xml:space="preserve">институциональными инвесторами. </w:t>
      </w:r>
      <w:r>
        <w:rPr>
          <w:sz w:val="28"/>
          <w:szCs w:val="28"/>
        </w:rPr>
        <w:t>Институциональный инвестор — это финансовый посредник, аккумулирующий средства индивидуальных инвесторов и осуществляющий инвестиционную деятельность от своего лица. К ним относятся: банки, инвестиционные компании и фонды, пенсионные фонды, страховые компани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ям инвестирования принято различать стратегических и портфельных инвес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оры, осуществляющие прямые инвестиции с целью увеличения капитала и участия в управлении производством, называются </w:t>
      </w:r>
      <w:r>
        <w:rPr>
          <w:iCs/>
          <w:sz w:val="28"/>
          <w:szCs w:val="28"/>
        </w:rPr>
        <w:t>стратегическими инвес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оры, осуществляющие свою деятельность с целью увеличения текущего дохода, — это </w:t>
      </w:r>
      <w:r>
        <w:rPr>
          <w:iCs/>
          <w:sz w:val="28"/>
          <w:szCs w:val="28"/>
        </w:rPr>
        <w:t xml:space="preserve">портфельные,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>спекулятивные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инвес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оссийскому законодательству инвестиционная деятельность признана неотъемлемым правом любого инвестора. Все инвесторы обладают равными правами на осуществление сво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ы наделены следующими правами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объем, направление и требуемую эффективность инвестиций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усмотрению на договорной основе привлекать других физических и юридических лиц, необходимых ему для реализации инвестиций; владеть, пользоваться и распоряжаться объектами инвестиров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права на осуществление инвестиций и их результаты другим физическим и юридическим лицам, а также органам государственной власти и местного самоуправл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целевым использованием средств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ять собственные и привлеченные средства со средствами других инвесторов в целях совместного осуществления капитальных вложений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ругие права, предусмотренные договором или государственным контрак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ор может выступать в роли заказчика, кредитора, покупателя (строительной продукции, ценных бумаг и других объектов), а также выполнять функции застройщика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Заказч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вестиционном процессе участвуют и заказчики, которыми могут быть инвесторы, а также любые иные физические и юридические лица, уполномоченные инвестором (инвесторами) осуществлять реализацию инвестиционного проекта, не вмешиваясь при этом в предпринимательскую и иную деятельность других участников инвестиционного проекта, если иное не предусмотрено договором (контрактом)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казчик не является инвестором, он наделяется правами владения, пользования и распоряжения на период в пределах полномочий, установленных указанным договором, и в соответствии с действующим на территории Российской Федерации законодательством. Пользователями объектов инвестиционной деятельности могут быть инвесторы, а также другие физические и юридические лица, государственные и муниципальные органы, иностранные государства и международные организации, для которых создается объект инвестиционной деятельност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, как главная фигура инвестиционного проекта, обладает правом самостоятельно определять объемы, характер и эффективность инвестиций; контролировать их целевое использование; владеть, пользоваться и распоряжаться результатами инвестиций (кроме случаев, оговоренных в законодательстве); передачи части полномочий другим организациям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инвестиционной деятельности в Российской Федерации являются вновь создаваемые и модернизируемые основные фонды и оборотные средства во всех отраслях и сферах народного хозяйства, ценные бумаги, целевые денежные вклады, научно-техническая продукция, другие объекты собственности, а также имущественные права и права на интеллектуальную соб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й субъект инвестиционного права - это государство, которое выступает одновременно как инвестор и как инициатор инвестиционной деятельности для удовлетворения интересов общества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регулирование инвестиционной деятельности, проведение инвестиционной политики, направленной на социально-экономическое и научно-техническое развитие Российской Федерации, обеспечивается государственными органами РФ, субъектов Федерации в пределах их компетенции и осуществляе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ударственными инвестиционными программ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м управлением государственными инвестиция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м системы налогов с дифференцированием налоговых ставок и льго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м финансовой помощи в виде дотаций, субсидий, субвенций, бюджетных ссуд на развитие отдельных территорий, отраслей, производст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м финансовой и кредитной политики, политики ценообразования (в том числе выпуском в обращение ценных бумаг), амортизационной полити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новленными законодательством, действующим на территории Российской Федерации, условиями пользования землей и другими природными ресурс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ем за соблюдением государственных норм и стандартов, а также за соблюдением правил обязательной сертификации (в ред. Федерального закона от 19 июня 1995 г. N 89-ФЗ "О внесении изменений и дополнений в законодательные акты Российской Федерации в связи с принятием законов Российской Федерации "О стандартизации", "Об обеспечении единства измерений", "О сертификации продукции и услуг"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монопольными мерами, приватизацией объектов государственной собственности, в том числе объектов незавершенного строитель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ой инвестиционных про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 12 Закона об инвестиционной деятельности решения по государственным инвестициям принимаются высшим представительным органом на основе прогнозов экономического и социального развития Российской Федерации, схем развития и размещения производственных сил, научно-технических и технико-экономических обоснований, определяющих целесообразность этих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существляется за счет средств государственного бюджета РФ и внебюджетных источников, т.е. от субъектов, участвующих в реализации этих программ. Источником инвестиций могут быть кредиты банков под государственные гарантии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ях, регулируемых нормами инвестиционного права, его участники связаны взаимными правами и обязанностями. Права и обязанности осуществляются в реальных действиях субъектов по использованию прав и выполнению обязанностей. Инвестиционные правоотношения выступают в качестве юридической формы фактического инвестиционного отношения. Инвестиционные правоотношения возникают, изменяются и прекращаются, их содержание (права и обязанности) реализуется для достижения поставленных целей. Вся эта динамика правовых отношений неразрывно связана с юридическими факт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одрядчики и пользователи объектов капитальных влож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дрядчик </w:t>
      </w:r>
      <w:r>
        <w:rPr>
          <w:sz w:val="28"/>
          <w:szCs w:val="28"/>
        </w:rPr>
        <w:t>— это физическое или юридическое лицо, выполняющее работы по договору подряда или государственному контракту, которые заключаются с заказчиками в соответствии с Гражданским кодексом Российской Федерации. Подрядчик обязан иметь лицензию на осуществление дан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льзователями объектов капитальных вложений </w:t>
      </w:r>
      <w:r>
        <w:rPr>
          <w:sz w:val="28"/>
          <w:szCs w:val="28"/>
        </w:rPr>
        <w:t xml:space="preserve">могут быть инвесторы, а также другие физические и юридические лица, государственные и муниципальные органы, иностранные государства и международные организации, для которых создается объект инвестиционной деятельности. Если пользователь объекта не является инвестором, то взаимоотношения между ними строятся на договорной основ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 инвестиционной деятельности вправе совмещать функции двух или нескольких участников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участники инвестиционной деятельности — инвесторы, заказчики, подрядчики и пользователи объектов капитальных вложений — являются основными участниками инвестиционного процесса. Кроме них в инвестиционной деятельности принимают участие другие субъекты, которые обслуживают процесс осуществления капитальных вложений. К таким второстепенным организациям относятся коммерческие банки, если они не являются инвесторами и кредиторами, а только осуществляют расчеты по поручению заказчика или инвестора, а также страховые, консалтинговые фирмы, посредники, поставщики и д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дали понятие субъектов инвестиционной деятельности, рассмотрели свойства субъектов инвестиционной деятельности, а также субъекты инвестиционной деятельности и их правовое 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изложенного можно сделать след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инвестиционного права – лицо, осуществляющее инвестиционную деятельность и являющееся носителем определенного объема прав и обязанностей, правоспособность и дееспособность которого определяется на основе норм инвестиционного законодательства, которое обладает юридической способностью осуществлять права и исполнять юридические обязанности в определенных сферах инвестирования в объекты, разрешенные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свойство субъекта инвестиционного права - юридическая способность к самостоятельным правовым действиям, включая право заключать инвестиционные договоры, нести ответственность за свои поступки. Поскольку физические и юридические лица находятся под властью и юрисдикцией государства, то и их статус определяется органами государства. Однако при этом любой субъект инвестиционного права выступает как носитель установленных нормами инвестиционного права прав и обязанностей, следовательно, с понятием субъекта права связана характеристика его правосубъек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авосубъектность как особое юридическое свойство есть качественная мера характеристики субъекта. Количественная мера - это совокупность прав и обязанностей. Иначе говоря, правосубъектность воплощается в совокупности прав и обязанностей. Права и обязанности субъектов инвестиционного права неоднород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Нормативные правовые акты:</w:t>
      </w:r>
    </w:p>
    <w:p>
      <w:pPr>
        <w:pStyle w:val="Footnot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от 12.12.1993г. Российская газета, № 237, 25.12.1993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5.03.1999 г. № 46-ФЗ «О защите прав и законных интересов инвесторов на рынке ценных бумаг» (ред. от 06.12.2007) // СЗ РФ, 08.03.1999, № 10, ст. 1163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9.07.1999 № 160-ФЗ «Об иностранных инвестициях в Российской Федерации» (ред. от 29.04.2008) // СЗ РФ, 12.07.1999, № 28, ст. 3493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итература:</w:t>
      </w:r>
    </w:p>
    <w:p>
      <w:pPr>
        <w:pStyle w:val="Footnot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пова О. К вопросу о понятии термина "инвестиции": семасиологический и экономический аспект // Юридический мир. 2005. №9.</w:t>
      </w:r>
    </w:p>
    <w:p>
      <w:pPr>
        <w:pStyle w:val="Footnot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пова О. Инвестиции: Правовое содержание понятия // Юридический мир. 2005. № 12.</w:t>
      </w:r>
    </w:p>
    <w:p>
      <w:pPr>
        <w:pStyle w:val="ConsPlus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юх А. Я., Шахов А. О., Силкин В. В. Правовой режим иностранных инвестиций в России. М., 2006. С. 264.</w:t>
      </w:r>
    </w:p>
    <w:p>
      <w:pPr>
        <w:pStyle w:val="ConsPlus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паев А.В. Особенности правового регулирования иностранных инвестиций в России // Право и политика. 2006. № 3.</w:t>
      </w:r>
    </w:p>
    <w:p>
      <w:pPr>
        <w:pStyle w:val="Footnot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щин В. В., Овчинников А. А. Инвестиционное право. М., 2009. С. 624.</w:t>
      </w:r>
    </w:p>
    <w:p>
      <w:pPr>
        <w:pStyle w:val="Footnot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нина Н.Г., Семилютина Н.Г. Регулирование инвестиций как форма защиты экономических интересов государства // Журнал российского права. 2005. № 9.</w:t>
      </w:r>
    </w:p>
    <w:p>
      <w:pPr>
        <w:pStyle w:val="Footnot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нский С.С. Понятие "инвестиции" в современном российском законодательстве // Законодательство. 2005. № 3.</w:t>
      </w:r>
    </w:p>
    <w:p>
      <w:pPr>
        <w:pStyle w:val="Footnot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ченко Л. А. Иностранные инвестиции. М., 2008. С. 160.</w:t>
      </w:r>
    </w:p>
    <w:p>
      <w:pPr>
        <w:pStyle w:val="Footnot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хутдинов И. З. Международное инвестиционное право: теория и практика применения. М., 2007. С. 432.</w:t>
      </w:r>
    </w:p>
    <w:p>
      <w:pPr>
        <w:pStyle w:val="Footnot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хутдинов И. З., Трапезников В. А. Инвестиционное право. М., 2005. С. 418.</w:t>
      </w:r>
    </w:p>
    <w:p>
      <w:pPr>
        <w:pStyle w:val="Footnot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линский И. Правовая поддержка иностранных инвестиций. М., 2006. С. 128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\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ронина Н.Г., Семилютина Н.Г. Регулирование инвестиций как форма защиты экономических интересов государства // Журнал российского права. 2005. № 9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щин В. В., Овчинников А. А. Инвестиционное право. М., 2009. С. 62.</w:t>
      </w:r>
    </w:p>
  </w:footnote>
  <w:footnote w:id="4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й закон от 09.07.1999 № 160-ФЗ «Об иностранных инвестициях в Российской Федерации» (ред. от 29.04.2008) // СЗ РФ, 12.07.1999, № 28, ст. 3493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блинский И. Правовая поддержка иностранных инвестиций. М., 2006. С. 50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рхутдинов И. З., Трапезников В. А. Инвестиционное право. М., 2005. С. 102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ипова О. К вопросу о понятии термина "инвестиции": семасиологический и экономический аспект // Юридический мир. 2005. №9.</w:t>
      </w:r>
    </w:p>
  </w:footnote>
  <w:footnote w:id="8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ропаев А.В. Особенности правового регулирования иностранных инвестиций в России // Право и политика. 2006. № 3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илинский С.С. Понятие "инвестиции" в современном российском законодательстве // Законодательство. 2005. № 3.</w:t>
      </w:r>
    </w:p>
  </w:footnote>
  <w:footnote w:id="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ипова О. Инвестиции: Правовое содержание понятия // Юридический мир. 2005. № 12.</w:t>
      </w:r>
    </w:p>
    <w:p>
      <w:pPr>
        <w:pStyle w:val="Footnote"/>
        <w:spacing w:lineRule="auto" w:line="360"/>
        <w:jc w:val="both"/>
        <w:rPr/>
      </w:pPr>
      <w:r>
        <w:rPr/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рхутдинов И. З. Международное инвестиционное право: теория и практика применения. М., 2007. С. 254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убченко Л. А. Иностранные инвестиции. М., 2008. С. 49.</w:t>
      </w:r>
    </w:p>
  </w:footnote>
  <w:footnote w:id="13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олюх А. Я., Шахов А. О., Силкин В. В. Правовой режим иностранных инвестиций в России. М., 2006. С. 3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7">
    <w:name w:val="Текст сноски Знак"/>
    <w:qFormat/>
    <w:rPr/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30:00Z</dcterms:created>
  <dc:creator>Мария</dc:creator>
  <dc:description/>
  <cp:keywords/>
  <dc:language>en-US</dc:language>
  <cp:lastModifiedBy>Mage</cp:lastModifiedBy>
  <dcterms:modified xsi:type="dcterms:W3CDTF">2011-10-04T02:30:00Z</dcterms:modified>
  <cp:revision>2</cp:revision>
  <dc:subject/>
  <dc:title/>
</cp:coreProperties>
</file>