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уть и принципы проектирования концепции комплексной безопас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отечественных и зарубежных авторов наиболее известных публикаций по проблематике безопасности, успешная защита предприятия от угроз зависит от полноты реализации принципов системного подхода к разрешению данной проблемы. Системность подхода к структуризации безопасности предприятия можно отобразить следующей концептуальной схемой (рис.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жности в применении </w:t>
      </w:r>
      <w:r>
        <w:rPr>
          <w:iCs/>
          <w:sz w:val="28"/>
          <w:szCs w:val="28"/>
        </w:rPr>
        <w:t>систем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дхода к обеспечению безопасности предприятия заключаются в том, что необходимо давать экономическую оценку альтернативных вариантов проектирования и реализации определенной системы мер. Представляется, что такая система мер должна обеспечивать наиболее рациональное решение комплекса задач безопасности того или иного предприятия в условиях неопределенности проявления внешних и внутренних угроз (факторов) — как в части прогнозирования угроз, так и по возможностям их лок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сходить из принятых нами определений, то в систему безопасности предприятия могут быть включены следующие задачи, составляющие комплекс защитных 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альных и потенциальных угроз безопасности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гро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комплекса мер по локализации угро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 противодействия угроз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украинская и мировая практика безопасности свидетельствуют: чтобы эффективно противодействовать угрозам и создавать условия безопасной и стабильной работы предприятия, необходимо не только создать систему комплексной защиты, но и обеспечить ее рациональное функционировани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0545</wp:posOffset>
                </wp:positionH>
                <wp:positionV relativeFrom="paragraph">
                  <wp:posOffset>211455</wp:posOffset>
                </wp:positionV>
                <wp:extent cx="685800" cy="4229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2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35pt;margin-top:16.65pt;width:53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4645</wp:posOffset>
                </wp:positionH>
                <wp:positionV relativeFrom="paragraph">
                  <wp:posOffset>-1273175</wp:posOffset>
                </wp:positionV>
                <wp:extent cx="3772535" cy="572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724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онно-правовое и нормативное обеспеч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6.35pt;margin-top:-100.3pt;width:297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онно-правовое и нормативное обеспе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1745</wp:posOffset>
                </wp:positionH>
                <wp:positionV relativeFrom="paragraph">
                  <wp:posOffset>554355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3.65pt" to="217.3pt,4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1745</wp:posOffset>
                </wp:positionH>
                <wp:positionV relativeFrom="paragraph">
                  <wp:posOffset>1697355</wp:posOffset>
                </wp:positionV>
                <wp:extent cx="228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33.65pt" to="217.3pt,1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8890</wp:posOffset>
                </wp:positionH>
                <wp:positionV relativeFrom="paragraph">
                  <wp:posOffset>293751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231.3pt" to="218.65pt,23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60845</wp:posOffset>
                </wp:positionH>
                <wp:positionV relativeFrom="paragraph">
                  <wp:posOffset>440055</wp:posOffset>
                </wp:positionV>
                <wp:extent cx="228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5pt,34.65pt" to="550.3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60845</wp:posOffset>
                </wp:positionH>
                <wp:positionV relativeFrom="paragraph">
                  <wp:posOffset>1697355</wp:posOffset>
                </wp:positionV>
                <wp:extent cx="228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5pt,133.65pt" to="550.3pt,1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60845</wp:posOffset>
                </wp:positionH>
                <wp:positionV relativeFrom="paragraph">
                  <wp:posOffset>2954655</wp:posOffset>
                </wp:positionV>
                <wp:extent cx="228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5pt,232.65pt" to="550.3pt,2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3445</wp:posOffset>
                </wp:positionH>
                <wp:positionV relativeFrom="paragraph">
                  <wp:posOffset>444055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349.65pt" to="370.35pt,35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3445</wp:posOffset>
                </wp:positionH>
                <wp:positionV relativeFrom="paragraph">
                  <wp:posOffset>-1714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-1.35pt" to="370.3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17645</wp:posOffset>
                </wp:positionH>
                <wp:positionV relativeFrom="paragraph">
                  <wp:posOffset>782955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61.65pt" to="352.3pt,6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2045</wp:posOffset>
                </wp:positionH>
                <wp:positionV relativeFrom="paragraph">
                  <wp:posOffset>78295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61.65pt" to="433.3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17645</wp:posOffset>
                </wp:positionH>
                <wp:positionV relativeFrom="paragraph">
                  <wp:posOffset>1697355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33.65pt" to="343.3pt,1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6345</wp:posOffset>
                </wp:positionH>
                <wp:positionV relativeFrom="paragraph">
                  <wp:posOffset>169735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33.65pt" to="433.3pt,1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7645</wp:posOffset>
                </wp:positionH>
                <wp:positionV relativeFrom="paragraph">
                  <wp:posOffset>295465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232.65pt" to="343.3pt,2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6345</wp:posOffset>
                </wp:positionH>
                <wp:positionV relativeFrom="paragraph">
                  <wp:posOffset>295465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232.65pt" to="433.3pt,2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</wp:posOffset>
                </wp:positionH>
                <wp:positionV relativeFrom="paragraph">
                  <wp:posOffset>-250190</wp:posOffset>
                </wp:positionV>
                <wp:extent cx="2294890" cy="12661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 xml:space="preserve">Генеральная цел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Стратегии экономического рос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атегии структурного ро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9.7pt;mso-wrap-distance-left:9.05pt;mso-wrap-distance-right:9.05pt;mso-wrap-distance-top:0pt;mso-wrap-distance-bottom:0pt;margin-top:-19.7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 xml:space="preserve">Генеральная цель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/>
                        <w:t>Стратегии экономического рос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ратегии структурного р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</wp:posOffset>
                </wp:positionH>
                <wp:positionV relativeFrom="paragraph">
                  <wp:posOffset>2607310</wp:posOffset>
                </wp:positionV>
                <wp:extent cx="2294890" cy="18376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Производственная мощност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Численность персонал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Прогрессивность конструкций и технолог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вень организации производства, труда 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4.7pt;mso-wrap-distance-left:9.05pt;mso-wrap-distance-right:9.05pt;mso-wrap-distance-top:0pt;mso-wrap-distance-bottom:0pt;margin-top:205.3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lang w:val="uk-UA"/>
                        </w:rPr>
                      </w:pPr>
                      <w:r>
                        <w:rPr/>
                        <w:t xml:space="preserve">Производственная мощность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lang w:val="uk-UA"/>
                        </w:rPr>
                      </w:pPr>
                      <w:r>
                        <w:rPr/>
                        <w:t xml:space="preserve">Численность персонала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/>
                        <w:t xml:space="preserve">Прогрессивность конструкций и технолог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ровень организации производства, труда 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</wp:posOffset>
                </wp:positionH>
                <wp:positionV relativeFrom="paragraph">
                  <wp:posOffset>1235710</wp:posOffset>
                </wp:positionV>
                <wp:extent cx="2294890" cy="103759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Функции управле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адачи 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рганизация службы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97.3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lang w:val="uk-UA"/>
                        </w:rPr>
                      </w:pPr>
                      <w:r>
                        <w:rPr/>
                        <w:t xml:space="preserve">Функции управления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lang w:val="uk-UA"/>
                        </w:rPr>
                      </w:pPr>
                      <w:r>
                        <w:rPr/>
                        <w:t>Задачи 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рганизация службы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6300</wp:posOffset>
                </wp:positionH>
                <wp:positionV relativeFrom="paragraph">
                  <wp:posOffset>4893310</wp:posOffset>
                </wp:positionV>
                <wp:extent cx="1591945" cy="4660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Экологическая безопас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36.7pt;mso-wrap-distance-left:9.05pt;mso-wrap-distance-right:9.05pt;mso-wrap-distance-top:0pt;mso-wrap-distance-bottom:0pt;margin-top:385.3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Экологическая безопас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00</wp:posOffset>
                </wp:positionH>
                <wp:positionV relativeFrom="paragraph">
                  <wp:posOffset>4893310</wp:posOffset>
                </wp:positionV>
                <wp:extent cx="1266190" cy="4660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pacing w:val="-1"/>
                              </w:rPr>
                              <w:t xml:space="preserve">Энергетическая </w:t>
                            </w:r>
                            <w:r>
                              <w:rPr>
                                <w:iCs/>
                              </w:rPr>
                              <w:t>безопас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385.3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Cs/>
                          <w:spacing w:val="-1"/>
                        </w:rPr>
                        <w:t xml:space="preserve">Энергетическая </w:t>
                      </w:r>
                      <w:r>
                        <w:rPr>
                          <w:iCs/>
                        </w:rPr>
                        <w:t>безопас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00</wp:posOffset>
                </wp:positionH>
                <wp:positionV relativeFrom="paragraph">
                  <wp:posOffset>4893310</wp:posOffset>
                </wp:positionV>
                <wp:extent cx="1723390" cy="4660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pacing w:val="-3"/>
                              </w:rPr>
                              <w:t xml:space="preserve">Охрана труда </w:t>
                            </w:r>
                            <w:r>
                              <w:rPr>
                                <w:iCs/>
                              </w:rPr>
                              <w:t>и техника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385.3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Cs/>
                          <w:spacing w:val="-3"/>
                        </w:rPr>
                        <w:t xml:space="preserve">Охрана труда </w:t>
                      </w:r>
                      <w:r>
                        <w:rPr>
                          <w:iCs/>
                        </w:rPr>
                        <w:t>и техника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3045</wp:posOffset>
                </wp:positionH>
                <wp:positionV relativeFrom="paragraph">
                  <wp:posOffset>1447165</wp:posOffset>
                </wp:positionV>
                <wp:extent cx="1266190" cy="6946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Организационная структура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13.95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t>Организационная структура управлени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5900</wp:posOffset>
                </wp:positionH>
                <wp:positionV relativeFrom="paragraph">
                  <wp:posOffset>321310</wp:posOffset>
                </wp:positionV>
                <wp:extent cx="1266190" cy="6946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ссия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25.3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ссия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3045</wp:posOffset>
                </wp:positionH>
                <wp:positionV relativeFrom="paragraph">
                  <wp:posOffset>2590165</wp:posOffset>
                </wp:positionV>
                <wp:extent cx="1266190" cy="6946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сурсно-производственный потенци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203.95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сурсно-производственный потенци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16245</wp:posOffset>
                </wp:positionH>
                <wp:positionV relativeFrom="paragraph">
                  <wp:posOffset>1447165</wp:posOffset>
                </wp:positionV>
                <wp:extent cx="1266190" cy="6946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Финансовая состоятельность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13.9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lang w:val="uk-UA"/>
                        </w:rPr>
                      </w:pPr>
                      <w:r>
                        <w:rPr/>
                        <w:t xml:space="preserve">Финансовая состоятельность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99100</wp:posOffset>
                </wp:positionH>
                <wp:positionV relativeFrom="paragraph">
                  <wp:posOffset>321310</wp:posOffset>
                </wp:positionV>
                <wp:extent cx="1266190" cy="6946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Информационная безопас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25.3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Информационная безопас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16245</wp:posOffset>
                </wp:positionH>
                <wp:positionV relativeFrom="paragraph">
                  <wp:posOffset>2590165</wp:posOffset>
                </wp:positionV>
                <wp:extent cx="1266190" cy="6946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 xml:space="preserve">Рыночная </w:t>
                            </w:r>
                            <w:r>
                              <w:rPr/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203.9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/>
                      </w:pPr>
                      <w:r>
                        <w:rPr>
                          <w:spacing w:val="-2"/>
                        </w:rPr>
                        <w:t xml:space="preserve">Рыночная </w:t>
                      </w:r>
                      <w:r>
                        <w:rPr/>
                        <w:t>пози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85000</wp:posOffset>
                </wp:positionH>
                <wp:positionV relativeFrom="paragraph">
                  <wp:posOffset>-364490</wp:posOffset>
                </wp:positionV>
                <wp:extent cx="2294890" cy="126619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Конфиденциальность информац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нформационные, программные и аппаратные средства защиты от несанкционированного доступ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9.7pt;mso-wrap-distance-left:9.05pt;mso-wrap-distance-right:9.05pt;mso-wrap-distance-top:0pt;mso-wrap-distance-bottom:0pt;margin-top:-28.7pt;mso-position-vertical-relative:text;margin-left:550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 xml:space="preserve">Конфиденциальность информации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Информационные, программные и аппаратные средства защиты от несанкционированного доступ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85000</wp:posOffset>
                </wp:positionH>
                <wp:positionV relativeFrom="paragraph">
                  <wp:posOffset>2378710</wp:posOffset>
                </wp:positionV>
                <wp:extent cx="2294890" cy="13804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Вид кривой жизненного цикл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Уровень конкурентоспособност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Доля рын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Доход (прибыль) на акцию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Леверидж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удвил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187.3pt;mso-position-vertical-relative:text;margin-left:550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 xml:space="preserve">Вид кривой жизненного цикла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 xml:space="preserve">Уровень конкурентоспособности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Доля рынка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 xml:space="preserve">Доход (прибыль) на акцию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 xml:space="preserve">Леверидж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удвил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85000</wp:posOffset>
                </wp:positionH>
                <wp:positionV relativeFrom="paragraph">
                  <wp:posOffset>1121410</wp:posOffset>
                </wp:positionV>
                <wp:extent cx="2294890" cy="10375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Эффективность управле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Деловая активност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Платежеспособност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уктура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88.3pt;mso-position-vertical-relative:text;margin-left:550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 xml:space="preserve">Эффективность управления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 xml:space="preserve">Деловая активность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 xml:space="preserve">Платежеспособност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руктура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8800</wp:posOffset>
                </wp:positionH>
                <wp:positionV relativeFrom="paragraph">
                  <wp:posOffset>-364490</wp:posOffset>
                </wp:positionV>
                <wp:extent cx="3437890" cy="35179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Экономическая безопас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28.7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Экономическая безопас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4500</wp:posOffset>
                </wp:positionH>
                <wp:positionV relativeFrom="paragraph">
                  <wp:posOffset>4550410</wp:posOffset>
                </wp:positionV>
                <wp:extent cx="3437890" cy="35179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Промышленная безопас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358.3pt;mso-position-vertical-relative:text;margin-left:2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center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Промышленная безопас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– Концепция комплексной безопасности предприятия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система защиты информации — организованная и управляемая совокупность органов, средств и методов, предназначенных для реализации на регулярной основе функций защиты информации. Под функцией защиты здесь понимается совокупность однородных в функциональном отношении мероприятий, осуществляемых на объекте в целях создания, поддержания и обеспечения условий, объективно необходимых для надежной защиты информации. Основное концептуальное требование, которому должно удовлетворять множество функций, заключается в системном обеспечении защиты информации при рациональном использовании ресурсов, выделяемых на защиту. В комплексных системах защиты информации должны быть предусмотрены два вида функций защи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которых является создание механизмов защи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мые в целях оптимального управления механизмами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иметь в виду, что сама система безопасности также подвержена внутренним и внешним угрозам. При этом средства защиты </w:t>
      </w:r>
      <w:r>
        <w:rPr>
          <w:i/>
          <w:iCs/>
          <w:sz w:val="28"/>
          <w:szCs w:val="28"/>
        </w:rPr>
        <w:t xml:space="preserve">сложным </w:t>
      </w:r>
      <w:r>
        <w:rPr>
          <w:sz w:val="28"/>
          <w:szCs w:val="28"/>
        </w:rPr>
        <w:t>образом взаимодействуют друг с другом, с субъектом угрозы и объектом защиты. Типы средств защиты также многообразны и различны по принципам построения, функциональным возможностям, стоимости, эксплуатационным издержкам. Поэтому эффективность применения этих средств зависит от множества факторов, и, чтобы не «заблудиться» во всех этих взаимозависимых уровнях безопасности, целесообразно, по-видимому, ввести понятие о пределе, или достаточности мер защиты, т.е. таких мер, которые будут адекватны проектируемому (оптимизируемому) уровню надежности системы защиты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можно вывести два положения, весьма важных и принципиальных в структуризации системы безопас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нужно проектировать как единую систе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защиты необходимо строить с учетом определенных принципов, обеспечивающих эффективность ее создания и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этих принципов, обобщающих сложившуюся отечественную и зарубежную теорию проектирования систем безопасности, можно рекомендовать: комплексность; эшелонирование; надежность (равнопрочность рубежей); разумную достаточность; непреры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нцип комплексности </w:t>
      </w:r>
      <w:r>
        <w:rPr>
          <w:sz w:val="28"/>
          <w:szCs w:val="28"/>
        </w:rPr>
        <w:t>означает, что при построении системы защиты необходимо предусматривать проявление всех видов возможных угроз для данного предприятия, включая каналы несанкционированного доступа, и все возможные для него средства защиты (многообразие структурных элементов). Применение этих средств нужно согласовать с возможными видами угроз, а средства защиты должны функционировать согласованно как единый комплекс (механизм) защиты, взаимно дополняя друг друга в функциональном и техническом аспектах. Особое внимание необходимо уделять обеспечению «стыков» между различными средствами защиты. При этом недопустимо применение отдельных форм или технических средств. Комплексный характер защиты в данном случае является следствием сложной системы взаимосвязанных процессов, каждый из которых, в свою очередь, имеет множество различных взаимообусловливающих друг друга сторон, свойств и тенде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нцип эшелонирования </w:t>
      </w:r>
      <w:r>
        <w:rPr>
          <w:sz w:val="28"/>
          <w:szCs w:val="28"/>
        </w:rPr>
        <w:t xml:space="preserve">заключается в создании нескольких последовательных рубежей защиты (зон безопасности) таким образом, чтобы наиболее важная зона безопасности объекта находилась внутри других зон (рис. 2). При этом, </w:t>
      </w:r>
      <w:r>
        <w:rPr>
          <w:i/>
          <w:iCs/>
          <w:sz w:val="28"/>
          <w:szCs w:val="28"/>
        </w:rPr>
        <w:t xml:space="preserve">во-первых, </w:t>
      </w:r>
      <w:r>
        <w:rPr>
          <w:sz w:val="28"/>
          <w:szCs w:val="28"/>
        </w:rPr>
        <w:t xml:space="preserve">чем сложнее и надежнее защита каждой зоны безопасности, тем больше времени потребуется на их преодоление и тем больше вероятность получения сигнала об обнаружении угрозы; </w:t>
      </w:r>
      <w:r>
        <w:rPr>
          <w:i/>
          <w:iCs/>
          <w:sz w:val="28"/>
          <w:szCs w:val="28"/>
        </w:rPr>
        <w:t xml:space="preserve">во-вторых, </w:t>
      </w:r>
      <w:r>
        <w:rPr>
          <w:sz w:val="28"/>
          <w:szCs w:val="28"/>
        </w:rPr>
        <w:t>каждая из зон безопасности не должна иметь незащищенных участков, что предъявляет особые требования к составу и компоновке технических средств защи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2890" cy="2710815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99" t="4100" r="258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Схемная реализация принципа эшелонирования в системе безопасност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нцип надежности, или равнопрочности, </w:t>
      </w:r>
      <w:r>
        <w:rPr>
          <w:sz w:val="28"/>
          <w:szCs w:val="28"/>
        </w:rPr>
        <w:t>требует, чтобы участки всех рубежей, защищающих зону безопасности, были одинаково надежными (равнопрочными) с точки зрения вероятной реализации угрозы. Если в рубежах есть слабые, плохо защищенные места, и это известно, например, конкурентам или криминальным структурам, то никакие эффективные меры на остальных участках не защитят эту зону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нцип разумной достаточности </w:t>
      </w:r>
      <w:r>
        <w:rPr>
          <w:sz w:val="28"/>
          <w:szCs w:val="28"/>
        </w:rPr>
        <w:t>заключается в установлении некоторого приемлемого уровня безопасности без попыток создать «абсолютную» защиту. Обладая достаточным объемом ресурсов (временем и средствами), можно преодолеть любую, даже технически и организационно совершенную защи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сокоэффективной системы защиты, как правило, требует весьма значительных капитальных вложений и эксплуатационных затрат, поэтому важно выбрать тот достаточный уровень ее эффективности, а значит, и безопасности, при которых вероятность и размер возможного ущерба будут сочетаться с предельно допустимыми затратами на разработку и функционирование системы безопасности. Реализация этого принципа предполагает предварительное ранжирование угроз по степени их важности с точки зрения влияния на технико-экономические показатели (параметры) деяте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нцип непрерывности </w:t>
      </w:r>
      <w:r>
        <w:rPr>
          <w:sz w:val="28"/>
          <w:szCs w:val="28"/>
        </w:rPr>
        <w:t>требует, чтобы в процессе функционирования системы защиты не было перерывов в ее работе, вызванных ремонтом, сменой паролей, которыми может воспользоваться субъект угро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нами принципы построения систем безопасности обусловливают соответствие им и организационной структуры службы безопасности предприятий, во многом складывающейся из конъюнктуры рынка услуг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ли субъекта безопасности могут выступать государство, регион, отрасль, предприятие, личность. Изначально более фундаментальные исследования безопасности были осуществлены только на уровне государ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ень безопасности региона и государства во многом зависит от степени экономической безопасности предприятий, размещенных на их территории. В основе деятельности, как региона, так и предприятия выступают их экономические интересы, которые не всегда совпадают. Разнонаправленность экономических интересов предприятий и регионов обеспечивает тормозящий эффект в их развитии. Нормативно-законодательные основы в данном случае служат инструментом регулирования экономических интере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формирования региональной, а также и государственной, экономической безопасности предполагает комплекс экономических, правовых и иных условий, которые призваны обеспечить защиту экономических интересов предприятий в отношении ресурсного потенциала; создание внутреннего иммунитета и внешней защищенности от дестабилизирующих факторов; обеспечение конкурентоспособности продукции предприятий и устойчивости их финансового положения; условия и образ жизни, достойные цивилизованного устойчивого и нормального воспроизводства общественных процессов. Это позволяет утверждать, что в качестве главного субъекта безопасности следует признать предприятие как первичную экономическую систему. Оно во многом предопределяет безопасность и потенциал государства,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предприятие находится также в окружении поставщиков ресурсов, которые обеспечивают его необходимыми материально-техническими и энергетическими ресурсами; посредников, которые помогают ему в продвижении товаров на соответствующих рынках; конкурентов, которые занимаются выпуском аналогичной продукции, направленной на удовлетворение аналогичных потребностей; потребителей продукции или услуг; территориальных образований, как поставщиков трудовых ресурсов; государственных органов, контролирующих деятельность предприятия с точки зрения их правомерности; финансовых учреждени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еятельность предприятия также оказывают влияние следующие факторы: природные (наличие ресурсов по определенным видам, степень их освоения и использования), демографические, научно-технические (научно-техническая политика государства, уровень используемых технологий, конкурентоспособность страны), экономические (степень государственного регулирования экономики, система налогообложения), экологические (условия экологической обстановки), политические (политическая стабильность в обществе, взаимодействие законодательной и исполнительной власти и т.д.) и международные (внешнеэкономические отношения стра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о и другие внешние факторы, хозяйствующие субъекты, взаимодействующие с предприятием, представляют условия внешней среды, которые оказывают влияние на уровень безопас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екоторых случаях предприятие практически бессильно воздействовать на внешнюю среду, оно вынуждено к ней приспосабливаться. Однако, влияние на внутренний механизм, на внутреннюю среду безопасности является прямой и необходимой его обязанностью. Тем более, предприятие страны является звеном в системе рынка и вынуждено изменятся вместе с н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ное управление в сфере обеспечения экономической и информационной безопасности предпринимательства имеет своим результатом </w:t>
      </w:r>
      <w:r>
        <w:rPr>
          <w:bCs/>
          <w:sz w:val="28"/>
          <w:szCs w:val="28"/>
          <w:u w:val="single"/>
        </w:rPr>
        <w:t>на общегосударственном уровн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действие решению в той или иной мере целого ряда важнейши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социально-политической области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преступности, прежде всего экономичес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дление, а в перспективе и прекращение процесса криминализации экономики и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уднение легализации теневых капиталов, а также доходов от незаконного предприним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антирыночного общественного мнения в сторону поддержки предприним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защиты государственной тай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еждународного экономического рейтинга Укра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едпосылок для построения граждан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социально-экономической области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предпринимательского потенциала ст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доходной части государственного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занятости населения за счет его более активного подключения к различным сферам предприниматель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рыночной эконом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астных инвестиций в отрасли экономики, для Которых нехарактерна быстрая оборачиваемость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солидных иностранных инвест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орально-психологического климата в обще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стереотипов цивилизованного, «благородного» бизне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лиц, занимающихся предпринимательской Деятельностью, чувства полной защищенности и уверенности в будущ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населения от фальсифицированной продукции, некачественны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е социально значимые результаты управления в сфере обеспечения безопасности бизнеса относятся к решению проблем в организационной, информационной и правовой област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>организационной обла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правляемости эконом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езультативности и оперативности действий правоохранительных органов как следствие координации и взаимодействия с частными детективными агентствами и службами внутренней безопасности фи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информационной области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формированности населения о проблемах предпринимательства и его защищенности от криминальной конкурен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оперативной информации о состоянии защищенности предпринимательства в целом по Украине, по отдельным регионам и отраслям народного хозя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анализа процессов развития предпринимательской деятельности для принятия политических и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правовой области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рядочение отношений граждан, в деятельности которых имеются элементы предпринимательства, и государства; предпринимательских структур и государства в части защиты их пра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пробелов и противоречий в нормативно-правовой базе, обусловливающих уязвимость предпринимательства для субъектов криминальной конкур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На уровне предпринимательских структур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 числу проблем, которые должны решаться в ходе управления защитой бизнеса, относятся следующие пробл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области экономики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отерь от криминальной конкурен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издержек, связанных с обеспечением безопасности предприним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миджа фир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ов от предпринимательской деятельности, расширение ее масшта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социальной области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орально-психологического климата в трудовом коллективе, повышение степени его сплоч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вление у сотрудников чувства защищенности, уверенности в будущ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тереотипов цивилизованного бизне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орпоративн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административно-организационной области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рганизова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изация «организационного эффект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удовой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информационной области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формированности работников фирмы по вопросам обеспечения безопасности бизнеса от криминальной конкурен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егчение сбора информации, имеющей значение для защиты бизне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нформационной базы в интересах обеспечения экономической и информационной безопасности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правовой области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рядочение отношений между фирмой и отдельными работниками, между фирмой и другими организациями — партнерами по бизнесу, между службой внутренней безопасности и правоохранительными органами, частными детективными агентствами, службами безопасности других фир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авовой защищенности бизнес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bCs/>
          <w:sz w:val="28"/>
          <w:szCs w:val="28"/>
        </w:rPr>
        <w:t>Гусев В.С., Демин В.А., Кузин Б.І. и др. Экономика и организация безопасности хозяйствующих субъектов, 2-е изд. – СПб.: Питер, 2008. – 28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bCs/>
          <w:sz w:val="28"/>
          <w:szCs w:val="28"/>
        </w:rPr>
        <w:t>Одинцов А.А. Экономическая и и информационная безопасность предпринимательства: учеб.пособие для вузов. – М.:академия, 2008. – 3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люк А.А. Информационная безопасность: концептуальные и методологические основы защиты информации. Учеб. Пособие для вузов . –М.: Горячая линия –Телеком, 2004 . – 28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рочкин А.С. Управление предприятием: Уч.пособие. – Киев, 20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митан В.Н. Экономическая безопасность: концепция и основные модели // Економічна кібернетика. - 2009. – №3-4. – С.13-2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28:00Z</dcterms:created>
  <dc:creator>Admin</dc:creator>
  <dc:description/>
  <cp:keywords/>
  <dc:language>en-US</dc:language>
  <cp:lastModifiedBy>Mage</cp:lastModifiedBy>
  <dcterms:modified xsi:type="dcterms:W3CDTF">2011-10-04T02:28:00Z</dcterms:modified>
  <cp:revision>2</cp:revision>
  <dc:subject/>
  <dc:title>Суть и принципы проектирования концепции комплексной безопасности предприятия</dc:title>
</cp:coreProperties>
</file>