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ность и значение разделения труда. Формы разделения труда на предприятии</w:t>
      </w:r>
    </w:p>
    <w:p>
      <w:pPr>
        <w:pStyle w:val="Normal"/>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ому производству свойственно обособление отдельных процессов и работ, что позволяет специализировать орудия труда и работников, сокращать производственный цикл, повышать производительность труда. С другой стороны, труд всех работающих на предприятиях является коллективным. Его результаты зависят от того, в какой степени обеспечено соблюдение необходимых количественных и качественных пропорций в распределении труда по отдельным звеньям производства и рабочим местам, кооперация труда отдельных исполнителей и первичных производственных колле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особление отдельных процессов и работ предполагает, в первую очередь, </w:t>
      </w:r>
      <w:r>
        <w:rPr>
          <w:rFonts w:cs="Times New Roman" w:ascii="Times New Roman" w:hAnsi="Times New Roman"/>
          <w:bCs/>
          <w:color w:val="000000"/>
          <w:sz w:val="28"/>
          <w:szCs w:val="28"/>
        </w:rPr>
        <w:t>разделени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д разделением труда на предприятии </w:t>
      </w:r>
      <w:r>
        <w:rPr>
          <w:rFonts w:cs="Times New Roman" w:ascii="Times New Roman" w:hAnsi="Times New Roman"/>
          <w:color w:val="000000"/>
          <w:sz w:val="28"/>
          <w:szCs w:val="28"/>
        </w:rPr>
        <w:t>понимается разграничение деятельности работающих в процессе совместного труда, их специализация на выполнении определенной части совмест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развития техники и технологии производственные процессы усложняются, что вызывает развитие и углубление разделения труда на предприятиях. Это связано с тем, что формы разделения труда существенно влияют на специализацию, планировку и оснащение рабочих мест, их обслуживание, методы и приемы труда, его нормирование. Путем рационализации форм разделения и кооперации труда обеспечивается полная и равномерная загрузка исполнителей, координация и синхронность их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разделения труда, как с экономической, так и с социальной стороны, чрезвычайно велико. Расчленяя трудовой процесс на менее сложные элементы, создается возможность его выполнения меньшей численностью работников более низкой квалификации, снижаются издержки производства, обеспечиваются условия для механизации или автоматизации, что приводит к существенному росту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нутрипроизводственное разделение труда </w:t>
      </w:r>
      <w:r>
        <w:rPr>
          <w:rFonts w:cs="Times New Roman" w:ascii="Times New Roman" w:hAnsi="Times New Roman"/>
          <w:color w:val="000000"/>
          <w:sz w:val="28"/>
          <w:szCs w:val="28"/>
        </w:rPr>
        <w:t>заключается в выделении различных видов работ, представляющих собой частичные производственные процессы, и закреплении их за определенными работниками с целью повышения производительности труда на основе ускорения усвоения рабочими трудовых навыков, специализации орудий труда и рабочих мест, параллельности выполнения операций. Число частичных процессов (видов работ) определяется организационно-техническими особенностями предприятия.</w:t>
      </w:r>
    </w:p>
    <w:p>
      <w:pPr>
        <w:pStyle w:val="Normal"/>
        <w:spacing w:lineRule="auto" w:line="360"/>
        <w:ind w:firstLine="709"/>
        <w:jc w:val="both"/>
        <w:rPr/>
      </w:pPr>
      <w:r>
        <w:rPr>
          <w:rFonts w:cs="Times New Roman" w:ascii="Times New Roman" w:hAnsi="Times New Roman"/>
          <w:color w:val="000000"/>
          <w:sz w:val="28"/>
          <w:szCs w:val="28"/>
        </w:rPr>
        <w:t>На предприятиях используются следующие формы разделения труда:</w:t>
      </w:r>
    </w:p>
    <w:p>
      <w:pPr>
        <w:pStyle w:val="Normal"/>
        <w:spacing w:lineRule="auto" w:line="360"/>
        <w:ind w:firstLine="709"/>
        <w:jc w:val="both"/>
        <w:rPr/>
      </w:pPr>
      <w:r>
        <w:rPr>
          <w:rFonts w:cs="Times New Roman" w:ascii="Times New Roman" w:hAnsi="Times New Roman"/>
          <w:color w:val="000000"/>
          <w:sz w:val="28"/>
          <w:szCs w:val="28"/>
        </w:rPr>
        <w:t>1) технолог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функциональное (профессиональное, квалификацио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ехнологическое разделение труда </w:t>
      </w:r>
      <w:r>
        <w:rPr>
          <w:rFonts w:cs="Times New Roman" w:ascii="Times New Roman" w:hAnsi="Times New Roman"/>
          <w:color w:val="000000"/>
          <w:sz w:val="28"/>
          <w:szCs w:val="28"/>
        </w:rPr>
        <w:t>осуществляется на основе расчленения процесса производства на стадии (заготовительную, обрабатывающую, сборочную), переделы, фазы, частичные технологические процессы и операции. Применительно к отдельным видам работ и в зависимости от степени дифференциации трудовых процессов различают пооперационное, подетальное и предметное разделени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операционное разделение труда предусматривает распределение и закрепление операций технологического процесса за отдельными работниками, расстановку работающих, обеспечивающую их рациональную занятость и оптимальную загрузку оборудования. Это достигается углублением специализации работников, что способствует высокому уровню производительности труда, формированию стойкого динамического стереотипа выполнения трудовых приемов, применению специализированной оснастки и инструмента, механизации трудовы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ное разделение труда предполагает закрепление за конкретным исполнителем комплекса работ, позволяющих полностью изготовить издел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етальное разделение труда - закрепление изготовления законченной части изделия или дет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ункциональное разделение труда </w:t>
      </w:r>
      <w:r>
        <w:rPr>
          <w:rFonts w:cs="Times New Roman" w:ascii="Times New Roman" w:hAnsi="Times New Roman"/>
          <w:color w:val="000000"/>
          <w:sz w:val="28"/>
          <w:szCs w:val="28"/>
        </w:rPr>
        <w:t>предусматривает обособление различных видов трудовой деятельности за соответствующими группами работников, специализирующихся на выполнении различных по содержанию и экономическому значению производственных или иных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функциональному разделению труда выделя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сновных рабочих, занятых непосредственным выпуском продукции или выполнением основ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вспомогательных, которые сами непосредственно не производят товарную продукцию, но обеспечивают своим трудом деятельность основн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бслуживающих, которые своим трудом создают условия для производительной деятельности основных и вспомогательн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дельные функциональные группы выделяют руководителей, специалистов и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функциональное разделение труда предполагает деление работников на группы в зависимости от их специализации по выполняемым функциям. Установление рациональных пропорций между этими группами и лежит в основе рационализации разделен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функционального выделяют </w:t>
      </w:r>
      <w:r>
        <w:rPr>
          <w:rFonts w:cs="Times New Roman" w:ascii="Times New Roman" w:hAnsi="Times New Roman"/>
          <w:iCs/>
          <w:color w:val="000000"/>
          <w:sz w:val="28"/>
          <w:szCs w:val="28"/>
        </w:rPr>
        <w:t xml:space="preserve">профессионально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квалификационное </w:t>
      </w:r>
      <w:r>
        <w:rPr>
          <w:rFonts w:cs="Times New Roman" w:ascii="Times New Roman" w:hAnsi="Times New Roman"/>
          <w:color w:val="000000"/>
          <w:sz w:val="28"/>
          <w:szCs w:val="28"/>
        </w:rPr>
        <w:t>разделени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ое осуществляется в зависимости от специализации работающих и предполагает выполнение на рабочих местах работ в рамках той или иной проф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валификационное разделение труда обусловлено различной сложностью работ, требующей определенного уровня знаний и опыта работников. Для каждой профессии рабочих устанавливается состав операций или работ различной степени сложности, которые группируются согласно присвоенным тарифным разрядам или квалификационным катего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бор наиболее рациональных форм разделения труда зависит от типа производства, объема выпускаемой продукции, ее сложности и др. Поэтому их поиск предполагает обязательный анализ этих факторов и обоснование оптимальной границы разделения труда. Каждая форма разделения труда имеет свои разумные пределы. С социальной точки зрения чрезмерное разделение труда обедняет его содержание, превращает работников в узких специалистов. С физиологической точки зрения чрезмерное разделение труда приводит к его монотонности, вызывает повышенную утомляемость и, как следствие, высокую текучесть работников. Существуют технологическая, экономическая, психофизиологическая и социальная границы разделен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ехнологическая граница </w:t>
      </w:r>
      <w:r>
        <w:rPr>
          <w:rFonts w:cs="Times New Roman" w:ascii="Times New Roman" w:hAnsi="Times New Roman"/>
          <w:color w:val="000000"/>
          <w:sz w:val="28"/>
          <w:szCs w:val="28"/>
        </w:rPr>
        <w:t>определяется существующей технологией, которая делит производственный процесс на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ней границей формирования содержания операции является трудовой прием, состоящий не менее чем из трех трудовых действий, непрерывно следующих друг за другом и имеющих конкретное целевое на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рхняя граница разделения труда - изготовление на одном рабочем месте всего изделия цел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кономическая граница </w:t>
      </w:r>
      <w:r>
        <w:rPr>
          <w:rFonts w:cs="Times New Roman" w:ascii="Times New Roman" w:hAnsi="Times New Roman"/>
          <w:color w:val="000000"/>
          <w:sz w:val="28"/>
          <w:szCs w:val="28"/>
        </w:rPr>
        <w:t>обусловливается уровнем загрузки рабочих и длительностью производственного цикла. Разделение труда приводит к сокращению производственного цикла за счет параллельного выполнения операций, к повышению производительности труда за счет специализации орудий труда и рабочих мест, ускорения освоения рабочими трудовых приемов и методов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чрезмерное разделение труда на основе дробления отдельных технологических операций приводит к нарушению пропорций в структуре затрат времени. При этом, с одной стороны, снижается время обработки, а с другой - увеличиваются такие элементы затрат, как время на установку и снятие деталей, межоперационную транспортировку предмета труда, межоперационный контроль, подготовительно-заключительное время. Таким образом, оптимальным может быть вариант, когда общее влияние факторов, снижающих длительность производственного цикла, больше общего влияния противополож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 экономическим критерием является полнота использования рабочего времени. Закрепление за работником узкоспециализированных функций не всегда обеспечивает его полную занятость. Поэтому необходимо находить такие варианты формирования производственных операций, при которых рабочие не будут простаивать в ожидании работы или во время автоматического цикла оборудования. Особое значение это замечание приобретает в настоящее время, когда под влиянием научно-технического прогресса растет доля времени наблюдения за работой оборудования. В этих условиях система операционного разделения труда не позволяет обеспечить полную занятость рабочих в течение смены, а поэтому необходимо расширение их зон обслуживания и производственных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сихофизиологическая граница </w:t>
      </w:r>
      <w:r>
        <w:rPr>
          <w:rFonts w:cs="Times New Roman" w:ascii="Times New Roman" w:hAnsi="Times New Roman"/>
          <w:color w:val="000000"/>
          <w:sz w:val="28"/>
          <w:szCs w:val="28"/>
        </w:rPr>
        <w:t>определяется допустимыми физическими и психологическими нагрузками. Длительность операций должна находиться в допустимых пределах и содержать разнообразные трудовые приемы, выполнение которых обеспечивает чередование нагрузок на различные органы и части тела работающего. Монотонность трудового процесса, связанная с длительностью и повторяемостью однообразных приемов и действий исполнителей в течение определенного периода, зависит от числа элементов в операции, продолжительности повторяющихся элементов, повторяемости однообразных приемов и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циальная граница </w:t>
      </w:r>
      <w:r>
        <w:rPr>
          <w:rFonts w:cs="Times New Roman" w:ascii="Times New Roman" w:hAnsi="Times New Roman"/>
          <w:color w:val="000000"/>
          <w:sz w:val="28"/>
          <w:szCs w:val="28"/>
        </w:rPr>
        <w:t>определяется минимально необходимым разнообразием выполняемых функций, обеспечивающим содержательность и привлекательность труда. Работник должен не только видеть результаты своего труда, но и получать от него определенное удовлетворение. Труд, представляющий собой набор простейших движений и действий, снижает интерес к нему. Он лишен творчества, не способствует росту квалификаци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деление труда неразрывно связано с </w:t>
      </w:r>
      <w:r>
        <w:rPr>
          <w:rFonts w:cs="Times New Roman" w:ascii="Times New Roman" w:hAnsi="Times New Roman"/>
          <w:iCs/>
          <w:color w:val="000000"/>
          <w:sz w:val="28"/>
          <w:szCs w:val="28"/>
        </w:rPr>
        <w:t xml:space="preserve">кооперацией труда. </w:t>
      </w:r>
      <w:r>
        <w:rPr>
          <w:rFonts w:cs="Times New Roman" w:ascii="Times New Roman" w:hAnsi="Times New Roman"/>
          <w:color w:val="000000"/>
          <w:sz w:val="28"/>
          <w:szCs w:val="28"/>
        </w:rPr>
        <w:t xml:space="preserve">Чем глубже разделение труда, тем большее значение приобретает кооперация. Коллективный труд - не простая сумма частичных трудовых процессов. Только правильное соотношение между частичными трудовыми процессами вместе с правильной расстановкой работников, обеспечивающей их рациональную занятость, приводит к высокой производительности труда. Поэтому </w:t>
      </w:r>
      <w:r>
        <w:rPr>
          <w:rFonts w:cs="Times New Roman" w:ascii="Times New Roman" w:hAnsi="Times New Roman"/>
          <w:iCs/>
          <w:color w:val="000000"/>
          <w:sz w:val="28"/>
          <w:szCs w:val="28"/>
        </w:rPr>
        <w:t xml:space="preserve">кооперация труда на предприятии </w:t>
      </w:r>
      <w:r>
        <w:rPr>
          <w:rFonts w:cs="Times New Roman" w:ascii="Times New Roman" w:hAnsi="Times New Roman"/>
          <w:color w:val="000000"/>
          <w:sz w:val="28"/>
          <w:szCs w:val="28"/>
        </w:rPr>
        <w:t>представляет собой объединение работников в ходе совместного выполнения единого процесса либо группы взаимосвязанных процессов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кретные формы кооперации труда многообразны, так как они неразрывно связаны с организационно-техническими особенностями предприятия. Однако, несмотря на многообразие, их принято сводить к трем основным формам - межцеховой, внутрицеховой и внутриучастковой коопераци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жцеховая кооперация </w:t>
      </w:r>
      <w:r>
        <w:rPr>
          <w:rFonts w:cs="Times New Roman" w:ascii="Times New Roman" w:hAnsi="Times New Roman"/>
          <w:color w:val="000000"/>
          <w:sz w:val="28"/>
          <w:szCs w:val="28"/>
        </w:rPr>
        <w:t>связана с разделением производственного процесса между цехами и заключается в участии коллективов цехов в общем для предприятия процессе труда по изготовлению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нутрицеховая кооперация </w:t>
      </w:r>
      <w:r>
        <w:rPr>
          <w:rFonts w:cs="Times New Roman" w:ascii="Times New Roman" w:hAnsi="Times New Roman"/>
          <w:color w:val="000000"/>
          <w:sz w:val="28"/>
          <w:szCs w:val="28"/>
        </w:rPr>
        <w:t>заключается во взаимодействии отдельных структурных подразделений цехов (участков, поточных ли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нутриучастковая кооперация </w:t>
      </w:r>
      <w:r>
        <w:rPr>
          <w:rFonts w:cs="Times New Roman" w:ascii="Times New Roman" w:hAnsi="Times New Roman"/>
          <w:color w:val="000000"/>
          <w:sz w:val="28"/>
          <w:szCs w:val="28"/>
        </w:rPr>
        <w:t>заключается во взаимодействии отдельных работников в процессе совместного труда или организации коллективного труда рабочих, объединенных в бриг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операция труда имеет организационные и экономические гра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рганизационная граница </w:t>
      </w:r>
      <w:r>
        <w:rPr>
          <w:rFonts w:cs="Times New Roman" w:ascii="Times New Roman" w:hAnsi="Times New Roman"/>
          <w:color w:val="000000"/>
          <w:sz w:val="28"/>
          <w:szCs w:val="28"/>
        </w:rPr>
        <w:t>определяется тем, что, с одной стороны, нельзя объединить для выполнения любой работы менее двух человек, а с другой - существует норма управляемости, пре</w:t>
        <w:softHyphen/>
        <w:t>вышение которой приводит к несогласованности действий и значительным потерям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кономическая граница </w:t>
      </w:r>
      <w:r>
        <w:rPr>
          <w:rFonts w:cs="Times New Roman" w:ascii="Times New Roman" w:hAnsi="Times New Roman"/>
          <w:color w:val="000000"/>
          <w:sz w:val="28"/>
          <w:szCs w:val="28"/>
        </w:rPr>
        <w:t>определяется возможностью максимального снижения затрат живого и овеществленного труда на единицу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деление и кооперация труда проявляются на производстве в различных формах. На выбор конкретных форм разделения и кооперации труда оказывают влияние различные факторы, и прежде всего </w:t>
      </w:r>
      <w:r>
        <w:rPr>
          <w:rFonts w:cs="Times New Roman" w:ascii="Times New Roman" w:hAnsi="Times New Roman"/>
          <w:iCs/>
          <w:color w:val="000000"/>
          <w:sz w:val="28"/>
          <w:szCs w:val="28"/>
        </w:rPr>
        <w:t xml:space="preserve">технический уровень производства. </w:t>
      </w:r>
      <w:r>
        <w:rPr>
          <w:rFonts w:cs="Times New Roman" w:ascii="Times New Roman" w:hAnsi="Times New Roman"/>
          <w:color w:val="000000"/>
          <w:sz w:val="28"/>
          <w:szCs w:val="28"/>
        </w:rPr>
        <w:t>Так, от состава технологического оборудования зависит специализация труда основных и вспомогательных рабочих, занятых его обслуживанием. Точно так же уровень механизации и автоматизации производства в большой степени предопределяют содержание труда, а следовательно, состав, профессиональный и квалификационный уровень рабочих цеха, учас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азделение и кооперацию труда влияет также </w:t>
      </w:r>
      <w:r>
        <w:rPr>
          <w:rFonts w:cs="Times New Roman" w:ascii="Times New Roman" w:hAnsi="Times New Roman"/>
          <w:iCs/>
          <w:color w:val="000000"/>
          <w:sz w:val="28"/>
          <w:szCs w:val="28"/>
        </w:rPr>
        <w:t xml:space="preserve">тип производства. </w:t>
      </w:r>
      <w:r>
        <w:rPr>
          <w:rFonts w:cs="Times New Roman" w:ascii="Times New Roman" w:hAnsi="Times New Roman"/>
          <w:color w:val="000000"/>
          <w:sz w:val="28"/>
          <w:szCs w:val="28"/>
        </w:rPr>
        <w:t>Например, в единичном производстве рабочий-станочник помимо обработки изделия выполняет, как правило, значительную часть работ по техническому обслуживанию оборудования (наладка, подналадка, регулировка, смена инструмента, мелкий ремонт и т.д.). В крупносерийном и массовом производстве эти функции выполняют преимущественно вспомогательные рабо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рмы разделения и кооперации труда, кроме того, зависят от </w:t>
      </w:r>
      <w:r>
        <w:rPr>
          <w:rFonts w:cs="Times New Roman" w:ascii="Times New Roman" w:hAnsi="Times New Roman"/>
          <w:iCs/>
          <w:color w:val="000000"/>
          <w:sz w:val="28"/>
          <w:szCs w:val="28"/>
        </w:rPr>
        <w:t xml:space="preserve">принципа организации цехов и участков </w:t>
      </w:r>
      <w:r>
        <w:rPr>
          <w:rFonts w:cs="Times New Roman" w:ascii="Times New Roman" w:hAnsi="Times New Roman"/>
          <w:color w:val="000000"/>
          <w:sz w:val="28"/>
          <w:szCs w:val="28"/>
        </w:rPr>
        <w:t xml:space="preserve">(технологический, предметный, смешанный), </w:t>
      </w:r>
      <w:r>
        <w:rPr>
          <w:rFonts w:cs="Times New Roman" w:ascii="Times New Roman" w:hAnsi="Times New Roman"/>
          <w:iCs/>
          <w:color w:val="000000"/>
          <w:sz w:val="28"/>
          <w:szCs w:val="28"/>
        </w:rPr>
        <w:t xml:space="preserve">построения вспомогательных служб </w:t>
      </w:r>
      <w:r>
        <w:rPr>
          <w:rFonts w:cs="Times New Roman" w:ascii="Times New Roman" w:hAnsi="Times New Roman"/>
          <w:color w:val="000000"/>
          <w:sz w:val="28"/>
          <w:szCs w:val="28"/>
        </w:rPr>
        <w:t>(централизованное, децентрализованное или смешанное обслуживание основ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ое значение имеет </w:t>
      </w:r>
      <w:r>
        <w:rPr>
          <w:rFonts w:cs="Times New Roman" w:ascii="Times New Roman" w:hAnsi="Times New Roman"/>
          <w:iCs/>
          <w:color w:val="000000"/>
          <w:sz w:val="28"/>
          <w:szCs w:val="28"/>
        </w:rPr>
        <w:t xml:space="preserve">сложность и трудоемкость выпускаемого изделия. </w:t>
      </w:r>
      <w:r>
        <w:rPr>
          <w:rFonts w:cs="Times New Roman" w:ascii="Times New Roman" w:hAnsi="Times New Roman"/>
          <w:color w:val="000000"/>
          <w:sz w:val="28"/>
          <w:szCs w:val="28"/>
        </w:rPr>
        <w:t>От этого зависит количественная пропорциональность различных профессионально-квалификационных групп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бор оптимального варианта разделения и кооперации труда в условиях противодействия различных факторов, характерных для каждого производственного процесса, должен основываться на достижении оптимального равновесия, обеспечивающего наиболее эффективное достижение поставленной цели. В каждом конкретном случае выбор должен осуществляться на основе всестороннего анализа специфики производства, характера выполняемых работ, требований к их качеству, степени загруженности работников и ряда других факторов.</w:t>
      </w:r>
    </w:p>
    <w:p>
      <w:pPr>
        <w:pStyle w:val="Normal"/>
        <w:spacing w:lineRule="auto" w:line="360"/>
        <w:ind w:firstLine="709"/>
        <w:jc w:val="both"/>
        <w:rPr/>
      </w:pPr>
      <w:r>
        <w:rPr>
          <w:rFonts w:cs="Times New Roman" w:ascii="Times New Roman" w:hAnsi="Times New Roman"/>
          <w:color w:val="000000"/>
          <w:sz w:val="28"/>
          <w:szCs w:val="28"/>
        </w:rPr>
        <w:t>Задача состоит в том, чтобы разумно расчленить всю совокупность операций производственного процесса, определить оптимальный их набор для каждого рабочего места, соответственно расставить исполнителей и установить наилучшую взаимосвязь между ними путем рациональной кооперации труда. Правильное решение перечисленных задач позволяет более эффективно использовать живой и овеществленный труд, существенно сократить потери рабочего времени и простои оборудования, повысить эффективность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в изменении содержания и форм разделения и кооперации труда, связанные с техническим прогрессом и развитием на его основе организации производства и труда на предприятиях, различны и нередко противореч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приводит к развитию и совершенствованию орудий труда - машин, механизмов, инструментов, к прогрессивным изменениям в технологии производства. Чем больше механизируется и автоматизируется производство, тем дальше отстоит рабочий исполнитель от предмета труда и от непосредственного его преобразования. Функции рабочего выполняют машина, автомат или соответствующая аппаратура. При этом появляются две несколько противоречивые тенденции: с одной стороны, процесс труда облегчается, но в то же время требует для своего осуществления более высокой квалификации работника (знание машины, навыки управления, изучение технологии и т.п.). С другой стороны, механизация трудовых процессов сопровождается глубоким их расчленением на мелкие и малосодержательные трудовые операции, что приводит к монотонности труда. В результате повышается утомляемость работника, утрачивается интерес к работе, возникает стремление оставить данное место работы и переменить область применения свое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функционального разделения труда происходит изменение функциональных групп работников: в целом уменьшается число рабочих при увеличении численности служащих, а в числе рабочих происходит опережающий рост доли вспомогательных и обслуживающих по сравнению с осно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 профессиональном разделении труда также связаны с научно-техническим и информационным прогрессом, в ходе которого стираются различия между отдельными видами труда и тем самым расширяется общность научно-технических основ многих профессий, появляются так называемые сквозные профессии. Изучение этих основ позволяет частично или полностью овладеть другими операциями, что создаёт условия для разносторонней творческой деятельности, для расширения сферы деятельности и формирования рабочих широкого профиля. В ходе научно-технических изменений, экономического и социального прогресса некоторые профессии вообще исчезают, возникают новые профессии, многие старые профессии существенно меняют своё содержание и наз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и направлениями в развитии разделения и кооперации труда являются использование коллективных форм организации труда, совмещение профессий (функций) и должностей, расширение зон обслуживания, многостаночное (многоагрегат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вопроса о разделении и кооперации позволяет сделать следующие вывод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деление и кооперация труда являются, отчасти, следствием научно-технического, экономического и социального прогресса, так как с появлением новых технологий появляется больше новых профессий и направлений деятельности. Руководители предприятий стремятся минимизировать затраты на производство и поэтому вводят на производстве принципы разделения и кооперации труд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разделения и кооперации труда на предприятии или в организации всегда должно быть чётко спланировано, так как при неуместном применении этих методов управления трудом могут быть получены отрицательные результаты, такие как: повышение текучести кадров, снижение производительности труда работников, простои оборудования, появление монотонности труда и др.</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планирующие провести данные мероприятия должны в достаточной мере разбираться в принципах работы цехов, бригад и подразделений, чтобы разделение и кооперация труда не наносили ущерба деятельности всего предприят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внедрения разделения и кооперации труда необходимо проводить работу по повышению мотивации работников на выполнение ими своей работы, а также проводить по мере необходимости мероприятия по повышению квалификации и приобретению новых навыков рабо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true"/>
        <w:spacing w:lineRule="auto" w:line="360"/>
        <w:jc w:val="both"/>
        <w:rPr/>
      </w:pPr>
      <w:r>
        <w:rPr>
          <w:rFonts w:cs="Times New Roman" w:ascii="Times New Roman" w:hAnsi="Times New Roman"/>
          <w:sz w:val="28"/>
          <w:szCs w:val="28"/>
        </w:rPr>
        <w:t>1. Азаренко А.В. Организация труда и заработной платы. – Мн.: Амалфея, 2006. – 240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Бычин В.Б., Малинин С.В. Нормирование труда: Учебник. / Под ред. Ю.Г. Одегова. – М.: Издательство «Экзамен», 2002. – 320 с.</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sz w:val="28"/>
          <w:szCs w:val="28"/>
        </w:rPr>
        <w:t>3. Организация, нормирование и оплата труда: Учеб. пособие/А.С. Головачев, Н.С. Березина, Н.Ч. Бокун и др.; Под общ. ред. А. С. Головачева. – М.: Новое знание, 2004. – 4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ашуто В.П. Организация и нормирование труда на предприятии: Учебное пособие. – Мн.: Новое знание, 2001. – 304 с.</w:t>
      </w:r>
    </w:p>
    <w:p>
      <w:pPr>
        <w:pStyle w:val="Normal"/>
        <w:spacing w:lineRule="auto" w:line="360"/>
        <w:jc w:val="both"/>
        <w:rPr/>
      </w:pPr>
      <w:r>
        <w:rPr>
          <w:rFonts w:cs="Times New Roman" w:ascii="Times New Roman" w:hAnsi="Times New Roman"/>
          <w:sz w:val="28"/>
          <w:szCs w:val="28"/>
        </w:rPr>
        <w:t>5. Лебедева С.Н., Мисникова Л.В. Экономика и организация труда. – Мн.: ООО «Мисанта», 2002 – 16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jc w:val="cen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Наташа</dc:creator>
  <dc:description/>
  <cp:keywords/>
  <dc:language>en-US</dc:language>
  <cp:lastModifiedBy>Mage</cp:lastModifiedBy>
  <dcterms:modified xsi:type="dcterms:W3CDTF">2011-10-04T02:25:00Z</dcterms:modified>
  <cp:revision>2</cp:revision>
  <dc:subject/>
  <dc:title>2     Разделение и кооперация '4Ж</dc:title>
</cp:coreProperties>
</file>