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МИНИСТЕРСТВО ОБРАЗОВАНИЯ И НАУКИ УКРАИНЫ </w:t>
      </w:r>
    </w:p>
    <w:p>
      <w:pPr>
        <w:pStyle w:val="Style16"/>
        <w:rPr/>
      </w:pPr>
      <w:r>
        <w:rPr/>
        <w:t>НАЦИОНАЛЬНЫЙ ТЕХНИЧЕСКИЙ УНИВЕРСИТЕТ</w:t>
      </w:r>
    </w:p>
    <w:p>
      <w:pPr>
        <w:pStyle w:val="Style16"/>
        <w:rPr/>
      </w:pPr>
      <w:r>
        <w:rPr/>
        <w:t>"ХАРЬКОВСКИЙ ПОЛИТЕХНИЧЕСКИЙ ИНСТИТУТ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федра экономического анализа и уч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"Управленческий учет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ая рабо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“</w:t>
      </w:r>
      <w:r>
        <w:rPr/>
        <w:t>Сущность и основы бюджетирования на предприятии”</w:t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  <w:t xml:space="preserve">Проверил (а)  Выполнила: </w:t>
      </w:r>
    </w:p>
    <w:p>
      <w:pPr>
        <w:pStyle w:val="Style16"/>
        <w:ind w:left="4248" w:hanging="0"/>
        <w:jc w:val="left"/>
        <w:rPr/>
      </w:pPr>
      <w:r>
        <w:rPr/>
        <w:t>СтуденткаЭкономическогофакультета</w:t>
      </w:r>
    </w:p>
    <w:p>
      <w:pPr>
        <w:pStyle w:val="Style16"/>
        <w:ind w:left="4248" w:hanging="0"/>
        <w:jc w:val="left"/>
        <w:rPr/>
      </w:pPr>
      <w:r>
        <w:rPr>
          <w:lang w:val="uk-UA" w:eastAsia="en-US"/>
        </w:rPr>
        <w:t>І</w:t>
      </w:r>
      <w:r>
        <w:rPr>
          <w:lang w:val="en-US" w:eastAsia="en-US"/>
        </w:rPr>
        <w:t>II</w:t>
      </w:r>
      <w:r>
        <w:rPr>
          <w:lang w:val="uk-UA" w:eastAsia="en-US"/>
        </w:rPr>
        <w:t xml:space="preserve"> </w:t>
      </w:r>
      <w:r>
        <w:rPr/>
        <w:t>курс</w:t>
      </w:r>
    </w:p>
    <w:p>
      <w:pPr>
        <w:pStyle w:val="Style16"/>
        <w:ind w:left="4248" w:hanging="0"/>
        <w:jc w:val="left"/>
        <w:rPr/>
      </w:pPr>
      <w:r>
        <w:rPr/>
        <w:t xml:space="preserve">Зачетная книжка №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Харьков 2007г. </w:t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67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ь и основы бюджетирования на предприят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ind w:left="67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для выполнения проект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ind w:left="67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операционных бюджетов предприят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67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финансовых бюджетов предприяти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дна из важнейших задач руководителя любого предприятия – с максимальной отдачей использовать имеющиеся в его распоряжении ресурсы. Для этого необходима информация о наличии таких ресурсов. Стандартный бухгалтерский учет такой информации не дает. Поэтому в середине ХХ века развитие рыночной экономики в индустриально-развитых странах выявило необходимость дополнения бухгалтерского (финансового) учета управленческим учетом. Таким образом, единая система бухгалтерского учета стала включать финансовый и управленческий учет. Выделяют два подхода к пониманию сущности термина "управленческий учет". </w:t>
      </w:r>
    </w:p>
    <w:p>
      <w:pPr>
        <w:pStyle w:val="Normal"/>
        <w:rPr/>
      </w:pPr>
      <w:r>
        <w:rPr/>
        <w:t xml:space="preserve">Первый связан с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accounting</w:t>
      </w:r>
      <w:r>
        <w:rPr/>
        <w:t xml:space="preserve">, второй – с европейским "контроллинг" (Германия). </w:t>
      </w:r>
    </w:p>
    <w:p>
      <w:pPr>
        <w:pStyle w:val="Normal"/>
        <w:rPr/>
      </w:pPr>
      <w:r>
        <w:rPr/>
        <w:t xml:space="preserve">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. Это означает, что деятельность по учету неразрывно связана с управлением предприятием в целом и отдельными его частями. Поэтому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accounting</w:t>
      </w:r>
      <w:r>
        <w:rPr/>
        <w:t xml:space="preserve"> может быть переведен как организация учета, исходя из потребностей управления. При таком подходе управленческий учет – не только система сбора и анализа информации об издержках предприятия, но и система бюджетирования, система оценки деятельности подразделений. В целом, это в большей степени управленческие, чем бухгалтерские технологии. </w:t>
      </w:r>
    </w:p>
    <w:p>
      <w:pPr>
        <w:pStyle w:val="Normal"/>
        <w:rPr/>
      </w:pPr>
      <w:r>
        <w:rPr/>
        <w:t xml:space="preserve">В соответствии со вторым понятием управленческий учет рассматривается как система сбора и интерпретации информации о затратах, издержках и себестоимости продукции, т.е. это расширенная система организации учета для целей контроля за деятельностью предприятия. </w:t>
      </w:r>
    </w:p>
    <w:p>
      <w:pPr>
        <w:pStyle w:val="Normal"/>
        <w:rPr/>
      </w:pPr>
      <w:r>
        <w:rPr/>
        <w:t xml:space="preserve">В узком смысле под управленческим учетом можно понимать учет и контроль затрат и доходов, связанных с деятельностью предприятия. </w:t>
      </w:r>
    </w:p>
    <w:p>
      <w:pPr>
        <w:pStyle w:val="Normal"/>
        <w:rPr/>
      </w:pPr>
      <w:r>
        <w:rPr/>
        <w:t xml:space="preserve">Чаще управленческий учет рассматривается в широком смысле (в соответствии с термином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accounting</w:t>
      </w:r>
      <w:r>
        <w:rPr/>
        <w:t xml:space="preserve">) как система, которая в рамках одной организации обеспечивает управленческий персонал информацией, используемой для планирования, управления и контроля за деятельностью организации. </w:t>
      </w:r>
    </w:p>
    <w:p>
      <w:pPr>
        <w:pStyle w:val="Normal"/>
        <w:rPr/>
      </w:pPr>
      <w:r>
        <w:rPr/>
        <w:t xml:space="preserve">Предметом управленческого учета является производственная деятельность организации в целом и его отдельных структурных подразделений. </w:t>
      </w:r>
    </w:p>
    <w:p>
      <w:pPr>
        <w:pStyle w:val="Normal"/>
        <w:rPr/>
      </w:pPr>
      <w:r>
        <w:rPr/>
        <w:t xml:space="preserve">Объектами управленческого учета являются издержки предприятия и его отдельных структурных подразделений – центров ответственности; результаты хозяйственной деятельности всего предприятия и центров ответственности; внутреннее ценообразование; бюджетирование и внутренняя отчетность. </w:t>
      </w:r>
    </w:p>
    <w:p>
      <w:pPr>
        <w:pStyle w:val="Normal"/>
        <w:rPr/>
      </w:pPr>
      <w:r>
        <w:rPr/>
        <w:t xml:space="preserve">Различные сочетания экономических, юридических, организационных и технико-технологических факторов определяют разнообразие форм организации управленческого учета. </w:t>
      </w:r>
    </w:p>
    <w:p>
      <w:pPr>
        <w:pStyle w:val="Normal"/>
        <w:rPr/>
      </w:pPr>
      <w:r>
        <w:rPr/>
        <w:t xml:space="preserve">В практике управленческого учета на Западе два варианта связи управленческой и финансовой бухгалтерии. Эта связь осуществляется при помощи контрольных счетов, какими являются счета расходов и доходов финансовой бухгалтерии. При наличии прямой корреспонденции счетов управленческой бухгалтерии с контрольными счетами имеет место интегрированная (монистическая) подсистема учета на предприятии. Если подсистема управленческого учета автономная, замкнутая, используются парные контрольные счета одного и того же наименования, т.е. отраженные, зеркальные счета, или счета-экраны. </w:t>
      </w:r>
    </w:p>
    <w:p>
      <w:pPr>
        <w:pStyle w:val="Normal"/>
        <w:rPr/>
      </w:pPr>
      <w:r>
        <w:rPr/>
        <w:t xml:space="preserve">Методы, используемые в управленческом учете, разнообразн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которые элементы метода бухгалтерского учета (счета, двойная запись, инвентаризация и документация, балансовое обобщение, отчетность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емы и методы, применяемые в статистике и экономическом анализе (индексный метод, факторный анализ и т.д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атематические методы (корреляция, линейное программирование, метод наименьших квадратов и т.д.) </w:t>
      </w:r>
    </w:p>
    <w:p>
      <w:pPr>
        <w:pStyle w:val="Normal"/>
        <w:rPr/>
      </w:pPr>
      <w:r>
        <w:rPr/>
        <w:t xml:space="preserve">Цели управленческого учет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казание информационной помощи управляющим в принятии оперативных управленческих реш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нтроль, планирование и прогнозирование экономической деятельности предприятия и центров ответственност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еспечение базы для ценообразов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бор наиболее эффективных путей развития предприятия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ущность и основы бюджетирования на предприят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етализация стратегического плана осуществляется на предприятии с помощью бюджетирования, которое определяет краткосрочные задачи в пределах общей стратегии. Результатом бюджетирования является бюджет. </w:t>
      </w:r>
    </w:p>
    <w:p>
      <w:pPr>
        <w:pStyle w:val="Normal"/>
        <w:rPr/>
      </w:pPr>
      <w:r>
        <w:rPr/>
        <w:t xml:space="preserve">Бюджет – это план будущих операций, выраженный в количественных (преимущественно в денежных) измерителях. Период, для которого подготовлен и используется бюджет, называется бюджетным периодом. Бюджетным периодом обычно является год, внутри которого могут быть выделены более короткие периоды (квартал, месяц). </w:t>
      </w:r>
    </w:p>
    <w:p>
      <w:pPr>
        <w:pStyle w:val="Normal"/>
        <w:rPr/>
      </w:pPr>
      <w:r>
        <w:rPr/>
        <w:t xml:space="preserve">Соответственно, бюджетирование – это процесс планирования будущих операций предприятия и оформления его результатов в виде системы бюджетов. </w:t>
      </w:r>
    </w:p>
    <w:p>
      <w:pPr>
        <w:pStyle w:val="Normal"/>
        <w:rPr/>
      </w:pPr>
      <w:r>
        <w:rPr/>
        <w:t xml:space="preserve">Подготовка бюджетов начинается с разработки функциональных бюджетов, т.е. бюджетов подразделений предприятия. На основе бюджетов подразделений готовится сводный бюджет предприятий. </w:t>
      </w:r>
    </w:p>
    <w:p>
      <w:pPr>
        <w:pStyle w:val="Normal"/>
        <w:rPr/>
      </w:pPr>
      <w:r>
        <w:rPr/>
        <w:t xml:space="preserve">Сводный бюджет – это совокупность бюджетов, обобщающих будущие операции всех подразделов предприятия. Он включает две группы бюджетов: операционные и финансовые. </w:t>
      </w:r>
    </w:p>
    <w:p>
      <w:pPr>
        <w:pStyle w:val="Normal"/>
        <w:rPr/>
      </w:pPr>
      <w:r>
        <w:rPr/>
        <w:t xml:space="preserve">Операционные бюджеты – это совокупность бюджетов расходов и доходов, обеспечивающих составление бюджетного отчета о прибыли. К операционным принадлежат бюджеты продаж, производства, себестоимости реализованной продукции и др., а обобщающим является бюджетный отчет о прибыли. </w:t>
      </w:r>
    </w:p>
    <w:p>
      <w:pPr>
        <w:pStyle w:val="Normal"/>
        <w:rPr/>
      </w:pPr>
      <w:r>
        <w:rPr/>
        <w:t xml:space="preserve">Финансовые бюджеты – это совокупность бюджетов, отображающих запланированные денежные потоки и финансовое состояние предприятия. Примерами финансовых бюджетов являются: бюджет денежных средств и бюджетный баланс. </w:t>
      </w:r>
    </w:p>
    <w:p>
      <w:pPr>
        <w:pStyle w:val="Normal"/>
        <w:rPr/>
      </w:pPr>
      <w:r>
        <w:rPr/>
        <w:t xml:space="preserve">Процесс бюджетирования включает такие основные стадии: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оведение основных направлений политики компании до ведома лиц, отвечающих за подготовку бюджетов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пределение ограничительных факторов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одготовка бюджета продаж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редварительное составление бюджетов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бсуждение бюджетов с высшим руководством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Анализ и корректировка обсужденных бюджетов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Утверждение бюджетов. </w:t>
      </w:r>
    </w:p>
    <w:p>
      <w:pPr>
        <w:pStyle w:val="Normal"/>
        <w:rPr/>
      </w:pPr>
      <w:r>
        <w:rPr/>
        <w:t xml:space="preserve">Первым этапом бюджетирования является доведение высшим руководством политики компании до ведома руководителей подразделений и других лиц, которые непосредственно принимают участие в подготовке бюджетов. </w:t>
      </w:r>
    </w:p>
    <w:p>
      <w:pPr>
        <w:pStyle w:val="Normal"/>
        <w:rPr/>
      </w:pPr>
      <w:r>
        <w:rPr/>
        <w:t xml:space="preserve">Эта информация обычно касается объема и ассортимента продукции, ценовой политики, рынков сбыта и др. </w:t>
      </w:r>
    </w:p>
    <w:p>
      <w:pPr>
        <w:pStyle w:val="Normal"/>
        <w:rPr/>
      </w:pPr>
      <w:r>
        <w:rPr/>
        <w:t xml:space="preserve">Учитывая, что возможности предприятия и реализации продукции чаще всего ограничены спросом, мощностью или другими факторами, к началу разработки бюджетов необходимо определить и учесть эти ограничения. </w:t>
      </w:r>
    </w:p>
    <w:p>
      <w:pPr>
        <w:pStyle w:val="Normal"/>
        <w:rPr/>
      </w:pPr>
      <w:r>
        <w:rPr/>
        <w:t xml:space="preserve">Ведущим этапом бюджетирования является разработка бюджета продаж. </w:t>
      </w:r>
    </w:p>
    <w:p>
      <w:pPr>
        <w:pStyle w:val="Normal"/>
        <w:rPr/>
      </w:pPr>
      <w:r>
        <w:rPr/>
        <w:t xml:space="preserve">Бюджет продаж – это операционный бюджет, содержащий информацию о запланированном объеме продаж, цене и ожидаемом доходе от реализации каждого вида продукции (товаров, услуг). </w:t>
      </w:r>
    </w:p>
    <w:p>
      <w:pPr>
        <w:pStyle w:val="Normal"/>
        <w:rPr/>
      </w:pPr>
      <w:r>
        <w:rPr/>
        <w:t xml:space="preserve">Этот документ соответственно определяет и объем производства продукции и затраты различных видов ресурсов. </w:t>
      </w:r>
    </w:p>
    <w:p>
      <w:pPr>
        <w:pStyle w:val="Normal"/>
        <w:rPr/>
      </w:pPr>
      <w:r>
        <w:rPr/>
        <w:t xml:space="preserve">Предварительное составление всех операционных и финансовых бюджетов осуществляется после разработки проекта бюджета продаж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ходные данные для выполне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е изготавливает два вида изделий А и В. При их производстве используются марки материалов 111 и 112. </w:t>
      </w:r>
    </w:p>
    <w:p>
      <w:pPr>
        <w:pStyle w:val="Normal"/>
        <w:rPr/>
      </w:pPr>
      <w:r>
        <w:rPr/>
        <w:t xml:space="preserve">Исходные данные по продукции, изготавливаемой на предприятии, ее цене и объему продаж, применяемым материалам, затратам труда на производство, а также минимальному остатку денежных средств на конец планового периода приведены в таблиц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13"/>
        <w:gridCol w:w="678"/>
        <w:gridCol w:w="632"/>
        <w:gridCol w:w="666"/>
        <w:gridCol w:w="630"/>
        <w:gridCol w:w="862"/>
        <w:gridCol w:w="862"/>
        <w:gridCol w:w="856"/>
        <w:gridCol w:w="884"/>
        <w:gridCol w:w="1847"/>
      </w:tblGrid>
      <w:tr>
        <w:trPr>
          <w:trHeight w:val="1489" w:hRule="atLeast"/>
        </w:trPr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ормы расхода ресурсов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Объем продаж, шт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ена единицы, грн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Минимальный остаток денежных средств на конец планового года, грн. </w:t>
            </w:r>
          </w:p>
        </w:tc>
      </w:tr>
      <w:tr>
        <w:trPr>
          <w:trHeight w:val="116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териал 111, кг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териал 112, кг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траты труда, ч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, 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7,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о дебиторской и кредиторской задолженност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541"/>
      </w:tblGrid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личина%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 Дебиторская задолженность в% стоимости реализованной продукции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 Кредиторская задолженность по;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приобретаемым основным материалам в% от общей стоимости,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6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выплата заработной платы% к начисленной,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остальным расходам (без амортизации) в% от их общей величины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курсового проекта берутся следующие показатели:</w:t>
      </w:r>
    </w:p>
    <w:p>
      <w:pPr>
        <w:pStyle w:val="Normal"/>
        <w:rPr/>
      </w:pPr>
      <w:r>
        <w:rPr/>
        <w:t>- запасы готовой продукции и основных материалов на начало и конец планового года,</w:t>
      </w:r>
    </w:p>
    <w:p>
      <w:pPr>
        <w:pStyle w:val="Normal"/>
        <w:rPr/>
      </w:pPr>
      <w:r>
        <w:rPr/>
        <w:t>- косвенные расходы на плановый год,</w:t>
      </w:r>
    </w:p>
    <w:p>
      <w:pPr>
        <w:pStyle w:val="Normal"/>
        <w:rPr/>
      </w:pPr>
      <w:r>
        <w:rPr/>
        <w:t>- баланс на начало планового года,</w:t>
      </w:r>
    </w:p>
    <w:p>
      <w:pPr>
        <w:pStyle w:val="Normal"/>
        <w:rPr/>
      </w:pPr>
      <w:r>
        <w:rPr/>
        <w:t>- оплата налогов (кроме налога на прибыль) и других платежей в бюджет осуществляется в размере 5000 грн.,</w:t>
      </w:r>
    </w:p>
    <w:p>
      <w:pPr>
        <w:pStyle w:val="Normal"/>
        <w:rPr/>
      </w:pPr>
      <w:r>
        <w:rPr/>
        <w:t xml:space="preserve">- расходы на приобретение оборудования составляют 20000 грн. </w:t>
      </w:r>
    </w:p>
    <w:p>
      <w:pPr>
        <w:pStyle w:val="Normal"/>
        <w:rPr/>
      </w:pPr>
      <w:r>
        <w:rPr/>
        <w:t xml:space="preserve">Затраты на единицу готовой продукц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343"/>
        <w:gridCol w:w="2207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ы продукции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1, к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2, к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траты труда, 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Данные по готовой продукц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403"/>
        <w:gridCol w:w="1570"/>
        <w:gridCol w:w="1576"/>
      </w:tblGrid>
      <w:tr>
        <w:trPr>
          <w:trHeight w:val="245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продукц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полагаемый объем продаж, 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а единицы, грн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8, 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7,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пасы на конец периода, шт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пасы на начало периода, шт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пасы на начало периода, грн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6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8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о основным материалам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1613"/>
        <w:gridCol w:w="1516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Марки материалов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пасы на начало периода, к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пасы на конец периода, к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венные расходы за год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2244"/>
      </w:tblGrid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ы рас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епроизводственные расходы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096,15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вспомогательных рабоч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557,69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нергия (переменная часть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9,31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служивание (переменная часть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730,77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мортиз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управленческого персона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ах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нергия (постоянная часть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служивание (постоянная часть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расхо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413,46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8890,38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мерческие и административные расходы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иссионны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торговым работник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анспортные расхо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служащи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административного персона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ативные расходы на основные материалы, их цена и оплата затрат труда следующие; </w:t>
      </w:r>
    </w:p>
    <w:p>
      <w:pPr>
        <w:pStyle w:val="Normal"/>
        <w:rPr/>
      </w:pPr>
      <w:r>
        <w:rPr/>
        <w:t>Материал 111 – 1,2 грн/кг</w:t>
      </w:r>
    </w:p>
    <w:p>
      <w:pPr>
        <w:pStyle w:val="Normal"/>
        <w:rPr/>
      </w:pPr>
      <w:r>
        <w:rPr/>
        <w:t>Материал 112 – 2,6 грн/кг</w:t>
      </w:r>
    </w:p>
    <w:p>
      <w:pPr>
        <w:pStyle w:val="Normal"/>
        <w:rPr/>
      </w:pPr>
      <w:r>
        <w:rPr/>
        <w:t>Основная заработная плата – 2,05 грн. /час</w:t>
      </w:r>
    </w:p>
    <w:p>
      <w:pPr>
        <w:pStyle w:val="Normal"/>
        <w:rPr/>
      </w:pPr>
      <w:r>
        <w:rPr/>
        <w:t xml:space="preserve">База для распределения общепроизводственных расходов – отработанное время. </w:t>
      </w:r>
    </w:p>
    <w:p>
      <w:pPr>
        <w:pStyle w:val="Normal"/>
        <w:rPr/>
      </w:pPr>
      <w:r>
        <w:rPr/>
        <w:t xml:space="preserve">Для текущих платежей предприятием при необходимости берется кредит в размере недостатка денежных средств под 10% годовых. Возврат кредита осуществляется при возникновении излишка денежных средств. </w:t>
      </w:r>
    </w:p>
    <w:p>
      <w:pPr>
        <w:pStyle w:val="Normal"/>
        <w:rPr/>
      </w:pPr>
      <w:r>
        <w:rPr/>
        <w:t xml:space="preserve">Ставка налога на прибыль – 30%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операционных бюджето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продаж. </w:t>
      </w:r>
    </w:p>
    <w:p>
      <w:pPr>
        <w:pStyle w:val="Normal"/>
        <w:rPr/>
      </w:pPr>
      <w:r>
        <w:rPr/>
        <w:t xml:space="preserve">Этот бюджет представляет собой основу всех других бюджетов, поскольку все расходы непосредственно зависят от объема продаж. </w:t>
      </w:r>
    </w:p>
    <w:p>
      <w:pPr>
        <w:pStyle w:val="Normal"/>
        <w:rPr/>
      </w:pPr>
      <w:r>
        <w:rPr/>
        <w:t xml:space="preserve">Бюджет продаж на 20Х2год. </w:t>
      </w:r>
    </w:p>
    <w:p>
      <w:pPr>
        <w:pStyle w:val="Normal"/>
        <w:rPr/>
      </w:pPr>
      <w:r>
        <w:rPr/>
        <w:t>Шаг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63"/>
        <w:gridCol w:w="2315"/>
        <w:gridCol w:w="2346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к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а, грн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, 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2640,0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7,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880,0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763520,00 грн. используется в разработке бюджета прибыли. </w:t>
      </w:r>
    </w:p>
    <w:p>
      <w:pPr>
        <w:pStyle w:val="Normal"/>
        <w:rPr/>
      </w:pPr>
      <w:r>
        <w:rPr/>
        <w:t xml:space="preserve">Бюджет производства. </w:t>
      </w:r>
    </w:p>
    <w:p>
      <w:pPr>
        <w:pStyle w:val="Normal"/>
        <w:rPr/>
      </w:pPr>
      <w:r>
        <w:rPr/>
        <w:t xml:space="preserve">Этот бюджет базируется на бюджете 1 и заполняется в количественных показателях. Обычно бюджет или производственная программа формируется следующим образом; </w:t>
      </w:r>
    </w:p>
    <w:p>
      <w:pPr>
        <w:pStyle w:val="Normal"/>
        <w:rPr/>
      </w:pPr>
      <w:r>
        <w:rPr/>
        <w:t>Из сметы 1 берется объем продаж по каждому виду товаров,</w:t>
      </w:r>
    </w:p>
    <w:p>
      <w:pPr>
        <w:pStyle w:val="Normal"/>
        <w:rPr/>
      </w:pPr>
      <w:r>
        <w:rPr/>
        <w:t>Вычитаются запасы этого вида товара на начало планируемого периода (на основе фактических или ожидаемых данных),</w:t>
      </w:r>
    </w:p>
    <w:p>
      <w:pPr>
        <w:pStyle w:val="Normal"/>
        <w:rPr/>
      </w:pPr>
      <w:r>
        <w:rPr/>
        <w:t xml:space="preserve">Прибавляются запасы этого товара, прогнозируемые на конец планируемого периода. </w:t>
      </w:r>
    </w:p>
    <w:p>
      <w:pPr>
        <w:pStyle w:val="Normal"/>
        <w:rPr/>
      </w:pPr>
      <w:r>
        <w:rPr/>
        <w:t xml:space="preserve">Бюджет производства на 20Х2г. </w:t>
      </w:r>
    </w:p>
    <w:p>
      <w:pPr>
        <w:pStyle w:val="Normal"/>
        <w:rPr/>
      </w:pPr>
      <w:r>
        <w:rPr/>
        <w:t>Шаг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157"/>
        <w:gridCol w:w="2006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кт 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кт В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ановый объем продаж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нные остатки готовой продукции на конец пери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потреб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0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атки готовой продукции на начало пери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изводственная программ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  <w:t xml:space="preserve">Бюджет прямых материальных затрат. </w:t>
      </w:r>
    </w:p>
    <w:p>
      <w:pPr>
        <w:pStyle w:val="Normal"/>
        <w:rPr/>
      </w:pPr>
      <w:r>
        <w:rPr/>
        <w:t xml:space="preserve">Эта смета включает расчет затрат, величина которых может быть определена по действующим нормативам. Обычно она формируется следующим образом; </w:t>
      </w:r>
    </w:p>
    <w:p>
      <w:pPr>
        <w:pStyle w:val="Normal"/>
        <w:rPr/>
      </w:pPr>
      <w:r>
        <w:rPr/>
        <w:t>По нормативам для каждого производимого товара рассчитывается количество материалов, полуфабрикатов и т.п., необходимых для выполнения годовой программы,</w:t>
      </w:r>
    </w:p>
    <w:p>
      <w:pPr>
        <w:pStyle w:val="Normal"/>
        <w:rPr/>
      </w:pPr>
      <w:r>
        <w:rPr/>
        <w:t xml:space="preserve">Полученные показатели группируются в разрезе материалов, полуфабрикатов, и т.д. </w:t>
      </w:r>
    </w:p>
    <w:p>
      <w:pPr>
        <w:pStyle w:val="Normal"/>
        <w:rPr/>
      </w:pPr>
      <w:r>
        <w:rPr/>
        <w:t xml:space="preserve">По каждому материалу, полуфабрикату и т.д. подсчитывается его потребность на выполнение годовой программы. </w:t>
      </w:r>
    </w:p>
    <w:p>
      <w:pPr>
        <w:pStyle w:val="Normal"/>
        <w:rPr/>
      </w:pPr>
      <w:r>
        <w:rPr/>
        <w:t>К полученному результату прибавляется количество запасов, необходимое на конец планируемого периода,</w:t>
      </w:r>
    </w:p>
    <w:p>
      <w:pPr>
        <w:pStyle w:val="Normal"/>
        <w:rPr/>
      </w:pPr>
      <w:r>
        <w:rPr/>
        <w:t xml:space="preserve">Из полученного количества вычитается количество запасов на начало планируемого периода (из фактических бухгалтерских данных) </w:t>
      </w:r>
    </w:p>
    <w:p>
      <w:pPr>
        <w:pStyle w:val="Normal"/>
        <w:rPr/>
      </w:pPr>
      <w:r>
        <w:rPr/>
        <w:t xml:space="preserve">В результате получается потребность в закупке соответствующих материалов. Эта величина умножается на цену единицы материалов. В результате получается величина прямых материальных затрат на планируемую продукцию. </w:t>
      </w:r>
    </w:p>
    <w:p>
      <w:pPr>
        <w:pStyle w:val="Normal"/>
        <w:rPr/>
      </w:pPr>
      <w:r>
        <w:rPr/>
        <w:t xml:space="preserve">Бюджет основных материалов (производственная потребность) на 20Х2г. </w:t>
      </w:r>
    </w:p>
    <w:p>
      <w:pPr>
        <w:pStyle w:val="Normal"/>
        <w:rPr/>
      </w:pPr>
      <w:r>
        <w:rPr/>
        <w:t>Шаг 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723"/>
        <w:gridCol w:w="1600"/>
        <w:gridCol w:w="135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дукт А (6200 единиц * 13 (7)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дукт В (1200 единиц * 12 (9)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потребность в основных материалах, к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а за кг, грн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ая сумма, грн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4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9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49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Бюджет основных материалов (приобретение) на 20Х2г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714"/>
        <w:gridCol w:w="1595"/>
        <w:gridCol w:w="1346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изводственная потребность в к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планированные остатки на конец периода, к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ая потребност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атки материалов на начало периода, к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иобретение, к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а за 1 кг, грн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траты на приобретение, грн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5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прямых расходов на оплату труда. </w:t>
      </w:r>
    </w:p>
    <w:p>
      <w:pPr>
        <w:pStyle w:val="Normal"/>
        <w:rPr/>
      </w:pPr>
      <w:r>
        <w:rPr/>
        <w:t xml:space="preserve">Этот бюджет разрабатывается следующим образом; </w:t>
      </w:r>
    </w:p>
    <w:p>
      <w:pPr>
        <w:pStyle w:val="Normal"/>
        <w:rPr/>
      </w:pPr>
      <w:r>
        <w:rPr/>
        <w:t>На основе норм выработки и планируемых объемов производства определяется количество рабочих часов, необходимых для выполнения производственной программы по каждому планируемому изделию</w:t>
      </w:r>
    </w:p>
    <w:p>
      <w:pPr>
        <w:pStyle w:val="Normal"/>
        <w:rPr/>
      </w:pPr>
      <w:r>
        <w:rPr/>
        <w:t xml:space="preserve">Суммируя полученные значения, определяют количество рабочих часов, необходимое для выполнения всей запланированной программы; </w:t>
      </w:r>
    </w:p>
    <w:p>
      <w:pPr>
        <w:pStyle w:val="Normal"/>
        <w:rPr/>
      </w:pPr>
      <w:r>
        <w:rPr/>
        <w:t xml:space="preserve">Полученная величина умножается на средний уровень почасовой оплаты. </w:t>
      </w:r>
    </w:p>
    <w:p>
      <w:pPr>
        <w:pStyle w:val="Normal"/>
        <w:rPr/>
      </w:pPr>
      <w:r>
        <w:rPr/>
        <w:t xml:space="preserve">Трудовой бюджет на 20Х2 г. </w:t>
      </w:r>
    </w:p>
    <w:p>
      <w:pPr>
        <w:pStyle w:val="Normal"/>
        <w:rPr/>
      </w:pPr>
      <w:r>
        <w:rPr/>
        <w:t>Шаг 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17"/>
        <w:gridCol w:w="1861"/>
        <w:gridCol w:w="1840"/>
        <w:gridCol w:w="1789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изводство единиц, ш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траты времени на единицу, час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его ча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Трудовые затраты (по 2,05 грн/ч) 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кт 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065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кт 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66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2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общепроизводственных расходов. </w:t>
      </w:r>
    </w:p>
    <w:p>
      <w:pPr>
        <w:pStyle w:val="Normal"/>
        <w:rPr/>
      </w:pPr>
      <w:r>
        <w:rPr/>
        <w:t xml:space="preserve">Этот бюджет определяется по следующим статьям. </w:t>
      </w:r>
    </w:p>
    <w:p>
      <w:pPr>
        <w:pStyle w:val="Normal"/>
        <w:rPr/>
      </w:pPr>
      <w:r>
        <w:rPr/>
        <w:t>Заработная плата вспомогательного персонала</w:t>
      </w:r>
    </w:p>
    <w:p>
      <w:pPr>
        <w:pStyle w:val="Normal"/>
        <w:rPr/>
      </w:pPr>
      <w:r>
        <w:rPr/>
        <w:t>Заработная плата управленческого персонала</w:t>
      </w:r>
    </w:p>
    <w:p>
      <w:pPr>
        <w:pStyle w:val="Normal"/>
        <w:rPr/>
      </w:pPr>
      <w:r>
        <w:rPr/>
        <w:t>Затраты на освещение и электроэнергию</w:t>
      </w:r>
    </w:p>
    <w:p>
      <w:pPr>
        <w:pStyle w:val="Normal"/>
        <w:rPr/>
      </w:pPr>
      <w:r>
        <w:rPr/>
        <w:t>Амортизация основных фондов</w:t>
      </w:r>
    </w:p>
    <w:p>
      <w:pPr>
        <w:pStyle w:val="Normal"/>
        <w:rPr/>
      </w:pPr>
      <w:r>
        <w:rPr/>
        <w:t>Затраты на вспомогательные материалы</w:t>
      </w:r>
    </w:p>
    <w:p>
      <w:pPr>
        <w:pStyle w:val="Normal"/>
        <w:rPr/>
      </w:pPr>
      <w:r>
        <w:rPr/>
        <w:t>Затраты на ремонт</w:t>
      </w:r>
    </w:p>
    <w:p>
      <w:pPr>
        <w:pStyle w:val="Normal"/>
        <w:rPr/>
      </w:pPr>
      <w:r>
        <w:rPr/>
        <w:t>Прочие статьи накладных расходов</w:t>
      </w:r>
    </w:p>
    <w:p>
      <w:pPr>
        <w:pStyle w:val="Normal"/>
        <w:rPr/>
      </w:pPr>
      <w:r>
        <w:rPr/>
        <w:t xml:space="preserve">Бюджет общепроизводственных расходов 20Х2 г. </w:t>
      </w:r>
    </w:p>
    <w:p>
      <w:pPr>
        <w:pStyle w:val="Normal"/>
        <w:rPr/>
      </w:pPr>
      <w:r>
        <w:rPr/>
        <w:t>Шаг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601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ета затрат на 118200 рабочих час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 материа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096,15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вспомогательных рабочи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557,69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нергия (переменная часть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92,31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служивание (переменная часть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730,77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расход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413,46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 общепроизводственных рас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3890,38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мортизация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ахова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управленческого персонал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нергия (постоянная часть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служивание (постоянная часть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 постоянных общепроизводственных рас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000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сего общепроизводственных расходов (228890,38 грн. /118200 ч. = 1,94 грн/ч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889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себестоимости реализованной продукции. </w:t>
      </w:r>
    </w:p>
    <w:p>
      <w:pPr>
        <w:pStyle w:val="Normal"/>
        <w:rPr/>
      </w:pPr>
      <w:r>
        <w:rPr/>
        <w:t xml:space="preserve">Для разработки этого бюджета необходимо составить бюджет запасов на конец года. Целесообразно также определить затраты на единицу продукции. Эта информация требуется для производственного бюджета, бюджета материального снабжения, отчета о прибылях и убытках и баланса. </w:t>
      </w:r>
    </w:p>
    <w:p>
      <w:pPr>
        <w:pStyle w:val="Normal"/>
        <w:rPr/>
      </w:pPr>
      <w:r>
        <w:rPr/>
        <w:t xml:space="preserve">Бюджет запасов на конец 20Х2 г. </w:t>
      </w:r>
    </w:p>
    <w:p>
      <w:pPr>
        <w:pStyle w:val="Normal"/>
        <w:rPr/>
      </w:pPr>
      <w:r>
        <w:rPr/>
        <w:t>Шаг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658"/>
        <w:gridCol w:w="1443"/>
        <w:gridCol w:w="1551"/>
        <w:gridCol w:w="1529"/>
      </w:tblGrid>
      <w:tr>
        <w:trPr>
          <w:trHeight w:val="630" w:hRule="atLeast"/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6.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, к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ена за 1 кг, грн. (за 1 шт)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>
          <w:trHeight w:val="823" w:hRule="atLeast"/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 строк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тог</w:t>
            </w:r>
          </w:p>
        </w:tc>
      </w:tr>
      <w:tr>
        <w:trPr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ые материалы; </w:t>
            </w:r>
          </w:p>
          <w:p>
            <w:pPr>
              <w:pStyle w:val="Style15"/>
              <w:rPr/>
            </w:pPr>
            <w:r>
              <w:rPr/>
              <w:t>111</w:t>
            </w:r>
          </w:p>
          <w:p>
            <w:pPr>
              <w:pStyle w:val="Style15"/>
              <w:rPr/>
            </w:pPr>
            <w:r>
              <w:rPr/>
              <w:t>1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800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товая продукция; </w:t>
            </w:r>
          </w:p>
          <w:p>
            <w:pPr>
              <w:pStyle w:val="Style15"/>
              <w:rPr/>
            </w:pPr>
            <w:r>
              <w:rPr/>
              <w:t>А</w:t>
            </w:r>
          </w:p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760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0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98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7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8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5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затрат на единицу продукци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458"/>
        <w:gridCol w:w="1471"/>
        <w:gridCol w:w="1439"/>
        <w:gridCol w:w="1472"/>
        <w:gridCol w:w="1439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6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траты на 1 кг, или один час работы, 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дукт А 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дукт В 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 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4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 1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 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3,4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ой тру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0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 таблиц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24"/>
        <w:gridCol w:w="1436"/>
        <w:gridCol w:w="1404"/>
        <w:gridCol w:w="1438"/>
        <w:gridCol w:w="13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,7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0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7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счете бюджета первоначально определяется себестоимость произведенной продукции как сумма прямых затрат и общепроизводственных расходов. Себестоимость реализованной продукции определяется как сумма себестоимости произведенной продукции и запасов готовой продукции на начало года за вычетов запасов готовой продукции на конец года. </w:t>
      </w:r>
    </w:p>
    <w:p>
      <w:pPr>
        <w:pStyle w:val="Normal"/>
        <w:rPr/>
      </w:pPr>
      <w:r>
        <w:rPr/>
        <w:t xml:space="preserve">Бюджет себестоимости реализованной продукции на 20Х2 г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30"/>
        <w:gridCol w:w="2476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данным шаг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материал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492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ая заработная плата производственных рабочих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231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8890,3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бестоимость произведенной продук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6120,3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татки готовой продукции на 31 декабря 20Х1 г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48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татки готовой продукции на 31 декабря 20Х2 г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76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ебестоимость реализованной продукции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3484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коммерческих и административных расходов. </w:t>
      </w:r>
    </w:p>
    <w:p>
      <w:pPr>
        <w:pStyle w:val="Normal"/>
        <w:rPr/>
      </w:pPr>
      <w:r>
        <w:rPr/>
        <w:t xml:space="preserve">Этот бюджет составляется на основе исходных данных. </w:t>
      </w:r>
    </w:p>
    <w:p>
      <w:pPr>
        <w:pStyle w:val="Normal"/>
        <w:rPr/>
      </w:pPr>
      <w:r>
        <w:rPr/>
        <w:t xml:space="preserve">Бюджет коммерческих и административных расходов на 20Х2г. </w:t>
      </w:r>
    </w:p>
    <w:p>
      <w:pPr>
        <w:pStyle w:val="Normal"/>
        <w:rPr/>
      </w:pPr>
      <w:r>
        <w:rPr/>
        <w:t>Шаг 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1753"/>
      </w:tblGrid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ходы на реклам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иссионны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торговым агент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ранспортные расход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коммерческие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8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служащи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спомогательные материал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аботная плата административным работник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административные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000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коммерческие и административные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0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Бюджетный отчет о прибыли. </w:t>
      </w:r>
    </w:p>
    <w:p>
      <w:pPr>
        <w:pStyle w:val="Normal"/>
        <w:rPr/>
      </w:pPr>
      <w:r>
        <w:rPr/>
        <w:t xml:space="preserve">Бюджетный отчет о прибыли – проформа финансовой отчетности, составленная до начала отчетного периода, которая отражает финансовый результат предполагаемой деятельности. </w:t>
      </w:r>
    </w:p>
    <w:p>
      <w:pPr>
        <w:pStyle w:val="Normal"/>
        <w:rPr/>
      </w:pPr>
      <w:r>
        <w:rPr/>
        <w:t xml:space="preserve">Бюджетный отчет о прибыли составляется на основании бюджетов продаж, себестоимости реализованной продукции, административных и коммерческих расходов на сбыт и общепроизводственных расходов. </w:t>
      </w:r>
    </w:p>
    <w:p>
      <w:pPr>
        <w:pStyle w:val="Normal"/>
        <w:rPr/>
      </w:pPr>
      <w:r>
        <w:rPr/>
        <w:t xml:space="preserve">Бюджетный отчет о прибыли на 20Х2 г. </w:t>
      </w:r>
    </w:p>
    <w:p>
      <w:pPr>
        <w:pStyle w:val="Normal"/>
        <w:rPr/>
      </w:pPr>
      <w:r>
        <w:rPr/>
        <w:t xml:space="preserve">Шаг 8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544"/>
        <w:gridCol w:w="254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чники информ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ем прода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аг 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520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аг 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4840,38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ловая прибы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679,6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мерческие и административные расхо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аг 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000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ерационная прибы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679,6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ходы по выплате процентов (из бюджета ден. средств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769,55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быль перед налогообложение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910,07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 на прибыль (30%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(51910,07*30%)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573,0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истая прибы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337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финансовых бюджето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денежных средств. </w:t>
      </w:r>
    </w:p>
    <w:p>
      <w:pPr>
        <w:pStyle w:val="Normal"/>
        <w:rPr/>
      </w:pPr>
      <w:r>
        <w:rPr/>
        <w:t xml:space="preserve">Бюджет денежных средств – это плановый документ, который отражает будущие платежи и поступления денежных средств. </w:t>
      </w:r>
    </w:p>
    <w:p>
      <w:pPr>
        <w:pStyle w:val="Normal"/>
        <w:rPr/>
      </w:pPr>
      <w:r>
        <w:rPr/>
        <w:t xml:space="preserve">Бюджет денежных средств составляется на основе операционных бюджетов и бюджетов капитальных вложений. Поскольку не все доходы и расходы связаны с движением денежных средств, необходимо определить сумму доходов и расходов денежного характера. Для этого, в первую очередь, следует исключить амортизационные отчисления, т. к., по ним не надо выплачивать деньги. </w:t>
      </w:r>
    </w:p>
    <w:p>
      <w:pPr>
        <w:pStyle w:val="Normal"/>
        <w:rPr/>
      </w:pPr>
      <w:r>
        <w:rPr/>
        <w:t xml:space="preserve">При составлении данного бюджета учитывается планируемая дебиторская и кредиторская задолженности. </w:t>
      </w:r>
    </w:p>
    <w:p>
      <w:pPr>
        <w:pStyle w:val="Normal"/>
        <w:rPr/>
      </w:pPr>
      <w:r>
        <w:rPr/>
        <w:t xml:space="preserve">При этом предусматривается, что в плановом году будут по состоянию на конец года произведен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лата 95,5% реализованной продукции, а 4,5% от стоимости реализации составит дебиторская задолженность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латежи за поставку основных материалов в размере 80,4% их стоимости, а 19,6% - кредиторская задолженность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плачена заработная плата 76% от начисленной, а 24% - в кредиторской задолженност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ругие платежи (аренда, коммунальные услуги и пр), входящие в остальные косвенные расходы и оплаченные в размере 86,4% от общей суммы последних, соответственно 13,6% - в кредиторской задолженности. </w:t>
      </w:r>
    </w:p>
    <w:p>
      <w:pPr>
        <w:pStyle w:val="Normal"/>
        <w:rPr/>
      </w:pPr>
      <w:r>
        <w:rPr/>
        <w:t xml:space="preserve">Бюджет денежных средств – имеет следующие разделы: </w:t>
      </w:r>
    </w:p>
    <w:p>
      <w:pPr>
        <w:pStyle w:val="Normal"/>
        <w:rPr/>
      </w:pPr>
      <w:r>
        <w:rPr/>
        <w:t xml:space="preserve">а) начальный остаток и денежные поступления; </w:t>
      </w:r>
    </w:p>
    <w:p>
      <w:pPr>
        <w:pStyle w:val="Normal"/>
        <w:rPr/>
      </w:pPr>
      <w:r>
        <w:rPr/>
        <w:t xml:space="preserve">б) платежи; </w:t>
      </w:r>
    </w:p>
    <w:p>
      <w:pPr>
        <w:pStyle w:val="Normal"/>
        <w:rPr/>
      </w:pPr>
      <w:r>
        <w:rPr/>
        <w:t xml:space="preserve">в) дополнительные финансовые потребности; </w:t>
      </w:r>
    </w:p>
    <w:p>
      <w:pPr>
        <w:pStyle w:val="Normal"/>
        <w:rPr/>
      </w:pPr>
      <w:r>
        <w:rPr/>
        <w:t xml:space="preserve">г) остаток денежных средств на конец периода. </w:t>
      </w:r>
    </w:p>
    <w:p>
      <w:pPr>
        <w:pStyle w:val="Normal"/>
        <w:rPr/>
      </w:pPr>
      <w:r>
        <w:rPr/>
        <w:t xml:space="preserve">Предприятие считает необходимым оставлять 16800 грн. на конец каждого квартала и в конце года. Деньги могут быть задействованы под банковский процент (10%). Кредит берется для покрытия недостающих средств (т.е. при отрицательной разности кассовых возможностей и потребностей). Величина суммы кредита определяется нехваткой средств перед привлечением дополнительного финансирования (кассовых возможностей) для покрытия всех платежей с учетом минимального планируемого остатка (кассовых потребностей) а также с учетом предстоящих выплат процентов по взятому кредиту. Возврат кредита осуществляется по мере поступления средств (кассовые возможности превышают кассовые потребности). Проценты по кредиту выплачиваются ежеквартально. Расчет суммы кредита производится отдельно и помещается внизу бюджета денежных средств. Расчет суммы процентов по кредиту (в течение года) осуществляется с учетом возвращенной части кредита. </w:t>
      </w:r>
    </w:p>
    <w:p>
      <w:pPr>
        <w:pStyle w:val="Normal"/>
        <w:rPr/>
      </w:pPr>
      <w:r>
        <w:rPr/>
        <w:t xml:space="preserve">Поступления от покупателей по кварталам распределяются согласно объему реализованной продукции с учетом дебиторской задолженности. Объем продаж по кварталам составляет соответственно 20; 25; 25; 30% от общего объема продаж. </w:t>
      </w:r>
    </w:p>
    <w:p>
      <w:pPr>
        <w:pStyle w:val="Normal"/>
        <w:rPr/>
      </w:pPr>
      <w:r>
        <w:rPr/>
        <w:t xml:space="preserve">Платежи за поставку материалов осуществляются согласно объему купленных материалов с учетом кредиторской задолженности. Покупка материалов по кварталам производится соответственно в размере 25, 30, 25, 20% от общего объема покупки. </w:t>
      </w:r>
    </w:p>
    <w:p>
      <w:pPr>
        <w:pStyle w:val="Normal"/>
        <w:rPr/>
      </w:pPr>
      <w:r>
        <w:rPr/>
        <w:t xml:space="preserve">Оплате труда проводится по кварталам равномерно (по 25% ежеквартально) в течение всего года с учетом кредиторской задолженности. </w:t>
      </w:r>
    </w:p>
    <w:p>
      <w:pPr>
        <w:pStyle w:val="Normal"/>
        <w:rPr/>
      </w:pPr>
      <w:r>
        <w:rPr/>
        <w:t xml:space="preserve">Другие платежи происходят по мере необходимости и распределяются по кварталам соответственно 30, 20, 15, 35% от общей суммы этих платежей с учетом кредиторской задолженности. </w:t>
      </w:r>
    </w:p>
    <w:p>
      <w:pPr>
        <w:pStyle w:val="Normal"/>
        <w:rPr/>
      </w:pPr>
      <w:r>
        <w:rPr/>
        <w:t>Бюджет денежных средств на 20Х2г</w:t>
      </w:r>
    </w:p>
    <w:p>
      <w:pPr>
        <w:pStyle w:val="Normal"/>
        <w:rPr/>
      </w:pPr>
      <w:r>
        <w:rPr/>
        <w:t xml:space="preserve">Шаг 9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334"/>
        <w:gridCol w:w="1373"/>
        <w:gridCol w:w="1338"/>
        <w:gridCol w:w="1334"/>
        <w:gridCol w:w="1334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квар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кварт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альдо поступлений на начало (из сальдо на 20Х1г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5634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ступления от покупателей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583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229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229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8748,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9161,6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средств перед привлечением дополнительного финансир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583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909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909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4382,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39161,60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атежей, всего;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9470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0236,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330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1648,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54657,7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т. ч. за основные материал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389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9267,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389,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9511,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7558,8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 заработную плату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744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744,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744,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2744,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90979,4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другие расх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2335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223,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167,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391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1119,4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налоги и др. 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 приобретение 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планируемый оста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потребность в денежных средств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6270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7036,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0102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8448,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71457,7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ность кассовых потребностей и кассовых возможност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30438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053,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8987,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5934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7703,8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нансирование; креди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199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199,04</w:t>
            </w:r>
          </w:p>
        </w:tc>
      </w:tr>
      <w:tr>
        <w:trPr>
          <w:trHeight w:val="63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т креди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293,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906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199,04</w:t>
            </w:r>
          </w:p>
        </w:tc>
      </w:tr>
      <w:tr>
        <w:trPr>
          <w:trHeight w:val="33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лата проце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60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60,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7,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69,5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й результат финансир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438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22053,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10153,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1769,5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таток денежных средств на конец год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8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5634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2734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2734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суммы кредита; </w:t>
      </w:r>
    </w:p>
    <w:p>
      <w:pPr>
        <w:pStyle w:val="Normal"/>
        <w:rPr/>
      </w:pPr>
      <w:r>
        <w:rPr/>
        <w:t xml:space="preserve">Сумма кредита = 30438,09 + (30438,09 * 2,5%) = 31199,04 грн </w:t>
      </w:r>
    </w:p>
    <w:p>
      <w:pPr>
        <w:pStyle w:val="Normal"/>
        <w:rPr/>
      </w:pPr>
      <w:r>
        <w:rPr/>
        <w:t xml:space="preserve">Бюджетный баланс. </w:t>
      </w:r>
    </w:p>
    <w:p>
      <w:pPr>
        <w:pStyle w:val="Normal"/>
        <w:rPr/>
      </w:pPr>
      <w:r>
        <w:rPr/>
        <w:t xml:space="preserve">Бюджетный баланс - это проформа финансовой отчетности, содержащая информацию о будущем финансовом состоянии предприятия, которое ожидается в результате запланированных операций. </w:t>
      </w:r>
    </w:p>
    <w:p>
      <w:pPr>
        <w:pStyle w:val="Normal"/>
        <w:rPr/>
      </w:pPr>
      <w:r>
        <w:rPr/>
        <w:t xml:space="preserve">Бюджетный баланс составляется на основании баланса на начало бюджетного года, бюджетов операционных расходов бюджета денежных средств. </w:t>
      </w:r>
    </w:p>
    <w:p>
      <w:pPr>
        <w:pStyle w:val="Normal"/>
        <w:rPr/>
      </w:pPr>
      <w:r>
        <w:rPr/>
        <w:t xml:space="preserve">На основе результатов расчета объемов выпуска продукции производится расчет активов. Затем производится расчет пассивов. При этом добиваются сбалансированности расчетов и может возникнуть необходимость внесения исправлений во все другие расчеты. </w:t>
      </w:r>
    </w:p>
    <w:p>
      <w:pPr>
        <w:pStyle w:val="Normal"/>
        <w:rPr/>
      </w:pPr>
      <w:r>
        <w:rPr/>
        <w:t xml:space="preserve">Баланс на 31 декабря 20Х1г. 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885"/>
        <w:gridCol w:w="1676"/>
      </w:tblGrid>
      <w:tr>
        <w:trPr>
          <w:cantSplit w:val="true"/>
        </w:trPr>
        <w:tc>
          <w:tcPr>
            <w:tcW w:w="5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ТАТЬИ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5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о статьям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Итог</w:t>
            </w:r>
          </w:p>
        </w:tc>
      </w:tr>
      <w:tr>
        <w:trPr>
          <w:cantSplit w:val="true"/>
        </w:trPr>
        <w:tc>
          <w:tcPr>
            <w:tcW w:w="907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АКТИВЫ</w:t>
            </w:r>
          </w:p>
        </w:tc>
      </w:tr>
      <w:tr>
        <w:trPr>
          <w:trHeight w:val="297" w:hRule="atLeast"/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оротные средств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8480</w:t>
            </w:r>
          </w:p>
        </w:tc>
      </w:tr>
      <w:tr>
        <w:trPr>
          <w:trHeight w:val="297" w:hRule="atLeast"/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асса и текущий сче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0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битор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материал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9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отовая продукци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448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сновные средств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55000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дания и оборудовани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430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копленная амортизаци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(75000)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ВСЕГО активов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23480</w:t>
            </w:r>
          </w:p>
        </w:tc>
      </w:tr>
      <w:tr>
        <w:trPr>
          <w:cantSplit w:val="true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ПАСССИВЫ</w:t>
            </w:r>
          </w:p>
        </w:tc>
      </w:tr>
      <w:tr>
        <w:trPr/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едиторская задолженность: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3200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редитор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82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адолженность бюджету и внебюджетным фонда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кционерный капитал: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10280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стые акции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350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еинвестированная прибыль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6028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СЕГО капитала и обязательств (задолженностей)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23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ный баланс на 31 декабря 20Х2г. 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2141"/>
        <w:gridCol w:w="1999"/>
      </w:tblGrid>
      <w:tr>
        <w:trPr>
          <w:cantSplit w:val="true"/>
        </w:trPr>
        <w:tc>
          <w:tcPr>
            <w:tcW w:w="5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СТАТЬИ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5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по статьям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Итог</w:t>
            </w:r>
          </w:p>
        </w:tc>
      </w:tr>
      <w:tr>
        <w:trPr/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АКТИВЫ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оротные средства: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257652,69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касса и текущий счет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82734,29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ебиторы (1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59358,40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ые материалы (2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9800,00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 таблицы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2141"/>
        <w:gridCol w:w="1999"/>
      </w:tblGrid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товая продукция (2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05760,00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ые средства: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дания и оборудование (3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50000,00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копленная амортизация (4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(100000,00) 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Всего активо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07652,69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ПАССИВЫ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едиторская задолженность: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61035,64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едиторы (5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45462,62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долженность по налогам и платежам (6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5573,02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кционерный капитал: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46617,05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стые акции (7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50000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инвестированная прибыль (8) 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96617,05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Всего капитала и обязательст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07652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; </w:t>
      </w:r>
    </w:p>
    <w:p>
      <w:pPr>
        <w:pStyle w:val="Normal"/>
        <w:rPr/>
      </w:pPr>
      <w:r>
        <w:rPr/>
        <w:t xml:space="preserve">25000 + 763520 - 729161,60 = 59358,40 грн. </w:t>
      </w:r>
    </w:p>
    <w:p>
      <w:pPr>
        <w:pStyle w:val="Normal"/>
        <w:rPr/>
      </w:pPr>
      <w:r>
        <w:rPr/>
        <w:t xml:space="preserve">из шага 6. = 9800 грн., 115560,00 грн. </w:t>
      </w:r>
    </w:p>
    <w:p>
      <w:pPr>
        <w:pStyle w:val="Normal"/>
        <w:rPr/>
      </w:pPr>
      <w:r>
        <w:rPr/>
        <w:t xml:space="preserve">430000 + 20000 = 450000,00 грн из шага 9 и баланса на начало планового года. </w:t>
      </w:r>
    </w:p>
    <w:p>
      <w:pPr>
        <w:pStyle w:val="Normal"/>
        <w:rPr/>
      </w:pPr>
      <w:r>
        <w:rPr/>
        <w:t xml:space="preserve">75000 + 25000 = 100000,00 грн из шага 5 и баланса на начало планового года. </w:t>
      </w:r>
    </w:p>
    <w:p>
      <w:pPr>
        <w:pStyle w:val="Normal"/>
        <w:rPr/>
      </w:pPr>
      <w:r>
        <w:rPr/>
        <w:t xml:space="preserve">8200 + (245720 + 242310 + 203890,38 + 75000) – (197558,88 + 290979,44 + 141119,44) + 0 = 145462,62 грн. </w:t>
      </w:r>
    </w:p>
    <w:p>
      <w:pPr>
        <w:pStyle w:val="Normal"/>
        <w:rPr/>
      </w:pPr>
      <w:r>
        <w:rPr/>
        <w:t xml:space="preserve">5000 +15573,02– 5000 = 15573,02 грн. </w:t>
      </w:r>
    </w:p>
    <w:p>
      <w:pPr>
        <w:pStyle w:val="Normal"/>
        <w:rPr/>
      </w:pPr>
      <w:r>
        <w:rPr/>
        <w:t xml:space="preserve">из баланса на начало года = 350000,00 грн. </w:t>
      </w:r>
    </w:p>
    <w:p>
      <w:pPr>
        <w:pStyle w:val="Normal"/>
        <w:rPr/>
      </w:pPr>
      <w:r>
        <w:rPr/>
        <w:t xml:space="preserve">60280 + 36337,05 = 96617,05 грн. из шага 8 и баланса на начало периода. </w:t>
      </w:r>
    </w:p>
    <w:p>
      <w:pPr>
        <w:pStyle w:val="Normal"/>
        <w:rPr/>
      </w:pPr>
      <w:r>
        <w:rPr/>
        <w:t>п.1: сумма дебиторской задолженности на конец года равна: остаток задолженности на начало года + сумма выручки от реализации продукции - сумма поступлений от покупателей</w:t>
      </w:r>
    </w:p>
    <w:p>
      <w:pPr>
        <w:pStyle w:val="Normal"/>
        <w:rPr/>
      </w:pPr>
      <w:r>
        <w:rPr/>
        <w:t xml:space="preserve">п.5: сумма кредиторской задолженности на конец года равна: остаток задолженности на начало года +(стоимость поступивших материалов + начисленная зарплата + общепроизводственные расходы (за минусом амортизации) + коммерческие и административные расходы) – (оплата за материалы, на зарплату, на другие расходы) + (невыплаченная сумма кредита (если таковая имеется)) </w:t>
      </w:r>
    </w:p>
    <w:p>
      <w:pPr>
        <w:pStyle w:val="Normal"/>
        <w:rPr/>
      </w:pPr>
      <w:r>
        <w:rPr/>
        <w:t xml:space="preserve">Отражение в балансе денежных средств (остаток денежных средств на текущем счете и в кассе) определяет платежеспособность и устойчивость финансового состояния хозяйствующего субъекта на предстоящий планируемый период. Если возможности предприятия в покрытии предстоящих расходов низкие, рекомендуется: перенести часть не первоочередных платежей на другой календарный период, ускорить по возможности отгрузку и реализацию продукции, принять меры по изысканию дополнительных источников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ческий учет – это процесс сбора и подготовки информации, необходимой управленческому персоналу для планирования, оценки и контроля деятельности предприятия. Управленческий учет играет большую роль в краткосрочном и долгосрочном планировании. </w:t>
      </w:r>
    </w:p>
    <w:p>
      <w:pPr>
        <w:pStyle w:val="Normal"/>
        <w:rPr/>
      </w:pPr>
      <w:r>
        <w:rPr/>
        <w:t xml:space="preserve">Детализация разрабатываемых на предприятии планов осуществляется с помощью бюджетирования. Бюджетирование является неотъемлемой частью управленческого учета и представляет собой процесс планирования будущих операций предприятия и оформления его результатов в виде системы бюджетов. </w:t>
      </w:r>
    </w:p>
    <w:p>
      <w:pPr>
        <w:pStyle w:val="Normal"/>
        <w:rPr/>
      </w:pPr>
      <w:r>
        <w:rPr/>
        <w:t xml:space="preserve">В результате написания курсового проекта я ознакомилась с порядком составления операционных и финансовых бюджетов. С помощью бюджетов на предприятии осуществляется детализация стратегического плана. Бюджетирование определяет краткосрочные задачи в пределах общей стратегии. </w:t>
      </w:r>
    </w:p>
    <w:p>
      <w:pPr>
        <w:pStyle w:val="Normal"/>
        <w:rPr/>
      </w:pPr>
      <w:r>
        <w:rPr/>
        <w:t xml:space="preserve">Одна из важнейших задач руководителя любого предприятия – с максимальной отдачей использовать имеющиеся в его распоряжении ресурсы. Для этого необходима информация о наличии таких ресурсов. Такая информация содержится в составляемых бюджетах. В бюджетах содержится информация необходимая руководителю и персоналу для использования ресурсов и запасов имеющихся в распоряжении предприятия с максимальной выгодой для предприят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Голов С.Ф. Управленческий бухгалтерский учет – К.: "Скарби", 1998. -384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рури К. Введение в управленческий и производственный учет. – М.: Аудит, ЮНИТИ, 199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Управленческий учет / под ред.А.Д. Шеремета – М: ФБК-ПРЕСС, 2000. -510 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5z1">
    <w:name w:val="WW8Num5z1"/>
    <w:qFormat/>
    <w:rPr>
      <w:rFonts w:ascii="Symbol" w:hAnsi="Symbol" w:cs="Symbol"/>
      <w:b/>
      <w:bCs/>
      <w:i/>
      <w:i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before="0" w:after="120"/>
      <w:ind w:left="283" w:firstLine="720"/>
    </w:pPr>
    <w:rPr/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4:00Z</dcterms:created>
  <dc:creator>Наташа</dc:creator>
  <dc:description/>
  <cp:keywords/>
  <dc:language>en-US</dc:language>
  <cp:lastModifiedBy>Mage</cp:lastModifiedBy>
  <cp:lastPrinted>2007-06-05T15:57:00Z</cp:lastPrinted>
  <dcterms:modified xsi:type="dcterms:W3CDTF">2011-10-04T02:24:00Z</dcterms:modified>
  <cp:revision>2</cp:revision>
  <dc:subject/>
  <dc:title>МИНИСТЕРСТВО ОБРАЗОВАНИЯ И НАУКИ УКРАИНЫ </dc:title>
</cp:coreProperties>
</file>