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ая государственная автомобильно-дорож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ибАДИ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Основы предпринимательства в строительств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Сущность предпринимательства и его вид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236"/>
        <w:jc w:val="both"/>
        <w:rPr>
          <w:sz w:val="28"/>
          <w:szCs w:val="28"/>
        </w:rPr>
      </w:pPr>
      <w:r>
        <w:rPr>
          <w:sz w:val="28"/>
          <w:szCs w:val="28"/>
        </w:rPr>
        <w:t>Выполнил(а):</w:t>
      </w:r>
    </w:p>
    <w:p>
      <w:pPr>
        <w:pStyle w:val="Normal"/>
        <w:spacing w:lineRule="auto" w:line="360"/>
        <w:ind w:firstLine="5236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уппы</w:t>
      </w:r>
    </w:p>
    <w:p>
      <w:pPr>
        <w:pStyle w:val="Normal"/>
        <w:spacing w:lineRule="auto" w:line="360"/>
        <w:ind w:firstLine="52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ЭУС3 – 02 – 6 </w:t>
      </w:r>
    </w:p>
    <w:p>
      <w:pPr>
        <w:pStyle w:val="Normal"/>
        <w:spacing w:lineRule="auto" w:line="360"/>
        <w:ind w:firstLine="5236"/>
        <w:jc w:val="both"/>
        <w:rPr>
          <w:sz w:val="28"/>
          <w:szCs w:val="28"/>
        </w:rPr>
      </w:pPr>
      <w:r>
        <w:rPr>
          <w:sz w:val="28"/>
          <w:szCs w:val="28"/>
        </w:rPr>
        <w:t>Гембий О.В.</w:t>
      </w:r>
    </w:p>
    <w:p>
      <w:pPr>
        <w:pStyle w:val="Normal"/>
        <w:spacing w:lineRule="auto" w:line="360"/>
        <w:ind w:firstLine="5236"/>
        <w:jc w:val="both"/>
        <w:rPr>
          <w:sz w:val="28"/>
          <w:szCs w:val="28"/>
        </w:rPr>
      </w:pPr>
      <w:r>
        <w:rPr>
          <w:sz w:val="28"/>
          <w:szCs w:val="28"/>
        </w:rPr>
        <w:t>Проверил(а): Рысак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мск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предпринимательства и предпринимательской деятельности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ы и виды предпринимательской деятельност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правовые формы предприятий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е товарищества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 на вер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логи предпринимательств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Библиографический списо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тран мира предпринимательство служит мощным двигателем экономического и социального развития. Без предпринимателей потребности людей не могут быть удовлетворены в полной мере. Кроме того предпринимательство выполняет управленческую, организационную, рыночную функции; формирует элементы творчества в социально – экономической жизни общества. Посредством предпринимательства реализуются нововведения в торговле, управления, информационных технологиях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ущность предпринимательства и предприниматель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ым отношениям ставит перед обществом множество сложных задач, среди которых важное место занимает развитие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едпринимательство было развито слабо. Отсутствие собственного практического опыта предпринимательства заставляет заимствовать запад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 ускоренное формиро</w:t>
        <w:softHyphen/>
        <w:t>вание комплекса условий для предпринимательской дея</w:t>
        <w:softHyphen/>
        <w:t>тельности, создание благоприятного предпринимательско</w:t>
        <w:softHyphen/>
        <w:t>го климата. Непременным условием развития пред</w:t>
        <w:softHyphen/>
        <w:t xml:space="preserve">принимательства является частная собствен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призвана возродить частную собствен</w:t>
        <w:softHyphen/>
        <w:t>ность как основу предпринимательства. Она также долж</w:t>
        <w:softHyphen/>
        <w:t>на возродить конкуренцию, предоставить свободу действия предпринимателям и руководителям – менеджерам предпри</w:t>
        <w:softHyphen/>
        <w:t xml:space="preserve">ятий различных форм собствен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редпринимательства нужны и другие условия. Они включают в себя стабильность государствен</w:t>
        <w:softHyphen/>
        <w:t>ной экономической и социальной политики, льготный на</w:t>
        <w:softHyphen/>
        <w:t>логовый режим, развитую инфраструктуру поддержки предпринимательства, существование эффективной систе</w:t>
        <w:softHyphen/>
        <w:t>мы защиты интеллектуальной собственности, формиро</w:t>
        <w:softHyphen/>
        <w:t>вание гибких рыночных механизмов повышения деловой активности предпринимателей. Предприниматели долж</w:t>
        <w:softHyphen/>
        <w:t>ны иметь возможность свободного выхода на внешний рынок. Необходимо создать доступную для предпринима</w:t>
        <w:softHyphen/>
        <w:t>телей кредитную систему, предоставить возможность приобретать необходимые средства производства, сырье и ком</w:t>
        <w:softHyphen/>
        <w:t xml:space="preserve">плектующие издел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едпринимательством или предпринимательской деятельностью, понимают инициативную самостоятельную деятельность граждан и их объединений, осуществляемую на свой риск и под свою имущественную ответственность, направленную на получение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ловом «предпринимательство» стоит «дело», пред</w:t>
        <w:softHyphen/>
        <w:t>приятие, производство продукта (полезной вещи) или ус</w:t>
        <w:softHyphen/>
        <w:t>луги (невещественного продукта). Часто предприниматель</w:t>
        <w:softHyphen/>
        <w:t>скую деятельность называют бизне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</w:t>
        <w:softHyphen/>
        <w:t>принимательство обеспечивает освоение новых перспектив</w:t>
        <w:softHyphen/>
        <w:t xml:space="preserve">ных производств, способствует вымыванию устаревши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создает механизмы координации, выработки стратегии развития через рынок и конкурен</w:t>
        <w:softHyphen/>
        <w:t>цию, связи между хозяйствующими субъ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ринимательство как субъект хозяйствования и особый, творческий тип экономическо</w:t>
        <w:softHyphen/>
        <w:t>го поведения составляет неотъемлемое свойство всех фак</w:t>
        <w:softHyphen/>
        <w:t>торов достижения экономического успе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изнаком предпринимательства являет</w:t>
        <w:softHyphen/>
        <w:t>ся самостоятельность и независимость хозяйствующих су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сном единстве с самостоятельностью находится принцип личной экономической заинтересованности. Собственная выгода является движущим фактором предпринимательской деятельности, но хозяй</w:t>
        <w:softHyphen/>
        <w:t>ствующий субъект, преследуя свои собственные интере</w:t>
        <w:softHyphen/>
        <w:t>сы, работает на общественные интере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я самостоятельностью, предприниматель берет на себя личную ответственность за результаты деятельно</w:t>
        <w:softHyphen/>
        <w:t xml:space="preserve">сти. Предпринимательство немыслимо без новаторства, творческого поис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ым признаком предпринимательских отношений является хозяйственный риск. Риск постоянно сопутствует бизнесу. Не всякий бизнес является предпринимательски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быть предпринимательским, предприятие долж</w:t>
        <w:softHyphen/>
        <w:t>но обладать особыми свойствами. Предпринимателя характеризу</w:t>
        <w:softHyphen/>
        <w:t>ет то, что он пытается создать что – то новое и отличное от уже имеющегося, изменяет и преобразует ценностные 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признак предпринимательства заключен в его принадлежности к относительно кратко</w:t>
        <w:softHyphen/>
        <w:t>временным, тактическим способам действия. Так, к примеру, если долговременный проект ставит своей основной це</w:t>
        <w:softHyphen/>
        <w:t>лью получение прибыли, сопряжен с риском и ответствен</w:t>
        <w:softHyphen/>
        <w:t>ностью, основан не на тривиальных идеях, его правомер</w:t>
        <w:softHyphen/>
        <w:t xml:space="preserve">но считать предпринимательски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бой совокупность последовательно или параллельно осуществ</w:t>
        <w:softHyphen/>
        <w:t>ляемых сделок, каждая из которых ограничена сравни</w:t>
        <w:softHyphen/>
        <w:t>тельно непродолжительным, четко очерченным времен</w:t>
        <w:softHyphen/>
        <w:t>ным интервалом. Сделка — основной кирпич, из которо</w:t>
        <w:softHyphen/>
        <w:t>го строится предпринимательское зд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. Субъекты и виды предпринимательск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может заниматься любыми видами деятельно</w:t>
        <w:softHyphen/>
        <w:t>сти, если они не запрещены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едпринимательства могут бы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 и других государств, не огра</w:t>
        <w:softHyphen/>
        <w:t>ниченные в установленном законом порядке в своей деятельно</w:t>
        <w:softHyphen/>
        <w:t>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ностранные государств и лица без гражданства в пре</w:t>
        <w:softHyphen/>
        <w:t>делах полномочий, установленных закон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граждан (партнеры)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предпринимателя как юридического лица приобретается только посредством государственной регистрации предприятия. В тех случаях, когда предпринимательская деятельность ведется без при</w:t>
        <w:softHyphen/>
        <w:t>менения наемного труда, она регистрируется как индивидуальная трудовая деятельность, а с привлечением наемного труда — как предприя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деятельности различают следую</w:t>
        <w:softHyphen/>
        <w:t xml:space="preserve">щие виды предпринимательства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рческое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ое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изводственному предпринимательству относится деятель</w:t>
        <w:softHyphen/>
        <w:t>ность, направленная на производство продукции, проведение ра</w:t>
        <w:softHyphen/>
        <w:t>бот и оказание услуг, сбор, обработку и представление информации, создание духовных ценностей и т.п., подлежащих последующей ре</w:t>
        <w:softHyphen/>
        <w:t xml:space="preserve">ализации потребител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коммерческого предпринимательства составляют товарно-де</w:t>
        <w:softHyphen/>
        <w:t xml:space="preserve">нежные отношения, торгово-обменные операции, т.е. перепродажа товаров и услуг. Первой стадией технологии является выбор — что покупать, что перепродавать и гд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ую стадию технологии коммерческого предпринимательства составляет маркетинг, направленный на анализ рынка ряда товаров (услуг) и выработку прогнозной оценки конъюнктуры рынка (ана</w:t>
        <w:softHyphen/>
        <w:t>лиз того, какие товары (услуги) будут пользоваться наибольшим спросом, каковы будут цены покупки и реализ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едпринимательство является разновидностью коммерческого предпринимательства, поскольку здесь объектом купли-продажи выступает специфический товар: деньги, валюта, ценные бумаги (акции, облигации, векселя, ваучеры и т.д.), т.е. про</w:t>
        <w:softHyphen/>
        <w:t>исходит продажа одних денег в прямой или косвен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— это особая форма финансо</w:t>
        <w:softHyphen/>
        <w:t>вого предпринимательства, заключающаяся в том, что предприни</w:t>
        <w:softHyphen/>
        <w:t xml:space="preserve">матель получает страховой взнос, который возвращается только при наступлении страхового случая. Оставшаяся часть взносов образует предпринимательский доход. 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кое предпринимательство проявляется в деятельно</w:t>
        <w:softHyphen/>
        <w:t>сти, соединяющей заинтересованные во взаимной сделке стороны. За оказание подобных услуг предприниматель получает доход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ционно – правовые формы предприя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хозяйственной дея</w:t>
        <w:softHyphen/>
        <w:t>тельности в условиях перехода к рынку характеризуются большим многообразием. Наиболее значимыми признака</w:t>
        <w:softHyphen/>
        <w:t>ми, отличающими одну организационно-правовую форму хозяйствования от другой,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собственника применяемого капита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распределения прибыли и убы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данного хозяйственного объедин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мущества, составляющего материальную основу хозяйственной деятельности данногосубъе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имущественной ответственности. Согласно Гражданскому кодексу Российской Федерац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му Государственной Думой 21 октября 1994 года, предпринимательской деятельностью могут заниматься как физические, так и юридические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лицо — это гражданин, который занимает</w:t>
        <w:softHyphen/>
        <w:t>ся предпринимательской деятельностью единолично, не принимая статуса юридическою лица. Право предпринимательской деятельности наступает с момента государ</w:t>
        <w:softHyphen/>
        <w:t>ственной регистрации гражданина в качестве индивиду</w:t>
        <w:softHyphen/>
        <w:t xml:space="preserve">ального предпринимател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группа организационно – правовых форм хозяйствования охватывается общим понятием «юридические лица». Признаки юридического лица состоят в том, что это прежде всего – организация, т.е. определенным образом организованное объединение лиц, которо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обособленное имущество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этим имуществом по своим обязательствам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от своего имени приобретать и осуществлять имущественные и неимущественные пра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бяза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ет в качестве истца и ответчика в су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самостоятельный баланс или см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рганизации как юридические лица могут быть двух тип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underscor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ледующие в качестве основной цели изв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 из своей деятельности: Такие организации являются «коммерческими»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следующие в качестве основной цели извле</w:t>
        <w:softHyphen/>
        <w:t xml:space="preserve">чение прибыли и не распределяющие полученную прибыль между участниками. Такие организации признаются «некоммерческим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рыночной экономике принадлежит предпринимательским структурам, в которых выступают коммерческие организации — юридические лиц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обще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кооператив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кооперативы;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 муниципальные унитарные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 xml:space="preserve">4. </w:t>
      </w:r>
      <w:r>
        <w:rPr>
          <w:b/>
          <w:bCs/>
          <w:sz w:val="28"/>
          <w:szCs w:val="28"/>
        </w:rPr>
        <w:t>Хозяйственные товари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участников предпринимательской деятельности, партнеров для совместного бизнеса называют хозяйственным това</w:t>
        <w:softHyphen/>
        <w:t>ри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которые создают хозяйственное товарищество, именуют</w:t>
        <w:softHyphen/>
        <w:t>ся его учредителями. Каждый учредитель вносит определенный вклад в товарищество и становится его участником. Первоначальный вклад называют уставным, или складочным, капит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хозяйственных товариществ вправе участвовать в уп</w:t>
        <w:softHyphen/>
        <w:t>равлении делами, получать информацию о деятельности товарище</w:t>
        <w:softHyphen/>
        <w:t>ства, знакомиться с его документацией, принимать участие в распре</w:t>
        <w:softHyphen/>
        <w:t>делении прибыли, получать при ликвидации товарищества часть имущества, оставшегося после расчетов с кредиторами, или денеж</w:t>
        <w:softHyphen/>
        <w:t>ный эквивалент ее 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 могут создаваться в форм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го товари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а на вере (коммандитного товарище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4.1. </w:t>
      </w:r>
      <w:r>
        <w:rPr>
          <w:b/>
          <w:bCs/>
          <w:sz w:val="28"/>
          <w:szCs w:val="28"/>
        </w:rPr>
        <w:t>Полные товарищ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м товариществом признается товарищество, участники которого (полные товарищи)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</w:t>
        <w:softHyphen/>
        <w:t>ствам принадлежащим им имущ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рменное наименование полного товарищества должно со</w:t>
        <w:softHyphen/>
        <w:t>держать либо имена (наименования) всех его участников и слова «полное товарищество», либо имя (наименование) одного или не</w:t>
        <w:softHyphen/>
        <w:t>скольких участников с добавлением слов «и компания», «полное то</w:t>
        <w:softHyphen/>
        <w:t xml:space="preserve">варищество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товарищество создается и действует на основании учре</w:t>
        <w:softHyphen/>
        <w:t>дительного договора, который подписывается всеми его участ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лным товариществом осуществляется по общему согласию всех участни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полного товарищества вправе действовать от имени товарищества, если учредительным договором установлено, что все его участники ведут дела совместно. Ведение дел также мо</w:t>
        <w:softHyphen/>
        <w:t>жет быть поручено отдельным участникам. При совместном ведении дел товарищества его участникам для совершения каждой сделки тре</w:t>
        <w:softHyphen/>
        <w:t>буется согласие всех участников товари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и убытки полного товарищества распределяются меж</w:t>
        <w:softHyphen/>
        <w:t>ду его участниками пропорционально их долям в складочном ка</w:t>
        <w:softHyphen/>
        <w:t>питале, не допускается соглашение об отстранении кого-либо из участников товарищества от участия в прибылях или убы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лного товарищества солидарно несут субсидиарную ответственность своим имуществом по обязательствам товари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полного товарищества вправе выйти из него, заявив об отказе от участия в товари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2. Товарищества на вере</w:t>
      </w:r>
    </w:p>
    <w:p>
      <w:pPr>
        <w:pStyle w:val="Normal"/>
        <w:shd w:fill="FFFFFF" w:val="clear"/>
        <w:tabs>
          <w:tab w:val="clear" w:pos="708"/>
          <w:tab w:val="left" w:pos="120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м на вере (коммандитным товариществом) призна</w:t>
        <w:softHyphen/>
        <w:t>ется товарищество, в котором наряду с участниками, осуществляю</w:t>
        <w:softHyphen/>
        <w:t>щими от имени товарищества предпринимательскую деятельность и отвечающими по обязательствам товарищества своим имуществом (полными товарищами), имеется один или несколько участников-вкладчиков (коммандитистов), которые несут риск убытков, свя</w:t>
        <w:softHyphen/>
        <w:t>занных с деятельностью товарищества, в пределах сумм внесенных ими вкладов и не принимают участия в предпринимательской дея</w:t>
        <w:softHyphen/>
        <w:t>тельности товарищества. Лицо может быть полным товарищем только в одном товариществе на в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ое наименование товарищества на вере должно содер</w:t>
        <w:softHyphen/>
        <w:t>жать либо имена (наименования) всех полных товарищей и слова «товарищество на вере» или «коммандитное товарищество», либо имя (наименование) не менее чем одного полного товарища с добав</w:t>
        <w:softHyphen/>
        <w:t>лением слов «и компания», «товарищество на вере» или «коммандит</w:t>
        <w:softHyphen/>
        <w:t>ное товарищество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на вере создается и действует на основании учре</w:t>
        <w:softHyphen/>
        <w:t>дительного договора, который подписывается всеми полными това</w:t>
        <w:softHyphen/>
        <w:t>рищ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ятельностью товарищества на вере осуществляет</w:t>
        <w:softHyphen/>
        <w:t>ся полными товарищами. Вкладчики не вправе участвовать в управ</w:t>
        <w:softHyphen/>
        <w:t>лении и ведении дел товарищества на вере, выступать от его имени иначе как по доверенности, оспаривать действия полных товарищей по управлению и ведению дел товари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ищество на вере ликвидируется при выбытии всех участво</w:t>
        <w:softHyphen/>
        <w:t>вавших в нем вкладчиков. Однако полные товарищи вправе вместо ликвидации преобразовать товарищество на вере в полное товари</w:t>
        <w:softHyphen/>
        <w:t>щество. При ликвидации товарищества на вере, в том числе в случае банкротства, вкладчики имеют преимущественное перед полными то</w:t>
        <w:softHyphen/>
        <w:t>варищами право на получение вкладов из имущества товарищества, оставшегося после удовлетворения требований его креди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хозяйственных обществ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дополнительной ответственностыо; 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ое общество.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 xml:space="preserve">5. </w:t>
      </w:r>
      <w:r>
        <w:rPr>
          <w:b/>
          <w:bCs/>
          <w:sz w:val="28"/>
          <w:szCs w:val="28"/>
        </w:rPr>
        <w:t>Основные налоги предпринима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– обязатель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1. Налог на доходы физических лиц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е значение для налогоплательщиков имеет льгота, предоставляемая им в виде доходов, не подлежащих налогообложению. Перечень доходов, не подлежащих налогообложению, достаточно обширен и включает в себя более 30 видов необлагаемых доходов физических лиц. 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им отнесены пенсии, пособия, стипендии, компенсационные выплаты, алименты, суммы грандов, премий и призов, медицинские расходы, процентный доход по вкладам в банках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ервую очередь решение вопросов возможной минимиза</w:t>
        <w:softHyphen/>
        <w:t>ции данного налога автоматически связано с использованием различ</w:t>
        <w:softHyphen/>
        <w:t xml:space="preserve">ных налоговых выче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 определении размера налоговой базы налогоплатель</w:t>
        <w:softHyphen/>
        <w:t>щик имеет право на получение стандартных налоговых вычетов. Такие вычеты предоставляются различным категориям налогоплательщ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азмер налоговой базы уменьшается на суммы социальных налоговых вычетов. Эти вычеты применяются для покрытия собствен</w:t>
        <w:softHyphen/>
        <w:t xml:space="preserve">ных расходов на лечение, покупку медикаментов и обуч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есомы имущественные налоговые вычеты, которые пре</w:t>
        <w:softHyphen/>
        <w:t>доставляются налогоплательщику в случаях продажи им жилого дома, квартиры, дачи и иного имущества, а также при покупке или строитель</w:t>
        <w:softHyphen/>
        <w:t xml:space="preserve">стве жиль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обретения жилья имущественный налоговый вычет предоставляется физическому лицу лишь один раз в жиз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организация оказывает помощь своему работнику в приобре</w:t>
        <w:softHyphen/>
        <w:t>тении жилья (выдача займа, материальная помощь, приобретение квар</w:t>
        <w:softHyphen/>
        <w:t>тиры и    т. п.). Однако вычет на приобретение жилья не применяется в случаях, когда оплата расходов для налогоплательщика производится за счет средств работодателей. Поэтому при выдаче на указанные цели займа или материальной помощи оплату следует производить непосред</w:t>
        <w:softHyphen/>
        <w:t>ственно физическому ли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дажи жилья размер имущественного налогового выче</w:t>
        <w:softHyphen/>
        <w:t>та зависит от срока нахождения недвижимости в собственности на</w:t>
        <w:softHyphen/>
        <w:t>логоплательщика: до 5 лет — 1 млн. руб., свыше 5 лет — в сумме, полу</w:t>
        <w:softHyphen/>
        <w:t xml:space="preserve">ченной владельцем при продаже этого иму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имущества, находящегося в общей долевой или со</w:t>
        <w:softHyphen/>
        <w:t>вместной собственности, размер льготы распределяется между совла</w:t>
        <w:softHyphen/>
        <w:t>дельцами. При этом размер имущественного налогового вычета каждо</w:t>
        <w:softHyphen/>
        <w:t xml:space="preserve">го совладельца пропорционален его доле в этом имуществ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при исчислении налоговой базы право на получение профессиональных налоговых вычетов имеют отдельные категории на</w:t>
        <w:softHyphen/>
        <w:t>логоплательщиков. К ним относятся: физические лица, выступающие в качестве предпринимателей, частных нотариусов: лица, получающие доходы от выполнения работ по договорам гражданско-правового ха</w:t>
        <w:softHyphen/>
        <w:t>рактера; лица, получающие авторские вознаграждения или вознаграж</w:t>
        <w:softHyphen/>
        <w:t>дения за создание, использование произведений науки, литературы и искусства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налоговая нагрузка физического лица и организации, рас</w:t>
        <w:softHyphen/>
        <w:t xml:space="preserve">считываемая как отношение сумм уплаченных ими налогов к сумме чистых доходов (прибыли), зависит не только от величины налога на доходы физических лиц, но и от ЕСН и налога на прибыль. Поэтому с целью минимизации налогообложения организация-работодатель может передавать работнику имущество или денежные средства на постоянной основе следующими основными способами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(в том числе премии)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е по договору гражданско-правового характера; вознаграждение индивидуальному предпринимателю без образо</w:t>
        <w:softHyphen/>
        <w:t>вания юридического лица (ПБОЮЛ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 акционер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рение имущества или денежных средств, выплата премии из</w:t>
        <w:br/>
        <w:t>чистой прибыл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(включая премии). Суммы заработной платы и премий уменьшают налогооблагаемую прибыль, но одновременно они облага</w:t>
        <w:softHyphen/>
        <w:t xml:space="preserve">ются налогом на доходы физических лиц (ставка 13%) и социальными взносами в соответствии со ставками регрессивной шкалы ЕСН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вознаграждения по договору гражданско-правового харак</w:t>
        <w:softHyphen/>
        <w:t>тера. Преимущество состоит в том, что в данном случае в составе ЕСН не уплачиваются взносы в фонды обязательного социального страхо</w:t>
        <w:softHyphen/>
        <w:t xml:space="preserve">вания. </w:t>
      </w:r>
    </w:p>
    <w:p>
      <w:pPr>
        <w:pStyle w:val="Normal"/>
        <w:shd w:fill="FFFFFF" w:val="clear"/>
        <w:tabs>
          <w:tab w:val="clear" w:pos="708"/>
          <w:tab w:val="left" w:pos="147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вознаграждения индивидуальному предпринимателю. Орга</w:t>
        <w:softHyphen/>
        <w:t>низация заключает договор гражданско-правового характера с предпринимателем без образования юридического лица (ПБОЮЛ).</w:t>
      </w:r>
    </w:p>
    <w:p>
      <w:pPr>
        <w:pStyle w:val="Normal"/>
        <w:shd w:fill="FFFFFF" w:val="clear"/>
        <w:tabs>
          <w:tab w:val="clear" w:pos="708"/>
          <w:tab w:val="left" w:pos="147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дивидендов. В этом случае организация выплачивает их физическому лицу — акционеру из чистой прибыли, применяя ставку 9%. Единый социальный налог на дивиденды не начисляет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ение имущества. Организация может подарить физическому лицу имущество (денежные средства) или выплатить ему премию из чистой прибыли в виде материальной помощи. При этом сумма таких расходов не уменьшает налогооблагаемой прибыли. Единый социальный налог не начисляется. Сумма имущества и денежных средств облагается налогом на доходы физических лиц по ставке 13%.  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2. Единый социальный нал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ланирование связано и с тем, что платежи по ЕСН включаются в себестоимость продукции и их минимизация приводит к увеличению прибыли. В итоге эффект от снижения ЕСН может иметь место, но он частично гасится увеличением налога на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 рассмотрим некоторые способы (схемы) по возможно</w:t>
        <w:softHyphen/>
        <w:t>му снижению налогообложения ЕС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охода за счет чистой прибыли. Часть заработной платы может быть выдана в виде дополнительного вознаграждения, не преду</w:t>
        <w:softHyphen/>
        <w:t xml:space="preserve">смотренного трудовым договором. Эта сумма не облагается ЕС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социальных расходов. Некоторые выплаты и вознаграждения не подлежат включению в налоговую базу при исчислении ЕСН, если они не отнесены налогоплательщиками-организациями к расходам, уменьша</w:t>
        <w:softHyphen/>
        <w:t>ющим налоговую базу по налогу на прибыль. В этом случае возникает вопрос: оплачивать социальные (бытовые) нуж</w:t>
        <w:softHyphen/>
        <w:t>ды работников за счет чистой прибыли либо учитывать их в составе оплаты труда (уменьшая налог на прибыль, но уплачивая ЕСН). В настоящее время ставка 2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озмездного оказания услуг является договором гражданско-правового характера. Сотрудник сначала регистрируется в качестве индивидуального предпринимателя и переходит на УСН с уплатой еди</w:t>
        <w:softHyphen/>
        <w:t>ного налога (вместо НДФЛ) по ставке 6% с получаемых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егрессии. Эта схема с точки зрения налоговых рисков является наиболее безопасной, и ее применение поощряется законодателем. Чтобы применять регрессию, в компании должно быть достаточ</w:t>
        <w:softHyphen/>
        <w:t xml:space="preserve">но много высокооплачиваемых сотрудников. Ибо пороговое значение для применения регрессивной шкалы составляет 280 000 р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па существенный рост номинальных заработных плат, воспользоваться регрессивной шкалой по данному налогу могут еще не</w:t>
        <w:softHyphen/>
        <w:t>многие организации. Поэтому с учетом законодательства способы ми</w:t>
        <w:softHyphen/>
        <w:t>нимизации ЕСН множатся. В настоящее время к наиболее известным схемам относя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работной платы от нерезидента. Выплаты из-за рубежа, полученные от юридических лиц-нерезидентов, облагаются лишь налогом на доходы физических лиц. Здесь налогоплательщик по окончании года заполняет декларацию и уплачивает этот налог по ставке 13%; ставка ЕСН уменьшается до нул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ренда персонала у иностранной компании. В этом случае расхо</w:t>
        <w:softHyphen/>
        <w:t>ды на оплату такого персонала относятся на производственные расходы. Это не только избавляет от уплаты социальных плате</w:t>
        <w:softHyphen/>
        <w:t>жей, но и помогает уменьшить налог на прибыль организаций;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аботника предпринимателем без образования юри</w:t>
        <w:softHyphen/>
        <w:t>дического лица. Получив новый статус, работник уплачивает на</w:t>
        <w:softHyphen/>
        <w:t>лог по упрощенной системе по ставке 9%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6. 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ляренко В.К., Прудников В.М., Экономика предприятия: Учебное пособие – М.: ИНФРА-М, 2005, 208 с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И. Бакушева, О.В. Гусарская, С.М. Пятницкая, Экономика строительной отрасли – М.: Академия, 2006, 224 с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Г. Фалько, Экономика предприятия – М.: Дрофа, 2005, 368 с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предпринимательства: Учебник /под ред. А.С. Пелиха, Ростов н /Д.: Феникс, 2001, 512 с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стигнеев Е.Н., Налоги и налогообложение, М.: ИНФРА-М, 2007, 288 с.   </w:t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74"/>
        </w:tabs>
        <w:ind w:left="3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20"/>
        </w:tabs>
        <w:ind w:left="3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392"/>
        </w:tabs>
        <w:ind w:left="1392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Symbol"/>
      <w:color w:val="000000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23:00Z</dcterms:created>
  <dc:creator>СТАС</dc:creator>
  <dc:description/>
  <cp:keywords/>
  <dc:language>en-US</dc:language>
  <cp:lastModifiedBy>Mage</cp:lastModifiedBy>
  <dcterms:modified xsi:type="dcterms:W3CDTF">2011-10-04T02:23:00Z</dcterms:modified>
  <cp:revision>2</cp:revision>
  <dc:subject/>
  <dc:title>Федеральное агентство по образованию</dc:title>
</cp:coreProperties>
</file>