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rPr>
        <w:t>Содержание</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Текущее состояние экономики России за 2008 и 2009 гг.</w:t>
      </w:r>
    </w:p>
    <w:p>
      <w:pPr>
        <w:pStyle w:val="Normal"/>
        <w:spacing w:lineRule="auto" w:line="360"/>
        <w:jc w:val="both"/>
        <w:rPr>
          <w:color w:val="000000"/>
          <w:sz w:val="28"/>
        </w:rPr>
      </w:pPr>
      <w:r>
        <w:rPr>
          <w:color w:val="000000"/>
          <w:sz w:val="28"/>
        </w:rPr>
        <w:t>1.1 Мировая экономика России начнет рост в 2010 г.</w:t>
      </w:r>
    </w:p>
    <w:p>
      <w:pPr>
        <w:pStyle w:val="Normal"/>
        <w:spacing w:lineRule="auto" w:line="360"/>
        <w:jc w:val="both"/>
        <w:rPr>
          <w:color w:val="000000"/>
          <w:sz w:val="28"/>
        </w:rPr>
      </w:pPr>
      <w:r>
        <w:rPr>
          <w:color w:val="000000"/>
          <w:sz w:val="28"/>
        </w:rPr>
        <w:t>2. Общая характеристика экономики России</w:t>
      </w:r>
    </w:p>
    <w:p>
      <w:pPr>
        <w:pStyle w:val="Normal"/>
        <w:spacing w:lineRule="auto" w:line="360"/>
        <w:jc w:val="both"/>
        <w:rPr>
          <w:color w:val="000000"/>
          <w:sz w:val="28"/>
        </w:rPr>
      </w:pPr>
      <w:r>
        <w:rPr>
          <w:color w:val="000000"/>
          <w:sz w:val="28"/>
        </w:rPr>
        <w:t>2.1 Структура экономики России</w:t>
      </w:r>
    </w:p>
    <w:p>
      <w:pPr>
        <w:pStyle w:val="Normal"/>
        <w:spacing w:lineRule="auto" w:line="360"/>
        <w:jc w:val="both"/>
        <w:rPr>
          <w:color w:val="000000"/>
          <w:sz w:val="28"/>
        </w:rPr>
      </w:pPr>
      <w:r>
        <w:rPr>
          <w:color w:val="000000"/>
          <w:sz w:val="28"/>
        </w:rPr>
        <w:t>2.2 Россия тянет за собой мировую экономику</w:t>
      </w:r>
    </w:p>
    <w:p>
      <w:pPr>
        <w:pStyle w:val="Normal"/>
        <w:spacing w:lineRule="auto" w:line="360"/>
        <w:jc w:val="both"/>
        <w:rPr>
          <w:bCs/>
          <w:color w:val="000000"/>
          <w:sz w:val="28"/>
        </w:rPr>
      </w:pPr>
      <w:r>
        <w:rPr>
          <w:color w:val="000000"/>
          <w:sz w:val="28"/>
        </w:rPr>
        <w:t>3.</w:t>
      </w:r>
      <w:r>
        <w:rPr>
          <w:b/>
          <w:bCs/>
          <w:color w:val="000000"/>
          <w:sz w:val="28"/>
        </w:rPr>
        <w:t xml:space="preserve"> </w:t>
      </w:r>
      <w:r>
        <w:rPr>
          <w:bCs/>
          <w:color w:val="000000"/>
          <w:sz w:val="28"/>
        </w:rPr>
        <w:t>Прогноз экономического развития России</w:t>
      </w:r>
    </w:p>
    <w:p>
      <w:pPr>
        <w:pStyle w:val="Normal"/>
        <w:spacing w:lineRule="auto" w:line="360"/>
        <w:jc w:val="both"/>
        <w:rPr>
          <w:rStyle w:val="StrongEmphasis"/>
          <w:b w:val="false"/>
          <w:b w:val="false"/>
          <w:color w:val="000000"/>
          <w:sz w:val="28"/>
        </w:rPr>
      </w:pPr>
      <w:r>
        <w:rPr>
          <w:color w:val="000000"/>
          <w:sz w:val="28"/>
        </w:rPr>
        <w:t>3.1</w:t>
      </w:r>
      <w:r>
        <w:rPr>
          <w:rStyle w:val="InternetLink"/>
          <w:color w:val="000000"/>
          <w:sz w:val="28"/>
        </w:rPr>
        <w:t xml:space="preserve"> </w:t>
      </w:r>
      <w:r>
        <w:rPr>
          <w:rStyle w:val="StrongEmphasis"/>
          <w:b w:val="false"/>
          <w:color w:val="000000"/>
          <w:sz w:val="28"/>
        </w:rPr>
        <w:t>Россия как страна незавершенных реформ</w:t>
      </w:r>
    </w:p>
    <w:p>
      <w:pPr>
        <w:pStyle w:val="Normal"/>
        <w:spacing w:lineRule="auto" w:line="360"/>
        <w:jc w:val="both"/>
        <w:rPr>
          <w:bCs/>
          <w:color w:val="000000"/>
          <w:sz w:val="28"/>
        </w:rPr>
      </w:pPr>
      <w:r>
        <w:rPr>
          <w:rStyle w:val="StrongEmphasis"/>
          <w:b w:val="false"/>
          <w:color w:val="000000"/>
          <w:sz w:val="28"/>
        </w:rPr>
        <w:t>3.2 Показатели России непредсказуемы</w:t>
      </w:r>
    </w:p>
    <w:p>
      <w:pPr>
        <w:pStyle w:val="Normal"/>
        <w:spacing w:lineRule="auto" w:line="360"/>
        <w:jc w:val="both"/>
        <w:rPr>
          <w:color w:val="000000"/>
          <w:sz w:val="28"/>
        </w:rPr>
      </w:pPr>
      <w:r>
        <w:rPr>
          <w:color w:val="000000"/>
          <w:sz w:val="28"/>
        </w:rPr>
        <w:t>4. Высказывания Михаила Хазина о мировой экономике России</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ческий спис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оссия в мировой экономике» – одна из важных и актуальных тем на сегодняшний день. Тема работы актуальна потому, что дальнейшая интеграция России в важнейшие институты современного мира зависит прежде всего от успешности ее внутренних преобразований. В то же время очевидная необходимость интеграции в мировые пространства – это дополнительный стимул и ускоритель трансформации страны. Поскольку локомотивом трансформации является именно экономическое развитие, интеграция в мировую экономику, мировые и региональные экономические институты приобретает безусловный приоритет.</w:t>
      </w:r>
    </w:p>
    <w:p>
      <w:pPr>
        <w:pStyle w:val="Normal"/>
        <w:spacing w:lineRule="auto" w:line="360"/>
        <w:ind w:firstLine="709"/>
        <w:jc w:val="both"/>
        <w:rPr/>
      </w:pPr>
      <w:r>
        <w:rPr>
          <w:color w:val="000000"/>
          <w:sz w:val="28"/>
        </w:rPr>
        <w:t xml:space="preserve">Открытие российской экономики, в том числе посредством создания специальных экономических зон, вступление в ВТО и последующая долгосрочная цель членства в ОЭСР. Пути и инструментарий дальнейшей интеграции являются важнейшими вехами как развития страны в целом, так и ее «позиционирования» в мире. </w:t>
      </w:r>
    </w:p>
    <w:p>
      <w:pPr>
        <w:pStyle w:val="Normal"/>
        <w:spacing w:lineRule="auto" w:line="360"/>
        <w:ind w:firstLine="709"/>
        <w:jc w:val="both"/>
        <w:rPr/>
      </w:pPr>
      <w:r>
        <w:rPr>
          <w:color w:val="000000"/>
          <w:sz w:val="28"/>
        </w:rPr>
        <w:t xml:space="preserve">Открытие экономики и начало движения к рынку в российских условиях изначально были исключительно политическими решениями. В начале XXI в. политическая интеграция России в структуры международного общества реализуется главным образом на путях развития партнерских отношений – институционализированного диалога и структурированного сотрудничества, но без непосредственного вхождения России в состав какого-либо регионального «центра силы» или жесткого военно-политического союза. В этой связи важнейшей долгосрочной целью является реализация – например, к 2025 г. – соглашения о формировании четырех общих пространств с Европейским союзом. </w:t>
      </w:r>
    </w:p>
    <w:p>
      <w:pPr>
        <w:pStyle w:val="Normal"/>
        <w:spacing w:lineRule="auto" w:line="360"/>
        <w:ind w:firstLine="709"/>
        <w:jc w:val="both"/>
        <w:rPr>
          <w:color w:val="000000"/>
          <w:sz w:val="28"/>
        </w:rPr>
      </w:pPr>
      <w:r>
        <w:rPr>
          <w:color w:val="000000"/>
          <w:sz w:val="28"/>
        </w:rPr>
        <w:t>Ближайшей целью политической интеграции является вхождение России в зону «стабильного мира», внутри которой конфликты и противоречия гарантированно разрешаются без применения военной силы. Достижение этой цели одновременно означало бы вступление</w:t>
      </w:r>
    </w:p>
    <w:p>
      <w:pPr>
        <w:pStyle w:val="Normal"/>
        <w:spacing w:lineRule="auto" w:line="360"/>
        <w:ind w:firstLine="709"/>
        <w:jc w:val="both"/>
        <w:rPr/>
      </w:pPr>
      <w:r>
        <w:rPr>
          <w:color w:val="000000"/>
          <w:sz w:val="28"/>
        </w:rPr>
        <w:t>России в стабильно-доверительные отношения с ведущими государствами, полное преодоление наследия прошлой конфронтации. В дальнейшем по мере формирования системы коллективного мироуправления Россия становилась бы важным участником такой системы. Политическая интеграция, однако, невозможна без преодоления ценностного разрыва, который хотя и не является, как в советские времена, непреодолимым, тем не менее ощущается остро.</w:t>
      </w:r>
    </w:p>
    <w:p>
      <w:pPr>
        <w:pStyle w:val="Normal"/>
        <w:spacing w:lineRule="auto" w:line="360"/>
        <w:ind w:firstLine="709"/>
        <w:jc w:val="both"/>
        <w:rPr/>
      </w:pPr>
      <w:r>
        <w:rPr>
          <w:color w:val="000000"/>
          <w:sz w:val="28"/>
        </w:rPr>
        <w:t>Поскольку нынешний разрыв в ценностях между Россией и Западом носит исторический, т.е. временной характер, он может стать временным явлением – при условии быстрого социального развития в результате распространения капитализма вширь и глубь.</w:t>
      </w:r>
    </w:p>
    <w:p>
      <w:pPr>
        <w:pStyle w:val="Normal"/>
        <w:spacing w:lineRule="auto" w:line="360"/>
        <w:ind w:firstLine="709"/>
        <w:jc w:val="both"/>
        <w:rPr>
          <w:color w:val="000000"/>
          <w:sz w:val="28"/>
        </w:rPr>
      </w:pPr>
      <w:r>
        <w:rPr>
          <w:color w:val="000000"/>
          <w:sz w:val="28"/>
        </w:rPr>
        <w:t>Целью моей работы является проведение анализа России в системе мировой эконом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rStyle w:val="Mwheadline"/>
          <w:b/>
          <w:color w:val="000000"/>
          <w:sz w:val="28"/>
        </w:rPr>
        <w:t>1. Текущее состояние экономики</w:t>
      </w:r>
    </w:p>
    <w:p>
      <w:pPr>
        <w:pStyle w:val="Normal"/>
        <w:spacing w:lineRule="auto" w:line="360"/>
        <w:ind w:firstLine="709"/>
        <w:jc w:val="both"/>
        <w:rPr>
          <w:rStyle w:val="Mwheadline"/>
          <w:b/>
          <w:b/>
          <w:color w:val="000000"/>
          <w:sz w:val="28"/>
        </w:rPr>
      </w:pPr>
      <w:r>
        <w:rPr/>
      </w:r>
    </w:p>
    <w:p>
      <w:pPr>
        <w:pStyle w:val="Normal"/>
        <w:spacing w:lineRule="auto" w:line="360"/>
        <w:ind w:firstLine="709"/>
        <w:jc w:val="both"/>
        <w:rPr/>
      </w:pPr>
      <w:r>
        <w:rPr>
          <w:color w:val="000000"/>
          <w:sz w:val="28"/>
        </w:rPr>
        <w:t>Рост национальных экономик в 2009 году в первую очередь, обусловлен большим объемом стимулирующих мер, напоминает BFM.ru старший аналитик УК «Эверест Эссет Менеджмент» Софья Рагулина. «Учитывая, что страны постепенно планируют сокращать объем помощи в 2010 году, такого сильного роста в следующем году ждать не приходится. Напротив, если начало сворачивания помощи будет слишком ранним, страны, в которых еще не восстановился потребительский спрос (что является основным для роста ВВП), могут вновь показать существенное сокращение темпов роста ВВП», – предупреждает эксперт.</w:t>
      </w:r>
    </w:p>
    <w:p>
      <w:pPr>
        <w:pStyle w:val="Normal"/>
        <w:spacing w:lineRule="auto" w:line="360"/>
        <w:ind w:firstLine="709"/>
        <w:jc w:val="both"/>
        <w:rPr/>
      </w:pPr>
      <w:r>
        <w:rPr>
          <w:color w:val="000000"/>
          <w:sz w:val="28"/>
        </w:rPr>
        <w:t>Ранее о необходимости продолжить стимулирующие меры заявил глава МВФ Доминик Строс-Кан, пишет Wall Street Journal. Мировая экономика остается очень уязвимой, капитализация банковской системы по-прежнему невысока, а уровень безработицы и дефициты госбюджетов значительны. «Я полагаю, что еще слишком рано для окончательного завершения стимулирования экономик. Выходу должно предшествовать устойчивое восстановление спроса со стороны частного сектора и финансовая стабильность», – объяснил Строс-Кан.</w:t>
      </w:r>
    </w:p>
    <w:p>
      <w:pPr>
        <w:pStyle w:val="Normal"/>
        <w:spacing w:lineRule="auto" w:line="360"/>
        <w:ind w:firstLine="709"/>
        <w:jc w:val="both"/>
        <w:rPr/>
      </w:pPr>
      <w:r>
        <w:rPr>
          <w:color w:val="000000"/>
          <w:sz w:val="28"/>
        </w:rPr>
        <w:t>В течение 2010 года процентные ставки в мире останутся низкими, считают в Сiti. «Глобальное восстановление экономики уже привело к росту процентных ставок в нескольких странах, однако, по нашим ожиданиям, крупнейшие центральные банки не перейдут к политике агрессивного повышения ставок [в 2010 году. – BFM.ru]», – говорится в отчете банка. При этом ожидаемое сохранение низких темпов инфляции в основных промышленных странах, как ожидают экономисты, позволят центробанкам стимулировать экономику еще в течение продолжительного периода времени.</w:t>
      </w:r>
    </w:p>
    <w:p>
      <w:pPr>
        <w:pStyle w:val="Normal"/>
        <w:spacing w:lineRule="auto" w:line="360"/>
        <w:ind w:firstLine="709"/>
        <w:jc w:val="both"/>
        <w:rPr>
          <w:color w:val="000000"/>
          <w:sz w:val="28"/>
        </w:rPr>
      </w:pPr>
      <w:r>
        <w:rPr>
          <w:color w:val="000000"/>
          <w:sz w:val="28"/>
        </w:rPr>
        <w:t>Однако доступность кредитов может еще долго оставаться на низком уровне: банки сокращают расходы и, при повышенном регуляторном давлении, стремятся привлечь дополнительный капитал. «Этот период, с большей вероятностью, составит 1–2 года, чем 1–2 квартала», – говорят экономисты Citi. По данным МВФ, банки США на 80% справились с задачей привлечения необходимого капитала. При этом банки еврозоны лишь на полпути к достижению необходимых показателей. Плохая доступность кредитов будет продолжать сдерживать рост на протяжении ближайших кварталов, особенно в Европе. (www.kremlin.ru).</w:t>
      </w:r>
    </w:p>
    <w:p>
      <w:pPr>
        <w:pStyle w:val="Normal"/>
        <w:spacing w:lineRule="auto" w:line="360"/>
        <w:ind w:firstLine="709"/>
        <w:jc w:val="both"/>
        <w:rPr/>
      </w:pPr>
      <w:r>
        <w:rPr>
          <w:color w:val="000000"/>
          <w:sz w:val="28"/>
        </w:rPr>
        <w:t>В России ситуация с кредитованием отличается от глобальной, отмечает управляющий директор Москоммерцбанка Татьяна Лозовская. «К концу этого года российские банки начали снова более активно работать с кредитами – это заметно по усилившейся маркетинговой активности. Конечно, банки продолжают кредитовать очень осторожно, и ставки еще высоки. Но, скорее всего, в 2010–2011 годах доступность кредитов в России будете возрастать», – говорит эксперт BFM.ru.</w:t>
      </w:r>
    </w:p>
    <w:p>
      <w:pPr>
        <w:pStyle w:val="Normal"/>
        <w:spacing w:lineRule="auto" w:line="360"/>
        <w:ind w:firstLine="709"/>
        <w:jc w:val="both"/>
        <w:rPr>
          <w:color w:val="000000"/>
          <w:sz w:val="28"/>
        </w:rPr>
      </w:pPr>
      <w:r>
        <w:rPr>
          <w:color w:val="000000"/>
          <w:sz w:val="28"/>
        </w:rPr>
        <w:t>За 2008 год:</w:t>
      </w:r>
    </w:p>
    <w:p>
      <w:pPr>
        <w:pStyle w:val="Normal"/>
        <w:spacing w:lineRule="auto" w:line="360"/>
        <w:ind w:firstLine="709"/>
        <w:jc w:val="both"/>
        <w:rPr/>
      </w:pPr>
      <w:r>
        <w:rPr>
          <w:color w:val="000000"/>
          <w:sz w:val="28"/>
        </w:rPr>
        <w:t>Объём российского ВВП в 2008 году составил 32987,4 млрд рублей. По ППС ВВП России в 2005 году составлял только 13,7% от американского (данные глобального раунда сопоставления ВВП), но уже в 2008 г. увеличился до 15,1% (прирост ВВП России в 2006 году – 7,4%, в 2008 году – 8,1%, США – 2,9% и 2,2%, соответственно), а по паритету покупательной способности – 2,1 трлн долларов (ВВП США по ППС в 2008 году составил 13,86 трлн долларов, что на душу населения даёт показатель в 32,2% от американского (в 2005 году – 28,5%). По ВВП (ППС) в 2008 году российская экономика была на 7-м месте в мире (доля 3,2%). В четвёртом квартале 2008 года российской экономикой показан рекордный прирост ВВП, составивший 9,5% в годовом выражении.</w:t>
      </w:r>
    </w:p>
    <w:p>
      <w:pPr>
        <w:pStyle w:val="Normal"/>
        <w:spacing w:lineRule="auto" w:line="360"/>
        <w:ind w:firstLine="709"/>
        <w:jc w:val="both"/>
        <w:rPr/>
      </w:pPr>
      <w:r>
        <w:rPr>
          <w:color w:val="000000"/>
          <w:sz w:val="28"/>
        </w:rPr>
        <w:t>Рост ВВП в 2008 году, по данным Росстата, составил 8,1%, а промышленного производства – 6,3, инфляция за год – 11,9%. Внешнеторговый оборот, согласно данным Росстата, в 2008 году составил (в фактически действовавших ценах) 578,9 млрд долларов США (123,7% к 2008 году), в том числе экспорт – 355,5 млрд. долларов (117,1% к 2008 году), импорт – 223,4 млрд. долларов (136,0% к 2008 году). Реальное укрепление рубля за 11 месяцев 2008 года составило 4,6% (к доллару – 14,15%, к евро – 4,2%).</w:t>
      </w:r>
    </w:p>
    <w:p>
      <w:pPr>
        <w:pStyle w:val="Normal"/>
        <w:spacing w:lineRule="auto" w:line="360"/>
        <w:ind w:firstLine="709"/>
        <w:jc w:val="both"/>
        <w:rPr/>
      </w:pPr>
      <w:r>
        <w:rPr>
          <w:color w:val="000000"/>
          <w:sz w:val="28"/>
        </w:rPr>
        <w:t>Результаты российской экономики в 2008 году продемонстрировали ускорение роста по отношению к 2007–2008 годам. При этом ускорение происходило на фоне снижения влияния топливно-энергетического сектора на экономику, то есть рост базировался в большей степени не на высоких ценах на энергоресурсы (хотя их влияние ещё высоко), а на росте инвестиционного и потребительского спроса, росте объёмов строительства, выпуска широкого спектра продукции обрабатывающих отраслей.</w:t>
      </w:r>
    </w:p>
    <w:p>
      <w:pPr>
        <w:pStyle w:val="Normal"/>
        <w:spacing w:lineRule="auto" w:line="360"/>
        <w:ind w:firstLine="709"/>
        <w:jc w:val="both"/>
        <w:rPr>
          <w:color w:val="000000"/>
          <w:sz w:val="28"/>
        </w:rPr>
      </w:pPr>
      <w:r>
        <w:rPr>
          <w:color w:val="000000"/>
          <w:sz w:val="28"/>
        </w:rPr>
        <w:t>За 2009 год:</w:t>
      </w:r>
    </w:p>
    <w:p>
      <w:pPr>
        <w:pStyle w:val="Normal"/>
        <w:spacing w:lineRule="auto" w:line="360"/>
        <w:ind w:firstLine="709"/>
        <w:jc w:val="both"/>
        <w:rPr/>
      </w:pPr>
      <w:r>
        <w:rPr>
          <w:color w:val="000000"/>
          <w:sz w:val="28"/>
        </w:rPr>
        <w:t>Валовый внутренний продукт за первые три квартала составил 30759,8 млрд. рублей, увеличившись по сравнению с аналогичным периодом прошлого года на 7,3% в реальном исчислении. Накопленная в январе – ноябре инфляция составила 12,5%. В первом полугодии розничная торговля прибавила 15,2%, строительство 22,4% (построено 240,5 тыс. квартир общей площадью 21,7 млн. квадратных метров (102,9% к первому полугодию 2008 года). Рост сельскохозяйственного производства составил 4,3%. Внешняя торговля в январе – мае 2009 года составила 303,4 млрд. долларов США (147,6% к аналогичному периоду прошлого года), в том числе экспорт – 193,8 млрд. долларов США (150,7% к аналогичному периоду прошлого года), импорт – 109,7 млрд. долларов США (142,5% к аналогичному периоду прошлого года). Денежные доходы (в среднем на душу населения) в июне 2009 года составили 15552 рубля (124,9% к июню 2008 года, реальные располагаемые денежные доходы за этот период выросли на 6,6%), среднемесячная номинальная заработная плата – 17808 рубля (к июню 2008 года номинально 128,6%, реально (с учётом инфляции) 111,7%).</w:t>
      </w:r>
    </w:p>
    <w:p>
      <w:pPr>
        <w:pStyle w:val="Normal"/>
        <w:spacing w:lineRule="auto" w:line="360"/>
        <w:ind w:firstLine="709"/>
        <w:jc w:val="both"/>
        <w:rPr>
          <w:color w:val="000000"/>
          <w:sz w:val="28"/>
        </w:rPr>
      </w:pPr>
      <w:r>
        <w:rPr>
          <w:color w:val="000000"/>
          <w:sz w:val="28"/>
        </w:rPr>
        <w:t>Промышленное производство в первом полугодии 2009 года по сравнению с аналогичным периодом прошлого года выросло на 5,8%, в том числе в июне – на 0,9%. В обрабатывающей промышленности рост составил 8,4% (в том числе в июне – 0,6%), в добывающей промышленности рост составил 0,6% (в июне 0,5%), в электроэнергетике производство выросло на 4,1% (в июне на 4,0%). Замедление роста обрабатывающей промышленности в июне 2009 года в основном обусловлено провалом в производстве машин и оборудования, где производство по сравнению с июнем 2008 года уменьшилось на 29,8%. (www.kremlin.ru).</w:t>
      </w:r>
    </w:p>
    <w:p>
      <w:pPr>
        <w:pStyle w:val="Normal"/>
        <w:spacing w:lineRule="auto" w:line="360"/>
        <w:ind w:firstLine="709"/>
        <w:jc w:val="both"/>
        <w:rPr/>
      </w:pPr>
      <w:r>
        <w:rPr>
          <w:color w:val="000000"/>
          <w:sz w:val="28"/>
        </w:rPr>
        <w:t>По состоянию на 28 мая 2009 года международные (ранее – золотовалютные) резервы Центрального банка составляли 402 млрд. долла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1 Мировая экономика России начнет рост в 2010 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сстановление мировой экономики в 2010 году будет последовательным, но неравномерным, считают экономисты Citibank. У экономики России есть шанс догнать развитые страны к 2020 году, но эти надежды зависят от цен на сырье</w:t>
      </w:r>
    </w:p>
    <w:p>
      <w:pPr>
        <w:pStyle w:val="Normal"/>
        <w:spacing w:lineRule="auto" w:line="360"/>
        <w:ind w:firstLine="709"/>
        <w:jc w:val="both"/>
        <w:rPr>
          <w:color w:val="000000"/>
          <w:sz w:val="28"/>
        </w:rPr>
      </w:pPr>
      <w:r>
        <w:rPr>
          <w:color w:val="000000"/>
          <w:sz w:val="28"/>
        </w:rPr>
        <w:t>«Почти все крупнейшие национальные экономики вышли из рецессии во II и III кварталах 2009 года», – считает глава отдела экономики развитых рынков Citi Майкл Сандерс. Одной из основных тенденций следующего года станет широкое восстановление на начальном этапе и более заметные диспропорции впоследствии, говорится в ежегодном отчете Citi «Перспективы экономики и финансовых рынков в 2010 году». Как считают экономисты банка, после начального толчка темпы развития останутся высокими в Азии (за исключением Японии); рост будет достаточно интенсивным в США и более плавным – в Европе и в Японии. (www.duma.ru)</w:t>
      </w:r>
    </w:p>
    <w:p>
      <w:pPr>
        <w:pStyle w:val="Normal"/>
        <w:spacing w:lineRule="auto" w:line="360"/>
        <w:ind w:firstLine="709"/>
        <w:jc w:val="both"/>
        <w:rPr/>
      </w:pPr>
      <w:r>
        <w:rPr>
          <w:color w:val="000000"/>
          <w:sz w:val="28"/>
        </w:rPr>
        <w:t>Мировое производство, по прогнозам Citi, сократится в этом году на 8,7%, однако уже в 2010 году его рост составит 6,8%, а в 2011 году он несколько замедлится до 5%.</w:t>
      </w:r>
      <w:r>
        <w:br w:type="page"/>
      </w:r>
    </w:p>
    <w:p>
      <w:pPr>
        <w:pStyle w:val="Normal"/>
        <w:spacing w:lineRule="auto" w:line="360"/>
        <w:ind w:firstLine="709"/>
        <w:jc w:val="both"/>
        <w:rPr/>
      </w:pPr>
      <w:r>
        <w:rPr>
          <w:b/>
          <w:color w:val="000000"/>
          <w:sz w:val="28"/>
        </w:rPr>
        <w:t>2. Общая характеристика экономики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сле периода экономического упадка 1990-х годов, принимая во внимание темпы и характер роста в начале XXI-го века, Россию можно отнести к группе «стран с развивающейся экономикой» – BRIC.</w:t>
      </w:r>
    </w:p>
    <w:p>
      <w:pPr>
        <w:pStyle w:val="Normal"/>
        <w:spacing w:lineRule="auto" w:line="360"/>
        <w:ind w:firstLine="709"/>
        <w:jc w:val="both"/>
        <w:rPr>
          <w:color w:val="000000"/>
          <w:sz w:val="28"/>
        </w:rPr>
      </w:pPr>
      <w:r>
        <w:rPr>
          <w:color w:val="000000"/>
          <w:sz w:val="28"/>
        </w:rPr>
        <w:t>В 2007 году Россия вошла в группу стран с высоким уровнем человеческого развития.</w:t>
      </w:r>
    </w:p>
    <w:p>
      <w:pPr>
        <w:pStyle w:val="Normal"/>
        <w:spacing w:lineRule="auto" w:line="360"/>
        <w:ind w:firstLine="709"/>
        <w:jc w:val="both"/>
        <w:rPr/>
      </w:pPr>
      <w:r>
        <w:rPr>
          <w:color w:val="000000"/>
          <w:sz w:val="28"/>
        </w:rPr>
        <w:t>В целом за 1999–2009 гг. рост ВВП составил 93,8%, промышленности – 79,1% (в марте 2008 года Росстат уточнил данные о росте промышленности в 2004–2006 годах: в 2004 году рост составил 8,0% (ранее давалась оценка в 8,3%), 2005 году – 5,1% (4,0%), 2006 году – 6,3% (3,9%), сельского хозяйства – 39,7%. В результате в 2008 году ВВП страны составил 107% от уровня 1989 года, промышленное производство – 85% (в 1990 году промышленное производство по сравнению с 1989 годом составило 99,9%, в 1991–2004 сократилось ещё на 30% в 2005–2007 выросло на 21,3%), сельскохозяйственное производство – 8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1 Структура экономики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Если в конце 1980-х в экономике преобладала промышленность, то в начале 1990-х Россия вступила в постиндустриальную стадию развития, которая характеризуется тем, что сектор услуг превышает 50% от стоимости ВВП. Так, уже в 1995 сфера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составила 55% от ВВП.</w:t>
      </w:r>
    </w:p>
    <w:p>
      <w:pPr>
        <w:pStyle w:val="Normal"/>
        <w:spacing w:lineRule="auto" w:line="360"/>
        <w:ind w:firstLine="709"/>
        <w:jc w:val="both"/>
        <w:rPr/>
      </w:pPr>
      <w:r>
        <w:rPr>
          <w:color w:val="000000"/>
          <w:sz w:val="28"/>
        </w:rPr>
        <w:t>C 1995 по 2008 год структура российской экономики не претерпела значительных изменений. Так, по данным Росстата в 2008 году сектор услуг составлял 58% ВВП (по данным сборника «Россия в цифрах 2008» непроизводственная сфера обеспечивает также 60,9% занятости), в том числе:</w:t>
      </w:r>
    </w:p>
    <w:p>
      <w:pPr>
        <w:pStyle w:val="Normal"/>
        <w:spacing w:lineRule="auto" w:line="360"/>
        <w:ind w:firstLine="709"/>
        <w:jc w:val="both"/>
        <w:rPr/>
      </w:pPr>
      <w:r>
        <w:rPr>
          <w:color w:val="000000"/>
          <w:sz w:val="28"/>
        </w:rPr>
        <w:t>торговля – 20,2%;</w:t>
      </w:r>
    </w:p>
    <w:p>
      <w:pPr>
        <w:pStyle w:val="Normal"/>
        <w:spacing w:lineRule="auto" w:line="360"/>
        <w:ind w:firstLine="709"/>
        <w:jc w:val="both"/>
        <w:rPr/>
      </w:pPr>
      <w:r>
        <w:rPr>
          <w:color w:val="000000"/>
          <w:sz w:val="28"/>
        </w:rPr>
        <w:t>гостиницы и рестораны – 0,9%;</w:t>
      </w:r>
    </w:p>
    <w:p>
      <w:pPr>
        <w:pStyle w:val="Normal"/>
        <w:spacing w:lineRule="auto" w:line="360"/>
        <w:ind w:firstLine="709"/>
        <w:jc w:val="both"/>
        <w:rPr/>
      </w:pPr>
      <w:r>
        <w:rPr>
          <w:color w:val="000000"/>
          <w:sz w:val="28"/>
        </w:rPr>
        <w:t>транспорт и связь – 9,2%;</w:t>
      </w:r>
    </w:p>
    <w:p>
      <w:pPr>
        <w:pStyle w:val="Normal"/>
        <w:spacing w:lineRule="auto" w:line="360"/>
        <w:ind w:firstLine="709"/>
        <w:jc w:val="both"/>
        <w:rPr/>
      </w:pPr>
      <w:r>
        <w:rPr>
          <w:color w:val="000000"/>
          <w:sz w:val="28"/>
        </w:rPr>
        <w:t>финансовая деятельность – 4,6%;</w:t>
      </w:r>
    </w:p>
    <w:p>
      <w:pPr>
        <w:pStyle w:val="Normal"/>
        <w:spacing w:lineRule="auto" w:line="360"/>
        <w:ind w:firstLine="709"/>
        <w:jc w:val="both"/>
        <w:rPr/>
      </w:pPr>
      <w:r>
        <w:rPr>
          <w:color w:val="000000"/>
          <w:sz w:val="28"/>
        </w:rPr>
        <w:t>операции с недвижимым имуществом, аренда и предоставление услуг – 10,1%;</w:t>
      </w:r>
    </w:p>
    <w:p>
      <w:pPr>
        <w:pStyle w:val="Normal"/>
        <w:spacing w:lineRule="auto" w:line="360"/>
        <w:ind w:firstLine="709"/>
        <w:jc w:val="both"/>
        <w:rPr/>
      </w:pPr>
      <w:r>
        <w:rPr>
          <w:color w:val="000000"/>
          <w:sz w:val="28"/>
        </w:rPr>
        <w:t>государственное управление и обеспечение военной безопасности, обязательное социальное обеспечение – 5,1%;</w:t>
      </w:r>
    </w:p>
    <w:p>
      <w:pPr>
        <w:pStyle w:val="Normal"/>
        <w:spacing w:lineRule="auto" w:line="360"/>
        <w:ind w:firstLine="709"/>
        <w:jc w:val="both"/>
        <w:rPr/>
      </w:pPr>
      <w:r>
        <w:rPr>
          <w:color w:val="000000"/>
          <w:sz w:val="28"/>
        </w:rPr>
        <w:t>образование – 2,7%;</w:t>
      </w:r>
    </w:p>
    <w:p>
      <w:pPr>
        <w:pStyle w:val="Normal"/>
        <w:spacing w:lineRule="auto" w:line="360"/>
        <w:ind w:firstLine="709"/>
        <w:jc w:val="both"/>
        <w:rPr/>
      </w:pPr>
      <w:r>
        <w:rPr>
          <w:color w:val="000000"/>
          <w:sz w:val="28"/>
        </w:rPr>
        <w:t>здравоохранение и предоставление социальных услуг – 3,3%;</w:t>
      </w:r>
    </w:p>
    <w:p>
      <w:pPr>
        <w:pStyle w:val="Normal"/>
        <w:spacing w:lineRule="auto" w:line="360"/>
        <w:ind w:firstLine="709"/>
        <w:jc w:val="both"/>
        <w:rPr/>
      </w:pPr>
      <w:r>
        <w:rPr>
          <w:color w:val="000000"/>
          <w:sz w:val="28"/>
        </w:rPr>
        <w:t>прочие услуги – 1,9%.</w:t>
      </w:r>
    </w:p>
    <w:p>
      <w:pPr>
        <w:pStyle w:val="Normal"/>
        <w:spacing w:lineRule="auto" w:line="360"/>
        <w:ind w:firstLine="709"/>
        <w:jc w:val="both"/>
        <w:rPr/>
      </w:pPr>
      <w:r>
        <w:rPr>
          <w:color w:val="000000"/>
          <w:sz w:val="28"/>
        </w:rPr>
        <w:t>Промышленность и сельское хозяйство в 2007 году обеспечили 42% ВВП, в том числе:</w:t>
      </w:r>
    </w:p>
    <w:p>
      <w:pPr>
        <w:pStyle w:val="Normal"/>
        <w:spacing w:lineRule="auto" w:line="360"/>
        <w:ind w:firstLine="709"/>
        <w:jc w:val="both"/>
        <w:rPr/>
      </w:pPr>
      <w:r>
        <w:rPr>
          <w:color w:val="000000"/>
          <w:sz w:val="28"/>
        </w:rPr>
        <w:t>сельское хозяйство – 4,4%;</w:t>
      </w:r>
    </w:p>
    <w:p>
      <w:pPr>
        <w:pStyle w:val="Normal"/>
        <w:spacing w:lineRule="auto" w:line="360"/>
        <w:ind w:firstLine="709"/>
        <w:jc w:val="both"/>
        <w:rPr/>
      </w:pPr>
      <w:r>
        <w:rPr>
          <w:color w:val="000000"/>
          <w:sz w:val="28"/>
        </w:rPr>
        <w:t>рыболовство, рыбоводство – 0,3%;</w:t>
      </w:r>
    </w:p>
    <w:p>
      <w:pPr>
        <w:pStyle w:val="Normal"/>
        <w:spacing w:lineRule="auto" w:line="360"/>
        <w:ind w:firstLine="709"/>
        <w:jc w:val="both"/>
        <w:rPr/>
      </w:pPr>
      <w:r>
        <w:rPr>
          <w:color w:val="000000"/>
          <w:sz w:val="28"/>
        </w:rPr>
        <w:t>добывающая промышленность – 10,1%;</w:t>
      </w:r>
    </w:p>
    <w:p>
      <w:pPr>
        <w:pStyle w:val="Normal"/>
        <w:spacing w:lineRule="auto" w:line="360"/>
        <w:ind w:firstLine="709"/>
        <w:jc w:val="both"/>
        <w:rPr/>
      </w:pPr>
      <w:r>
        <w:rPr>
          <w:color w:val="000000"/>
          <w:sz w:val="28"/>
        </w:rPr>
        <w:t>обрабатывающая промышленность – 18,5%;</w:t>
      </w:r>
    </w:p>
    <w:p>
      <w:pPr>
        <w:pStyle w:val="Normal"/>
        <w:spacing w:lineRule="auto" w:line="360"/>
        <w:ind w:firstLine="709"/>
        <w:jc w:val="both"/>
        <w:rPr/>
      </w:pPr>
      <w:r>
        <w:rPr>
          <w:color w:val="000000"/>
          <w:sz w:val="28"/>
        </w:rPr>
        <w:t>электроэнергетика – 3,0%;</w:t>
      </w:r>
    </w:p>
    <w:p>
      <w:pPr>
        <w:pStyle w:val="Normal"/>
        <w:spacing w:lineRule="auto" w:line="360"/>
        <w:ind w:firstLine="709"/>
        <w:jc w:val="both"/>
        <w:rPr/>
      </w:pPr>
      <w:r>
        <w:rPr>
          <w:color w:val="000000"/>
          <w:sz w:val="28"/>
        </w:rPr>
        <w:t>строительство – 5,7%.</w:t>
      </w:r>
    </w:p>
    <w:p>
      <w:pPr>
        <w:pStyle w:val="Normal"/>
        <w:spacing w:lineRule="auto" w:line="360"/>
        <w:ind w:firstLine="709"/>
        <w:jc w:val="both"/>
        <w:rPr/>
      </w:pPr>
      <w:r>
        <w:rPr>
          <w:color w:val="000000"/>
          <w:sz w:val="28"/>
        </w:rPr>
        <w:t>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 и распределение электроэнергии, газа и воды.</w:t>
      </w:r>
    </w:p>
    <w:p>
      <w:pPr>
        <w:pStyle w:val="Normal"/>
        <w:spacing w:lineRule="auto" w:line="360"/>
        <w:ind w:firstLine="709"/>
        <w:jc w:val="both"/>
        <w:rPr/>
      </w:pPr>
      <w:r>
        <w:rPr>
          <w:color w:val="000000"/>
          <w:sz w:val="28"/>
        </w:rPr>
        <w:t>В 2008–2009 годах очень высокие темы роста демонстрируют: строительство и производство строительных материалов, производство транспортных средств (за счёт открытия сборочных производств иностранных автоконцернов и увеличения производства подвижного состава для РЖД), производство механического оборудования (в первую очередь за счёт выпуска турб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Россия тянет за собой мировую экономику</w:t>
      </w:r>
    </w:p>
    <w:p>
      <w:pPr>
        <w:pStyle w:val="Normal"/>
        <w:spacing w:lineRule="auto" w:line="360"/>
        <w:ind w:firstLine="709"/>
        <w:jc w:val="both"/>
        <w:rPr>
          <w:rStyle w:val="Paragraph"/>
          <w:color w:val="000000"/>
          <w:sz w:val="28"/>
        </w:rPr>
      </w:pPr>
      <w:r>
        <w:rPr>
          <w:b/>
          <w:color w:val="000000"/>
          <w:sz w:val="28"/>
        </w:rPr>
      </w:r>
    </w:p>
    <w:p>
      <w:pPr>
        <w:pStyle w:val="Normal"/>
        <w:spacing w:lineRule="auto" w:line="360"/>
        <w:ind w:firstLine="709"/>
        <w:jc w:val="both"/>
        <w:rPr>
          <w:rStyle w:val="Paragraph"/>
          <w:color w:val="000000"/>
          <w:sz w:val="28"/>
        </w:rPr>
      </w:pPr>
      <w:r>
        <w:rPr>
          <w:rStyle w:val="Paragraph"/>
          <w:color w:val="000000"/>
          <w:sz w:val="28"/>
        </w:rPr>
        <w:t xml:space="preserve">Международный валютный фонд (МВФ) вчера обновил свой прогноз развития мировой экономики в 2008 и 2009 годах, сделанный в апреле 2008 года. Прогноз роста мирового ВВП увеличен на 0,3 процентного пункта, до 5,2% в год, это ровно посередине между результатами 2006 и 2007 годов (4,9% и 5,5% соответственно). Если в начале года экономисты фонда предполагали, что рост мирового ВВП существенно замедлится, то результаты первого полугодия убедили их, что положение лучше, чем ожидалось. </w:t>
      </w:r>
      <w:r>
        <w:rPr>
          <w:color w:val="000000"/>
          <w:sz w:val="28"/>
        </w:rPr>
        <w:br/>
        <w:t xml:space="preserve"> </w:t>
      </w:r>
      <w:r>
        <w:rPr>
          <w:rStyle w:val="Paragraph"/>
          <w:color w:val="000000"/>
          <w:sz w:val="28"/>
        </w:rPr>
        <w:t>При этом дело не только в том, что «темпы экономического роста в США вновь набрали обороты», а в зоне евро и Японии они оставались «выше тренда». (</w:t>
      </w:r>
      <w:r>
        <w:rPr>
          <w:color w:val="000000"/>
          <w:sz w:val="28"/>
        </w:rPr>
        <w:t>www.gov.ru).</w:t>
      </w:r>
    </w:p>
    <w:p>
      <w:pPr>
        <w:pStyle w:val="Normal"/>
        <w:tabs>
          <w:tab w:val="clear" w:pos="709"/>
          <w:tab w:val="left" w:pos="720" w:leader="none"/>
        </w:tabs>
        <w:spacing w:lineRule="auto" w:line="360"/>
        <w:ind w:firstLine="709"/>
        <w:jc w:val="both"/>
        <w:rPr>
          <w:color w:val="000000"/>
          <w:sz w:val="28"/>
        </w:rPr>
      </w:pPr>
      <w:r>
        <w:rPr>
          <w:rStyle w:val="Paragraph"/>
          <w:color w:val="000000"/>
          <w:sz w:val="28"/>
        </w:rPr>
        <w:t xml:space="preserve">Существенным фактором роста мировой экономики в МВФ называют «быстрый рост экономики Китая, Индии и России» (четвертый член BRIC Бразилия растет существенно медленнее). Темпы роста ВВП Китая в первом полугодии 2008 года составили 11,5%, России – 7,8%, последние данные по Индии – 9,4%. </w:t>
      </w:r>
    </w:p>
    <w:p>
      <w:pPr>
        <w:pStyle w:val="Normal"/>
        <w:tabs>
          <w:tab w:val="clear" w:pos="709"/>
          <w:tab w:val="left" w:pos="720" w:leader="none"/>
        </w:tabs>
        <w:spacing w:lineRule="auto" w:line="360"/>
        <w:ind w:firstLine="709"/>
        <w:jc w:val="both"/>
        <w:rPr>
          <w:color w:val="000000"/>
          <w:sz w:val="28"/>
        </w:rPr>
      </w:pPr>
      <w:r>
        <w:rPr>
          <w:rStyle w:val="Paragraph"/>
          <w:color w:val="000000"/>
          <w:sz w:val="28"/>
        </w:rPr>
        <w:t xml:space="preserve">Это новая тенденция: еще несколько лет назад экономики этих стран были так малы, что на темпы роста мировой экономики практически не влияли. В 2007 году суммарный номинальный ВВП этих трех стран составлял $4,56 трлн., это около 10% от мирового и 35% от объема крупнейшей экономики мира – США. А суммарный ВВП по паритету покупательной способности, учитывающий разницу в уровне относительных цен, составлял более 120% от американского. </w:t>
      </w:r>
    </w:p>
    <w:p>
      <w:pPr>
        <w:pStyle w:val="Normal"/>
        <w:tabs>
          <w:tab w:val="clear" w:pos="709"/>
          <w:tab w:val="left" w:pos="720" w:leader="none"/>
        </w:tabs>
        <w:spacing w:lineRule="auto" w:line="360"/>
        <w:ind w:firstLine="709"/>
        <w:jc w:val="both"/>
        <w:rPr>
          <w:color w:val="000000"/>
          <w:sz w:val="28"/>
        </w:rPr>
      </w:pPr>
      <w:r>
        <w:rPr>
          <w:rStyle w:val="Paragraph"/>
          <w:color w:val="000000"/>
          <w:sz w:val="28"/>
        </w:rPr>
        <w:t xml:space="preserve">Именно пересмотр прогнозов по этим странам – главная причина пересмотра прогноза МВФ. На 2008 год прогноз по Китаю увеличен с 10 до 11,2%, на 2009 год – с 9,5 до 10,5%. Индия, как ожидают в МВФ, в 2008 и 2009 годах вырастет на 9 и 8,4% соответственно (на 0,6 процентного пункта больше, чем ожидалось). </w:t>
      </w:r>
    </w:p>
    <w:p>
      <w:pPr>
        <w:pStyle w:val="Normal"/>
        <w:tabs>
          <w:tab w:val="clear" w:pos="709"/>
          <w:tab w:val="left" w:pos="720" w:leader="none"/>
        </w:tabs>
        <w:spacing w:lineRule="auto" w:line="360"/>
        <w:ind w:firstLine="709"/>
        <w:jc w:val="both"/>
        <w:rPr>
          <w:color w:val="000000"/>
          <w:sz w:val="28"/>
        </w:rPr>
      </w:pPr>
      <w:r>
        <w:rPr>
          <w:rStyle w:val="Paragraph"/>
          <w:color w:val="000000"/>
          <w:sz w:val="28"/>
        </w:rPr>
        <w:t>В России теперь ожидается 7% роста в 2008 году и 6,8% в 2009-м (на 0,6 и 0,9 процентного пункта выше, чем ожидалось ранее). Это даже несколько ниже, чем теперь полагает большинство работающих в России инвестбанков. Так, Goldman Sachs недавно пересмотрел свой прогноз роста ВВП до 7% в 2008 году и 8% в 2009-м, сопроводив его ремаркой, что «шансы перевыполнения прогноза в 2008 году довольно высоки». Однако это значительно выше, чем прогнозирует МЭРТ даже в самом оптимистичном сценарии из содержащихся в опубликованной вчера концепции долгосрочного развития страны (6,5 и 6,1% соответственно). Впрочем, международные финансовые организации в отличие от российских ведомств не связаны политическими ограничениями: если их прогноз серьезно разойдется с реальностью, экспертам придется отвечать репутацией, а не рабочим местом. Впрочем, предупреждает МВФ и о росте рисков. По-прежнему вызывает озабоченность экономистов фонда положение на рынке недвижимости США, которое уже привело к росту волатильности на мировых рынках капитала и многочисленным спекуляциям о возможности резкого замедления экономики США вплоть до рецессии. Но главный риск – рост инфляции, причем не только в России, но и в Китае, а также в мире в целом. В результате мировым центробанкам придется ужесточать денежно-кредитную политику, повышать процентные ставки, а это в свою очередь может замедлить мировую экономику, снизить цены на нефть. Следовательно, замедление может грозить экономике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color w:val="000000"/>
          <w:sz w:val="28"/>
        </w:rPr>
        <w:t>3.</w:t>
      </w:r>
      <w:r>
        <w:rPr>
          <w:b/>
          <w:bCs/>
          <w:color w:val="000000"/>
          <w:sz w:val="28"/>
        </w:rPr>
        <w:t xml:space="preserve"> Прогноз экономического развития Росс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 перспективе до 2015 года можно ожидать достаточно нормального и качественно улучшенного роста ВВП и промышленного производства.</w:t>
      </w:r>
    </w:p>
    <w:p>
      <w:pPr>
        <w:pStyle w:val="Normal"/>
        <w:spacing w:lineRule="auto" w:line="360"/>
        <w:ind w:firstLine="709"/>
        <w:jc w:val="both"/>
        <w:rPr/>
      </w:pPr>
      <w:r>
        <w:rPr>
          <w:color w:val="000000"/>
          <w:sz w:val="28"/>
        </w:rPr>
        <w:t xml:space="preserve">При этом среднегодовой темп роста ВВП до 2015-го составит, скорее всего, порядка 5%, промышленного производства – несколько меньше (4%). Некоторое отставание темпа роста промышленности от темпов роста ВВП характерно для стран, находящихся на постиндустриальной стадии развития экономики. Есть основания полагать, что в экономике России уже начался процесс перехода к постиндустриальной стадии. Помимо роста капиталовложений, который сейчас опережает рост ВВП, со временем должны заработать такие факторы, как ускорение научно – технического прогресса, широкомасштабная предпринимательская инициатива, форсированный экспорт готовых изделий, прежде всего продукции машиностроения. Напомню, что в своей программе экономического развития до 2008-го правительство уже наметило среднегодовой темп роста ВВП на уровне почти 6%. </w:t>
      </w:r>
    </w:p>
    <w:p>
      <w:pPr>
        <w:pStyle w:val="Normal"/>
        <w:spacing w:lineRule="auto" w:line="360"/>
        <w:ind w:firstLine="709"/>
        <w:jc w:val="both"/>
        <w:rPr>
          <w:color w:val="000000"/>
          <w:sz w:val="28"/>
        </w:rPr>
      </w:pPr>
      <w:r>
        <w:rPr>
          <w:color w:val="000000"/>
          <w:sz w:val="28"/>
        </w:rPr>
        <w:t>Данный сценарий может быть реализован, если до 2015 года удастся избежать катастроф, подобных дефолту августа 1998-го, если в стране продолжатся рыночные экономические реформы, если будет осуществляться и впредь модернизация ее экономики и производственного аппарата.</w:t>
      </w:r>
    </w:p>
    <w:p>
      <w:pPr>
        <w:pStyle w:val="Normal"/>
        <w:spacing w:lineRule="auto" w:line="360"/>
        <w:ind w:firstLine="709"/>
        <w:jc w:val="both"/>
        <w:rPr/>
      </w:pPr>
      <w:r>
        <w:rPr>
          <w:color w:val="000000"/>
          <w:sz w:val="28"/>
        </w:rPr>
        <w:t xml:space="preserve">В противном случае темпы экономического роста неизбежно снизятся или же примут еще более некачественный, мобилизационный характер, и тогда вопрос о месте России в мировой экономике приобретет совсем иной смысл и перейдет в иную плоскость. </w:t>
      </w:r>
    </w:p>
    <w:p>
      <w:pPr>
        <w:pStyle w:val="Normal"/>
        <w:spacing w:lineRule="auto" w:line="360"/>
        <w:ind w:firstLine="709"/>
        <w:jc w:val="both"/>
        <w:rPr>
          <w:color w:val="000000"/>
          <w:sz w:val="28"/>
        </w:rPr>
      </w:pPr>
      <w:r>
        <w:rPr>
          <w:color w:val="000000"/>
          <w:sz w:val="28"/>
        </w:rPr>
        <w:t>Существует два варианта возможной государственной экономической политики на перспективу до 2015 года. Во-первых, частичный возврат к авторитарным методам прямого государственного воздействия на развитие экономики с использованием рыночных механизмов, экономических рычагов и стимулов на базе уже созданных элементов рыночной инфраструктуры. Во-вторых, более решительное и настойчивое продолжение ранее начатых рыночных реформ с признанием допущенных ошибок, их исправлением и корректировкой рыночного курса, дальнейшим сотрудничеством с передовыми странами Запада, упором на ценности правового государства и гражданского общества. Второй, наиболее предпочтительный вариант связан с необходимостью обеспечить современную законодательную базу и поместить экономический рост в рамки правового государства и гражданского общества. Важно подрезать крылья бюрократам-чиновникам, вмешивающимся в естественный процесс конкурентной хозяйственной деятельности в корыстных интересах, и осуществить давно назревшую административную реформу в целях оздоровления всего общества.</w:t>
      </w:r>
    </w:p>
    <w:p>
      <w:pPr>
        <w:pStyle w:val="Normal"/>
        <w:spacing w:lineRule="auto" w:line="360"/>
        <w:ind w:firstLine="709"/>
        <w:jc w:val="both"/>
        <w:rPr/>
      </w:pPr>
      <w:r>
        <w:rPr>
          <w:color w:val="000000"/>
          <w:sz w:val="28"/>
        </w:rPr>
        <w:t xml:space="preserve">Не менее существенно сохранить приверженность демократии и нормальному взаимодействию рыночных и демократических институтов и в основу экономического развития страны положить конкурентоспособность и широкий поток инноваций. </w:t>
      </w:r>
    </w:p>
    <w:p>
      <w:pPr>
        <w:pStyle w:val="Normal"/>
        <w:spacing w:lineRule="auto" w:line="360"/>
        <w:ind w:firstLine="709"/>
        <w:jc w:val="both"/>
        <w:rPr>
          <w:color w:val="000000"/>
          <w:sz w:val="28"/>
        </w:rPr>
      </w:pPr>
      <w:r>
        <w:rPr>
          <w:color w:val="000000"/>
          <w:sz w:val="28"/>
        </w:rPr>
        <w:t>Данный прогноз позволяет предположить, как наша экономика будет выглядеть относительно экономик других стран. Так, в США долгосрочные, или «исторические», среднегодовые показатели темпов роста ВВП равняются примерно 2,7%. Однако в 1990-е экономика Соединенных Штатов демонстрировала более высокие темпы, составлявшие порядка 4% в среднем в год (вторая половина этого десятилетия), хотя в 2001–2003 годах эти темпы заметно снизились. Можно предположить, что на перспективу до 2015-го среднегодовой прирост ВВП США будет равен не менее 2,8%.</w:t>
      </w:r>
    </w:p>
    <w:p>
      <w:pPr>
        <w:pStyle w:val="Normal"/>
        <w:spacing w:lineRule="auto" w:line="360"/>
        <w:ind w:firstLine="709"/>
        <w:jc w:val="both"/>
        <w:rPr>
          <w:color w:val="000000"/>
          <w:sz w:val="28"/>
        </w:rPr>
      </w:pPr>
      <w:r>
        <w:rPr>
          <w:color w:val="000000"/>
          <w:sz w:val="28"/>
        </w:rPr>
        <w:t>Поскольку темпы роста американской промышленности обычно составляют чуть более 70% темпов роста ВВП, для промышленности США можно принять на перспективу среднегодовой прирост в размере 2%. В Германии долгосрочный ретроспективный среднегодовой прирост ВВП был не ниже, а выше, чем в Соединенных Штатах. Однако начиная с 1970-х годов она стала отставать от США по темпам развития своей экономики. Последнее четко проявилось в 1990-е и особенно в самые последние годы, когда германская экономика под влиянием ряда внутренних факторов оказалась чуть ли не самой больной среди стран – членов ЕС.</w:t>
      </w:r>
    </w:p>
    <w:p>
      <w:pPr>
        <w:pStyle w:val="Normal"/>
        <w:spacing w:lineRule="auto" w:line="360"/>
        <w:ind w:firstLine="709"/>
        <w:jc w:val="both"/>
        <w:rPr/>
      </w:pPr>
      <w:r>
        <w:rPr>
          <w:color w:val="000000"/>
          <w:sz w:val="28"/>
        </w:rPr>
        <w:t xml:space="preserve">На перспективу до 2015 года можно принять для Германии среднегодовой темп роста ВВП в размере до 2,6%, промышленного производства – 1,8%. </w:t>
      </w:r>
    </w:p>
    <w:p>
      <w:pPr>
        <w:pStyle w:val="Normal"/>
        <w:spacing w:lineRule="auto" w:line="360"/>
        <w:ind w:firstLine="709"/>
        <w:jc w:val="both"/>
        <w:rPr>
          <w:color w:val="000000"/>
          <w:sz w:val="28"/>
        </w:rPr>
      </w:pPr>
      <w:r>
        <w:rPr>
          <w:color w:val="000000"/>
          <w:sz w:val="28"/>
        </w:rPr>
        <w:t>Во Франции долгосрочный «исторический» темп роста ВВП был ниже, чем в Германии и Соединенных Штатах. В последние годы, однако, Франции удалось несколько приблизиться к США по динамике этого показателя.</w:t>
      </w:r>
    </w:p>
    <w:p>
      <w:pPr>
        <w:pStyle w:val="Normal"/>
        <w:spacing w:lineRule="auto" w:line="360"/>
        <w:ind w:firstLine="709"/>
        <w:jc w:val="both"/>
        <w:rPr/>
      </w:pPr>
      <w:r>
        <w:rPr>
          <w:color w:val="000000"/>
          <w:sz w:val="28"/>
        </w:rPr>
        <w:t xml:space="preserve">Вместе с тем на перспективу до 2015-го, как мне представляется, вряд ли целесообразно исходить для этой страны из среднегодовых темпов роста ВВП и промышленности, превышающих соответственно 2,5 и 1,2%. </w:t>
      </w:r>
    </w:p>
    <w:p>
      <w:pPr>
        <w:pStyle w:val="Normal"/>
        <w:spacing w:lineRule="auto" w:line="360"/>
        <w:ind w:firstLine="709"/>
        <w:jc w:val="both"/>
        <w:rPr/>
      </w:pPr>
      <w:r>
        <w:rPr>
          <w:color w:val="000000"/>
          <w:sz w:val="28"/>
        </w:rPr>
        <w:t xml:space="preserve">Весьма необычные и интересные вещи происходят с показателями экономического роста Великобритании. В течение многих десятилетий ее экономика развивалась заметно медленнее экономик других ведущих капиталистических стран. В Европе даже появился термин «английская болезнь». Однако после либеральных реформ Маргарет Тэтчер страна заметно ускорила свой экономический рост, и в 1980-е годы среднегодовой прирост ВВП Великобритании (2,7%) был выше, чем в Германии, Франции и США. В последние годы темпы роста экономики Великобритании замедлились и были ниже, нежели в Соединенных Штатах, но выше, чем в Германии, Италии, Франции и Японии. В западной прессе стали всерьез рассматривать перспективы того, что Великобритания обгонит Францию по объему ВВП. Но на период до 2015-го, думаю, можно исходить из среднегодовых темпов роста ВВП Великобритании в 2,4%, ее промышленного производства в 1,1%, т.е. не более высоких, чем во Франции. </w:t>
      </w:r>
    </w:p>
    <w:p>
      <w:pPr>
        <w:pStyle w:val="Normal"/>
        <w:spacing w:lineRule="auto" w:line="360"/>
        <w:ind w:firstLine="709"/>
        <w:jc w:val="both"/>
        <w:rPr>
          <w:color w:val="000000"/>
          <w:sz w:val="28"/>
        </w:rPr>
      </w:pPr>
      <w:r>
        <w:rPr>
          <w:color w:val="000000"/>
          <w:sz w:val="28"/>
        </w:rPr>
        <w:t xml:space="preserve">Прогноз по главным странам Западной Европы позволяет сделать ориентировочные оценки возможных темпов роста ВВП и промышленности по всему Западно-Европейскому региону. Среднегодовой прирост ВВП Западной Европы до 2015 года составит порядка 2,5%, промышленного производства – 1,7%. </w:t>
      </w:r>
    </w:p>
    <w:p>
      <w:pPr>
        <w:pStyle w:val="Normal"/>
        <w:spacing w:lineRule="auto" w:line="360"/>
        <w:ind w:firstLine="709"/>
        <w:jc w:val="both"/>
        <w:rPr/>
      </w:pPr>
      <w:r>
        <w:rPr>
          <w:color w:val="000000"/>
          <w:sz w:val="28"/>
        </w:rPr>
        <w:t>При этом, похоже, западноевропейская экономика будет расти до 2015-го несколько медленнее, чем американская. Экономические позиции Западной Европы после долгого периода их относительного усиления в последние два-три десятилетия стали ослабевать по сравнению с позициями США. Сегодня нет оснований полагать, что за ближайшее десятилетие эта тенденция изменится. В Соединенных Штатах более низкая норма налогообложения, ниже, чем в Западной Европе, норма накопления и норма безработицы, более высокая конкурентоспособность. США имеют более сильные позиции в области выпуска высокотехнологичной продукции, инновационной активности и инфраструктуры научно-технического прогресса, что будет в значительной мере определять экономический рост и лицо экономики любой развитой страны в начале ХХI века. Традиционно Соединенные Штаты превосходят Западную Европу по широте и риску предпринимательской актив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w:t>
      </w:r>
    </w:p>
    <w:p>
      <w:pPr>
        <w:pStyle w:val="Normal"/>
        <w:spacing w:lineRule="auto" w:line="360"/>
        <w:ind w:firstLine="720"/>
        <w:jc w:val="both"/>
        <w:rPr>
          <w:color w:val="000000"/>
          <w:sz w:val="20"/>
        </w:rPr>
      </w:pPr>
      <w:r>
        <w:rPr>
          <w:color w:val="000000"/>
          <w:sz w:val="20"/>
        </w:rPr>
        <w:drawing>
          <wp:inline distT="0" distB="0" distL="0" distR="0">
            <wp:extent cx="463550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35500" cy="20847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риентировочное сопоставление ВВП и объемов промышленного производства во всех сравниваемых странах показывает, что к 2015 году Россия не достигнет тех соотношений по ВВП с США, которые она имела в 1913 году, но заметно приблизится к Германии и превзойдет Великобританию и Францию. (www.gov.ru)</w:t>
      </w:r>
    </w:p>
    <w:p>
      <w:pPr>
        <w:pStyle w:val="Normal"/>
        <w:spacing w:lineRule="auto" w:line="360"/>
        <w:ind w:firstLine="709"/>
        <w:jc w:val="both"/>
        <w:rPr/>
      </w:pPr>
      <w:r>
        <w:rPr>
          <w:color w:val="000000"/>
          <w:sz w:val="28"/>
        </w:rPr>
        <w:t xml:space="preserve">Отставание от США будет значительным и сохранится надолго. </w:t>
      </w:r>
    </w:p>
    <w:p>
      <w:pPr>
        <w:pStyle w:val="Normal"/>
        <w:spacing w:lineRule="auto" w:line="360"/>
        <w:ind w:firstLine="709"/>
        <w:jc w:val="both"/>
        <w:rPr/>
      </w:pPr>
      <w:r>
        <w:rPr>
          <w:color w:val="000000"/>
          <w:sz w:val="28"/>
        </w:rPr>
        <w:t xml:space="preserve">Доля России в мировом ВВП в 2000 году была равна всего 2,1%, (в 1913 году в современных границах – 6,2%), соотношение ВВП России к ВВП всего Западно-Европейского региона составляло в 2003-м году 12,5% (в 1913 году – 18%). В 2015 году доля России в мировом ВВП будет равна почти 3%, а соотношение ВВП России и всей Западной Европы составит порядка 17%. Доля России в мировом ВВП в 2015-м будет, как минимум, вдвое меньше, чем в 1913-м. Станет меньше доля нашей страны и в мировом промышленном производстве. По оценке ИМЭМО РАН, доля России в современных границах в мировом промышленном производстве в 1913 году была равна 8,9%, в 2000-м – 4,4%, в 2015 году она вряд ли намного превысит 5%, что заметно меньше, чем в 1913-м. Никогда еще за несколько последних столетий Россия не имела таких низких показателей по сравнению как с мировым ВВП, так и с ВВП ведущих стран Европы. </w:t>
      </w:r>
    </w:p>
    <w:p>
      <w:pPr>
        <w:pStyle w:val="Normal"/>
        <w:spacing w:lineRule="auto" w:line="360"/>
        <w:ind w:firstLine="709"/>
        <w:jc w:val="both"/>
        <w:rPr>
          <w:color w:val="000000"/>
          <w:sz w:val="28"/>
        </w:rPr>
      </w:pPr>
      <w:r>
        <w:rPr>
          <w:color w:val="000000"/>
          <w:sz w:val="28"/>
        </w:rPr>
        <w:t>Таким образом, за более чем вековой период не повысится доля нашей страны в мировой экономике, ее важнейшие макроэкономические показатели не вырастут относительно уровня США. Тем не менее экономически Россия в перспективе неизбежно будет сильным государством, займет по размерам ВВП первое место в Европе и пятое-шестое место в мир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bCs/>
          <w:color w:val="000000"/>
          <w:sz w:val="28"/>
        </w:rPr>
        <w:t>3.1</w:t>
      </w:r>
      <w:r>
        <w:rPr>
          <w:rStyle w:val="InternetLink"/>
          <w:color w:val="000000"/>
          <w:sz w:val="28"/>
          <w:u w:val="none"/>
        </w:rPr>
        <w:t xml:space="preserve"> </w:t>
      </w:r>
      <w:r>
        <w:rPr>
          <w:rStyle w:val="StrongEmphasis"/>
          <w:color w:val="000000"/>
          <w:sz w:val="28"/>
        </w:rPr>
        <w:t>Россия как страна незавершенных рефор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кономический рост в России в настоящее время носит экстенсивный характер и происходит прежде всего за счет традиционной неконкурентоспособной продукции. Россия почти не производит современной и высококачественной конкурентоспособной продукции массового спроса гражданского, т.е. невоенного, назначения. Более того, в отличие от новых индустриальных стран и таких крупных развивающихся стран, как Бразилия, Индия и тем более Китай.</w:t>
      </w:r>
    </w:p>
    <w:p>
      <w:pPr>
        <w:pStyle w:val="Normal"/>
        <w:spacing w:lineRule="auto" w:line="360"/>
        <w:ind w:firstLine="709"/>
        <w:jc w:val="both"/>
        <w:rPr/>
      </w:pPr>
      <w:r>
        <w:rPr>
          <w:color w:val="000000"/>
          <w:sz w:val="28"/>
        </w:rPr>
        <w:t xml:space="preserve">Россия пока не сумела пробиться на широкий мировой рынок, занять собственные надежные ниши по поставкам готовой, а не сырьевой промышленной и сельскохозяйственной продукции. Россия остается также и страной не доведенных до конца реформ. Большинство неудач в сфере российской экономики и ее реформирования было обусловлено слабостью институтов власти, отсутствием необходимой политической воли к созданию истинно эффективной рыночной экономики и формированию демократического строя. Недостаточный профессионализм, неграмотность и неопределенность в принятии решений, бездеятельность, а порой и прямой саботаж при их выполнении на разных уровнях государственной власти, слияние последней с финансовой и частнопредпринимательской средой превратились в обычное явление в системе нынешнего управления в России. Все это не может не сказаться самым негативным образом на характере развития нашей экономики. </w:t>
      </w:r>
    </w:p>
    <w:p>
      <w:pPr>
        <w:pStyle w:val="Normal"/>
        <w:spacing w:lineRule="auto" w:line="360"/>
        <w:ind w:firstLine="709"/>
        <w:jc w:val="both"/>
        <w:rPr>
          <w:color w:val="000000"/>
          <w:sz w:val="28"/>
        </w:rPr>
      </w:pPr>
      <w:r>
        <w:rPr>
          <w:color w:val="000000"/>
          <w:sz w:val="28"/>
        </w:rPr>
        <w:t>Нельзя не сказать и о том, чтo на Западе часто называют «российской ментальной инвалидностью», – об отсутствии четкости и определенности в общественном сознании. Наше общество не полностью отбросило прежнее советское идеологизированное мышление, не подвело черту под своим коммунистическим прошлым в виде общественного суда над преступлениями большевиков, раскаяния или покаяния за беззакония, за насилие, за трагедии советского периода российской истории.</w:t>
      </w:r>
    </w:p>
    <w:p>
      <w:pPr>
        <w:pStyle w:val="Normal"/>
        <w:spacing w:lineRule="auto" w:line="360"/>
        <w:ind w:firstLine="709"/>
        <w:jc w:val="both"/>
        <w:rPr>
          <w:color w:val="000000"/>
          <w:sz w:val="28"/>
        </w:rPr>
      </w:pPr>
      <w:r>
        <w:rPr>
          <w:color w:val="000000"/>
          <w:sz w:val="28"/>
        </w:rPr>
        <w:t xml:space="preserve">Еще не став прочно на путь рыночных реформ и последовательной демократизации, Россия боится «оранжевых» и иных революций, «тлетворного» влияния Запада и часто избирает путь изоляционизма, неприятия ценностей глобализации и европеизации. В этом отношении характерны оценки известного немецкого политического деятеля Отто Ламбсдорффа: «Российское общество само не решило, чего оно хочет, по какому пути желает идти. Так, сегодня в России существуют рядом друг с другом как самые прогрессивные, так и реакционнейшие тенденции, рыночное хозяйство и государственная экономика, свобода и авторитаризм, прогресс и реакция. Используя старую терминологию, можно было бы сказать: в России в настоящее время царит единство противоположностей». </w:t>
      </w:r>
    </w:p>
    <w:p>
      <w:pPr>
        <w:pStyle w:val="Normal"/>
        <w:spacing w:lineRule="auto" w:line="360"/>
        <w:ind w:firstLine="709"/>
        <w:jc w:val="both"/>
        <w:rPr/>
      </w:pPr>
      <w:r>
        <w:rPr>
          <w:color w:val="000000"/>
          <w:sz w:val="28"/>
        </w:rPr>
        <w:t>В связи с этим РФ и ее экономику ожидает немало трудностей, смут и неопределенностей. Наиболее опасные из них могут быть связаны с обострением социального недовольства, а также с территориальными проблемами. Но в принципе у России есть все предпосылки не только для экономического роста, но и для экономического и социального процветания. И прежде всего это колоссальные людские, технологические, производственные и природные ресурсы: предприимчивые и образованные люди нового поколения, научно-технический потенциал в виде большой армии ученых, многочисленных НИИ и КБ, внушительного военно-промышленного комплекса, станочного парка и т.д. К этому следует также добавить финансовые ресурсы и проявленную в последние годы политическую волю к возрождению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Style w:val="StrongEmphasis"/>
          <w:color w:val="000000"/>
          <w:sz w:val="28"/>
        </w:rPr>
        <w:t>3.2 Показатели России непредсказуемы</w:t>
      </w:r>
    </w:p>
    <w:p>
      <w:pPr>
        <w:pStyle w:val="Normal"/>
        <w:spacing w:lineRule="auto" w:line="360"/>
        <w:ind w:firstLine="709"/>
        <w:jc w:val="both"/>
        <w:rPr>
          <w:rStyle w:val="StrongEmphasis"/>
          <w:color w:val="000000"/>
          <w:sz w:val="28"/>
        </w:rPr>
      </w:pPr>
      <w:r>
        <w:rPr/>
      </w:r>
    </w:p>
    <w:p>
      <w:pPr>
        <w:pStyle w:val="Normal"/>
        <w:spacing w:lineRule="auto" w:line="360"/>
        <w:ind w:firstLine="709"/>
        <w:jc w:val="both"/>
        <w:rPr>
          <w:bCs/>
          <w:color w:val="000000"/>
          <w:sz w:val="28"/>
        </w:rPr>
      </w:pPr>
      <w:r>
        <w:rPr>
          <w:color w:val="000000"/>
          <w:sz w:val="28"/>
        </w:rPr>
        <w:t>Впрочем, говоря о долгосрочных прогнозах и, в частности, о российских показателях, экономисты банка постоянно упоминают, что экономические показатели в России очень непредсказуемы – из-за высокой зависимости от цен на сырьевые товары, демографической ситуации в стране и относительно слабой правовой и институциональной инфраструктуры. (www.dmoz.org).</w:t>
      </w:r>
    </w:p>
    <w:p>
      <w:pPr>
        <w:pStyle w:val="Normal"/>
        <w:spacing w:lineRule="auto" w:line="360"/>
        <w:ind w:firstLine="709"/>
        <w:jc w:val="both"/>
        <w:rPr/>
      </w:pPr>
      <w:r>
        <w:rPr>
          <w:color w:val="000000"/>
          <w:sz w:val="28"/>
        </w:rPr>
        <w:t>«Мы верим, что российское Министерство экономики и развития раздумывает над введением контроля над капиталом, чтобы ограничить чрезмерное давление на рубль, в том числе рассматривается ограничение на кредитование госпредприятий, введение «бразильского» стиля капитального управления и дифференцированных резервных требований», – говорится в прогнозе банка. Как ожидают экономисты, стоимость бивалютной корзины в 2010 году составит 34 рубля из-за притока капитала, превысившего ожидания.</w:t>
      </w:r>
      <w:r>
        <w:br w:type="page"/>
      </w:r>
    </w:p>
    <w:p>
      <w:pPr>
        <w:pStyle w:val="Normal"/>
        <w:spacing w:lineRule="auto" w:line="360"/>
        <w:ind w:firstLine="709"/>
        <w:jc w:val="both"/>
        <w:rPr/>
      </w:pPr>
      <w:r>
        <w:rPr>
          <w:b/>
          <w:color w:val="000000"/>
          <w:sz w:val="28"/>
        </w:rPr>
        <w:t>4. Высказывания Михаила Хазина о мировой экономике Росс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Cs/>
          <w:color w:val="000000"/>
          <w:sz w:val="28"/>
        </w:rPr>
        <w:t>Михаил Леонидович Хазин</w:t>
      </w:r>
      <w:r>
        <w:rPr>
          <w:color w:val="000000"/>
          <w:sz w:val="28"/>
        </w:rPr>
        <w:t xml:space="preserve"> (5 мая 1962, Москва) – российский экономист, публицист, руководитель компании экспертного консультирования «НЕОКОН».</w:t>
      </w:r>
    </w:p>
    <w:p>
      <w:pPr>
        <w:pStyle w:val="Normal"/>
        <w:spacing w:lineRule="auto" w:line="360"/>
        <w:ind w:firstLine="709"/>
        <w:jc w:val="both"/>
        <w:rPr/>
      </w:pPr>
      <w:r>
        <w:rPr>
          <w:color w:val="000000"/>
          <w:sz w:val="28"/>
        </w:rPr>
        <w:t xml:space="preserve">Подводя итоги 2009 года, </w:t>
      </w:r>
      <w:r>
        <w:rPr>
          <w:bCs/>
          <w:color w:val="000000"/>
          <w:sz w:val="28"/>
        </w:rPr>
        <w:t>Михаил</w:t>
      </w:r>
      <w:r>
        <w:rPr>
          <w:color w:val="000000"/>
          <w:sz w:val="28"/>
        </w:rPr>
        <w:t xml:space="preserve"> </w:t>
      </w:r>
      <w:r>
        <w:rPr>
          <w:bCs/>
          <w:color w:val="000000"/>
          <w:sz w:val="28"/>
        </w:rPr>
        <w:t>Хазин</w:t>
      </w:r>
      <w:r>
        <w:rPr>
          <w:color w:val="000000"/>
          <w:sz w:val="28"/>
        </w:rPr>
        <w:t xml:space="preserve"> отметил, что главная проблема нынешнего кризиса – это остановка кредитования конечного спроса.</w:t>
      </w:r>
    </w:p>
    <w:p>
      <w:pPr>
        <w:pStyle w:val="Normal"/>
        <w:spacing w:lineRule="auto" w:line="360"/>
        <w:ind w:firstLine="709"/>
        <w:jc w:val="both"/>
        <w:rPr>
          <w:color w:val="000000"/>
          <w:sz w:val="28"/>
        </w:rPr>
      </w:pPr>
      <w:r>
        <w:rPr>
          <w:color w:val="000000"/>
          <w:sz w:val="28"/>
        </w:rPr>
        <w:t>«Наличие в мировой экономике кредитного пузыря в докризисный период, который и породил существенную часть нынешних проблем, признали уже все экономисты и аналитики. По сути, первая волна кризиса была приостановлена самым простым монетарным инструментом – вливанием ликвидности в банковскую систему. Так, Великобритания потратила на поддержку собственной банковской системы более 50% ВВП, Нидерланды – более 40%, США – более 30% без учета забалансовых средств ФРС, Германия – более 20%, Китай – более 30%.</w:t>
      </w:r>
    </w:p>
    <w:p>
      <w:pPr>
        <w:pStyle w:val="Normal"/>
        <w:spacing w:lineRule="auto" w:line="360"/>
        <w:ind w:firstLine="709"/>
        <w:jc w:val="both"/>
        <w:rPr/>
      </w:pPr>
      <w:r>
        <w:rPr>
          <w:color w:val="000000"/>
          <w:sz w:val="28"/>
        </w:rPr>
        <w:t>Вброшенная в финансовую систему ликвидность способствовала относительной стабилизации ситуации в экономиках и возникновению зеленых ростков оптимизма на фондовых и товарных площадках», – отметил эксперт. В то же время он обратил внимание, что именно на этой ликвидности вкупе с пополнением запасов в Китае последние 7–8 месяцев растут цены на нефть и металлы. По его словам, пресловутая нефтяная игла снова стала подпитывать российскую экономику валютной ликвидностью, что способствует укреплению рубля и стабилизации ряда макроэкономических показателей.</w:t>
      </w:r>
    </w:p>
    <w:p>
      <w:pPr>
        <w:pStyle w:val="Normal"/>
        <w:spacing w:lineRule="auto" w:line="360"/>
        <w:ind w:firstLine="709"/>
        <w:jc w:val="both"/>
        <w:rPr/>
      </w:pPr>
      <w:r>
        <w:rPr>
          <w:color w:val="000000"/>
          <w:sz w:val="28"/>
        </w:rPr>
        <w:t>Хазин выразил сожаление, что существенная часть отскока по ряду показателей связана не столько с улучшением ситуации, сколько с тем, что начался период сравнения – кризис к кризису. Осенние показатели 2008 года уже были кризисными, и на их фоне мы будем, естественно, наблюдать замедление темпов спада макроэкономических показателей в конце 2009 года. Это, отметил эксперт, так называемый статистический эффект низкой базы.</w:t>
      </w:r>
    </w:p>
    <w:p>
      <w:pPr>
        <w:pStyle w:val="Normal"/>
        <w:spacing w:lineRule="auto" w:line="360"/>
        <w:ind w:firstLine="709"/>
        <w:jc w:val="both"/>
        <w:rPr/>
      </w:pPr>
      <w:r>
        <w:rPr>
          <w:color w:val="000000"/>
          <w:sz w:val="28"/>
        </w:rPr>
        <w:t xml:space="preserve">«В действительности я бы не торопился радоваться высоким ценам на нефть, поскольку они являются производной накачки ликвидности мировой </w:t>
      </w:r>
      <w:r>
        <w:rPr>
          <w:bCs/>
          <w:color w:val="000000"/>
          <w:sz w:val="28"/>
        </w:rPr>
        <w:t>экономики</w:t>
      </w:r>
      <w:r>
        <w:rPr>
          <w:color w:val="000000"/>
          <w:sz w:val="28"/>
        </w:rPr>
        <w:t xml:space="preserve">, а цель накачки – отнюдь не в росте цен или фондовых индексов как таковых. Целевое назначение этой ликвидности – восстановление кредитования </w:t>
      </w:r>
      <w:r>
        <w:rPr>
          <w:bCs/>
          <w:color w:val="000000"/>
          <w:sz w:val="28"/>
        </w:rPr>
        <w:t>экономики</w:t>
      </w:r>
      <w:r>
        <w:rPr>
          <w:color w:val="000000"/>
          <w:sz w:val="28"/>
        </w:rPr>
        <w:t xml:space="preserve"> со стороны банковской системы. То есть ключевой вопрос, стоящий перед монетарными властями всех стран мира: восстановится ли кредитование </w:t>
      </w:r>
      <w:r>
        <w:rPr>
          <w:bCs/>
          <w:color w:val="000000"/>
          <w:sz w:val="28"/>
        </w:rPr>
        <w:t>экономики</w:t>
      </w:r>
      <w:r>
        <w:rPr>
          <w:color w:val="000000"/>
          <w:sz w:val="28"/>
        </w:rPr>
        <w:t xml:space="preserve">, прежде всего, конечного спроса со стороны банков или нет?», – констатировал </w:t>
      </w:r>
      <w:r>
        <w:rPr>
          <w:bCs/>
          <w:color w:val="000000"/>
          <w:sz w:val="28"/>
        </w:rPr>
        <w:t>Хазин</w:t>
      </w:r>
      <w:r>
        <w:rPr>
          <w:color w:val="000000"/>
          <w:sz w:val="28"/>
        </w:rPr>
        <w:t xml:space="preserve">. В этой связи он отметил, что российская экономика не является самостоятельной системой и полностью зависит от развития ситуации на внешних рынках. Поэтому без восстановления частного спроса в развитых странах, в том числе на сырье и ресурсы, выход из кризиса для нее невозможен. При этом даже при притоке внешних денег восстановление внутренней </w:t>
      </w:r>
      <w:r>
        <w:rPr>
          <w:bCs/>
          <w:color w:val="000000"/>
          <w:sz w:val="28"/>
        </w:rPr>
        <w:t>экономики</w:t>
      </w:r>
      <w:r>
        <w:rPr>
          <w:color w:val="000000"/>
          <w:sz w:val="28"/>
        </w:rPr>
        <w:t xml:space="preserve"> будет зависеть так же, как и в других странах, от восстановления кредитования.</w:t>
      </w:r>
    </w:p>
    <w:p>
      <w:pPr>
        <w:pStyle w:val="Normal"/>
        <w:spacing w:lineRule="auto" w:line="360"/>
        <w:ind w:firstLine="709"/>
        <w:jc w:val="both"/>
        <w:rPr/>
      </w:pPr>
      <w:r>
        <w:rPr>
          <w:color w:val="000000"/>
          <w:sz w:val="28"/>
        </w:rPr>
        <w:t xml:space="preserve">По его оценке, специфика российской банковской системы такова, что традиционный для мировой финансовой системы кредитный пузырь надувался в ней на иностранных деньгах – внешний долг и иностранные инвестиции – и во многом был внешним по отношению к экономике. Приток ликвидности в экономику, необходимый для нового кредитного пузыря, может быть обеспечен двумя факторами: высокими ценами на нефть и накачкой </w:t>
      </w:r>
      <w:r>
        <w:rPr>
          <w:bCs/>
          <w:color w:val="000000"/>
          <w:sz w:val="28"/>
        </w:rPr>
        <w:t>экономики</w:t>
      </w:r>
      <w:r>
        <w:rPr>
          <w:color w:val="000000"/>
          <w:sz w:val="28"/>
        </w:rPr>
        <w:t xml:space="preserve"> деньгами со стороны ЦБ и Минфина. Именно от этих факторов во многом будет зависеть будущее российской банковской системы и, как следствие, вероятность возрождения кредитования </w:t>
      </w:r>
      <w:r>
        <w:rPr>
          <w:bCs/>
          <w:color w:val="000000"/>
          <w:sz w:val="28"/>
        </w:rPr>
        <w:t>экономики</w:t>
      </w:r>
      <w:r>
        <w:rPr>
          <w:color w:val="000000"/>
          <w:sz w:val="28"/>
        </w:rPr>
        <w:t>.</w:t>
      </w:r>
    </w:p>
    <w:p>
      <w:pPr>
        <w:pStyle w:val="Normal"/>
        <w:spacing w:lineRule="auto" w:line="360"/>
        <w:ind w:firstLine="709"/>
        <w:jc w:val="both"/>
        <w:rPr/>
      </w:pPr>
      <w:r>
        <w:rPr>
          <w:color w:val="000000"/>
          <w:sz w:val="28"/>
        </w:rPr>
        <w:t xml:space="preserve">«Я бы отметил, что во всех прогнозах Минэкономразвития и ЦБ о росте макроэкономических показателей заложен прирост кредитного портфеля банковской системы на 2–2,5 триллиона рублей. Но восстановление кредитования само по себе произойти не может и зависит от целого ряда факторов. Наше исследование банковской системы и перспектив восстановления кредитования </w:t>
      </w:r>
      <w:r>
        <w:rPr>
          <w:bCs/>
          <w:color w:val="000000"/>
          <w:sz w:val="28"/>
        </w:rPr>
        <w:t>экономики</w:t>
      </w:r>
      <w:r>
        <w:rPr>
          <w:color w:val="000000"/>
          <w:sz w:val="28"/>
        </w:rPr>
        <w:t xml:space="preserve"> в </w:t>
      </w:r>
      <w:r>
        <w:rPr>
          <w:bCs/>
          <w:color w:val="000000"/>
          <w:sz w:val="28"/>
        </w:rPr>
        <w:t>2010</w:t>
      </w:r>
      <w:r>
        <w:rPr>
          <w:color w:val="000000"/>
          <w:sz w:val="28"/>
        </w:rPr>
        <w:t xml:space="preserve"> году, проведенное в конце 2009 года, выявило более десятка условий, без выполнения которых восстановление кредитования невозможно. Прежде всего, это восстановление рынка залоговых активов, заключение на них достаточного объема реальных сделок и установление рыночных цен на активы, отвечающих нынешней макроэкономической ситуации, а не «хотелкам» продавцов. Это очень важное место. Без реструктуризации строительного сектора, без падения цен в нем, без очищения строителей и девелоперов от долгов экономический рост практически невозможен», – считает </w:t>
      </w:r>
      <w:r>
        <w:rPr>
          <w:bCs/>
          <w:color w:val="000000"/>
          <w:sz w:val="28"/>
        </w:rPr>
        <w:t>Хазин</w:t>
      </w:r>
      <w:r>
        <w:rPr>
          <w:color w:val="000000"/>
          <w:sz w:val="28"/>
        </w:rPr>
        <w:t>.</w:t>
      </w:r>
    </w:p>
    <w:p>
      <w:pPr>
        <w:pStyle w:val="Normal"/>
        <w:spacing w:lineRule="auto" w:line="360"/>
        <w:ind w:firstLine="709"/>
        <w:jc w:val="both"/>
        <w:rPr/>
      </w:pPr>
      <w:r>
        <w:rPr>
          <w:color w:val="000000"/>
          <w:sz w:val="28"/>
        </w:rPr>
        <w:t>Во-вторых, отметил он, речь также идет о докапитализации банковской системы.</w:t>
      </w:r>
    </w:p>
    <w:p>
      <w:pPr>
        <w:pStyle w:val="Normal"/>
        <w:spacing w:lineRule="auto" w:line="360"/>
        <w:ind w:firstLine="709"/>
        <w:jc w:val="both"/>
        <w:rPr>
          <w:color w:val="000000"/>
          <w:sz w:val="28"/>
        </w:rPr>
      </w:pPr>
      <w:r>
        <w:rPr>
          <w:color w:val="000000"/>
          <w:sz w:val="28"/>
        </w:rPr>
        <w:t xml:space="preserve">«По нашим оценкам, как минимум на 20–25% от нынешних значений собственного капитала банков и приток в банковскую систему достаточного объема ликвидности, зависящей от реализации различных макроэкономических сценариев и цен на нефть не мировых рынках, – продолжил эксперт. – По нашим оценкам, прирост пассивов банковской системы в </w:t>
      </w:r>
      <w:r>
        <w:rPr>
          <w:bCs/>
          <w:color w:val="000000"/>
          <w:sz w:val="28"/>
        </w:rPr>
        <w:t>2010</w:t>
      </w:r>
      <w:r>
        <w:rPr>
          <w:color w:val="000000"/>
          <w:sz w:val="28"/>
        </w:rPr>
        <w:t xml:space="preserve"> году составит от 3,5 до 10,5%, что делает возобновление кредитования теоретически возможным. Но я бы не стал, подобно представителям ЦБ, заявлять, что кредитование </w:t>
      </w:r>
      <w:r>
        <w:rPr>
          <w:bCs/>
          <w:color w:val="000000"/>
          <w:sz w:val="28"/>
        </w:rPr>
        <w:t>экономики</w:t>
      </w:r>
      <w:r>
        <w:rPr>
          <w:color w:val="000000"/>
          <w:sz w:val="28"/>
        </w:rPr>
        <w:t xml:space="preserve"> непременно возобновится, хотя наш анализ подтверждает, что это возможно при реализации определенных сценариев».</w:t>
      </w:r>
    </w:p>
    <w:p>
      <w:pPr>
        <w:pStyle w:val="Normal"/>
        <w:spacing w:lineRule="auto" w:line="360"/>
        <w:ind w:firstLine="709"/>
        <w:jc w:val="both"/>
        <w:rPr/>
      </w:pPr>
      <w:r>
        <w:rPr>
          <w:color w:val="000000"/>
          <w:sz w:val="28"/>
        </w:rPr>
        <w:t xml:space="preserve">Касаясь перспектив развития, </w:t>
      </w:r>
      <w:r>
        <w:rPr>
          <w:bCs/>
          <w:color w:val="000000"/>
          <w:sz w:val="28"/>
        </w:rPr>
        <w:t>Михаил</w:t>
      </w:r>
      <w:r>
        <w:rPr>
          <w:color w:val="000000"/>
          <w:sz w:val="28"/>
        </w:rPr>
        <w:t xml:space="preserve"> </w:t>
      </w:r>
      <w:r>
        <w:rPr>
          <w:bCs/>
          <w:color w:val="000000"/>
          <w:sz w:val="28"/>
        </w:rPr>
        <w:t>Хазин</w:t>
      </w:r>
      <w:r>
        <w:rPr>
          <w:color w:val="000000"/>
          <w:sz w:val="28"/>
        </w:rPr>
        <w:t xml:space="preserve"> также заявил, что следующая стадия </w:t>
      </w:r>
      <w:r>
        <w:rPr>
          <w:bCs/>
          <w:color w:val="000000"/>
          <w:sz w:val="28"/>
        </w:rPr>
        <w:t>обвала</w:t>
      </w:r>
      <w:r>
        <w:rPr>
          <w:color w:val="000000"/>
          <w:sz w:val="28"/>
        </w:rPr>
        <w:t xml:space="preserve"> может произойти в конце января – начале февраля следующего года, но не исключено, что в результате масштабной эмиссии дело пойдет не по дефляционному, а по инфляционному сценарию. В этом случае, отметил он, инфляция будет высокой.</w:t>
      </w:r>
    </w:p>
    <w:p>
      <w:pPr>
        <w:pStyle w:val="Normal"/>
        <w:spacing w:lineRule="auto" w:line="360"/>
        <w:ind w:firstLine="709"/>
        <w:jc w:val="both"/>
        <w:rPr>
          <w:color w:val="000000"/>
          <w:sz w:val="28"/>
        </w:rPr>
      </w:pPr>
      <w:r>
        <w:rPr>
          <w:color w:val="000000"/>
          <w:sz w:val="28"/>
        </w:rPr>
        <w:t xml:space="preserve">На фоне общемирового кризиса России, как считает </w:t>
      </w:r>
      <w:r>
        <w:rPr>
          <w:bCs/>
          <w:color w:val="000000"/>
          <w:sz w:val="28"/>
        </w:rPr>
        <w:t>Михаил</w:t>
      </w:r>
      <w:r>
        <w:rPr>
          <w:color w:val="000000"/>
          <w:sz w:val="28"/>
        </w:rPr>
        <w:t xml:space="preserve"> </w:t>
      </w:r>
      <w:r>
        <w:rPr>
          <w:bCs/>
          <w:color w:val="000000"/>
          <w:sz w:val="28"/>
        </w:rPr>
        <w:t>Хазин</w:t>
      </w:r>
      <w:r>
        <w:rPr>
          <w:color w:val="000000"/>
          <w:sz w:val="28"/>
        </w:rPr>
        <w:t xml:space="preserve">, необходимо повышать внутренний спрос за счет кредитования. Более того, отметил он, такая возможность имеется. «Напоминаю, что бешеный рост американской </w:t>
      </w:r>
      <w:r>
        <w:rPr>
          <w:bCs/>
          <w:color w:val="000000"/>
          <w:sz w:val="28"/>
        </w:rPr>
        <w:t>экономики</w:t>
      </w:r>
      <w:r>
        <w:rPr>
          <w:color w:val="000000"/>
          <w:sz w:val="28"/>
        </w:rPr>
        <w:t xml:space="preserve"> в 1980–90-х и в начале 2000-х годов был вызван одним-единственным обстоятельством – там кредитовали спрос. Но при этом для того, чтобы это кредитование было как можно более длинным, чтобы его растягивать, они снижали стоимость кредита. Стоимость кредита в 1981-м году в США была 19%, она снизилась к 2008 году до нуля. Учетная ставка, точнее. Кредит все-таки чуть подороже. У нас сегодня реальная стоимость кредита – за 20%. То есть очень похоже на то, что было в США в 1981-м году. Теоретически мы (Россия) можем повторить американский сценарий. Разумеется, не в таком масштабе, чтобы не попасть в ту же ситуацию, более аккуратно. Но это возможный вариант. И мы можем получить реальный эффект», – отметил эксперт.</w:t>
      </w:r>
    </w:p>
    <w:p>
      <w:pPr>
        <w:pStyle w:val="Normal"/>
        <w:spacing w:lineRule="auto" w:line="360"/>
        <w:ind w:firstLine="709"/>
        <w:jc w:val="both"/>
        <w:rPr/>
      </w:pPr>
      <w:r>
        <w:rPr>
          <w:color w:val="000000"/>
          <w:sz w:val="28"/>
        </w:rPr>
        <w:t xml:space="preserve">Комментируя нынешнюю ситуацию в экономике, </w:t>
      </w:r>
      <w:r>
        <w:rPr>
          <w:bCs/>
          <w:color w:val="000000"/>
          <w:sz w:val="28"/>
        </w:rPr>
        <w:t>Михаил</w:t>
      </w:r>
      <w:r>
        <w:rPr>
          <w:color w:val="000000"/>
          <w:sz w:val="28"/>
        </w:rPr>
        <w:t xml:space="preserve"> </w:t>
      </w:r>
      <w:r>
        <w:rPr>
          <w:bCs/>
          <w:color w:val="000000"/>
          <w:sz w:val="28"/>
        </w:rPr>
        <w:t>Хазин</w:t>
      </w:r>
      <w:r>
        <w:rPr>
          <w:color w:val="000000"/>
          <w:sz w:val="28"/>
        </w:rPr>
        <w:t xml:space="preserve"> констатировал, что сегодня в России невозможно запустить производство, потому что в стране слишком маленький спрос. «Нам категорически необходимо увеличить спрос для запуска производства. А потом, за счет увеличения доходов населения, оно же будет работать на этих производствах, мы постепенно эти долги будем снимать. Еще раз повторяю – у нас это сегодня возможно, в отличие от мировой </w:t>
      </w:r>
      <w:r>
        <w:rPr>
          <w:bCs/>
          <w:color w:val="000000"/>
          <w:sz w:val="28"/>
        </w:rPr>
        <w:t>экономики</w:t>
      </w:r>
      <w:r>
        <w:rPr>
          <w:color w:val="000000"/>
          <w:sz w:val="28"/>
        </w:rPr>
        <w:t xml:space="preserve"> в целом, в которой все закредитованы под завязку», – считает эксперт. Описывая возможные сценарии развития России в </w:t>
      </w:r>
      <w:r>
        <w:rPr>
          <w:bCs/>
          <w:color w:val="000000"/>
          <w:sz w:val="28"/>
        </w:rPr>
        <w:t>2010</w:t>
      </w:r>
      <w:r>
        <w:rPr>
          <w:color w:val="000000"/>
          <w:sz w:val="28"/>
        </w:rPr>
        <w:t xml:space="preserve"> году, </w:t>
      </w:r>
      <w:r>
        <w:rPr>
          <w:bCs/>
          <w:color w:val="000000"/>
          <w:sz w:val="28"/>
        </w:rPr>
        <w:t>Михаил</w:t>
      </w:r>
      <w:r>
        <w:rPr>
          <w:color w:val="000000"/>
          <w:sz w:val="28"/>
        </w:rPr>
        <w:t xml:space="preserve"> </w:t>
      </w:r>
      <w:r>
        <w:rPr>
          <w:bCs/>
          <w:color w:val="000000"/>
          <w:sz w:val="28"/>
        </w:rPr>
        <w:t>Хазин</w:t>
      </w:r>
      <w:r>
        <w:rPr>
          <w:color w:val="000000"/>
          <w:sz w:val="28"/>
        </w:rPr>
        <w:t xml:space="preserve">, прежде всего, напомнил, что основной проблемой отечественной </w:t>
      </w:r>
      <w:r>
        <w:rPr>
          <w:bCs/>
          <w:color w:val="000000"/>
          <w:sz w:val="28"/>
        </w:rPr>
        <w:t>экономики</w:t>
      </w:r>
      <w:r>
        <w:rPr>
          <w:color w:val="000000"/>
          <w:sz w:val="28"/>
        </w:rPr>
        <w:t xml:space="preserve"> является практически полная зависимость от монопродукта, от цены на нефть. В этой ситуации сценариев развития событий в будущем году пять. Первый вариант – сверхоптимистичный при цене на нефть $80 долларов за баррель и выше в среднем по году, а курс рубля при этом будет постепенно укрепляться, нижний предел – 20–22 рубля за доллар. Второй сценарий – оптимистичный: это нынешний уровень, $68–70, сохранение всех показателей на текущем уровне, курс рубля – 29–30 за доллар. Третий – базовый, инерционный – правительственный сценарий. «Как мы видим, правительство не очень оптимистично – $57 за баррель, курс рубля – 32–33 за доллар», – отметил </w:t>
      </w:r>
      <w:r>
        <w:rPr>
          <w:bCs/>
          <w:color w:val="000000"/>
          <w:sz w:val="28"/>
        </w:rPr>
        <w:t>Хазин</w:t>
      </w:r>
      <w:r>
        <w:rPr>
          <w:color w:val="000000"/>
          <w:sz w:val="28"/>
        </w:rPr>
        <w:t>. Пессимистичный сценарий – $45 за баррель, курс рубля может опуститься до 35–36 рублей за доллар. При соотношении по паре евро-доллар – 1,33–1,35.</w:t>
      </w:r>
    </w:p>
    <w:p>
      <w:pPr>
        <w:pStyle w:val="Normal"/>
        <w:spacing w:lineRule="auto" w:line="360"/>
        <w:ind w:firstLine="709"/>
        <w:jc w:val="both"/>
        <w:rPr>
          <w:color w:val="000000"/>
          <w:sz w:val="28"/>
        </w:rPr>
      </w:pPr>
      <w:r>
        <w:rPr>
          <w:color w:val="000000"/>
          <w:sz w:val="28"/>
        </w:rPr>
        <w:t xml:space="preserve">Cверхпессимистичный – это сценарий дефляционный, когда нефть ниже $40 за баррель. В этом случае неизбежна сильная девальвации рубля. В этой ситуации, отметил эксперт, российские денежные власти – и Министерство финансов, и правительство в целом, и ЦБ – в рамках своей идеологии в целом предпринимают все для того, чтобы в мире реализовался как раз дефляционный сценарий. «То есть, – пояснил </w:t>
      </w:r>
      <w:r>
        <w:rPr>
          <w:bCs/>
          <w:color w:val="000000"/>
          <w:sz w:val="28"/>
        </w:rPr>
        <w:t>Хазин</w:t>
      </w:r>
      <w:r>
        <w:rPr>
          <w:color w:val="000000"/>
          <w:sz w:val="28"/>
        </w:rPr>
        <w:t>, – в этом смысле действия правительства (я не имею в виду здесь руководителя правительства, который в этом абсолютно не заинтересован, но правительство в целом, экономического его блока) и ЦБ направлены на максимальный подрыв устойчивости нынешней российской государственности».</w:t>
      </w:r>
    </w:p>
    <w:p>
      <w:pPr>
        <w:pStyle w:val="Normal"/>
        <w:spacing w:lineRule="auto" w:line="360"/>
        <w:ind w:firstLine="709"/>
        <w:jc w:val="both"/>
        <w:rPr/>
      </w:pPr>
      <w:r>
        <w:rPr>
          <w:color w:val="000000"/>
          <w:sz w:val="28"/>
        </w:rPr>
        <w:t xml:space="preserve">По его оценке, при цене нефти ниже $40 за баррель это уже будет не просто кризис, а это будет угроза государственности. «Вот для чего ЦБ и Минфин поддерживают именно этот сценарий, я понять не могу. Единственное объяснение, которое может быть, это то, что они не очень понимают, что они делают, то есть они следуют неким прописям, а в прописях нету долгосрочных следствий. Так вот, для того, чтобы был существенный импульс для кредитования, необходим приток иностранного капитала, но иностранный капитал будет требовать укрепления рубля, что негативно сказывается на реальном секторе </w:t>
      </w:r>
      <w:r>
        <w:rPr>
          <w:bCs/>
          <w:color w:val="000000"/>
          <w:sz w:val="28"/>
        </w:rPr>
        <w:t>экономики</w:t>
      </w:r>
      <w:r>
        <w:rPr>
          <w:color w:val="000000"/>
          <w:sz w:val="28"/>
        </w:rPr>
        <w:t xml:space="preserve">. Это реальный угол, в который мы загнаны в результате политики правительства. Что с этим делать, пока не очень понятно», – констатировал </w:t>
      </w:r>
      <w:r>
        <w:rPr>
          <w:bCs/>
          <w:color w:val="000000"/>
          <w:sz w:val="28"/>
        </w:rPr>
        <w:t>Хазин</w:t>
      </w:r>
      <w:r>
        <w:rPr>
          <w:color w:val="000000"/>
          <w:sz w:val="28"/>
        </w:rPr>
        <w:t>.</w:t>
      </w:r>
    </w:p>
    <w:p>
      <w:pPr>
        <w:pStyle w:val="Normal"/>
        <w:spacing w:lineRule="auto" w:line="360"/>
        <w:ind w:firstLine="709"/>
        <w:jc w:val="both"/>
        <w:rPr/>
      </w:pPr>
      <w:r>
        <w:rPr>
          <w:color w:val="000000"/>
          <w:sz w:val="28"/>
        </w:rPr>
        <w:t xml:space="preserve">«Инвестиции в основной капитал в </w:t>
      </w:r>
      <w:r>
        <w:rPr>
          <w:bCs/>
          <w:color w:val="000000"/>
          <w:sz w:val="28"/>
        </w:rPr>
        <w:t>2010</w:t>
      </w:r>
      <w:r>
        <w:rPr>
          <w:color w:val="000000"/>
          <w:sz w:val="28"/>
        </w:rPr>
        <w:t xml:space="preserve"> году при самом оптимистичном сценарии будут стагнировать или вовсе сократятся. Я ожидаю сокращения инвестиционной активности минимум на 5% относительно показателей нынешнего года, в основном за счет сокращения финансирования правительственных программ развития. В 2011 году будет еще хуже. В </w:t>
      </w:r>
      <w:r>
        <w:rPr>
          <w:bCs/>
          <w:color w:val="000000"/>
          <w:sz w:val="28"/>
        </w:rPr>
        <w:t>2010</w:t>
      </w:r>
      <w:r>
        <w:rPr>
          <w:color w:val="000000"/>
          <w:sz w:val="28"/>
        </w:rPr>
        <w:t xml:space="preserve"> году продолжит расти безработица, будут падать реальные доходы населения, норма сбережения останется на уровне 14–15%, что приведет к дальнейшему сокращению конечного спроса. Это, в свою очередь, обернется падением оборотов ритейла еще на 5–7%. Припадет и сектор услуг», – прогнозирует эксперт.</w:t>
      </w:r>
    </w:p>
    <w:p>
      <w:pPr>
        <w:pStyle w:val="Normal"/>
        <w:spacing w:lineRule="auto" w:line="360"/>
        <w:ind w:firstLine="709"/>
        <w:jc w:val="both"/>
        <w:rPr/>
      </w:pPr>
      <w:r>
        <w:rPr>
          <w:color w:val="000000"/>
          <w:sz w:val="28"/>
        </w:rPr>
        <w:t xml:space="preserve">По его оценке, промышленность на фоне всего вышеперечисленного будет корректироваться ниже уровня 2009 года со средним темпом 0,8–1% в месяц, причем по обрабатывающим производствам темп будет традиционно в 2,5–3 раза выше. При этом </w:t>
      </w:r>
      <w:r>
        <w:rPr>
          <w:bCs/>
          <w:color w:val="000000"/>
          <w:sz w:val="28"/>
        </w:rPr>
        <w:t>Хазин</w:t>
      </w:r>
      <w:r>
        <w:rPr>
          <w:color w:val="000000"/>
          <w:sz w:val="28"/>
        </w:rPr>
        <w:t xml:space="preserve"> напомнил, что это темпы спада. «Продолжение спада в ряде отраслей будет характеризоваться секторной дефляцией, что приведет к снижению совокупной промышленной инфляции. Потребительская инфляция также будет снижаться до среднего уровня 4–6%. Согласно современным экономическим убеждениям, прежде всего, наших руководителей, снижение инфляции – это отлично», – говорит </w:t>
      </w:r>
      <w:r>
        <w:rPr>
          <w:bCs/>
          <w:color w:val="000000"/>
          <w:sz w:val="28"/>
        </w:rPr>
        <w:t>Хазин</w:t>
      </w:r>
      <w:r>
        <w:rPr>
          <w:color w:val="000000"/>
          <w:sz w:val="28"/>
        </w:rPr>
        <w:t>.</w:t>
      </w:r>
    </w:p>
    <w:p>
      <w:pPr>
        <w:pStyle w:val="Normal"/>
        <w:spacing w:lineRule="auto" w:line="360"/>
        <w:ind w:firstLine="709"/>
        <w:jc w:val="both"/>
        <w:rPr/>
      </w:pPr>
      <w:r>
        <w:rPr>
          <w:color w:val="000000"/>
          <w:sz w:val="28"/>
        </w:rPr>
        <w:t xml:space="preserve">Однако отмечает он, не все так просто. «Да, будут снижаться ставки по кредитам, но и объем предложения денег также снизится, вызвав в отдельных отраслях дефицит ликвидности. Вся политика денежных властей на будущий год рассчитана на повышение доли государства в экономике, поэтому наиболее комфортно себя будут чувствовать предприятия с госучастием или имеющие государственный заказ. Ну и про себя скажем – предприятия, неявными бенефициарами которых являются крупные госчиновники. Все это – базовый сценарий при цене нефти $57 за баррель», – отмечает </w:t>
      </w:r>
      <w:r>
        <w:rPr>
          <w:bCs/>
          <w:color w:val="000000"/>
          <w:sz w:val="28"/>
        </w:rPr>
        <w:t>Хазин</w:t>
      </w:r>
      <w:r>
        <w:rPr>
          <w:color w:val="000000"/>
          <w:sz w:val="28"/>
        </w:rPr>
        <w:t>.</w:t>
      </w:r>
    </w:p>
    <w:p>
      <w:pPr>
        <w:pStyle w:val="Normal"/>
        <w:spacing w:lineRule="auto" w:line="360"/>
        <w:ind w:firstLine="709"/>
        <w:jc w:val="both"/>
        <w:rPr>
          <w:color w:val="000000"/>
          <w:sz w:val="28"/>
        </w:rPr>
      </w:pPr>
      <w:r>
        <w:rPr>
          <w:color w:val="000000"/>
          <w:sz w:val="28"/>
        </w:rPr>
        <w:t xml:space="preserve">По его мнению, в мировой экономике в </w:t>
      </w:r>
      <w:r>
        <w:rPr>
          <w:bCs/>
          <w:color w:val="000000"/>
          <w:sz w:val="28"/>
        </w:rPr>
        <w:t>2010</w:t>
      </w:r>
      <w:r>
        <w:rPr>
          <w:color w:val="000000"/>
          <w:sz w:val="28"/>
        </w:rPr>
        <w:t xml:space="preserve"> году будут две ключевые точки, которые могут стать поворотными. «Первая – это февраль-март, когда может случиться разворот рынков и цены на сырье пойдут вниз, я думаю, в феврале может пойти дефляционный сценарий. Второй такой точкой может стать период с мая по июнь, когда окончательно станет понятно, подействовали или нет антикризисные меры правительств разных стран. Я не ставлю своей целью напугать кого-то мрачными прогнозами.</w:t>
      </w:r>
    </w:p>
    <w:p>
      <w:pPr>
        <w:pStyle w:val="Normal"/>
        <w:spacing w:lineRule="auto" w:line="360"/>
        <w:ind w:firstLine="709"/>
        <w:jc w:val="both"/>
        <w:rPr/>
      </w:pPr>
      <w:r>
        <w:rPr>
          <w:color w:val="000000"/>
          <w:sz w:val="28"/>
        </w:rPr>
        <w:t xml:space="preserve">Нынешнее состояние мировой и российской </w:t>
      </w:r>
      <w:r>
        <w:rPr>
          <w:bCs/>
          <w:color w:val="000000"/>
          <w:sz w:val="28"/>
        </w:rPr>
        <w:t>экономики</w:t>
      </w:r>
      <w:r>
        <w:rPr>
          <w:color w:val="000000"/>
          <w:sz w:val="28"/>
        </w:rPr>
        <w:t xml:space="preserve"> крайне хрупкое, поэтому руководителям компаний – любой компании, и крупной, и мелкой – важно сохранять трезвость оценок, объективно смотреть на мир. Не поддаваться на массовую пропаганду», – отмечает экспер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основании проведенной реферативной работы, в заключении можно сделать следующие выводы:</w:t>
      </w:r>
    </w:p>
    <w:p>
      <w:pPr>
        <w:pStyle w:val="Normal"/>
        <w:spacing w:lineRule="auto" w:line="360"/>
        <w:ind w:firstLine="709"/>
        <w:jc w:val="both"/>
        <w:rPr/>
      </w:pPr>
      <w:r>
        <w:rPr>
          <w:color w:val="000000"/>
          <w:sz w:val="28"/>
        </w:rPr>
        <w:t>Промышленное производство в первом полугодии 2009 года по сравнению с аналогичным периодом прошлого года выросло на 5,8%, в том числе в июне – на 0,9%. В обрабатывающей промышленности рост составил 8,4% (в том числе в июне – 0,6%), в добывающей промышленности рост составил 0,6% (в июне 0,5%), в электроэнергетике производство выросло на 4,1% (в июне на 4,0%). Замедление роста обрабатывающей промышленности в июне 2009 года в основном обусловлено провалом в производстве машин и оборудования, где производство по сравнению с июнем 2008 года уменьшилось на 29,8%. Мировое производство, по прогнозам Citi, сократится в этом году на 8,7%, однако уже в 2010 году его рост составит 6,8%, а в 2011 году он несколько замедлится до 5%. В целом за 1999–2009 гг. рост ВВП составил 93,8%, промышленности – 79,1% (в марте 2008 года Росстат уточнил данные о росте промышленности в 2004–2006 годах: в 2004 году рост составил 8,0% (ранее давалась оценка в 8,3%), 2005 году – 5,1% (4,0%), 2006 году – 6,3% (3,9%), сельского хозяйства – 39,7%. В результате в 2008 году ВВП страны составил 107% от уровня 1989 года, промышленное производство – 85% (в 1990 году промышленное производство по сравнению с 1989 годом составило 99,9%, в 1991–2004 сократилось ещё на 30% в 2005–2007 выросло на 21,3%), сельскохозяйственное производство – 83,6%. В 2008–2009 годах очень высокие темы роста демонстрируют: строительство и производство строительных материалов, производство транспортных средств (за счёт открытия сборочных производств иностранных автоконцернов и увеличения производства подвижного состава для РЖД), производство механического оборудования (в первую очередь за счёт выпуска турбин).</w:t>
      </w:r>
    </w:p>
    <w:p>
      <w:pPr>
        <w:pStyle w:val="Normal"/>
        <w:spacing w:lineRule="auto" w:line="360"/>
        <w:ind w:firstLine="709"/>
        <w:jc w:val="both"/>
        <w:rPr>
          <w:color w:val="000000"/>
          <w:sz w:val="28"/>
        </w:rPr>
      </w:pPr>
      <w:r>
        <w:rPr>
          <w:color w:val="000000"/>
          <w:sz w:val="28"/>
        </w:rPr>
        <w:t>По состоянию на 28 мая 2009 года международные (ранее – золотовалютные) резервы Центрального банка составляли 402 млрд долларов.</w:t>
      </w:r>
    </w:p>
    <w:p>
      <w:pPr>
        <w:pStyle w:val="Normal"/>
        <w:spacing w:lineRule="auto" w:line="360"/>
        <w:ind w:firstLine="709"/>
        <w:jc w:val="both"/>
        <w:rPr/>
      </w:pPr>
      <w:r>
        <w:rPr>
          <w:rStyle w:val="Paragraph"/>
          <w:color w:val="000000"/>
          <w:sz w:val="28"/>
        </w:rPr>
        <w:t>Главный риск – рост инфляции, причем не только в России, но и в Китае, а также в мире в целом. В результате мировым центробанкам придется ужесточать денежно-кредитную политику, повышать процентные ставки, а это в свою очередь может замедлить мировую экономику, снизить цены на нефть. Следовательно, замедление может грозить экономике России.</w:t>
      </w:r>
      <w:r>
        <w:rPr>
          <w:color w:val="000000"/>
          <w:sz w:val="28"/>
        </w:rPr>
        <w:t xml:space="preserve"> Тем не менее экономически Россия в перспективе неизбежно будет сильным государством, займет по размерам ВВП первое место в Европе и пятое-шестое место в мире. К этому следует также добавить финансовые ресурсы и проявленную в последние годы политическую волю к возрождению России.</w:t>
      </w:r>
    </w:p>
    <w:p>
      <w:pPr>
        <w:pStyle w:val="Normal"/>
        <w:spacing w:lineRule="auto" w:line="360"/>
        <w:ind w:firstLine="709"/>
        <w:jc w:val="both"/>
        <w:rPr>
          <w:color w:val="000000"/>
          <w:sz w:val="28"/>
        </w:rPr>
      </w:pPr>
      <w:r>
        <w:rPr>
          <w:color w:val="000000"/>
          <w:sz w:val="28"/>
        </w:rPr>
        <w:t>«Мы верим, что российское Министерство экономики и развития раздумывает над введением контроля над капиталом, чтобы ограничить чрезмерное давление на рубль, в том числе рассматривается ограничение на кредитование госпредприятий, введение «бразильского» стиля капитального управления и дифференцированных резервных требований», – говорится в прогнозе банка.</w:t>
      </w:r>
    </w:p>
    <w:p>
      <w:pPr>
        <w:pStyle w:val="Normal"/>
        <w:spacing w:lineRule="auto" w:line="360"/>
        <w:ind w:firstLine="709"/>
        <w:jc w:val="both"/>
        <w:rPr/>
      </w:pPr>
      <w:r>
        <w:rPr>
          <w:color w:val="000000"/>
          <w:sz w:val="28"/>
        </w:rPr>
        <w:t xml:space="preserve">Нынешнее состояние мировой и российской </w:t>
      </w:r>
      <w:r>
        <w:rPr>
          <w:bCs/>
          <w:color w:val="000000"/>
          <w:sz w:val="28"/>
        </w:rPr>
        <w:t>экономики</w:t>
      </w:r>
      <w:r>
        <w:rPr>
          <w:color w:val="000000"/>
          <w:sz w:val="28"/>
        </w:rPr>
        <w:t xml:space="preserve"> крайне хрупкое, поэтому руководителям компаний – любой компании, и крупной, и мелкой – важно сохранять трезвость оценок, объективно смотреть на мир. Не поддаваться на массовую пропаганду», – отмечает эксперт.</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b/>
          <w:b/>
          <w:color w:val="000000"/>
          <w:sz w:val="28"/>
          <w:lang w:val="en-US"/>
        </w:rPr>
      </w:pPr>
      <w:r>
        <w:rPr>
          <w:b/>
          <w:color w:val="000000"/>
          <w:sz w:val="28"/>
        </w:rPr>
        <w:t>Библиографический список</w:t>
      </w:r>
    </w:p>
    <w:p>
      <w:pPr>
        <w:pStyle w:val="Normal"/>
        <w:spacing w:lineRule="auto" w:line="360"/>
        <w:ind w:firstLine="709"/>
        <w:jc w:val="both"/>
        <w:rPr>
          <w:b/>
          <w:b/>
          <w:color w:val="000000"/>
          <w:sz w:val="28"/>
          <w:lang w:val="en-US"/>
        </w:rPr>
      </w:pPr>
      <w:r>
        <w:rPr>
          <w:b/>
          <w:color w:val="000000"/>
          <w:sz w:val="28"/>
          <w:lang w:val="en-US"/>
        </w:rPr>
      </w:r>
    </w:p>
    <w:p>
      <w:pPr>
        <w:pStyle w:val="Normal"/>
        <w:numPr>
          <w:ilvl w:val="0"/>
          <w:numId w:val="2"/>
        </w:numPr>
        <w:tabs>
          <w:tab w:val="clear" w:pos="709"/>
          <w:tab w:val="left" w:pos="360" w:leader="none"/>
        </w:tabs>
        <w:spacing w:lineRule="auto" w:line="360"/>
        <w:ind w:left="0" w:hanging="0"/>
        <w:jc w:val="both"/>
        <w:rPr/>
      </w:pPr>
      <w:r>
        <w:rPr>
          <w:color w:val="000000"/>
          <w:sz w:val="28"/>
        </w:rPr>
        <w:t>Сайт президента Российской Федерации – www.kremlin.ru</w:t>
      </w:r>
    </w:p>
    <w:p>
      <w:pPr>
        <w:pStyle w:val="Normal"/>
        <w:numPr>
          <w:ilvl w:val="0"/>
          <w:numId w:val="2"/>
        </w:numPr>
        <w:tabs>
          <w:tab w:val="clear" w:pos="709"/>
          <w:tab w:val="left" w:pos="360" w:leader="none"/>
        </w:tabs>
        <w:spacing w:lineRule="auto" w:line="360"/>
        <w:ind w:left="0" w:hanging="0"/>
        <w:jc w:val="both"/>
        <w:rPr>
          <w:color w:val="000000"/>
          <w:sz w:val="28"/>
        </w:rPr>
      </w:pPr>
      <w:r>
        <w:rPr>
          <w:color w:val="000000"/>
          <w:sz w:val="28"/>
        </w:rPr>
        <w:t>Сайт госдумы Российской Федерации – www.duma.ru</w:t>
      </w:r>
    </w:p>
    <w:p>
      <w:pPr>
        <w:pStyle w:val="Normal"/>
        <w:numPr>
          <w:ilvl w:val="0"/>
          <w:numId w:val="2"/>
        </w:numPr>
        <w:tabs>
          <w:tab w:val="clear" w:pos="709"/>
          <w:tab w:val="left" w:pos="360" w:leader="none"/>
        </w:tabs>
        <w:spacing w:lineRule="auto" w:line="360"/>
        <w:ind w:left="0" w:hanging="0"/>
        <w:jc w:val="both"/>
        <w:rPr/>
      </w:pPr>
      <w:r>
        <w:rPr>
          <w:color w:val="000000"/>
          <w:sz w:val="28"/>
        </w:rPr>
        <w:t>Сайты государственных органов Российской Федерации – www.gov.ru</w:t>
      </w:r>
    </w:p>
    <w:p>
      <w:pPr>
        <w:pStyle w:val="Normal"/>
        <w:numPr>
          <w:ilvl w:val="0"/>
          <w:numId w:val="2"/>
        </w:numPr>
        <w:tabs>
          <w:tab w:val="clear" w:pos="709"/>
          <w:tab w:val="left" w:pos="360" w:leader="none"/>
        </w:tabs>
        <w:spacing w:lineRule="auto" w:line="360"/>
        <w:ind w:left="0" w:hanging="0"/>
        <w:jc w:val="both"/>
        <w:rPr/>
      </w:pPr>
      <w:r>
        <w:rPr>
          <w:color w:val="000000"/>
          <w:sz w:val="28"/>
        </w:rPr>
        <w:t>Россия в DMOZ – www.dmoz.org</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Times New Roman"/>
      <w:color w:val="000000"/>
      <w:sz w:val="24"/>
      <w:szCs w:val="24"/>
      <w:lang w:val="ru-RU" w:bidi="ar-SA"/>
    </w:rPr>
  </w:style>
  <w:style w:type="character" w:styleId="Paragraph">
    <w:name w:val="paragraph"/>
    <w:qFormat/>
    <w:rPr>
      <w:rFonts w:cs="Times New Roman"/>
    </w:rPr>
  </w:style>
  <w:style w:type="character" w:styleId="21">
    <w:name w:val="Основной текст 2 Знак"/>
    <w:qFormat/>
    <w:rPr>
      <w:rFonts w:cs="Times New Roman"/>
      <w:color w:val="000000"/>
      <w:sz w:val="24"/>
      <w:szCs w:val="24"/>
      <w:lang w:val="ru-RU" w:bidi="ar-SA"/>
    </w:rPr>
  </w:style>
  <w:style w:type="character" w:styleId="Badd">
    <w:name w:val="b-ad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480" w:before="0" w:after="120"/>
      <w:textAlignment w:val="baseline"/>
    </w:pPr>
    <w:rPr>
      <w:color w:val="000000"/>
    </w:rPr>
  </w:style>
  <w:style w:type="paragraph" w:styleId="Style16">
    <w:name w:val="Текст"/>
    <w:basedOn w:val="Normal"/>
    <w:qFormat/>
    <w:pPr>
      <w:spacing w:lineRule="auto" w:line="360"/>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8:00Z</dcterms:created>
  <dc:creator>яночка</dc:creator>
  <dc:description/>
  <cp:keywords/>
  <dc:language>en-US</dc:language>
  <cp:lastModifiedBy>Mage</cp:lastModifiedBy>
  <dcterms:modified xsi:type="dcterms:W3CDTF">2011-10-04T02:18:00Z</dcterms:modified>
  <cp:revision>2</cp:revision>
  <dc:subject/>
  <dc:title>Содержание</dc:title>
</cp:coreProperties>
</file>