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му: «Тенденции развития некоммерческой сферы в России и за рубежом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Введение</w:t>
        <w:tab/>
        <w:t>3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 Понятие некоммерческой сферы</w:t>
        <w:tab/>
        <w:t>4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. Тенденции развития некоммерческой сферы в России и за рубежом.</w:t>
        <w:tab/>
        <w:t>6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менеджмента имеют решающее значение в работе различных организаций. Некоммерческие организации не является тому исключением. В российской некоммерческой сфере вопросам менеджмента долгое время не уделялось должного внимания, и лишь с переходом на рыночные отношения большинство некоммерческих организаций стало серьезно осознавать, чт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является ключевым фактором эффективной работы. Сокращение бюджетного финансирования, возросшая конкуренция заставили некоммерческие организации изменить стратегию свое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е организации перестали рассматривать себя как замкнутые системы, реализующие уставные цели с помощью государствен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я на потребителя стала одной из главных стратегий их деятельности. Некоммерческие организации обратились к изучению желаний и потребностей клиентов, работе с различными группами потребителей, диверсификации деятельности. Большую актуальность приобрели задачи продвижения некоммерческих услуг, формирования ценовой политики, привлечения дополнительных источников финанс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отечественной научной литературе все больше авторов стало обращаться к вопросам менеджмента некоммерческих организаций. Можно отметить работы В.Э. Гордина [Ваганова, Гордин, 1995], А.И. Дымниковой [Дымникова, 2000], Юрьевой Т.В. [Юрьева, 2001]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этих ученых внесли существенный вклад в постановку и решение многих проблем менеджмента некоммерческих организаций. Ими, в частности, исследуются направления менеджмента в некоммерческой сфере, отдельные инструменты менеджмента некоммерческих организаций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некоммерческой сфе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ммерческий сектор, призванный реализовывать социальные, культурные, благотворительные цели, играет крайне важную роль в рыночной экономике. Резкое повышение значения некоммерческой сферы для развития национальной экономики требует переоценки всего традиционно сложившегося подхода к ее месту и роли в системе хозяйствования. В условиях расширения и совершенствования рыночных отношений экономические проблемы функционирования некоммерческих организаций приобретают все большее теоретическое и практическое значение как в России, так и за рубеж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отяжении длительного времени российская экономическая наука подразделяла национальное хозяйство на производственную и непроизводственную сферы, исходя из процессов создания, распределения и перераспределения национального дохода. К непроизводственной сфере относили такие отрасли как «культура и искусство», «наука и научное обслуживание», «здравоохранение», «социальное обеспечение» и т.д. Термин «непроизводственный» объяснялся тем, что данная сфера не только не возмещает использованные фонды, но и не производит имеющую самостоятельное движение продук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использование понятий производственной и непроизводственной сферы утратило свою актуальность, что вызвано, прежде всего, пересмотром ряда экономических катег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ую сферу экономики можно считать «производительной», так как она занимается созданием различного рода благ, материальных или нематериальных. Под производством нематериальных благ чаще всего подразумевается процесс создания духовных, интеллектуальных, культурных и иных ценностей, направленных на сохранение и расширение образовательного, трудового потенциала общества, формирование условий всестороннего развития личности, воздействие на общественное созн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нематериального производства имеют различные формы проявления. Они могут выступать в качестве индивидуальных (образование, лечение и др.) и общественно-полезных эффектов (повышение культурного уровня и др.). В конечном счете, производство нематериальных благ является одним из решающих факторов роста производительности труда в материальном производстве. В соответствии с этим в экономической литературе вместо понятий производственной и непроизводственной сферы все чаще используются понятия коммерческого и некоммерческого сектора, получившие широкое распространение после принятия Гражданского Кодекса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ГК РФ, к коммерческому сектору относятся различного рода предприятия, основной целью которых является получение прибыли (см. табл. 1.1). Некоммерческая сфера, наоборот, объединяет организации,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 Разнообразные цели деятельности некоммерческих организаций В.Э. Гордин объединяет в одну задачу роста «социального капитала общества». Под «социальным капиталом» автор подразумевает такую «систему общественных взаимоотношений, которая предполагает разнообразные формы взаимопомощи и сотрудничества членов отдельных социальных общносте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миссия некоммерческих организаций отражает важнейшие социальные задачи того или иного региона. Вместе с тем, формулировка миссии отнюдь не запрещает некоммерческим организациям заниматься прибыльными направлениями работы, но статус таких организаций требует использования полученной прибыли исключительно на цели развития основной некоммерческой деятельности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Тенденции развития некоммерческой сферы в России и за рубежом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вопросы развития некоммерческого сектора приобретают в рыночных условиях большое значение. Выполняемые некоммерческим сектором задачи делают его успешное функционирование крайне необходимым для жизни общества. Развитие некоммерческого сектора происходит под воздействием национальных особенностей. Если в России некоммерческая сфера находится только в стадии становления, то за рубежом она получила уже широкое распростран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70 гг. XX в. в большинстве развитых стран прослеживается тенденция быстрого расширения некоммерческого сектора. Так, третий сектор США в 1997 г. включал около 2,1 млн. организаций по сравнению с 309 тыс. в 1967 г. Во Франции количество неприбыльных структур к началу 90-х гг. достигло 600 тыс., Великобритании – более 250 тыс.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общемировом масштабе некоммерческого сектора свидетельствует и уровень занятых в неприбыльных организациях. Статистические данные по семи наиболее развитым странам показывают, что в 1997 г. в некоммерческом секторе было задействовано около 5% общего количества занятых. Например, исследование структуры занятости в США свидетельствует, что в 1997 г. удельный вес некоммерческого сектора в общей численности занятых в экономике достиг 13,4%, причем абсолютное число работающих в неприбыльных организациях составило 9,3 млн. чел., без учета 6,4 млн. волонт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силивающейся роли некоммерческого сектора в экономике дает представление и анализ его доли в национальном доходе стран. Так, в США в 1990 г. на долю неприбыльного сектора приходилось около 6,8% НД, что в 1,5 раза выше уровня 1985 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екоммерческого сектора за рубежом за последние два десятилетия привело к значительным изменениям в работе неприбыльн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-первых</w:t>
      </w:r>
      <w:r>
        <w:rPr>
          <w:rFonts w:cs="Times New Roman" w:ascii="Times New Roman" w:hAnsi="Times New Roman"/>
          <w:color w:val="000000"/>
          <w:sz w:val="28"/>
          <w:szCs w:val="28"/>
        </w:rPr>
        <w:t>, за 1980–1990-е гг. в развитых странах появился, по мнению экономиста И. Склута, новый тип неприбыльных организаций – «высокодоходные неприбыльные структуры», специализирующиеся на развитии высокорентабельных видов деятельности. Масштабы распространения данных структур огромны. Так, в США они составляют около 60% всех американских некоммерческих организаций. Главным источником финансирования таких организаций выступают доходы от членских взносов и платы за услуги. Иными словами, высокодоходные неприбыльные организации являются самоокупаемыми структурами, полностью покрывающими свои расходы за счет собственной деятельности и не требующими привлеченного финансирования. Это приближает данные неприбыльные организации к коммерческим предприятиям. Однако высокодоходные неприбыльные организации, обладая рядом налоговых льгот и других привилегий, оказываются в более выигрышном экономическом положении, чем структуры бизнеса, что ведет к усилению рыночной конкурен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ост подобных организаций обостряет в экономике процессы разграничения между высокодоходными неприбыльными структурами и чисто коммерческими предприятиями. Кроме того, в развитых странах крайне актуальными становятся проблемы управления высокодоходными неприбыльными организациями, так как в отношении них не разработано еще ни адекватных понятий, ни соответствующего законодательства и мер регул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-вторых</w:t>
      </w:r>
      <w:r>
        <w:rPr>
          <w:rFonts w:cs="Times New Roman" w:ascii="Times New Roman" w:hAnsi="Times New Roman"/>
          <w:color w:val="000000"/>
          <w:sz w:val="28"/>
          <w:szCs w:val="28"/>
        </w:rPr>
        <w:t>, ряд ученых (Дж. Дис, Ф. Глэдстоун и др.) указывает на своеобразное «огосударствление» некоммерческой сферы в развитых странах, что противоречит самой природе независимого сектора. В последние годы четко прослеживается тенденция роста влияния государства на деятельность неприбыльных организаций. Правительство активно привлекает некоммерческие структуры к реализации федеральных и муниципальных программ, предоставляя ответные формы государственной поддержки, а также использует методы государственного регулирования и контроля над работой неприбыльного сектора. Рост организаций, сотрудничающих с правительством, также обостряет в экономике процессы дифференциации между неприбыльными структурами, ориентированными на реализацию государственной политики, и чисто государственными организац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третьем секторе развитых стран отчетливо выделяются два вида смешанных некоммерческих организаций, составляющих большую часть всех неприбыльных предприятий, – это высокодоходные неприбыльные организации, приближающиеся в своей деятельности к структурам бизнеса, и неприбыльные организации, активно сотрудничающие с государством. В результате, встает вопрос, насколько оправдано в экономик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е функционирование некоммерческого сектора</w:t>
      </w:r>
      <w:r>
        <w:rPr>
          <w:rFonts w:cs="Times New Roman" w:ascii="Times New Roman" w:hAnsi="Times New Roman"/>
          <w:color w:val="000000"/>
          <w:sz w:val="28"/>
          <w:szCs w:val="28"/>
        </w:rPr>
        <w:t>. Не является ли более целесообразной совместная деятельность неприбыльных организаций с коммерческими и государственными предприят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ошедшие изменения в некоммерческом секторе, вызвавшие обострение конкуренции в экономике, привели, в свою очередь, к ряду кризисных явлений в неприбыльной сф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кономический кризис некоммерческого сектора охватил целый ряд развитых стран вначале 80-х гг. Неприбыльные организации переживали острый финансовый дефицит, что ставило под угрозу само их существ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ми данного кризиса стало ужесточение государственной политики по отношению к некоммерческому сектору. Так, сокращение бюджетных дотаций некоммерческим организациям администрацией Р. Рейгана в США и правительства М. Тэтчер в Великобритании поставило третий сектор в крайне сложное экономическое положение. Финансовый дефицит заставил некоммерческие организации искать новые источники доходов. Многие неприбыльные структуры нашли выход в системе коммерческого финансирования своей деятельности. В итоге, к концу 80-х гг. коммерческие поступления неприбыльных организаций США составили 55% роста их доходов, тогда как частные пожертвования только 15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выход из кризиса, некоммерческий сектор в развитых странах вновь столкнулся с серьезными финансовыми проблемами в 90-х г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с середины 90-х гг. в тяжелом кризисном положении находится весь некоммерческий сектор США. По словам политолога Р. Патнэма, «многие некоммерческие организации внезапно испытали существенную потерю своих членов». В результате, резкое снижение частного финансирования привело к значительному финансовому дефициту, который не позволяет американским неприбыльным организациям покрывать даже текущие свои расх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кризиса американской неприбыльной сферы, по словам Лестера Саламона, директора Института Джона Хопкинса в США, обусловлены финансовыми, политическими и моральными проблем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проблемы, как отмечалось выше, уже с начала 80-х гг. остро стоят перед американским некоммерческим сектором. С одной стороны, они связаны с сокращением государственной поддержки. По прогнозам Саламона, объем федерального финансирования неприбыльным организациям в период с 1995 по 2002 гг. в целом уменьшится на 26%, что в абсолютном выражении составит около 263 миллиардов долларов. Сокращение государственной поддержки Саламон связывает с политическими причи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й сектор со своими программами, критическими выступлениями, общественными инициативами, давлением на правительство давно стал объектом неприятия для многих политиков. В результате сложные взаимоотношения между некоммерческим сектором и политической элитой мешают успешному лоббированию неприбыльных организаций в вопросах бюджетного финанс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финансовые проблемы некоммерческого сектора тесно связаны с сокращением темпов роста частных пожертвований. С начала 90</w:t>
        <w:noBreakHyphen/>
        <w:t>х гг. наблюдается устойчивая тенденция снижения темпов роста пожертвований со стороны населения и коммерческого сектора. Если в 80-е гг. ежегодное увеличение частного финансирования некоммерческого сектора варьировалось в пределах 3–4%, то в настоящее время оно составляет менее 1%. Таким образом, снижение темпов роста частных пожертвований не в состоянии компенсировать сокращение государственного финансирования некоммерческого се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темпов роста частных пожертвований связано не только со снижением сумм частных пожертвований, но и с сокращением числа участников благотворительной деятельности. Так, согласно опросам населения в Лос-Анджелесе, проведенным Калифорния Коммьюнити Фаундейшн в 1998 и 1999 гг., число благотворителей среди населения сократилось с 75% в 1998 г. до 65% в 1999 г. Кроме того, исследование возрастной структуры благотворителей показало, что большую часть жертвователей составляют представители старших поколений, тогда как среди молодежи проявление благотворительности практически отсутствует. Так, в 1999 г. более 60% жертвователей составили лица старше 45</w:t>
        <w:noBreakHyphen/>
        <w:t>ти лет, а среди населения в возрасте от 18 до 24 лет насчитывалось менее 3% благотвор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о остановиться на причинах падения уровня частной благотворительности в неприбыльной сфере США. Результаты социологических опросов, проведенных институтом Хопкинса, показали, что, в целом, сложившаяся ситуация обусловлена снижением популярности среди населения деятельности некоммерческого сектора. Так, исследование неприбыльного сектора США в 1995 г. выявило, что только 33% американцев положительно оценивают деятельность некоммерческих организаций, по сравнению с 87% в 1975 г. В качестве отрицательных моментов опрашиваемые чаще всего выделяют «использование статуса некоммерческой организации в корыстных целях», «сильную бюрократизацию некоммерческой сферы», «снижение качества оказываемых услуг» и т.д. Саламон расценивает сложившуюся ситуацию как «моральный», или «общественный» кризи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американский исследователь Т. Холстед также отмечает «общий упадок социального доверия по отношению к некоммерческим организациям» в стране вместе «с ослаблением традиционного гражданского участия и связей в рамках комьюни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астоящий кризис американской некоммерческой сферы свидетельствует о крайне сложном финансовом, политическом и социальном положении неприбыльного сектора в стра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пыта работы некоммерческого сектора развитых стран является особенно актуальным для России, где неприбыльный сектор находится только в стадии стано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шаги в области институционализации организаций некоммерческого сектора в нашей стране относятся к октябрю 1990 г., когда был принят закон СССР «Об общественных объединениях». Данный закон, впервые в истории СССР, заменил существующий до того разрешительный порядок формирования общественных организаций на регистрационный, тем самым предоставив широкие возможности для развития некоммерческих организаций. Однако данный закон носил предельно общий характер и не определял основные формы деятельности общественных объединений, что привело к возникновению большого числа неясностей в работе некоммерческого се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назревших проблем в 1995–1996 гг. был выпущен ряд законов, регулирующих деятельность некоммерческих организаций. К блоку новых законов относятся федеральные законы «О некоммерческих организациях», «О благотворительной деятельности и благотворительных организациях», новый закон «Об общественных объединениях». Данные законы можно рассматривать как базовые, определяющие основные понятия для различных направлений деятельности некоммерческого сектора. Принятие данных законов привело к быстрому развитию неприбыльной сферы в стра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Госкомстата РФ на 1 января 2000 г. число некоммерческих организаций в России достигло 484949, из них общественных и религиозных организаций – свыше 144 тыс., потребительских обществ и учреждений потребкооперации – более 74 тыс., фондов – свыше 17 тыс. Российский третий сектор активно занимается удовлетворением запросов населения. В 1999 г. клиентами некоммерческих структур, по данным исследования Центра развития демократии и прав человека, стали около 30 млн. человек, т.е. практически каждый пятый гражданин России. Кроме того, некоммерческий сектор активно способствует созданию новых рабочих мест в эконом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в 1998 г. им было создано более 2 млн. рабочих мест, а также привлечено на добровольной основе свыше 3 млн. чел. По оценкам экспертов в российской неприбыльной сфере на 1 января 1998 г. было занято около 4% рабочей силы страны. Как следствие, третий сектор вносит достаточно большой вклад в создание валового внутреннего продукта. Так, на долю неприбыльной сферы в 1998 г. приходилось 2% ВВ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ля некоммерческого сектора России характерны тенденции быстрого роста и усиливающегося влияния на развитие национальной эконо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расширение российской неприбыльной сферы происходит в условиях острого финансового дефицита и низкого уровня развития материальной базы. Согласно проведенному исследованию А.И. Суворова, 85% некоммерческих организаций не имеют в своем бюджете расходов на развитие предприятия. Все получаемые доходы целиком идут только на покрытие их текущих расходов. Следовательно, возможности развития российских некоммерческих организаций существенно ограничен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rFonts w:ascii="Times New Roman" w:hAnsi="Times New Roman" w:cs="Times New Roman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8:00Z</dcterms:created>
  <dc:creator>Еле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2:18:00Z</dcterms:modified>
  <cp:revision>2</cp:revision>
  <dc:subject/>
  <dc:title>РЕФЕРАТ</dc:title>
</cp:coreProperties>
</file>