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ru-RU"/>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ТЕНЕВАЯ ЭКОНОМИКА, ИСТОЧНИКИ ЕЕ ВОЗНИКНОВЕНИЯ И ФОРМЫ ПРОЯВЛЕНИЯ</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МЕХАНИЗМ ФУНКЦИОНИРОВАНИЯ ТЕНЕВОЙ ЭКОНОМИКИ</w:t>
        <w:tab/>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СОЗДАНИЕ ЭКОНОМИЧЕСКИХ И ПРАВОВЫХ УСЛОВИЙ ПО ЛИКВИДАЦИИ ТЕНЕВОЙ ЭКОНОМИК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Мировой опыт показывает, что в условиях перехода к рыночным</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отношениям доля теневой экономики значительно возрастает (до </w:t>
      </w:r>
      <w:r>
        <w:rPr>
          <w:rFonts w:cs="Times New Roman" w:ascii="Times New Roman" w:hAnsi="Times New Roman"/>
          <w:bCs/>
          <w:sz w:val="28"/>
          <w:szCs w:val="28"/>
          <w:lang w:val="ru-RU"/>
        </w:rPr>
        <w:t xml:space="preserve">40 - 50%), </w:t>
      </w:r>
      <w:r>
        <w:rPr>
          <w:rFonts w:cs="Times New Roman" w:ascii="Times New Roman" w:hAnsi="Times New Roman"/>
          <w:sz w:val="28"/>
          <w:szCs w:val="28"/>
          <w:lang w:val="ru-RU"/>
        </w:rPr>
        <w:t>чему способствует рост инфляции, расширение частного сектора, расширение практики уклонения от уплаты налогов, слабое правовое и нормативное обеспечение и т.д. Расширение сферы теневой деятельности, в свою очередь, ведет к снижению трудовой активности в реальном секторе экономики, оттоку капитала из неофициальной экономики, сокращению налоговых поступлений. Все это обуславливает необходимость постоянного анализа и регулирования процессов теневой эконом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Исходным пунктом разработки регулирующих мер в области теневой деятельности выступает оценка размеров и динамики теневой экономики. Но со статистической точки зрения определение ее границ осложняется рядом факторов: трудоемкостью оценок, отсутствием единых методологических подходов к определению объемов ненаблюдаемой экономики на всех уровня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западной экономической литературе: труды Д.Блейдса, П. Гутманна, Б. Даллаго, А. Дилнота, Б. Казимиера, К. Макафи, К. Морриса, X. Петерсена, В. Танзи, Е. Фейга, М. О'Хиттинса и др., - достаточно детально рассмотрены возможные методы оценки теневой экономики и результаты их использования в отдельных странах. В многочисленных работах российских (Ф. Бородкин, С. Глинкина, Г. Синилов, В. Шестаков, А. Шохин) и белорусских экономистов (А. Громович, В. Дадалко, Е. Румянцева, Д. Пешко) в основном раскрываются проблемы теоретического характера, связанные со структурой и механизмом функционирования теневой экономики, анализом экономико-правовых аспектов теневой деятельности.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есьма актуальной представляется цель данной курсовой работы – исследования понятия теневой экономики, ее структуры, методологии оценки и возможных путей создания экономических и правовых условий для ограничения ее негативного влияния на национальную экономику страны.</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mc:AlternateContent>
          <mc:Choice Requires="wps">
            <w:drawing>
              <wp:anchor behindDoc="0" distT="0" distB="0" distL="114935" distR="114935" simplePos="0" locked="0" layoutInCell="0" allowOverlap="1" relativeHeight="2">
                <wp:simplePos x="0" y="0"/>
                <wp:positionH relativeFrom="column">
                  <wp:posOffset>2558415</wp:posOffset>
                </wp:positionH>
                <wp:positionV relativeFrom="paragraph">
                  <wp:posOffset>795020</wp:posOffset>
                </wp:positionV>
                <wp:extent cx="781050" cy="390525"/>
                <wp:effectExtent l="5080" t="5715" r="5080" b="4445"/>
                <wp:wrapNone/>
                <wp:docPr id="1" name=""/>
                <a:graphic xmlns:a="http://schemas.openxmlformats.org/drawingml/2006/main">
                  <a:graphicData uri="http://schemas.microsoft.com/office/word/2010/wordprocessingShape">
                    <wps:wsp>
                      <wps:cNvSpPr/>
                      <wps:spPr>
                        <a:xfrm>
                          <a:off x="0" y="0"/>
                          <a:ext cx="7812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45pt;margin-top:62.6pt;width:61.45pt;height:30.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96515</wp:posOffset>
                </wp:positionH>
                <wp:positionV relativeFrom="paragraph">
                  <wp:posOffset>5605780</wp:posOffset>
                </wp:positionV>
                <wp:extent cx="781050" cy="390525"/>
                <wp:effectExtent l="5080" t="5715" r="5080" b="4445"/>
                <wp:wrapNone/>
                <wp:docPr id="2" name=""/>
                <a:graphic xmlns:a="http://schemas.openxmlformats.org/drawingml/2006/main">
                  <a:graphicData uri="http://schemas.microsoft.com/office/word/2010/wordprocessingShape">
                    <wps:wsp>
                      <wps:cNvSpPr/>
                      <wps:spPr>
                        <a:xfrm>
                          <a:off x="0" y="0"/>
                          <a:ext cx="7812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45pt;margin-top:441.4pt;width:61.45pt;height:30.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sz w:val="28"/>
          <w:szCs w:val="28"/>
          <w:lang w:val="ru-RU"/>
        </w:rPr>
        <w:t>1 ТЕНЕВАЯ ЭКОНОМИКА, ИСТОЧНИКИ ЕЕ ВОЗНИКНОВЕНИЯ И ФОРМЫ ПРОЯВЛЕНИЯ</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В настоящее время в экономической и статистической литературе не существует единого толкования теневой экономики. Д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сих пор не выработана единая терминология: так, наряду с термином «теневая экономика» встречаются и такие, как «неформальная», «подпольная», «неофициальная», «черная», «скрытая», «параллельная», «вторая», «ненаблюдаемая» экономика и т.д. Используются около 30 терминов-квазисинонимов теневой экономики. Большинство из них отражает лишь какой-то один аспект теневой экономики. При этом отсутствует сравнительный анализ содержания перечисленных категорий. Отсюда возникает необходимость экономического обоснования и уточнения понятий теневой экономики, а также типизации терминологии в данной обла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Вопросы теневой экономики наиболее глубоко разработаны в зарубежной экономической литературе. Со второй половины 70-х годов выходит ряд статей и монографий, посвященных данной проблеме. Одной из первых серьезных работ в этой области была статья американского ученого П. Гутманна «Подпольная экономика», опубликованная в 1977 г., в которой однозначно утверждается, что неучтенной экономической деятельностью пренебрегать нельзя. В последующие годы появляются труды Д. Блейдса, Б. Даллаго, Б Контини, Л Дилнота., К. Морриса, Е. Фейга, П. Гутманна, К. Макафи, М. О'Хиггинса, В Танзи, X. Петерсена, Б.Казимиера и других авторов, которые всесторонне анализируют различные стороны теневой экономик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мые зарубежными экономистами подходы к определению теневой экономики можно объединить в пять г</w:t>
      </w:r>
      <w:r>
        <w:rPr>
          <w:rFonts w:cs="Times New Roman" w:ascii="Times New Roman" w:hAnsi="Times New Roman"/>
          <w:sz w:val="28"/>
          <w:szCs w:val="28"/>
          <w:lang w:val="en-US"/>
        </w:rPr>
        <w:t>py</w:t>
      </w:r>
      <w:r>
        <w:rPr>
          <w:rFonts w:cs="Times New Roman" w:ascii="Times New Roman" w:hAnsi="Times New Roman"/>
          <w:sz w:val="28"/>
          <w:szCs w:val="28"/>
          <w:lang w:val="ru-RU"/>
        </w:rPr>
        <w:t>пп:</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1) теневая экономика рассматривается как запрещенные виды экономическ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2) </w:t>
      </w:r>
      <w:r>
        <w:rPr>
          <w:rFonts w:cs="Times New Roman" w:ascii="Times New Roman" w:hAnsi="Times New Roman"/>
          <w:sz w:val="28"/>
          <w:szCs w:val="28"/>
          <w:lang w:val="ru-RU"/>
        </w:rPr>
        <w:t>теневая экономика трактуется как производительные и непроизводительные виды нелегальной деятельности, приносящие доход;</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од теневой экономикой понимается скрытое производство, в том числе легальное, но скрываемое с целью уклонения от уплаты налогов и социальных выплат;</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теневая экономика определяется как незаявленные и скрытые виды экономической деятельности (подпольные предприятия и зарегистрированные, но частично занятые скрытым производство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5) теневая экономика представляет собой всякую экономическую деятельность, которая по тем или иным причинам не учитывается официальной статистикой, избегает налогообложения и не включается в валовой внутренний продукт.</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точки зрения статистики наиболее полным представляется пятое определение. Оно отражает все неучитываемые в национальном счетоводстве хозяйственные связи: легальную, но неучитываемую экономическую деятельность; скрытое производство; незаконное производство и прочие неучтенные виды экономической деятельности. Данный подход соответствует концепции теневой экономики, предлагаемой в СНС.</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ечественной науке и экономической практике интерес к проблемам теневой экономики отчетливо проявился в 80-е годы. Это было обусловлено как социально-экономическими причинами, связанными с возрастанием ее роли в народном хозяйстве и криминализацией, так и с причинами идеологическими. Последние проявились в стимулировании руководством страны научных исследований, направленных на выявление деформаций и дискредитацию командной социально-экономической системы государственного социализма.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В Республике Беларусь для обозначения рассматриваемого понятия также используются разные термины: "нелегальная", "внелегальная", "подпольная", "криминальная", "неформальная", "теневая" и т.п. Причем "теневая" и "неформальная" экономика трактуются то как тождественные, то как различающиеся понятия. Во втором случае под "теневой" понимается экономика сугубо криминальна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теневая экономика как бы распадается на три крупных блока: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1. Неофициальная экономика. Сюда входят все легально разрешенные виды экономической деятельности, в рамках которых имеют место неучитываемые официальной статистикой производство услуг, товаров, сокрытие этой деятельности от налогооблож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2. Фиктивная экономика. Это приписки, хищения, спекулятивные сделки, взяточничество и всякого рода мошенничества, связанные с получением и передачей денег.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одпольная экономика. Под ней понимаются запрещенные законом виды экономической деятельности. Для «отмывания» денег обычно выбираются страны, кредитно-финансовой системе которых присущи следующие признаки: нестабильная правовая база; тайна коммерческих и/или банковских операций и неопределенные законы об их регистрации; отсутствие препятствий (или минимальные ограничения) в отношения обмена иностранной валюты и открытия анонимных (номерных) банковских счетов; отсутствие налогов или низкое налогообложение доходов иностранных корпораций и т.п.</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чины возникновения теневой экономики различны для всех регионов мира, однако, комплекс причин существования теневого бизнеса при рынке будет более разнообразным, в особенности, если иметь в виду не самые устоявшиеся отрасли рыночной экономики.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ичинами ухода малых предприятий в "теневую экономику" являются: жесткий налоговый прессинг, возможность альтернативных расчетов (наличные, бартер и др.), административный характер арендных отношений (неразвитость рынка недвижимости), административно-бюрократические барьеры при регистрации, получении лицензий и т.д. По некоторым оценкам теневая экономика охватывает в малом бизнесе от 30 до 40 % объема продукции, услуг (оборота). Процесс формирования предпринимательства с самого начала связан с нарушением правовых и этических норм, с методами "ваучеризации" и обманом трудовых коллективов, со сделками сомнительного характера, со связью или сращиванием бизнеса с криминальными структурам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ой возникновения теневой экономики является также и резкое имущественное расслоение населения при утрате основной его частью, прежде всего молодежью, социально значимых ориентиров, подмена их "идеалами" потребительства, наживы, криминала.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Коррупция, как возможность достижения предпринимательских целей альтернативными и менее затратными путями также стимулирует рост теневого сектора экономики.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ще один источник теневых отношений - это лицензирование разных видов хозяйственной деятельности, что дает органам власти и отдельным чиновникам большие возможности извлечения теневых доходо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Многие западные специалисты считают основной причиной развития "теневой" экономики налоговый прессинг. Таким образом, распространенность "теневой" деятельности в решающей степени зависит от общего состояния экономики, уровня жизни населения и исходящих от государства огранич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в различных подходах к изучению проблемы возникновения теневой экономики исследователи называют многообразные источники, способствующие этому. Но традиционно к основным источникам возникновения теневой экономики ученые относят следующие: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Высокий уровень налогообложения.</w:t>
      </w:r>
      <w:r>
        <w:rPr>
          <w:rFonts w:cs="Times New Roman" w:ascii="Times New Roman" w:hAnsi="Times New Roman"/>
          <w:sz w:val="28"/>
          <w:szCs w:val="28"/>
          <w:lang w:val="ru-RU"/>
        </w:rPr>
        <w:t xml:space="preserve"> Данный фактор признается одним из самых значимых, стимулирующих рост и активизацию теневой экономики. Он оказывает свое воздействие в странах с любым типом рыночной экономики. Вместе с тем его действие в каждой стране имеет свои особенности. Например, в США особое влияние на развитие теневого сектора оказывают высокие ставки подоходного налога. В России распространению практики сокрытия доходов способствуют высокие ставки отчислений в фонды социального страхования и высокие ставки налога на добавленную стоимость.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спублике Беларусь основная сложность, касающаяся налогообложения заключается в запутанности и сложности налогового законодательства. Несмотря на значительное упрощение и унификацию налогового законодательства Республики Беларусь в последние годы налоговая система нашей страны является одной из самых несбалансированных в мир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Завышенная регламентация экономики.</w:t>
      </w:r>
      <w:r>
        <w:rPr>
          <w:rFonts w:cs="Times New Roman" w:ascii="Times New Roman" w:hAnsi="Times New Roman"/>
          <w:sz w:val="28"/>
          <w:szCs w:val="28"/>
          <w:lang w:val="ru-RU"/>
        </w:rPr>
        <w:t xml:space="preserve"> Этот фактор проявляется, в основном, в следующих действиях государства: запрет на обращение каких-либо товаров или услуг; административное вмешательство в процесс ценообразования; чрезмерная власть бюрократии, слабая контролируемость бюрократических решений. Результатом этого является рост теневой экономики. Это проявляется в образовании различных видов нелегальных рынков - труда, товарных, финансовых, валютных, с помощью которых обходятся законодательные ограничения. В частности, изыскиваются возможности игнорировать или, по крайней мере, обходить трудовое законодательство, которое устанавливает минимальные ставки заработной платы, предельную продолжительность сверхурочных работ, условия использования труда подростков, пенсионеров, женщин, иностранных рабочих. Отмена «золотой акции» на предприятиях Республики Беларусь, установление свободной розничной надбавки на многие товары и другие меры существенно снизили уровень государственного регулирования и регламентации экономики.</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Значительные масштабы госсектора в экономике.</w:t>
      </w:r>
      <w:r>
        <w:rPr>
          <w:rFonts w:cs="Times New Roman" w:ascii="Times New Roman" w:hAnsi="Times New Roman"/>
          <w:sz w:val="28"/>
          <w:szCs w:val="28"/>
          <w:lang w:val="ru-RU"/>
        </w:rPr>
        <w:t xml:space="preserve"> Значительные масштабы государственного сектора в экономике порождают отношения, связанные с распределением бюджетных ресурсов в форме и прямых и косвенных дотаций, субсидий, льготных кредитов среди государственных предприятий. Это является питательной основой для формирования сектора неформальных, и часто криминальных отношений, связанных с распределением ресурсов. На основе безвозмездного или льготного распределения бюджетных ресурсов формируются контролируемые предпринимательские структуры, создаваемые с целью незаконного присвоения этих ресурсов, прокручивания их (присвоения инфляционного дохода), легализации, инвестирования, перевода за рубеж. Таким образом, эффективность деятельности государства является важнейшим фактором, определяющим масштабы теневой экономики. </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Экономическая нестабильность, кризисное состояние экономики.</w:t>
      </w:r>
      <w:r>
        <w:rPr>
          <w:rFonts w:cs="Times New Roman" w:ascii="Times New Roman" w:hAnsi="Times New Roman"/>
          <w:sz w:val="28"/>
          <w:szCs w:val="28"/>
          <w:lang w:val="ru-RU"/>
        </w:rPr>
        <w:t xml:space="preserve"> Уход экономики в "тень" является следствием общего состояния экономики. При сложном состоянии официальной экономики работа в ее теневом секторе может иметь множество преимущест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другой стороны, кризисное состояние экономики вынуждает предпринимателей искать более привлекательные ниши для своей деятельности. Одной из них и является теневой сектор.</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ых условиях долгосрочного финансово-экономического кризиса как в Республике Беларусь так и во всем мире, сопровождающимся нестабильностью курсов основных валют, снижением объема платежеспособного спроса многие предприниматели вынуждены искать пути повышения эффективности экономической деятельности. Одним из таких путей является «уход в тень»</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Незащищенность прав собственности и политическая нестабильность</w:t>
      </w:r>
      <w:r>
        <w:rPr>
          <w:rFonts w:cs="Times New Roman" w:ascii="Times New Roman" w:hAnsi="Times New Roman"/>
          <w:sz w:val="28"/>
          <w:szCs w:val="28"/>
          <w:lang w:val="ru-RU"/>
        </w:rPr>
        <w:t xml:space="preserve"> порождает у предпринимателей хозяйственное поведение, в соответствии с которым, если права собственности могут быть рано или поздно нарушены и существующее законодательство и правоприменительная практика отнюдь не гарантируют их надежную защиту, надо использовать имеющиеся возможности по максимуму. Если существует возможность избежать уплаты налогов, максимизировать экономическую прибыль, то предприниматели совершают это.</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Неблагоприятный социальная обстановка.</w:t>
      </w:r>
      <w:r>
        <w:rPr>
          <w:rFonts w:cs="Times New Roman" w:ascii="Times New Roman" w:hAnsi="Times New Roman"/>
          <w:sz w:val="28"/>
          <w:szCs w:val="28"/>
          <w:lang w:val="ru-RU"/>
        </w:rPr>
        <w:t xml:space="preserve"> Растущая безработица, поток беженцев, невыплаты заработной платы и т. д. стимулируют развитие теневой экономики. Люди, потерявшие работу или не получающие заработную плату, соглашаются на все условия нелегальной, теневой занятости: отношения с работодателем могут основываться только на устной договоренности, никакие больничные и отпускные не оплачиваются, увольнение возможно без всяких социальных гарантий и тем более без предупреждения и т. д.</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развития рыночных отношений, состояния экономики в целом причин существования теневой экономики будет больше или меньше, степень влияния разных из них будет варьироваться.</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Экономическая безопасность является одним из наиболее существенных факторов</w:t>
      </w:r>
      <w:r>
        <w:rPr>
          <w:rFonts w:cs="Times New Roman" w:ascii="Times New Roman" w:hAnsi="Times New Roman"/>
          <w:sz w:val="28"/>
          <w:szCs w:val="28"/>
          <w:lang w:val="ru-RU"/>
        </w:rPr>
        <w:t xml:space="preserve">. Теневая экономика, возникающая как следствие нестабильности официальной экономики одновременно еще больше способствует развитию кризисных явлений в экономике Из этого вытекает следующий фактор. </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Национальная безопасность.</w:t>
      </w:r>
      <w:r>
        <w:rPr>
          <w:rFonts w:cs="Times New Roman" w:ascii="Times New Roman" w:hAnsi="Times New Roman"/>
          <w:sz w:val="28"/>
          <w:szCs w:val="28"/>
          <w:lang w:val="ru-RU"/>
        </w:rPr>
        <w:t xml:space="preserve"> При слабой экономической безопасности не может быть сильной национальной безопас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Объективной причиной стремительного роста теневой экономики в Республике Беларусь явился переход от бюрократической, командной системы управления к рыночной. Смена общественного строя и условия общеэкономической и политической нестабильности явились главным источником стремительного роста теневого сектора национальной экономики РБ.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нятие «теневая экономика» включены: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сновные капиталы (движимость и недвижимость, ресурсы и средства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зводства);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инансовые средства и ценные бумаги (акции, векселя, электронные карты, приватизационные сертификаты, компенсации и др.);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личные капиталы структур теневой экономики (дома, земля, автомашины, яхты, дачи, самолеты и др.);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емографические ресурсы (лица, которые задействованы в теневой экономической деятельности).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Я</w:t>
      </w:r>
      <w:r>
        <w:rPr>
          <w:rFonts w:cs="Times New Roman" w:ascii="Times New Roman" w:hAnsi="Times New Roman"/>
          <w:sz w:val="28"/>
          <w:szCs w:val="28"/>
          <w:lang w:val="ru-RU"/>
        </w:rPr>
        <w:t>вления теневой экономики можно классифицировать по следующим признакам: 1) степени законности; 2) причинам возникновения; 3) отношению к сектору домашних хозяйств; 4) степени сокрытия хозяйственной деятельности субъектов теневой экономики; 5) характеру результатов экономической деятельности; 6) характеру взаимоотношений субъектов хозяйствования; 7) социально-нормативным характеристикам поведения субъектов хозяйствования; 8) отношению к официальной экономике; 9) социальному статусу субъектов теневой экономики; 10) стадиями общественного воспроизводства; 11) видам рынков; 12) степени правомерности; 13) формам незаконного перераспределения доходов и активов; 14) отраслевому признаку; 15) секторам экономики; 16) юридическому статусу экономических единиц, занятых теневой деятельностью; 17) формам собственности [9].</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По степени законности </w:t>
      </w:r>
      <w:r>
        <w:rPr>
          <w:rFonts w:cs="Times New Roman" w:ascii="Times New Roman" w:hAnsi="Times New Roman"/>
          <w:sz w:val="28"/>
          <w:szCs w:val="28"/>
          <w:lang w:val="ru-RU"/>
        </w:rPr>
        <w:t>выделяется нелегальная (подпольная) экономика, скрытое производство в официальном секторе и неофициальная эконом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Нелегальная экономика включает незаконное производство товаров и услуг и незаконное перераспределение доходов и активов. Незаконное производство охватывает запрещенную законом и полностью скрываемую от всех форм контроля экономическую деятельность, включаемую в границы производства в СНС. К ней относятс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езаконная деятельность по производству товаров и услуг, продажа и распространение которых или владение которыми запрещено законом (производство и распространение наркотиков, контрабанда, проституция, нелегальные азартные игры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2) деятельность по производству товаров и услуг, обычно разрешенная законом, но которая становится незаконной, если осуществляется производителями, не имеющими на это право (услуги врачей, не имеющих диплом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Скрытое производство в официальном секторе охватывает деятельность, разрешенную законом и выполняемую производителями, </w:t>
      </w:r>
      <w:r>
        <w:rPr>
          <w:rFonts w:cs="Times New Roman" w:ascii="Times New Roman" w:hAnsi="Times New Roman"/>
          <w:bCs/>
          <w:sz w:val="28"/>
          <w:szCs w:val="28"/>
          <w:lang w:val="ru-RU"/>
        </w:rPr>
        <w:t xml:space="preserve">имеющими </w:t>
      </w:r>
      <w:r>
        <w:rPr>
          <w:rFonts w:cs="Times New Roman" w:ascii="Times New Roman" w:hAnsi="Times New Roman"/>
          <w:sz w:val="28"/>
          <w:szCs w:val="28"/>
          <w:lang w:val="ru-RU"/>
        </w:rPr>
        <w:t xml:space="preserve">на это право, но скрываемую от государственных органов с </w:t>
      </w:r>
      <w:r>
        <w:rPr>
          <w:rFonts w:cs="Times New Roman" w:ascii="Times New Roman" w:hAnsi="Times New Roman"/>
          <w:bCs/>
          <w:sz w:val="28"/>
          <w:szCs w:val="28"/>
          <w:lang w:val="ru-RU"/>
        </w:rPr>
        <w:t xml:space="preserve">целью </w:t>
      </w:r>
      <w:r>
        <w:rPr>
          <w:rFonts w:cs="Times New Roman" w:ascii="Times New Roman" w:hAnsi="Times New Roman"/>
          <w:sz w:val="28"/>
          <w:szCs w:val="28"/>
          <w:lang w:val="ru-RU"/>
        </w:rPr>
        <w:t xml:space="preserve">уклонения от уплаты налогов, взносов в социальные фонды, соблюдения правовых норм и стандарто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Неофициальная экономика характеризует легальную, нескрываемую деятельность, которая по тем или иным причинам не учитывается официальной статистикой и включает две группы объектов. 1) мелкие предприятия, не учитываемые статистикой (зарегистрированные единицы, не предоставившие отчетность); 2) домашние хозяйства (некорпорированные предприятия), или неформальный сектор эконом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Между незаконным и скрытым производством не всегда есть четкое различие. Незаконное производство является своего рода скрытым, так как скрывается от государственных органов, а скрытое производство незаконным, потому что вызывает нарушения правовых норм. Но в СНС теоретически необязательно разграничение незаконного и скрытого производства, так как они оба входят в границы производства. Незаконное производство, скрытое производство и корыстные преступления, связанные с перераспределением доходов и активов, образуют криминальную экономику.</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лагаемая группировка явлений теневой экономики по степени законности несколько отличается от используемой в международной практике. В материалах Евростата и Статкомитета СНГ выделяется также три блока: 1) нелегальная; 2) скрытая и 3) неформальная экономика. При этом в состав скрытой экономики входит две группы явлений - «теневая экономика в экономическом смысле» и теневая экономика в статистическом смысле». Теневая деятельность с экономической точки зрения означает преднамеренное сокрытие доходов институциональных единиц с целью уклонения от уплаты налогов, т.е. фактически представляет собой скрытое производство в официальном секторе. Теневая деятельность со статистической точки зрения непредоставление субъектами хозяйствования статистических данных или их искажение в связи с несовершенством статистической системы. Последнее в основном отражает неофициальную экономику в части мелких предприятий. </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По отношению к официальной экономике </w:t>
      </w:r>
      <w:r>
        <w:rPr>
          <w:rFonts w:cs="Times New Roman" w:ascii="Times New Roman" w:hAnsi="Times New Roman"/>
          <w:sz w:val="28"/>
          <w:szCs w:val="28"/>
          <w:lang w:val="ru-RU"/>
        </w:rPr>
        <w:t>можно выделить:</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tab/>
        <w:t>встроенную (внутреннюю) экономику, которая включает встроенные в официальную экономику теневые отношения, обусловленные экономическим статусом их участник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tab/>
        <w:t>параллельную (вторгающуюся) экономику; к ней относятся вторгающиеся в официальную экономику теневые отношения, не связанные с экономическим статусом их участников.</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По видам рынков </w:t>
      </w:r>
      <w:r>
        <w:rPr>
          <w:rFonts w:cs="Times New Roman" w:ascii="Times New Roman" w:hAnsi="Times New Roman"/>
          <w:sz w:val="28"/>
          <w:szCs w:val="28"/>
          <w:lang w:val="ru-RU"/>
        </w:rPr>
        <w:t>выявляются теневые экономические отношения на рынках предметов потребления, средств производства, рабочей силы и рабочих мест, денег и документов, информации и идей, капитала, удовлетворения деструктивных потребностей.</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По степени правомерности </w:t>
      </w:r>
      <w:r>
        <w:rPr>
          <w:rFonts w:cs="Times New Roman" w:ascii="Times New Roman" w:hAnsi="Times New Roman"/>
          <w:sz w:val="28"/>
          <w:szCs w:val="28"/>
          <w:lang w:val="ru-RU"/>
        </w:rPr>
        <w:t>теневая деятельность подразделяется на следующие группы:</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ально нерегламентированная и неучитываемая экономическая деятельность граждан;</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но-правомерная деятельность, то есть в рамках норм права, экономически нецелесообразная;</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ромиссно-правовая деятельность, то есть в рамках одной нормы, но в противоречии с другими,</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рываемая от учета правомерная деятельность;</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авомерная или противоправная деятельность, которая включает корыстные правонарушения и преступления в экономике и преступления против личной собственности граждан.</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По отраслевому признаку </w:t>
      </w:r>
      <w:r>
        <w:rPr>
          <w:rFonts w:cs="Times New Roman" w:ascii="Times New Roman" w:hAnsi="Times New Roman"/>
          <w:sz w:val="28"/>
          <w:szCs w:val="28"/>
          <w:lang w:val="ru-RU"/>
        </w:rPr>
        <w:t>теневая экономика подразделяется по отраслям производства: промышленность, сельское хозяйство строительство, торговля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Таким образом, теневая экономика представляет собой всякую экономическую деятельность, которая по тем или иным причинам не учитывается официальной статистикой, избегает налогообложения и не включается в валовой внутренний продук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ru-RU"/>
        </w:rPr>
        <w:t>Основными источниками развития теневого сектора национальной экономики являются в</w:t>
      </w:r>
      <w:r>
        <w:rPr>
          <w:rFonts w:cs="Times New Roman" w:ascii="Times New Roman" w:hAnsi="Times New Roman"/>
          <w:bCs/>
          <w:iCs/>
          <w:sz w:val="28"/>
          <w:szCs w:val="28"/>
          <w:lang w:val="ru-RU"/>
        </w:rPr>
        <w:t>ысокий уровень налогообложения, завышенная регламентация экономики, значительные масштабы госсектора в экономике, экономическая нестабильность, кризисное состояние экономики и др.</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ные классификационные признаки теневой экономики дают возможность ее комплексного изучения. Она может анализироваться как в целом, так и по отдельным компонентам, взятым в определенном сочетания признаков, которое подбирается в зависимости от цели исследования. Для статистики наиболее важными из них представляются степень законности, юридический статус, характер результата, отраслевой признак, формы собственности, формы незаконного перераспределения доходов и активов.</w:t>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МЕХАНИЗМ ФУНКЦИОНИРОВАНИЯ ТЕНЕВОЙ ЭКОНОМИКИ</w:t>
      </w:r>
    </w:p>
    <w:p>
      <w:pPr>
        <w:pStyle w:val="Normal"/>
        <w:keepNext w:val="true"/>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ханизм функционирования теневой экономики можно разделить на основной и вспомогательный. Основной механизм предполагает наличие «объекта эксплуатации», в роли которого, в основном, выступает государство.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при реализации основного механизма используются три схемы. Согласно первой,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сырья,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 Через товарищества осуществляется и реализация части продукции, а также образовавшихся излишков сырья и материал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второй схеме некоторая коммерческая структура арендует у базового предприятия производственные мощности, выпуская продукцию, аналогичную продукции предприятия. В число работников, так или иначе задействованных в этой структуре, входят работники отделов сбыта, переадресующие наиболее выгодные заказы «параллельному» предприятию.</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ья схема чаще всего работает в научно-производственных объединениях или научно-исследовательских институтах, которые получают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срока, обусловленного депозитным договором и временем выполнения плана научно-исследовательских работ, деньги выплачиваются реальным исполнителям, которые до этого работали без оплаты, а депозитный процент перечисляется в соответствующую коммерческую структуру.</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ные схемы позволяют скрывать получаемые доходы от налогообложения, доходы при этом превращаются в наличные деньги и либо вкладываются в недвижимость, либо вывозятся за рубеж. Подобные сделки трудно фиксировать и изучать, а бурное развитие коммерческих банков как раз связано с обслуживанием подобных операци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я уровня деловой активности вследствие долгосрочного финансово-экономического кризиса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их содержание и эксплуатацию в цену выпускаемой продукции приводит к ее резкому удорожанию, вследствие чего более выгодным и широко практикуемым является оформление заказов через «малые предприятия», действующие при базовом.</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структура любой финансово-хозяйственной группировки, ведущей совместную «теневую» деятельность, обычно включает:</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приятие, осуществляющее торгово-посреднические и производственные операци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анк;</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лужбу безопасност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вяз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структуре одна и та же хозяйственная деятельность осуществляется несколькими фирмами. Это позволяет решать проблему временной неплатежеспособности партнеров: неплатежи переводятся на одно из предприятий, которое и занимается их перераспределением или ликвидацией (или объявляется банкротом). При такой разветвленной структуре основной группе собственников легче контролировать поведение своих партнеров, при этом реорганизация и переделы собственности в группировках происходят регулярно.</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нк позволяет переводить безналичные деньги в наличные и наоборот, а также совершать другие операции.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жба безопасности» имеет разные формы: охранники; спортивные секции, финансируемые группировкой; прикрытие махинаций государственными органами управления. Кроме того, большинство группировок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язи в группировках могут быть самыми разнообразными: родственными (прямые или дальние родственники), производственными (коллеги по работе), земляческими или этническим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ы теневой экономики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зависимости от состава, </w:t>
      </w:r>
      <w:r>
        <w:rPr>
          <w:rFonts w:cs="Times New Roman" w:ascii="Times New Roman" w:hAnsi="Times New Roman"/>
          <w:bCs/>
          <w:sz w:val="28"/>
          <w:szCs w:val="28"/>
          <w:lang w:val="ru-RU"/>
        </w:rPr>
        <w:t>структуры и динамики явлений теневой экономики в развитии и функционировании</w:t>
      </w:r>
      <w:r>
        <w:rPr>
          <w:rFonts w:cs="Times New Roman" w:ascii="Times New Roman" w:hAnsi="Times New Roman"/>
          <w:iCs/>
          <w:sz w:val="28"/>
          <w:szCs w:val="28"/>
          <w:lang w:val="ru-RU"/>
        </w:rPr>
        <w:t xml:space="preserve"> </w:t>
      </w:r>
      <w:r>
        <w:rPr>
          <w:rFonts w:cs="Times New Roman" w:ascii="Times New Roman" w:hAnsi="Times New Roman"/>
          <w:bCs/>
          <w:sz w:val="28"/>
          <w:szCs w:val="28"/>
          <w:lang w:val="ru-RU"/>
        </w:rPr>
        <w:t>механизмов теневой экономики Беларуси целесообразно выделить три этапа:</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1960 - 1990 гг. Административно-командная теневая экономика;</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1991 - 1995 гг. Теневая экономика в условиях перехода к рыночный отношениям;</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1996 – современный этап гг. Теневая экономика смешанного типа. </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На первом этапе (советский период) </w:t>
      </w:r>
      <w:r>
        <w:rPr>
          <w:rFonts w:cs="Times New Roman" w:ascii="Times New Roman" w:hAnsi="Times New Roman"/>
          <w:bCs/>
          <w:sz w:val="28"/>
          <w:szCs w:val="28"/>
          <w:lang w:val="ru-RU"/>
        </w:rPr>
        <w:t xml:space="preserve">теневая экономика республики являлась составным компонентом всей теневой системы Советского </w:t>
      </w:r>
      <w:r>
        <w:rPr>
          <w:rFonts w:cs="Times New Roman" w:ascii="Times New Roman" w:hAnsi="Times New Roman"/>
          <w:sz w:val="28"/>
          <w:szCs w:val="28"/>
          <w:lang w:val="ru-RU"/>
        </w:rPr>
        <w:t xml:space="preserve">Союза, </w:t>
      </w:r>
      <w:r>
        <w:rPr>
          <w:rFonts w:cs="Times New Roman" w:ascii="Times New Roman" w:hAnsi="Times New Roman"/>
          <w:bCs/>
          <w:sz w:val="28"/>
          <w:szCs w:val="28"/>
          <w:lang w:val="ru-RU"/>
        </w:rPr>
        <w:t>уровень которой колебался от 10 до 20% от ВВП. Ее специфика определялась особенностями советской экономики: плановым ведением хозяйства, централизмом управления, жестким государственным контролем за ценами, отсутствием конкуренции, приоритетом государственной формы собственности.</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 связи с ограничением частной предпринимательской деятельности к теневой сфере в первую очередь относились все индивидуальные услуги по ремонту техники, обуви, пошиву одежды. С 60-ых гг., когда началась садово-огородническое движение, в сфере теневого бизнеса оказалось строительство дачных домов и садово-огороднической инфраструктуры.</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Планово-командное развитие экономики не было ориентировано на потребителя, отсутствовала производственная гибкость, вследствие чего образовались диспропорции между производством средств производства и предметов потребления, существовал дефицит ряда потребительских товаров. В результате возникли и получили распространение в </w:t>
      </w:r>
      <w:r>
        <w:rPr>
          <w:rFonts w:cs="Times New Roman" w:ascii="Times New Roman" w:hAnsi="Times New Roman"/>
          <w:sz w:val="28"/>
          <w:szCs w:val="28"/>
          <w:lang w:val="ru-RU"/>
        </w:rPr>
        <w:t>70 - 80</w:t>
      </w:r>
      <w:r>
        <w:rPr>
          <w:rFonts w:cs="Times New Roman" w:ascii="Times New Roman" w:hAnsi="Times New Roman"/>
          <w:bCs/>
          <w:sz w:val="28"/>
          <w:szCs w:val="28"/>
          <w:lang w:val="ru-RU"/>
        </w:rPr>
        <w:t>-ые годы такие виды теневой экономической деятельности, как нелегальная торговля государственными товарами, пользующимися спросом; нелегальная торговля за валюту, спекуляция товарами и валютой; организация нелегальных и полулегальных производств потребительских товаров (цеховик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Необходимость выполнения и перевыполнения </w:t>
      </w:r>
      <w:r>
        <w:rPr>
          <w:rFonts w:cs="Times New Roman" w:ascii="Times New Roman" w:hAnsi="Times New Roman"/>
          <w:sz w:val="28"/>
          <w:szCs w:val="28"/>
          <w:lang w:val="ru-RU"/>
        </w:rPr>
        <w:t xml:space="preserve">плановых заданий </w:t>
      </w:r>
      <w:r>
        <w:rPr>
          <w:rFonts w:cs="Times New Roman" w:ascii="Times New Roman" w:hAnsi="Times New Roman"/>
          <w:bCs/>
          <w:sz w:val="28"/>
          <w:szCs w:val="28"/>
          <w:lang w:val="ru-RU"/>
        </w:rPr>
        <w:t xml:space="preserve">стала одним из факторов развития фиктивной экономики, т.е. практики приписок. Они обеспечивали выполнение плана по валовым показателям, скрывали кражу сырья и материалов. Особые формы </w:t>
      </w:r>
      <w:r>
        <w:rPr>
          <w:rFonts w:cs="Times New Roman" w:ascii="Times New Roman" w:hAnsi="Times New Roman"/>
          <w:sz w:val="28"/>
          <w:szCs w:val="28"/>
          <w:lang w:val="ru-RU"/>
        </w:rPr>
        <w:t xml:space="preserve">теневой </w:t>
      </w:r>
      <w:r>
        <w:rPr>
          <w:rFonts w:cs="Times New Roman" w:ascii="Times New Roman" w:hAnsi="Times New Roman"/>
          <w:bCs/>
          <w:sz w:val="28"/>
          <w:szCs w:val="28"/>
          <w:lang w:val="ru-RU"/>
        </w:rPr>
        <w:t>деятельности существовали в сельском хозяйстве, торговл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и распространены неформальные отношения, взяточничество, использование служебного положения. Кроме того, для узкой прослойки лиц (руководящие работники) существовал доступ к дешевым дефицитным товарам и услугам, закрытый для большинства населения. Таким образом, отличительными чертами административно-теневой экономики являлись: неформальная занятость в сфере услуг, нелегальная торговля товарами, валютные спекуляции, фиктивная экономика, взяточничество, использование служебного положения.</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На втором этапе (1991 - 1995 гг) </w:t>
      </w:r>
      <w:r>
        <w:rPr>
          <w:rFonts w:cs="Times New Roman" w:ascii="Times New Roman" w:hAnsi="Times New Roman"/>
          <w:sz w:val="28"/>
          <w:szCs w:val="28"/>
          <w:lang w:val="ru-RU"/>
        </w:rPr>
        <w:t>после развала СССР и начала реформирования экономики теневая деятельность приобретает новые признаки и может быть классифицирована как «теневая экономика в условиях перехода к рыночным отношениям». Ее объемы резко возрастают и по сводным оценкам к 1995 г. достигали 42% от ВВП.</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процессе разрушения командной экономики СССР сначала происходит накопление кризисного и инфляционного потенциала (1991 - </w:t>
      </w:r>
      <w:r>
        <w:rPr>
          <w:rFonts w:cs="Times New Roman" w:ascii="Times New Roman" w:hAnsi="Times New Roman"/>
          <w:sz w:val="28"/>
          <w:szCs w:val="28"/>
          <w:lang w:val="en-US"/>
        </w:rPr>
        <w:t>II</w:t>
      </w:r>
      <w:r>
        <w:rPr>
          <w:rFonts w:cs="Times New Roman" w:ascii="Times New Roman" w:hAnsi="Times New Roman"/>
          <w:sz w:val="28"/>
          <w:szCs w:val="28"/>
          <w:lang w:val="ru-RU"/>
        </w:rPr>
        <w:t xml:space="preserve"> полугодие 1992 г.), затем - спад производства и последующее раскручивание инфляционной спирали, причем пик кризиса приходится на 1994 - 1995 гг. В то же время появляются определенные элементы рыночных связей, о чем свидетельствует постепенное расширение индивидуальной и частной предпринимательской деятельности, развитие малого бизнеса. Только по официальным данным в 1992 г. насчитывалось 11055 малых предприятий (МП), кооперативов, обществ с ограниченной ответственностью (ООО), в 1994 г. число негосударственных малых предприятий увеличилось на 28%. Одновременно происходил рост числа не учтенных статистикой сверхмалых предприятий со средней численностью занятых 2-5 человек и индивидуальных предпринимателей (неофициальная экономик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ширилась социальная база теневой экономики: если раньше ее ядро составляли представители командно-бюрократического аппарата, то в 90-ые годы теневым бизнесом занимаются практически все слои трудоспособного населения - молодежь, интеллигенция, лица пенсионного возраста и т.д. Распространенным явлением становится юридически не оформленная вторичная или третичная занятость, «челночный» бизнес.</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условиях резкого падения уровня жизни: в 1995 г. реальная заработная плата снизилась на 44% по сравнению с 1990 г., - </w:t>
      </w:r>
      <w:r>
        <w:rPr>
          <w:rFonts w:cs="Times New Roman" w:ascii="Times New Roman" w:hAnsi="Times New Roman"/>
          <w:bCs/>
          <w:iCs/>
          <w:sz w:val="28"/>
          <w:szCs w:val="28"/>
          <w:lang w:val="ru-RU"/>
        </w:rPr>
        <w:t xml:space="preserve">одним </w:t>
      </w:r>
      <w:r>
        <w:rPr>
          <w:rFonts w:cs="Times New Roman" w:ascii="Times New Roman" w:hAnsi="Times New Roman"/>
          <w:sz w:val="28"/>
          <w:szCs w:val="28"/>
          <w:lang w:val="ru-RU"/>
        </w:rPr>
        <w:t>из каналов выживания для населения стало развитие личных подсобных хозяйств (неформальный сектор), которые давали свыше 20% общего дохода семей.</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Появились дополнительные факторы, стимулирующие развитие скрытого производства: противоречивость экономического законодательства, сложность новой налоговой системы, введение налоговых льгот для ряда предприятий в сочетании с ростом налоговых отчислений [11].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жность процесса создания частных предприятий, невозможность получения кредита привели к возникновению государственного рэкета, т.е. рэкета чиновников на всех стадиях организации бизнеса - от регистрации в лицензирования до получения сертификата качества, Открытый характер экономики, в которой внешнеторговый оборот по своей величине превышает размеры ВВП (в среднем 109% от ВВП), способствовал интернационализации нелегальных экономических отношений в области наркобизнеса, торговли оружием, угона автомобилей и т.д.</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ледствие слабости правовой базы и нестабильности системы управления экономика Беларуси становится удобным объектом для осуществления операций по «отмыванию» и легализации незаконных доходов, в том числе принадлежащих зарубежным и международным преступным группа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Обобщая рассмотренные тенденции можно сделать вывод, что для теневой экономики Беларуси в течение 1991 — 1995 гг. были характерны те же явления, что и для других стран постсоветского пространства, а именно резкий рост объемов теневой деятельности, в частности расширение неформальной занятости, неучтенной деятельности малых предприятий; развитие скрытого производства; преобладание в нелегальной экономике краж, должностных преступлений, наркобизнеса, торговли оружием, преступлений по угону транспортных средств. </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На третьем этапе (1996 – 2009 гг.) </w:t>
      </w:r>
      <w:r>
        <w:rPr>
          <w:rFonts w:cs="Times New Roman" w:ascii="Times New Roman" w:hAnsi="Times New Roman"/>
          <w:sz w:val="28"/>
          <w:szCs w:val="28"/>
          <w:lang w:val="ru-RU"/>
        </w:rPr>
        <w:t>теневая экономика в республике приобретает ярко выраженную специфику, которая обусловлена продолжающейся стагнацией производства и изменением государственного регулирования.</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В 1996 - 1997 гг. </w:t>
      </w:r>
      <w:r>
        <w:rPr>
          <w:rFonts w:cs="Times New Roman" w:ascii="Times New Roman" w:hAnsi="Times New Roman"/>
          <w:sz w:val="28"/>
          <w:szCs w:val="28"/>
          <w:lang w:val="ru-RU"/>
        </w:rPr>
        <w:t xml:space="preserve">путем проведения жесткой монетарной политики, ограничения безресурсной эмиссии денег, применения положительных процентных ставок, ужесточения системы ответственности хозяйствующих </w:t>
      </w:r>
      <w:r>
        <w:rPr>
          <w:rFonts w:cs="Times New Roman" w:ascii="Times New Roman" w:hAnsi="Times New Roman"/>
          <w:bCs/>
          <w:sz w:val="28"/>
          <w:szCs w:val="28"/>
          <w:lang w:val="ru-RU"/>
        </w:rPr>
        <w:t xml:space="preserve">субъектов </w:t>
      </w:r>
      <w:r>
        <w:rPr>
          <w:rFonts w:cs="Times New Roman" w:ascii="Times New Roman" w:hAnsi="Times New Roman"/>
          <w:sz w:val="28"/>
          <w:szCs w:val="28"/>
          <w:lang w:val="ru-RU"/>
        </w:rPr>
        <w:t xml:space="preserve">за использование заемных средств, искусственной стабилизации рубля осуществлен выход из гиперинфляции, начинается общее оживление экономики, которое продолжается и </w:t>
      </w: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настоящее время. Но несмотря на рост объемных показателей, эффективность экономической деятельности понижается, рыночное реформирование экономики замедляется. В этом периоде из всей совокупности факторов, определяющих характер теневой деятельности, целесообразно выделить следующие:</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1. </w:t>
      </w:r>
      <w:r>
        <w:rPr>
          <w:rFonts w:cs="Times New Roman" w:ascii="Times New Roman" w:hAnsi="Times New Roman"/>
          <w:sz w:val="28"/>
          <w:szCs w:val="28"/>
          <w:lang w:val="ru-RU"/>
        </w:rPr>
        <w:t xml:space="preserve">Усиление директивных элементов </w:t>
      </w: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государственном управлении, ужесточение финансового контроля, отсутствие льгот для предпринимателей, монополизм крупных производителей, сдерживание отпускных цен на товары отечественного производства ведут к сокращению числа мелких частных фирм, индивидуальных предпринимателей, а следовательно, к увеличению объемов неформальной экономики и росту роли скрытой деятельност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2. </w:t>
      </w:r>
      <w:r>
        <w:rPr>
          <w:rFonts w:cs="Times New Roman" w:ascii="Times New Roman" w:hAnsi="Times New Roman"/>
          <w:sz w:val="28"/>
          <w:szCs w:val="28"/>
          <w:lang w:val="ru-RU"/>
        </w:rPr>
        <w:t xml:space="preserve">Жесткая централизация управления экономикой и частичное возвращение к социалистическим формам хозяйствования обусловили снижение доли государственной теневой экономик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3. Слабое экономическое законодательство, неэффективная налоговая система (прогрессивная шкала налогообложения и для физических, и для юридических лиц, высокий уровень налогов - 27% в ВВП) в сочетании с продолжающейся инфляцией накладывают столь большую нагрузку на издержки производства, что в большинстве случаев оно становится нерентабельным. </w:t>
      </w:r>
      <w:r>
        <w:rPr>
          <w:rFonts w:cs="Times New Roman" w:ascii="Times New Roman" w:hAnsi="Times New Roman"/>
          <w:bCs/>
          <w:sz w:val="28"/>
          <w:szCs w:val="28"/>
          <w:lang w:val="ru-RU"/>
        </w:rPr>
        <w:t xml:space="preserve">А </w:t>
      </w:r>
      <w:r>
        <w:rPr>
          <w:rFonts w:cs="Times New Roman" w:ascii="Times New Roman" w:hAnsi="Times New Roman"/>
          <w:sz w:val="28"/>
          <w:szCs w:val="28"/>
          <w:lang w:val="ru-RU"/>
        </w:rPr>
        <w:t xml:space="preserve">это, в свою очередь, ведет к образованию хозяйственных единиц без регистрации, скрытой занятости, сокрытию доходов и т.д.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Инвестиционная пассивность в 1996-2001 гг. (в 2001 г. инвестиции в основной капитал составили лишь 48% от уровня 1990 г.), ограничение международных контактов, сужение внешнего рынка (53% экспорта и импорта приходились на Россию) способствовали вывозу капитала за границу. Общее оживление инвестиционной деятельности в стране произошло лишь с 2001 г. с принятием Инвестиционного кодекса и принятием ряда законодательных актов, стимулирующих иностранные и внутренние инвестиции. О положительных изменениях в инвестиционной сфере Республики Беларусь свидетельствует приход ряд крупных инвесторов в нашу страну, прежде всего на рынок мобильной связи и значительный приток объемов ПИ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Снижение уровня жизни населения (среднемесячная </w:t>
      </w:r>
      <w:r>
        <w:rPr>
          <w:rFonts w:cs="Times New Roman" w:ascii="Times New Roman" w:hAnsi="Times New Roman"/>
          <w:bCs/>
          <w:sz w:val="28"/>
          <w:szCs w:val="28"/>
          <w:lang w:val="ru-RU"/>
        </w:rPr>
        <w:t xml:space="preserve">реальная </w:t>
      </w:r>
      <w:r>
        <w:rPr>
          <w:rFonts w:cs="Times New Roman" w:ascii="Times New Roman" w:hAnsi="Times New Roman"/>
          <w:sz w:val="28"/>
          <w:szCs w:val="28"/>
          <w:lang w:val="ru-RU"/>
        </w:rPr>
        <w:t xml:space="preserve">заработная плата приближается к границе минимального потребительского бюджета, уровень бедности в 2000 г. составил 44%) двояко влияет </w:t>
      </w:r>
      <w:r>
        <w:rPr>
          <w:rFonts w:cs="Times New Roman" w:ascii="Times New Roman" w:hAnsi="Times New Roman"/>
          <w:bCs/>
          <w:sz w:val="28"/>
          <w:szCs w:val="28"/>
          <w:lang w:val="ru-RU"/>
        </w:rPr>
        <w:t xml:space="preserve">на </w:t>
      </w:r>
      <w:r>
        <w:rPr>
          <w:rFonts w:cs="Times New Roman" w:ascii="Times New Roman" w:hAnsi="Times New Roman"/>
          <w:sz w:val="28"/>
          <w:szCs w:val="28"/>
          <w:lang w:val="ru-RU"/>
        </w:rPr>
        <w:t xml:space="preserve">характер теневой экономики: а) вынуждает население к поиску дополнительной работы, вторичной, неформальной занятости; б) </w:t>
      </w:r>
      <w:r>
        <w:rPr>
          <w:rFonts w:cs="Times New Roman" w:ascii="Times New Roman" w:hAnsi="Times New Roman"/>
          <w:bCs/>
          <w:sz w:val="28"/>
          <w:szCs w:val="28"/>
          <w:lang w:val="ru-RU"/>
        </w:rPr>
        <w:t xml:space="preserve">ведет к </w:t>
      </w:r>
      <w:r>
        <w:rPr>
          <w:rFonts w:cs="Times New Roman" w:ascii="Times New Roman" w:hAnsi="Times New Roman"/>
          <w:sz w:val="28"/>
          <w:szCs w:val="28"/>
          <w:lang w:val="ru-RU"/>
        </w:rPr>
        <w:t xml:space="preserve">сжатию платежеспособного спроса населения, что не способствует накоплению первоначального капитала и отрицательно влияет на </w:t>
      </w:r>
      <w:r>
        <w:rPr>
          <w:rFonts w:cs="Times New Roman" w:ascii="Times New Roman" w:hAnsi="Times New Roman"/>
          <w:bCs/>
          <w:sz w:val="28"/>
          <w:szCs w:val="28"/>
          <w:lang w:val="ru-RU"/>
        </w:rPr>
        <w:t xml:space="preserve">рынки </w:t>
      </w:r>
      <w:r>
        <w:rPr>
          <w:rFonts w:cs="Times New Roman" w:ascii="Times New Roman" w:hAnsi="Times New Roman"/>
          <w:sz w:val="28"/>
          <w:szCs w:val="28"/>
          <w:lang w:val="ru-RU"/>
        </w:rPr>
        <w:t xml:space="preserve">сбыта, в частности в мелком бизнесе, а значит обуславливает сужение </w:t>
      </w:r>
      <w:r>
        <w:rPr>
          <w:rFonts w:cs="Times New Roman" w:ascii="Times New Roman" w:hAnsi="Times New Roman"/>
          <w:bCs/>
          <w:sz w:val="28"/>
          <w:szCs w:val="28"/>
          <w:lang w:val="ru-RU"/>
        </w:rPr>
        <w:t xml:space="preserve">сферы </w:t>
      </w:r>
      <w:r>
        <w:rPr>
          <w:rFonts w:cs="Times New Roman" w:ascii="Times New Roman" w:hAnsi="Times New Roman"/>
          <w:sz w:val="28"/>
          <w:szCs w:val="28"/>
          <w:lang w:val="ru-RU"/>
        </w:rPr>
        <w:t>индивидуального предпринимательства. В 2000-2008 гг. наблюдался поступательный рост жизненного уровня населения, однако общие кризисные явления в экономики, одновременная девальвация белорусского рубля на 20% по отношению к доллару США привели к значительному снижению покупательной способности населения и соответственно к существенному снижению его жизненного уров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6. Отсутствие доверия населения к возможному успешному реформированию экономики, а также растущая социальная незащищенность, в частности, неэффективность служб занятости, малые размеры социальных выплат способствуют развитию неформальной деятельности, сокрытию доходов, оттоку капитала и эмиграции, т.е. оттоку за границу и материальных, и трудовых ресур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7. Высокий удельный вес теневой экономики в ВВП. По оценкам специалистов доля теневой экономики в Беларуси составляет около 15% ВВП. В результате ежегодно бюджет Республики Беларусь недополучает около 6 трлн. рублей. Задача налоговых органов состоит в том, чтобы ограничить размеры теневого бизнеса и не допустить увеличения его масштабов. Поэтому они развивают такие формы контроля, которые не допускают фактов вовлечения бизнеса в теневой оборот. В качестве примера стоит назвать введение в отношении ряда групп товаров обязательной маркировки контрольными знак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Таким образом, рассмотренные факторы подчеркивают существование следующих особенностей механизмов функционирования белорусской ненаблюдаемой экономики на современном этапе:</w:t>
      </w:r>
    </w:p>
    <w:p>
      <w:pPr>
        <w:pStyle w:val="Normal"/>
        <w:keepNext w:val="true"/>
        <w:widowControl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 тенденция сужения размеров теневого сектор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величение удельного веса скрытой экономическ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определенное снижение объемов неучтенной деятельности малых предприятий и неформальной занятости в сфере отраслей материаль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рост вывоза капитала за границу;</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величение удельного веса государственной теневой экономики.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 СОЗДАНИЕ ЭКОНОМИЧЕСКИХ И ПРАВОВЫХ УСЛОВИЙ ПО ЛИКВИДАЦИИ ТЕНЕВОЙ ЭКОНОМИКИ</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борьбу с теневой экономикой направлены многочисленные законодательные акты, регулирующие сферы жизнедеятельности экономики. К числу наиболее характерных для всех стран с развитой рыночной экономикой законов, с помощью которых государство может вмешиваться в экономическую жизнь, относятся, например, торговое законодательство, законодательство в области сельского хозяйства, налоговое законодательство, банковское и финансовое законодательства. Большинство этих законов содержат уголовные санкции за их наруше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законодательства в этой области шло по пути ужесточения ответственности за экономические преступления. Наиболее ярким примером являются США, где уже в 30-40-е годы был принят ряд законов, которые предусматривали уголовную ответственность практически за все деяния. Например, такие законы, как Закон о ценных бумагах 1933 г., Закон об обмене ценных бумаг 1934 г., Закон о договоре о кредите 1939 г., Закон о защите владельцев ценных бумаг 1940 г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Следующий этап развития законодательства — середина 70-х-80-е годы. В этот период практически все развитые страны приняли специальные законы о борьбе с экономической преступностью или ужесточили уже существовавшие. Так, в </w:t>
      </w:r>
      <w:r>
        <w:rPr>
          <w:rFonts w:cs="Times New Roman" w:ascii="Times New Roman" w:hAnsi="Times New Roman"/>
          <w:bCs/>
          <w:sz w:val="28"/>
          <w:szCs w:val="28"/>
          <w:lang w:val="ru-RU"/>
        </w:rPr>
        <w:t xml:space="preserve">США </w:t>
      </w:r>
      <w:r>
        <w:rPr>
          <w:rFonts w:cs="Times New Roman" w:ascii="Times New Roman" w:hAnsi="Times New Roman"/>
          <w:sz w:val="28"/>
          <w:szCs w:val="28"/>
          <w:lang w:val="ru-RU"/>
        </w:rPr>
        <w:t xml:space="preserve">были приняты: Закон о товарообмене 1976 г., Закон о тайне банковских вкладов 1976 г., Закон об антитрестовских процедурах и санкциях 1974 г., который внес поправки в прежнее антитрестовское законодательство, выразившиеся в том, что нарушения этого закона были переведены в разряд тяжких преступлений и ответственность за них усилена; Закон о контроле над преступностью 1976 г., в котором содержится положение, обязывающее генерального атторнея </w:t>
      </w:r>
      <w:r>
        <w:rPr>
          <w:rFonts w:cs="Times New Roman" w:ascii="Times New Roman" w:hAnsi="Times New Roman"/>
          <w:bCs/>
          <w:sz w:val="28"/>
          <w:szCs w:val="28"/>
          <w:lang w:val="ru-RU"/>
        </w:rPr>
        <w:t xml:space="preserve">США </w:t>
      </w:r>
      <w:r>
        <w:rPr>
          <w:rFonts w:cs="Times New Roman" w:ascii="Times New Roman" w:hAnsi="Times New Roman"/>
          <w:sz w:val="28"/>
          <w:szCs w:val="28"/>
          <w:lang w:val="ru-RU"/>
        </w:rPr>
        <w:t xml:space="preserve">оказывать помощь и выделять средства для расширения возможностей штатов привлекать к ответственности за нарушение антитрестовских законов; Закон о международной коррупции 1977 г., запрещающий американским концернам давать взятки официальным представителям иностранных государств; Закон 1978 г., ужесточающий санкции за мошенничество в отношении программ медицинской помощи '"Мэдикер" и «Медикейд» и дающий право министрам здравоохранения, просвещения и социального обеспечения запрещать любому врачу или медицинскому работнику принимать участие в осуществлении этих программ; Закон о защите компьютерных систем 1979 г.; Закон о борьбе с мошенничеством и подделкой кредитных карточек 1984 г., который дополнил раздел 18 Свода законов </w:t>
      </w:r>
      <w:r>
        <w:rPr>
          <w:rFonts w:cs="Times New Roman" w:ascii="Times New Roman" w:hAnsi="Times New Roman"/>
          <w:bCs/>
          <w:sz w:val="28"/>
          <w:szCs w:val="28"/>
          <w:lang w:val="ru-RU"/>
        </w:rPr>
        <w:t xml:space="preserve">США </w:t>
      </w:r>
      <w:r>
        <w:rPr>
          <w:rFonts w:cs="Times New Roman" w:ascii="Times New Roman" w:hAnsi="Times New Roman"/>
          <w:sz w:val="28"/>
          <w:szCs w:val="28"/>
          <w:lang w:val="ru-RU"/>
        </w:rPr>
        <w:t>в виде раздела 1029 "Мошенничество в финансовой сфере и связанная с ним незаконная деятельность по изготовлению средств доступа". Этот раздел определяет правонарушения, связанные с производством, использованием или передачей фальшивых "средств доступа", под которыми понимаются кредитные карточки, цифры, номера расчетных счетов и т.д.</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РГ в 1974 г. были внесены изменения в Закон о недобросовестной конкуренции 1909 г., закрепившие уголовную ответственность за большинство правонарушений. В 1976 и в 1986 гг. были приняты законы о борьбе с экономической преступностью, позднее включенные в соответствующие разделы УК. В первом законе предусмотрена ответственность за ложное банкротство, за мошенничество с кредитами и субсидиями, за ростовщичество; во втором законе — за мошенничество с помощью компьютера, за фальшивомонетничество, за промышленный шпионаж, компьютерный саботаж, злоупотребление чеками и кредитными карточками, присвоение различных вознаграждени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воря о мерах борьбы с экономической преступностью, следует иметь в виду, что, хотя явление это уже не новое, ни в одной стране, по признанию западных специалистов, до сих пор не существует какой-либо комплексной программы мер борьбы с ней. Программы, которые уже воплощены в жизнь, имеют в основном ограниченный или показательный характер. Такая ситуация вызвана тем, что экономическая преступность, с одной стороны, связана с базисными отношениями капитализма (некоторые исследователи склонны даже считать ее имманентной условиям рыночной экономики и оценивают ее как "необходимую дань", которую должно платить общество за сохранение свободы предпринимательства), с другой стороны, с надстроечными моментами (через свой субъект). Это создает объективные трудности для организации борьбы с этим видом преступност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уместно также указать на связь, существующую между циклами экономического развития и экономической преступностью. В период экономических кризисов наблюдается, с одной стороны, рост экономических преступлений (что связано с попытками любыми средствами укрепить материальное положение во время неблагоприятных экономических условий), а с другой стороны, усиление борьбы с этим видом преступности (что объясняется особым характером экономических преступлений, наносящих ущерб либо экономике в целом, либо отдельным ее отраслям, что особенно опасно в периоды кризисов, когда она сильно ослаблен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я, что искоренить полностью экономическую преступность не представляется возможным, западные специалисты делают вывод о необходимости хотя бы ограничения ее размаха. Однако при решении и этой задачи возникает целый ряд трудностей научного, практического и технического порядк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названных факторов, осложняющих борьбу с экономической преступностью (расплывчатость понятия экономической преступности, раздробленность законодательства, отсутствие конкретной жертвы и пр.), самовыявление и расследование таких преступлений составляет большую проблему. Многие экономические преступления остаются темными цифрами, так как никто о них не заявляет. В некоторых случаях пострадавшие даже не подозревают, что они стали объектом преступления, так может происходить, например, при сложной системе установления цен. Сотрудникам правоохранительных органов порой трудно распознать случаи противоправной практики по той причине, что методы, используемые предпринимателями при совершении преступлений, нередко оказываются теми же, что уже приняты в повседневной практике. Многие преступления выглядят как обычные деловые операции. Это затрудняет доказывание наличия преступного умысла и создает препятствие для возбуждения уголовного преследования. Многие экономические преступления являются актами скорее бездействия, чем действия, например, при нарушении норм налогообложения нарушитель в налоговой декларации просто не указывает часть своих доход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яд специфических трудностей связан также с расследованием экономических преступлений. Трудоемкое дело требует иногда нескольких месяцев, порой даже лет упорного труда следователей и экспертов, что по сравнению с практикой оперативного производства арестов за уличные преступления представляется специалистам мало перспективным. Одной из причин сложности проведения расследования, присущей в основном США, является раздробленность и множественность органов, занимающихся таким расследованием. Эти органы часто дублируют друг друга. Так, дело о мошенничестве, подпадающее под компетенцию Федеральной торговой комиссии, может попасть также под юрисдикцию почтового управления, так как определенные нарушения относятся к законам о мошенничестве в почтовых отправлениях. Таким образом, вследствие отсутствия должной координации может оказаться, что несколько органов расследуют одно и то же дело, не имея понятия о работе другого орган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Комитета американской ассоциации адвокатов, федеральные органы весьма избирательно подходят к тому, какие правонарушения расследовать. Министерство юстиции, облеченное правом возбуждать уголовное преследование из-за отсутствия специалистов-экспертов, нередко не в состоянии завершить расследование по делам, передаваемым ему другими следственными органам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в США отсутствует общенациональная стратегия привлечения к ответственности за экономические преступления. Отсутствие единообразного подхода к необходимости преследования за такие преступления выражается в том, что административные органы, обнаруживая нарушения подведомственных им норм, выносят корпорациям даже в связи с крупными мошенническими операциями приказы о прекращении данного рода деятельности либо административное предупреждение. Таким образом, огромное число преступлений не достигает стадии суд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вышесказанным признается важным вопрос о создании специализированных органов и формировании кадров по борьбе с экономическими преступлениями. Например, в ФРГ накоплен определенный опыт в этой области. Еще в 1968 г. в ФРГ была создана специальная комиссия по изучению экономической преступности. В соответствии с разработанной ею рекомендацией был проведен эксперимент в земле Северный Рейн-Вестфалия, где было учреждено региональное бюро по борьбе с экономической преступностью. После проведения эксперимента, который оказался весьма удачным, был принят закон об организации таких бюро по всей территории страны.</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ФРГ является страной, где законодательно предусмотрена специализация судов по рассмотрению дел об экономических преступлениях. В течение ряда лет на территории земли ФРГ Баден-Вюртемберг действует специальная полицейская служба экономического контроля. Сфера ее деятельности включает проверку цен на потребительские товары, контроль за соблюдением правил перевозки продуктов питания, а также надзор за продажей спиртных напитков. За десятилетие с 1972 г. по 1982 г. личный состав службы был увеличен с 264 до 429 человек. В настояшее время на каждые 22 тыс. жителей земли приходится по одному сотруднику этой службы. Только за один год (1982) ее сотрудники провели 115 тыс. проверок, отобрали для экспертизы 35 тыс. проб продовольственных товаров, направили в органы прокуратуры 1160 дел о совершении различных экономических правонаруш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В США инициатором мероприятий по борьбе с "беловоротничковой" преступностью на местном уровне является Национальная ассоциация окружных атторнеев, которая с помощью Администрации содействия правоприменительной деятельности и Центра по программам борьбы с экономической преступностью разработала программу преследования экономических преступлений, подготовила руководство по процедурам и методике расследования. Основную роль в преследовании «беловоротничковой» преступности в США играют федеральные органы. В первую очередь, это связано с тем, что ответственность за экономические преступления в большинстве случаев регулируется федеральными законами. В большинстве управлений атторнеев США созданы отделы по экономическим преступлениям, в состав которых входят квалифицированные специалисты. Если правом возбуждать уголовное преследование по экономическим преступлениям обладает только Министерство юстиции США, то проводить следствие по этим делам могут и другие органы. Большую роль здесь играет ФБР, которое в последние годы значительно усилило борьбу с экономической преступностью. Примерно 10% бюджета ФБР расходуется на расследование таких преступлений. Для этого используются 8500 сотрудников ФБР, а также 12 500 лиц, не являющихся агентами ФБР. Бюро также привлекает к расследованию бухгалтерских работников и атторнее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жба по инспектированию почтовых отправлений занимается расследованием мошенничеств, связанных с почтовыми отправлениями. Эта служба вправе применять уголовные санкции. Расследование служба проводит, как правило, совместно, с атторнеями из Министерства юстици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1973 г. в Министерстве здравоохранения, образования и благосостояния был создан отдел по следствию и безопасности. В нем работают следователи и ревизоры. Отдел проводит расследование в следующих областях: 1) нарушения положений программы по гарантированным студенческим ссудам. Программа касается возможности получения студентами у кредитных учреждений ссуды на оплату своего обучения. Махинации совершаются при предоставлении ссуды лицам, не являющимся студентами, в рамках этой программы; 2) нарушения программы по предоставлению медикаментов. Отдел расследует различные мошенничества, связанные с этой программой; 3) нарушения программы по бесплатному медицинскому обслуживанию. Программа касается медицинского обслуживания пожилых лиц.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жба по налогам и сборам также занимается расследованием преступлений, связанных с уклонением от уплаты налогов. В следственном отделе работают 2500 следователе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ледованием нарушения банковского законодательства занимаются Агентство по банковским операциям; Агентство по контролю за валютой; Федеральная корпорация по страхованию банковских депозитов; Федеральное резервное агентство. Эти агентства проводят ревизию банков в пределах своей юрисдикции. Контролер по валютным вопросам проводит проверку банков два раза в год. Агентства вправе отстранить служащих банков от исполнения обязанностей, если они совершили преступле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ельное место в борьбе с экономической преступностью занимает проблема обнаружения и расследования компьютерных преступлений. В связи с постоянным увеличением числа ЭВМ и терминалов специалисты прогнозируют, что возможности совершения этих преступлений будут расширяться. Уровень раскрываемости компьютерных преступлений довольно низкий и зависит, главным образом, от случайностей. Предпринимаемые в настоящее время защитные меры малоэффективны. Определенное место в специальной литературе уделяется разработке вопросов выявления и расследования этих преступлений. Отмечается, в частности, что основным условием расследования компьютерных преступлений является хорошее знание вычислительной техники, особенностей ее применения. Указывается также на необходимость привлечения к расследованию специалистов из числа высокопоставленных должностных лиц пострадавшего предприятия. Немаловажным моментом, обеспечивающим успех дальнейшего расследования, по мнению западных криминалистов, может оказаться внезапность проведения отдельных следственных действий, в частности, арест подозреваемого, поскольку в иной ситуации ему не представит большого труда скрыть следы преступления в самое короткое время. Особые трудности вызывает проведение следователем осмотра информационно-вычислительного центра. Обращается внимание на необходимость быстрого изготовления копий носителей информации (их изъятие может прервать технологический процесс, что связано с рядом трудноразрешимых для следствия задач, в том числе и материального характера), получения оттисков с алфавитно-печатающего устройства (по этим оттискам можно осуществить контроль всех зафиксированных носителей информаци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менее важной стороной следствия при осмотре информационно-вычислительного центра является фиксация первичных документов, определение, какие данные и на каких носителях информации содержатся, где они хранятся. При описании особенностей тактики допроса особое внимание обращается на необходимость технической подготовленности следователя к допросу. В связи с этим рекомендуется вводить должность полицейского инспектора по ЭВМ (можно отметить, что такие должности в связи с высоким уровнем технической оснащенности самих правоохранительных органов уже не редкость для западной уголовной юстици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росшая интернационализация труда, торговли, транспорта и связи, всей экономической жизни западного мира привела к тому, что экономические преступления выходят за рамки национальных границ. В этой связи все острее ощущается необходимость организации борьбы с этим явлением на международном уровн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С конца 70-х годов в этой области предпринимаются определенные шаги, которые, однако, еще не привели к каким-либо ощутимым результатам. В рамках Европейского Совета было принято несколько рекомендаций в отношении сотрудничества в борьбе с налоговыми мошенничествами на международном уровне и подписаны протоколы с цепью обеспечить обмен информацией, судебную взаимопомощь и выдачу экономических преступников. Большую роль в разрешении этой проблемы играют и Конгрессы ООН, на которых были уже выработаны основные рекомендации по совершенствованию борьбы с экономическими преступлениями [9].</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экономических и правовых условий для борьбы с теневым сектором экономики представляет собой еще более сложную задачу, чем определение ее масштабов. Главная цель - легализация неофициальной экономики и сокращение, а лучше ликвидация, криминальной. Поскольку на развитие теневой экономики влияют многочисленные факторы, то и средства борьбы с нею должны быть комплексными. Они должны включать экономические, правовые и социальные аспекты. В настоящее время применяются такие меры как:</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еформирование налоговой системы, способствующее выводу части дохода из теневой сферы;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жесточение борьбы с коррупцией;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еры по возвращению вывезенных из страны капиталов и прекращению такого вывоза за счет создания более привлекательного инвестиционного климата в стране;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явление подпольные производства (например, в ликероводочной промышленности) и пресечение их деятельности;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иление контроля над финансовыми потоками, препятствующее отмыванию грязных денег.</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структурах государственного управления, общественных организациях и научных учреждениях доминируют два подхода к решению проблем "теневой" экономик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Первый – радикально-либеральный, реализуемый с конца 1991 - начала 1992 года и связанный с целевыми установками на сверхвысокие темпы первоначального накопления капитала. Печальные итоги воплощения данного подхода налицо в экономике Российской Федерации: критические масштабы "теневой" составляющей данной экономики и образование мощных финансово-производственных кланов, проникающих в высшие эшелоны власти, с одной стороны, подавление нормальной предпринимательской деятельности, прежде всего малого бизнеса, – с другой.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торой – репрессивный подход возник как своеобразная реакция на социальные негативы либерального. Он предполагает: расширение и усиление соответствующих подразделений МВД, налоговой инспекции, налоговой полиции и Министерства финансов; улучшение взаимодействия спецслужб, формирование системы тотального контроля; общее ужесточение законодательства, направленного против "теневой" экономики, усиление мер наказания. Однако последствия применения такого подхода не должны подавлять отечественное производство, вынуждать предпринимателей укрывать доходы от неподъемных налогов и выводить капитал из производства в финансовую сферу и за границу, криминализировать общество.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Для создания эффективных экономических и правовых условий для ликвидации теневой экономики необходимо, с одной стороны, изменить общие условия хозяйствования, а с другой - осуществлять специальную программу интеграции на здоровой основе теневой и легальной экономики. Необходим нацеленный на параллельное решение этих двух задач комплексно-правовой подход, связанный с совершенствованием законодательства в направлении обеспечения должных условий развития предпринима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Такое же положение и с коррупцией: бороться с ней можно единственным способом – уничтожая условия её существования. Силовые меры приводят только к тому, что услуги коррупционеров дорожают и эти расходы, в конечном счёте, ложатся на плечи нижестоящих экономических субъек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Таким образом, в Республике Беларусь параллельно легальной экономике существует теневая, сопоставимая с ней по масштабам. При этом в теневой экономике формируется примерно тот же набор механизмов, что и в официальной легальной хозяйственной системе. В ней действуют свои правила ценообразования, способы обеспечения соблюдения контрактов, существует специфический набор профессий со своим кодексом поведения, и работают собственные механизмы инвестирования. В сложившейся ситуации стоит рассчитывать на постепенную эволюцию теневых отношений, смягчение и легализацию некоторых из них, а также медленное изживание неприемлемых для цивилизованного общества норм при условии, что этот процесс будет находиться под пристальным вниманием государственных структур и носить подконтрольный, регулируемый характер. Это должно привести в будущем к изменению характера взаимоотношений в экономике Беларус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Изучение взаимосвязи макроэкономической ситуации и состояния теневой экономики показало, что характер регулирования теневой деятельности на каждом из выделенных этапов развития теневого сектора экономики Республики Беларусь существенно различается. На первом этапе (1960-1990 гг.) преобладал репрессивный подход, свойственный административно-командной системе: расширение и усиление соответствующих подразделений МВД, КГБ, налоговой инспекции, министерства финансов, улучшение координации спецслужб, общее ужесточение законодательства и т.д. На втором этапе (1991 - 1995 гг) доминировали либеральные методы, связанные с либерализацией теневого капитала, на третьем осуществлен частичный возврат к репрессивным методам, усилен финансовый и налоговый контроль, произведет перерегистрация предприятий с увеличением уставного фонда, заполнение налоговой декларации стало обязательным и для юридических лиц, и для физических лиц.</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применяемые меры регулирования не дали </w:t>
      </w:r>
      <w:r>
        <w:rPr>
          <w:rFonts w:cs="Times New Roman" w:ascii="Times New Roman" w:hAnsi="Times New Roman"/>
          <w:bCs/>
          <w:sz w:val="28"/>
          <w:szCs w:val="28"/>
          <w:lang w:val="ru-RU"/>
        </w:rPr>
        <w:t xml:space="preserve">положительных </w:t>
      </w:r>
      <w:r>
        <w:rPr>
          <w:rFonts w:cs="Times New Roman" w:ascii="Times New Roman" w:hAnsi="Times New Roman"/>
          <w:sz w:val="28"/>
          <w:szCs w:val="28"/>
          <w:lang w:val="ru-RU"/>
        </w:rPr>
        <w:t xml:space="preserve">результатов: </w:t>
      </w: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советский период объем теневой экономики</w:t>
      </w:r>
      <w:r>
        <w:rPr>
          <w:rFonts w:cs="Times New Roman" w:ascii="Times New Roman" w:hAnsi="Times New Roman"/>
          <w:bCs/>
          <w:sz w:val="28"/>
          <w:szCs w:val="28"/>
          <w:lang w:val="ru-RU"/>
        </w:rPr>
        <w:t xml:space="preserve"> колебался </w:t>
      </w:r>
      <w:r>
        <w:rPr>
          <w:rFonts w:cs="Times New Roman" w:ascii="Times New Roman" w:hAnsi="Times New Roman"/>
          <w:sz w:val="28"/>
          <w:szCs w:val="28"/>
          <w:lang w:val="ru-RU"/>
        </w:rPr>
        <w:t xml:space="preserve">незначительно, был более или менее постоянным, с 1991 по </w:t>
      </w:r>
      <w:r>
        <w:rPr>
          <w:rFonts w:cs="Times New Roman" w:ascii="Times New Roman" w:hAnsi="Times New Roman"/>
          <w:bCs/>
          <w:sz w:val="28"/>
          <w:szCs w:val="28"/>
          <w:lang w:val="ru-RU"/>
        </w:rPr>
        <w:t xml:space="preserve">1995гг. он </w:t>
      </w:r>
      <w:r>
        <w:rPr>
          <w:rFonts w:cs="Times New Roman" w:ascii="Times New Roman" w:hAnsi="Times New Roman"/>
          <w:sz w:val="28"/>
          <w:szCs w:val="28"/>
          <w:lang w:val="ru-RU"/>
        </w:rPr>
        <w:t xml:space="preserve">резко возрос, </w:t>
      </w:r>
      <w:r>
        <w:rPr>
          <w:rFonts w:cs="Times New Roman" w:ascii="Times New Roman" w:hAnsi="Times New Roman"/>
          <w:bCs/>
          <w:sz w:val="28"/>
          <w:szCs w:val="28"/>
          <w:lang w:val="ru-RU"/>
        </w:rPr>
        <w:t xml:space="preserve">а </w:t>
      </w:r>
      <w:r>
        <w:rPr>
          <w:rFonts w:cs="Times New Roman" w:ascii="Times New Roman" w:hAnsi="Times New Roman"/>
          <w:sz w:val="28"/>
          <w:szCs w:val="28"/>
          <w:lang w:val="ru-RU"/>
        </w:rPr>
        <w:t xml:space="preserve">начиная с 1996 г., существенно увеличивается доля </w:t>
      </w:r>
      <w:r>
        <w:rPr>
          <w:rFonts w:cs="Times New Roman" w:ascii="Times New Roman" w:hAnsi="Times New Roman"/>
          <w:bCs/>
          <w:sz w:val="28"/>
          <w:szCs w:val="28"/>
          <w:lang w:val="ru-RU"/>
        </w:rPr>
        <w:t xml:space="preserve">скрытого </w:t>
      </w:r>
      <w:r>
        <w:rPr>
          <w:rFonts w:cs="Times New Roman" w:ascii="Times New Roman" w:hAnsi="Times New Roman"/>
          <w:sz w:val="28"/>
          <w:szCs w:val="28"/>
          <w:lang w:val="ru-RU"/>
        </w:rPr>
        <w:t>производства и к настоящему доля теневого сектора составляет около 15 % ВВП.</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Решение </w:t>
      </w:r>
      <w:r>
        <w:rPr>
          <w:rFonts w:cs="Times New Roman" w:ascii="Times New Roman" w:hAnsi="Times New Roman"/>
          <w:sz w:val="28"/>
          <w:szCs w:val="28"/>
          <w:lang w:val="ru-RU"/>
        </w:rPr>
        <w:t xml:space="preserve">проблемы разработки эффективного механизма </w:t>
      </w:r>
      <w:r>
        <w:rPr>
          <w:rFonts w:cs="Times New Roman" w:ascii="Times New Roman" w:hAnsi="Times New Roman"/>
          <w:bCs/>
          <w:sz w:val="28"/>
          <w:szCs w:val="28"/>
          <w:lang w:val="ru-RU"/>
        </w:rPr>
        <w:t xml:space="preserve">регулирования </w:t>
      </w:r>
      <w:r>
        <w:rPr>
          <w:rFonts w:cs="Times New Roman" w:ascii="Times New Roman" w:hAnsi="Times New Roman"/>
          <w:sz w:val="28"/>
          <w:szCs w:val="28"/>
          <w:lang w:val="ru-RU"/>
        </w:rPr>
        <w:t xml:space="preserve">теневой экономики видится в использовании четкой </w:t>
      </w:r>
      <w:r>
        <w:rPr>
          <w:rFonts w:cs="Times New Roman" w:ascii="Times New Roman" w:hAnsi="Times New Roman"/>
          <w:bCs/>
          <w:sz w:val="28"/>
          <w:szCs w:val="28"/>
          <w:lang w:val="ru-RU"/>
        </w:rPr>
        <w:t xml:space="preserve">трехступенчатой </w:t>
      </w:r>
      <w:r>
        <w:rPr>
          <w:rFonts w:cs="Times New Roman" w:ascii="Times New Roman" w:hAnsi="Times New Roman"/>
          <w:sz w:val="28"/>
          <w:szCs w:val="28"/>
          <w:lang w:val="ru-RU"/>
        </w:rPr>
        <w:t xml:space="preserve">схемы: 1) оценка показателей теневой экономики, </w:t>
      </w:r>
      <w:r>
        <w:rPr>
          <w:rFonts w:cs="Times New Roman" w:ascii="Times New Roman" w:hAnsi="Times New Roman"/>
          <w:bCs/>
          <w:sz w:val="28"/>
          <w:szCs w:val="28"/>
          <w:lang w:val="ru-RU"/>
        </w:rPr>
        <w:t xml:space="preserve">определение и </w:t>
      </w:r>
      <w:r>
        <w:rPr>
          <w:rFonts w:cs="Times New Roman" w:ascii="Times New Roman" w:hAnsi="Times New Roman"/>
          <w:sz w:val="28"/>
          <w:szCs w:val="28"/>
          <w:lang w:val="ru-RU"/>
        </w:rPr>
        <w:t xml:space="preserve">прогнозирование ее тенденций; 2) выявление группы </w:t>
      </w:r>
      <w:r>
        <w:rPr>
          <w:rFonts w:cs="Times New Roman" w:ascii="Times New Roman" w:hAnsi="Times New Roman"/>
          <w:bCs/>
          <w:sz w:val="28"/>
          <w:szCs w:val="28"/>
          <w:lang w:val="ru-RU"/>
        </w:rPr>
        <w:t xml:space="preserve">факторов, </w:t>
      </w:r>
      <w:r>
        <w:rPr>
          <w:rFonts w:cs="Times New Roman" w:ascii="Times New Roman" w:hAnsi="Times New Roman"/>
          <w:sz w:val="28"/>
          <w:szCs w:val="28"/>
          <w:lang w:val="ru-RU"/>
        </w:rPr>
        <w:t xml:space="preserve">стимулирующих теневую деятельность на анализируемом </w:t>
      </w:r>
      <w:r>
        <w:rPr>
          <w:rFonts w:cs="Times New Roman" w:ascii="Times New Roman" w:hAnsi="Times New Roman"/>
          <w:bCs/>
          <w:sz w:val="28"/>
          <w:szCs w:val="28"/>
          <w:lang w:val="ru-RU"/>
        </w:rPr>
        <w:t xml:space="preserve">временном </w:t>
      </w:r>
      <w:r>
        <w:rPr>
          <w:rFonts w:cs="Times New Roman" w:ascii="Times New Roman" w:hAnsi="Times New Roman"/>
          <w:sz w:val="28"/>
          <w:szCs w:val="28"/>
          <w:lang w:val="ru-RU"/>
        </w:rPr>
        <w:t xml:space="preserve">отрезке; </w:t>
      </w:r>
      <w:r>
        <w:rPr>
          <w:rFonts w:cs="Times New Roman" w:ascii="Times New Roman" w:hAnsi="Times New Roman"/>
          <w:bCs/>
          <w:sz w:val="28"/>
          <w:szCs w:val="28"/>
          <w:lang w:val="ru-RU"/>
        </w:rPr>
        <w:t xml:space="preserve">3) </w:t>
      </w:r>
      <w:r>
        <w:rPr>
          <w:rFonts w:cs="Times New Roman" w:ascii="Times New Roman" w:hAnsi="Times New Roman"/>
          <w:sz w:val="28"/>
          <w:szCs w:val="28"/>
          <w:lang w:val="ru-RU"/>
        </w:rPr>
        <w:t xml:space="preserve">разработка комплекса мероприятий, ослабляющих </w:t>
      </w:r>
      <w:r>
        <w:rPr>
          <w:rFonts w:cs="Times New Roman" w:ascii="Times New Roman" w:hAnsi="Times New Roman"/>
          <w:bCs/>
          <w:sz w:val="28"/>
          <w:szCs w:val="28"/>
          <w:lang w:val="ru-RU"/>
        </w:rPr>
        <w:t xml:space="preserve">действие </w:t>
      </w:r>
      <w:r>
        <w:rPr>
          <w:rFonts w:cs="Times New Roman" w:ascii="Times New Roman" w:hAnsi="Times New Roman"/>
          <w:sz w:val="28"/>
          <w:szCs w:val="28"/>
          <w:lang w:val="ru-RU"/>
        </w:rPr>
        <w:t>выделенных групп факторов.</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 xml:space="preserve">настоящее время </w:t>
      </w: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 xml:space="preserve">области долговременного регулирования теневой </w:t>
      </w:r>
      <w:r>
        <w:rPr>
          <w:rFonts w:cs="Times New Roman" w:ascii="Times New Roman" w:hAnsi="Times New Roman"/>
          <w:bCs/>
          <w:sz w:val="28"/>
          <w:szCs w:val="28"/>
          <w:lang w:val="ru-RU"/>
        </w:rPr>
        <w:t xml:space="preserve">экономики </w:t>
      </w:r>
      <w:r>
        <w:rPr>
          <w:rFonts w:cs="Times New Roman" w:ascii="Times New Roman" w:hAnsi="Times New Roman"/>
          <w:sz w:val="28"/>
          <w:szCs w:val="28"/>
          <w:lang w:val="ru-RU"/>
        </w:rPr>
        <w:t xml:space="preserve">представляется целесообразным поиск оптимального сочетания репрессивного </w:t>
      </w:r>
      <w:r>
        <w:rPr>
          <w:rFonts w:cs="Times New Roman" w:ascii="Times New Roman" w:hAnsi="Times New Roman"/>
          <w:bCs/>
          <w:sz w:val="28"/>
          <w:szCs w:val="28"/>
          <w:lang w:val="ru-RU"/>
        </w:rPr>
        <w:t xml:space="preserve">и </w:t>
      </w:r>
      <w:r>
        <w:rPr>
          <w:rFonts w:cs="Times New Roman" w:ascii="Times New Roman" w:hAnsi="Times New Roman"/>
          <w:sz w:val="28"/>
          <w:szCs w:val="28"/>
          <w:lang w:val="ru-RU"/>
        </w:rPr>
        <w:t>либерального подходов. Возможными направлениями регулирования могут служить:</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ru-RU"/>
        </w:rPr>
        <w:t>совершенствование системы налогообложения;</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ru-RU"/>
        </w:rPr>
        <w:t>совершенствование системы оплаты труд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эффективного механизма стимулирования малого бизнеса, основанного на льготном налогообложении и упрощение процедуры создания МП;</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lang w:val="ru-RU"/>
        </w:rPr>
        <w:t xml:space="preserve">проведение политики стабилизации экономического положения путем развития сферы материального производства и реструктуризации экономики за счет привлечения как государственных </w:t>
      </w:r>
      <w:r>
        <w:rPr>
          <w:rFonts w:cs="Times New Roman" w:ascii="Times New Roman" w:hAnsi="Times New Roman"/>
          <w:bCs/>
          <w:sz w:val="28"/>
          <w:szCs w:val="28"/>
          <w:lang w:val="ru-RU"/>
        </w:rPr>
        <w:t xml:space="preserve">и </w:t>
      </w:r>
      <w:r>
        <w:rPr>
          <w:rFonts w:cs="Times New Roman" w:ascii="Times New Roman" w:hAnsi="Times New Roman"/>
          <w:sz w:val="28"/>
          <w:szCs w:val="28"/>
          <w:lang w:val="ru-RU"/>
        </w:rPr>
        <w:t>иностранных инвестиций, так и отечественных теневых капиталов;</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ru-RU"/>
        </w:rPr>
        <w:t>амнистия незаконного вывоза капитал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иление контроля за вероятными каналами оттока капитала за границу (международная банковская деятельность, внешняя торговля);</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единого информационно-аналитического центра по проведению мониторинга теневой экономик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спублике статистической наукой накоплен значительный потенциал методологических, методических, информационно-аналитических материалов в сфере оценки ненаблюдаемой экономики. Он может быть использован в процессе разработки механизма прогнозирования и регулирования теневого сектора. Это позволит получать более обоснованные, достоверные и более полные сведения о размерах теневой экономики, а затем на их основе корректировать комплексы конкретных мер по долгосрочному регулированию ненаблюдаем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система мер по снижению доли теневого сектора в экономике Республики Беларусь должна решить ряд задач.</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числе наиболее важных из них могут быть названы следующие:</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эффективности защиты всех форм собственности;</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8"/>
          <w:lang w:val="ru-RU"/>
        </w:rPr>
        <w:t>усовершенствовать экономическое законодательство, сделать его более прозрачным для экономических субъектов;</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иление уголовной ответственности за экономические и коррупционные преступления;</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окое материальное стимулирование эффективности работы правоохранительных органов, борющихся с теневой экономикой;</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иление правовой пропаганды экономического и уголовного законодательства;</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8"/>
          <w:lang w:val="ru-RU"/>
        </w:rPr>
        <w:t>тщательный контроль за приватизацией государственных предприятий, приватизированные с крупными нарушениями предприятия, неэффективно управляемые настоящими хозяевами, национализировать.</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ы жёсткие меры, препятствующие нелегальному вывозу капитала за границу.</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Таким образом, теневая экономика представляет собой всякую экономическую деятельность, которая по тем или иным причинам не учитывается официальной статистикой, избегает налогообложения и не включается в валовой внутренний продук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ru-RU"/>
        </w:rPr>
        <w:t>Основными источниками развития теневого сектора национальной экономики являются в</w:t>
      </w:r>
      <w:r>
        <w:rPr>
          <w:rFonts w:cs="Times New Roman" w:ascii="Times New Roman" w:hAnsi="Times New Roman"/>
          <w:bCs/>
          <w:iCs/>
          <w:sz w:val="28"/>
          <w:szCs w:val="28"/>
          <w:lang w:val="ru-RU"/>
        </w:rPr>
        <w:t>ысокий уровень налогообложения, завышенная регламентация экономики, значительные масштабы госсектора в экономике, экономическая нестабильность, кризисное состояние экономики и др.</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ные факторы подчеркивают существование следующих особенностей механизмов функционирования белорусской ненаблюдаемой экономики на современном этапе:</w:t>
      </w:r>
    </w:p>
    <w:p>
      <w:pPr>
        <w:pStyle w:val="Normal"/>
        <w:keepNext w:val="true"/>
        <w:widowControl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 тенденция сужения размеров теневого сектор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величение удельного веса скрытой экономическ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енное снижение объемов неучтенной деятельности малых предприятий и неформальной занятости в сфере отраслей материа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ост вывоза капитала за границу;</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величение удельного веса государственной теневой экономики.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мер по снижению доли теневого сектора в экономике Республики Беларусь должна решить ряд задач:</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вышение эффективности защиты всех форм собственност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усовершенствовать экономическое законодательство, сделать его более прозрачным для экономических субъект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силение уголовной ответственности за экономические и коррупционные преступления и др.</w:t>
      </w:r>
      <w:r>
        <w:br w:type="page"/>
      </w:r>
    </w:p>
    <w:p>
      <w:pPr>
        <w:pStyle w:val="Normal"/>
        <w:keepNext w:val="true"/>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СПИСОК ИСПОЛЬЗОВАННЫ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Бокун, Н., Кулибаба, И. Теневая экономика: понятие, классификации, информационное обеспечение. - Вопросы статистики. - 2007. - № 7. - с. 5.</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 xml:space="preserve">Булатов, А. – Вывоз капитала из России: вопросы регулирования//Вопросы экономики №3, 2008. </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Гуров, А.И. Профессиональная преступность: прошлое и современность. - М.: Юридическая литература, 2003. - С. 40.</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Есипов, В.М. Теневая экономика: Учебное пособие. Изд.2 - М.: ОНиРИО Московского института МВД России, 2004.</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Исправников, В. – Теневой капитал: конфисковать или легализовать?//Экономика и жизнь №24, 2006</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Исправников, В., Куликов, В. – Как «высветлить» реформируемую экономику// РЭЖ №5-6, 1997 г.</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Исправников, В.О. , Куликов, В.В. Теневая экономика: иной путь и третья сила. - М.: "Российский экономический журнал", 2004.</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Карелин, И.Ю. Теневая экономика: проблемы, тенденции // Экономика и управление, 2001, №2. С. 66-74.</w:t>
      </w:r>
    </w:p>
    <w:p>
      <w:pPr>
        <w:pStyle w:val="Normal"/>
        <w:keepNext w:val="true"/>
        <w:widowControl w:val="false"/>
        <w:numPr>
          <w:ilvl w:val="1"/>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узнецова Т. – Некоторые аспекты исследования неформальной экономики в России//Вопросы экономики №9, 2002г.</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Смординская, Н. – Бегство капиталов как объект международного исследования //Вопросы экономики №9, 2007 г.</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Суетин, Д. – Экономика России: из тени в свет перелетая//Экономика и жизнь №13, 1997г.</w:t>
      </w:r>
    </w:p>
    <w:p>
      <w:pPr>
        <w:pStyle w:val="Normal"/>
        <w:keepNext w:val="true"/>
        <w:widowControl w:val="false"/>
        <w:numPr>
          <w:ilvl w:val="1"/>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еневой сектор российской экономики//Новая газета 7-13 апреля, 2007.</w:t>
      </w:r>
    </w:p>
    <w:p>
      <w:pPr>
        <w:pStyle w:val="Normal"/>
        <w:keepNext w:val="true"/>
        <w:widowControl w:val="false"/>
        <w:numPr>
          <w:ilvl w:val="1"/>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еневые параметры «теневой» экономики (по материалам конференции)//РЭЖ №8,9, 1996 г.</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Улыбин, К. Теневая экономика. Изд.2 - М.: Экономика, 2003</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Шохин, А.Н. Социальные проблемы перестройки. - М.: Экономика, 1989.</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Щербакова, Л. – Сереем «всем миром»//Эко №6, 2002 г.</w:t>
      </w:r>
    </w:p>
    <w:p>
      <w:pPr>
        <w:pStyle w:val="Normal"/>
        <w:keepNext w:val="true"/>
        <w:widowControl w:val="false"/>
        <w:numPr>
          <w:ilvl w:val="1"/>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ru-RU"/>
        </w:rPr>
        <w:t>Яковлев, А., Воронцова, О. – Методические подходы к оценке величины неучтенного наличного оборота//Вопросы экономики №9, 2007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044"/>
        </w:tabs>
        <w:ind w:left="2044" w:hanging="133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Style16">
    <w:name w:val="Основной текст с отступом Знак"/>
    <w:qFormat/>
    <w:rPr>
      <w:rFonts w:ascii="Times New Roman" w:hAnsi="Times New Roman" w:cs="Times New Roman"/>
      <w:sz w:val="24"/>
      <w:szCs w:val="24"/>
      <w:lang w:val="ru-RU"/>
    </w:rPr>
  </w:style>
  <w:style w:type="character" w:styleId="Style17">
    <w:name w:val="Название Знак"/>
    <w:qFormat/>
    <w:rPr>
      <w:rFonts w:ascii="Times New Roman" w:hAnsi="Times New Roman" w:cs="Times New Roman"/>
      <w:sz w:val="26"/>
      <w:lang w:val="ru-RU"/>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before="0" w:after="0"/>
      <w:jc w:val="center"/>
    </w:pPr>
    <w:rPr>
      <w:rFonts w:ascii="Times New Roman" w:hAnsi="Times New Roman" w:cs="Times New Roman"/>
      <w:sz w:val="26"/>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0" w:after="0"/>
      <w:ind w:right="-81" w:firstLine="708"/>
      <w:jc w:val="both"/>
    </w:pPr>
    <w:rPr>
      <w:rFonts w:ascii="Times New Roman" w:hAnsi="Times New Roman" w:cs="Times New Roman"/>
      <w:sz w:val="28"/>
      <w:szCs w:val="24"/>
      <w:lang w:val="ru-RU"/>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8:00Z</dcterms:created>
  <dc:creator>Sasha Baron Cohen</dc:creator>
  <dc:description/>
  <cp:keywords/>
  <dc:language>en-US</dc:language>
  <cp:lastModifiedBy>Mage</cp:lastModifiedBy>
  <dcterms:modified xsi:type="dcterms:W3CDTF">2011-10-04T02:18:00Z</dcterms:modified>
  <cp:revision>2</cp:revision>
  <dc:subject/>
  <dc:title/>
</cp:coreProperties>
</file>