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>Министерство образования РФ</w:t>
      </w:r>
    </w:p>
    <w:p>
      <w:pPr>
        <w:pStyle w:val="Normal"/>
        <w:spacing w:lineRule="auto" w:line="360"/>
        <w:ind w:firstLine="709"/>
        <w:jc w:val="center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>Московский психолого - социальный институт</w:t>
      </w:r>
    </w:p>
    <w:p>
      <w:pPr>
        <w:pStyle w:val="Normal"/>
        <w:spacing w:lineRule="auto" w:line="360"/>
        <w:ind w:firstLine="709"/>
        <w:jc w:val="center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>Факультет: «Экономика и Управление»</w:t>
      </w:r>
    </w:p>
    <w:p>
      <w:pPr>
        <w:pStyle w:val="Normal"/>
        <w:spacing w:lineRule="auto" w:line="360"/>
        <w:ind w:firstLine="709"/>
        <w:jc w:val="center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spacing w:lineRule="auto" w:line="360"/>
        <w:ind w:firstLine="709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36"/>
          <w:szCs w:val="36"/>
        </w:rPr>
        <w:t>Дисциплина: «Мировая экономика»</w:t>
      </w:r>
    </w:p>
    <w:p>
      <w:pPr>
        <w:pStyle w:val="Normal"/>
        <w:spacing w:lineRule="auto" w:line="360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sz w:val="28"/>
          <w:szCs w:val="28"/>
        </w:rPr>
        <w:t>Тема</w:t>
      </w:r>
      <w:r>
        <w:rPr>
          <w:sz w:val="48"/>
          <w:szCs w:val="48"/>
        </w:rPr>
        <w:t xml:space="preserve">:  </w:t>
      </w:r>
      <w:r>
        <w:rPr>
          <w:b/>
          <w:bCs/>
          <w:sz w:val="48"/>
          <w:szCs w:val="48"/>
        </w:rPr>
        <w:t xml:space="preserve"> </w:t>
      </w:r>
      <w:r>
        <w:rPr>
          <w:b/>
          <w:bCs/>
          <w:i/>
          <w:sz w:val="48"/>
          <w:szCs w:val="48"/>
          <w:u w:val="single"/>
        </w:rPr>
        <w:t>«Основные теории международной теории»</w:t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у выполнила: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дентка группы 06 ЭФ/27-4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рзашева Т.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верил: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i/>
          <w:sz w:val="28"/>
          <w:szCs w:val="28"/>
        </w:rPr>
        <w:t>Доцент, К.Э.Н. Зверев В.С.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/>
        <w:t>Ст. Брюховецкая 2007г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Введение ……………………………………………………………………....3 – 4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 Понятие международной торговли……………………………….…..….5 – 7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Теории международной торговл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1 Классическая теория международной торговли…………………..….8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2 Теория сравнительных преимуществ………………………….….9 – 10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lang w:bidi="he-IL"/>
        </w:rPr>
        <w:t>.3 Меркантилиститская теория международной торговли…... 10 – 11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w w:val="109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w w:val="109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w w:val="109"/>
          <w:sz w:val="28"/>
          <w:szCs w:val="28"/>
          <w:lang w:bidi="he-IL"/>
        </w:rPr>
        <w:t>.4 Теория абсолютных преимуществ………………..……11 - 13</w:t>
      </w:r>
    </w:p>
    <w:p>
      <w:pPr>
        <w:pStyle w:val="Style17"/>
        <w:spacing w:lineRule="auto" w:line="360"/>
        <w:ind w:right="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II.5 Тeopuя Хекшера - Олина - Самуэльсона</w:t>
      </w:r>
      <w:r>
        <w:rPr>
          <w:rFonts w:cs="Times New Roman" w:ascii="Times New Roman" w:hAnsi="Times New Roman"/>
          <w:w w:val="122"/>
          <w:sz w:val="28"/>
          <w:szCs w:val="28"/>
          <w:lang w:bidi="he-IL"/>
        </w:rPr>
        <w:t>…………………13-15</w:t>
      </w:r>
    </w:p>
    <w:p>
      <w:pPr>
        <w:pStyle w:val="Style18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>.6 Теория международной торговли Леонтьева………………..15 – 16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bidi="he-IL"/>
        </w:rPr>
        <w:t>. 7 Неотехнологическая теория внешней торговли……...……..16 - 18</w:t>
      </w:r>
    </w:p>
    <w:p>
      <w:pPr>
        <w:pStyle w:val="Style17"/>
        <w:tabs>
          <w:tab w:val="clear" w:pos="708"/>
          <w:tab w:val="left" w:pos="35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lang w:bidi="he-IL"/>
        </w:rPr>
        <w:t>.8 Теория Фирмы……………………………………………...…….....18</w:t>
      </w:r>
    </w:p>
    <w:p>
      <w:pPr>
        <w:pStyle w:val="Style17"/>
        <w:spacing w:lineRule="auto" w:line="360"/>
        <w:jc w:val="center"/>
        <w:rPr/>
      </w:pPr>
      <w:r>
        <w:rPr>
          <w:rFonts w:cs="Times New Roman" w:ascii="Times New Roman" w:hAnsi="Times New Roman"/>
          <w:w w:val="109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w w:val="109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w w:val="109"/>
          <w:sz w:val="28"/>
          <w:szCs w:val="28"/>
        </w:rPr>
        <w:t>.9  Т</w:t>
      </w:r>
      <w:r>
        <w:rPr>
          <w:rFonts w:cs="Times New Roman" w:ascii="Times New Roman" w:hAnsi="Times New Roman"/>
          <w:w w:val="109"/>
          <w:sz w:val="28"/>
          <w:szCs w:val="28"/>
          <w:lang w:bidi="he-IL"/>
        </w:rPr>
        <w:t>еория международной конкуренто</w:t>
        <w:softHyphen/>
        <w:t>способности нации ….19</w:t>
      </w:r>
    </w:p>
    <w:p>
      <w:pPr>
        <w:pStyle w:val="Style17"/>
        <w:spacing w:lineRule="auto" w:line="360"/>
        <w:ind w:right="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……………………..20 – 21</w:t>
      </w:r>
    </w:p>
    <w:p>
      <w:pPr>
        <w:pStyle w:val="Style17"/>
        <w:spacing w:lineRule="auto" w:line="360"/>
        <w:ind w:right="4" w:hanging="0"/>
        <w:jc w:val="center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Литература………………………………………………………………...........22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 xml:space="preserve">Введение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наиболее важных форм международных экономических отношений является международная торговля. Международная торговля играет все возрастающую роль в экономическом развитии. Она существовала еще до формирования мирового хозяйства и являлась его непосредственной предшественницей. Международной торговый обмен является одновременно и предпосылкой, и следствием международного разделением труда, выступает важным фактором формирования и функционирования мирового хозяйства. В своей исторической эволюции он прошёл путь от единичных внешнеторговых сделок до долгосрочного крупномасштабного торгово - экономического сотрудниче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международной торговли создало экономические условия для развития машинного производства, которое могло расти на базе импортного сырья и массового заморского спроса. Международная торговля занимает ведущее место в системе всемирных экономических отношений. На протяжении всего послевоенного периода объемы мировой торговли быстро увеличивались, а их среднегодовые темпы роста в 1,5 раза превышали темпы роста мирового объема производства. В результате внешняя торговля стала мощным фактором экономического роста, и значительно возросла зависимость стран от международного товарообмена. </w:t>
      </w:r>
      <w:r>
        <w:rPr/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орьбе за свободу международной торговли, как и во многих других сторонах учения, физиократы были предшественниками А. Смита. Но А. Смит превосходит их широтой своих взглядов. Смит - признает внешнюю торговлю выгодной саму по себе, лишь бы возникла она своевременно и развивалась самостоятельно. Поднявшись выше точки зрения физиократов, А. Смит все-таки не дает еще удовлетворительной теории. Д. Рикардо и его последователям, в особенности Стюарту Миллю, выпало на долю найти прочное научное основание для теории международной торговли. Излагая теорию Смита о деньгах, видно, какие доводы извлекает из нее Смит против теории торгового баланса.   А. Смит выясняет положительные стороны международной торговли, по его мнению, существует естественное распределение производства между различными странами, естественное и соответствующее их взаимным интерес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 условием существования международной торговли выступает производство в различных странах одних и тех же товаров с различными издержками. Каждой стране целесообразно, согласно взглядам Д. Рикардо, специализироваться на производстве таких товаров, по которым она имеет сравнительно более низкие затраты труда и капитала. Д. Рикардо исходил из того, что при полной свободе торговли принцип сравнительных издержек действует автоматически и сам по себе приводит к оптимальной специализации. Он отмечал: ''При системе полной свободы торговли каждая страна, естественно, затрачивает свой капитал и труд на такие отрасли, которые доставляют ей наибольшие выгоды». Это преследование индивидуальной выгоды самым удивительным образом связано с общим благом всех. Стимулируя трудолюбие, вознаграждая изобретательность, утилизируя наиболее действенным образом все те силы, которые даёт нам природа, этот принцип приводит к самому эффективному и наиболее экономичному разделению труда между разными нациями''. При свободной торговле специализация стран должна идти в соответствии с критерием экономии трудовых затрат и затрат капитала.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1080" w:firstLine="709"/>
        <w:jc w:val="center"/>
        <w:rPr>
          <w:sz w:val="40"/>
          <w:szCs w:val="40"/>
        </w:rPr>
      </w:pPr>
      <w:r>
        <w:rPr>
          <w:sz w:val="40"/>
          <w:szCs w:val="40"/>
        </w:rPr>
        <w:t>Понятие международной торговли</w:t>
      </w:r>
    </w:p>
    <w:p>
      <w:pPr>
        <w:pStyle w:val="Normal"/>
        <w:spacing w:lineRule="auto" w:line="360"/>
        <w:ind w:left="360" w:firstLine="709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sz w:val="28"/>
          <w:szCs w:val="28"/>
        </w:rPr>
        <w:t>Международная торговля - это система международных товарно-денежных и экономических отношений, складывающаяся из внешней торговли всех стран мира. Для России основной формой сотрудничества являются внешнеторговые операции: привлечение иностранных инвестиций и создание совместных предприятий, международных объединений и организаций, сотрудничество на компенсационной основе, кредитные соглашения, переработка давальческого сырья, лицензионная торговля, международный лизинг,  прибрежная и приграничная торговля, создание свободных экономических зон, компенсационные перевозки с участием более чем двух стран, иностранный туризм и др. Международная торговля является центральным звеном в сложной системе мирохозяйственных связей, опосредуя практиче</w:t>
        <w:softHyphen/>
        <w:t>ски все виды международного разделения труда и связывая все страны мира в единую международную экономическую систему. Она представляет собой совокупность внешней торговли всех стран мира, а ее объем подсчитывается путем суммирования объ</w:t>
        <w:softHyphen/>
        <w:t>емов экспорта. Современная международная торговля -  торговля между странами, предполагающая ввоз (импорт) и вывоз (экспорт) това</w:t>
        <w:softHyphen/>
        <w:t>ров, и участвуют различные юридические лица - корпорации, их объединения, государства.  Торговля явля</w:t>
        <w:softHyphen/>
        <w:t>ется средством, с помощью которого страны могут развивать спе</w:t>
        <w:softHyphen/>
        <w:t>циализацию, повышать производительность своих ресурсов и,  увеличивать общий объем производства. Экономические и политические риски в междуна</w:t>
        <w:softHyphen/>
        <w:t>родной торговле, обусловленные географическими, политически</w:t>
        <w:softHyphen/>
        <w:t>ми, национальными факторами. Современная международная торговля имеет динамичный характер. Структура и объем экспорта, импорта товарооборота различных стран и регионов мира непрерывно меняется</w:t>
      </w:r>
      <w:r>
        <w:rPr>
          <w:b/>
        </w:rPr>
        <w:t xml:space="preserve">. </w:t>
      </w:r>
    </w:p>
    <w:p>
      <w:pPr>
        <w:pStyle w:val="Style17"/>
        <w:tabs>
          <w:tab w:val="clear" w:pos="708"/>
          <w:tab w:val="left" w:pos="41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остаточно стабильный, устойчивый рост международной  торговли оказали влияние ряд факторов: </w:t>
      </w:r>
    </w:p>
    <w:p>
      <w:pPr>
        <w:pStyle w:val="Style17"/>
        <w:numPr>
          <w:ilvl w:val="0"/>
          <w:numId w:val="4"/>
        </w:numPr>
        <w:spacing w:lineRule="auto" w:line="360"/>
        <w:ind w:left="0" w:right="3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билизация межгосударственных отношений в условиях мира; </w:t>
      </w:r>
    </w:p>
    <w:p>
      <w:pPr>
        <w:pStyle w:val="Style17"/>
        <w:numPr>
          <w:ilvl w:val="0"/>
          <w:numId w:val="4"/>
        </w:numPr>
        <w:spacing w:lineRule="auto" w:line="360"/>
        <w:ind w:left="0" w:right="3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МРТ и интернационализация производства и капита</w:t>
        <w:softHyphen/>
        <w:t>ла</w:t>
      </w:r>
      <w:r>
        <w:rPr>
          <w:w w:val="90"/>
          <w:sz w:val="28"/>
          <w:szCs w:val="28"/>
        </w:rPr>
        <w:t xml:space="preserve">; </w:t>
      </w:r>
    </w:p>
    <w:p>
      <w:pPr>
        <w:pStyle w:val="Style17"/>
        <w:numPr>
          <w:ilvl w:val="0"/>
          <w:numId w:val="4"/>
        </w:numPr>
        <w:spacing w:lineRule="auto" w:line="360"/>
        <w:ind w:left="0" w:right="5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ТР, способствующая обновлению основного капитала, созда</w:t>
        <w:softHyphen/>
        <w:t>нию новых отраслей экономики, ускоряющая реконструирова</w:t>
        <w:softHyphen/>
        <w:t xml:space="preserve">ние старых; </w:t>
      </w:r>
    </w:p>
    <w:p>
      <w:pPr>
        <w:pStyle w:val="Style17"/>
        <w:numPr>
          <w:ilvl w:val="0"/>
          <w:numId w:val="4"/>
        </w:numPr>
        <w:spacing w:lineRule="auto" w:line="360"/>
        <w:ind w:left="0" w:right="3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ная деятельность международных корпораций на миро</w:t>
        <w:softHyphen/>
        <w:t xml:space="preserve">вом рынке; </w:t>
      </w:r>
    </w:p>
    <w:p>
      <w:pPr>
        <w:pStyle w:val="Style17"/>
        <w:numPr>
          <w:ilvl w:val="0"/>
          <w:numId w:val="4"/>
        </w:numPr>
        <w:spacing w:lineRule="auto" w:line="360"/>
        <w:ind w:left="0" w:right="3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никновение новой коммерческой реальности - общемиро</w:t>
        <w:softHyphen/>
        <w:t xml:space="preserve">вого рынка для стандартизированных товаров; </w:t>
      </w:r>
    </w:p>
    <w:p>
      <w:pPr>
        <w:pStyle w:val="Style17"/>
        <w:numPr>
          <w:ilvl w:val="0"/>
          <w:numId w:val="4"/>
        </w:numPr>
        <w:spacing w:lineRule="auto" w:line="360"/>
        <w:ind w:left="0" w:right="5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улирование международной торговли посредством между</w:t>
        <w:softHyphen/>
        <w:t>народных торговых соглашений, принятых в рамках ГАТТ/ВТО;</w:t>
      </w:r>
      <w:r>
        <w:rPr>
          <w:sz w:val="28"/>
          <w:szCs w:val="28"/>
        </w:rPr>
        <w:t xml:space="preserve"> </w:t>
      </w:r>
    </w:p>
    <w:p>
      <w:pPr>
        <w:pStyle w:val="Style17"/>
        <w:numPr>
          <w:ilvl w:val="0"/>
          <w:numId w:val="4"/>
        </w:numPr>
        <w:spacing w:lineRule="auto" w:line="360"/>
        <w:ind w:left="0" w:right="5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ь международных финансово-экономических орга</w:t>
        <w:softHyphen/>
        <w:t xml:space="preserve">низаций; </w:t>
      </w:r>
    </w:p>
    <w:p>
      <w:pPr>
        <w:pStyle w:val="Style17"/>
        <w:numPr>
          <w:ilvl w:val="0"/>
          <w:numId w:val="4"/>
        </w:numPr>
        <w:spacing w:lineRule="auto" w:line="360"/>
        <w:ind w:left="0" w:right="3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билизирующая деятельность Мирового банка в отношении мировой экономики; </w:t>
      </w:r>
    </w:p>
    <w:p>
      <w:pPr>
        <w:pStyle w:val="Style17"/>
        <w:numPr>
          <w:ilvl w:val="0"/>
          <w:numId w:val="4"/>
        </w:numPr>
        <w:spacing w:lineRule="auto" w:line="360"/>
        <w:ind w:left="0" w:right="5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берализация международной торговли, переход многих стран к режиму, включающему отмену количественных огра</w:t>
        <w:softHyphen/>
        <w:t>ничений импорта и существенное снижение таможенных пош</w:t>
        <w:softHyphen/>
        <w:t xml:space="preserve">лин - образование «свободных экономические зон»; </w:t>
      </w:r>
    </w:p>
    <w:p>
      <w:pPr>
        <w:pStyle w:val="Style17"/>
        <w:numPr>
          <w:ilvl w:val="0"/>
          <w:numId w:val="4"/>
        </w:numPr>
        <w:spacing w:lineRule="auto" w:line="360"/>
        <w:ind w:left="0" w:right="5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роцессов торгово-экономической интеграции: уст</w:t>
        <w:softHyphen/>
        <w:t>ранение региональных барьеров, формирование «общих рын</w:t>
        <w:softHyphen/>
        <w:t xml:space="preserve">ков», зон свободной торговли; </w:t>
      </w:r>
    </w:p>
    <w:p>
      <w:pPr>
        <w:pStyle w:val="Style17"/>
        <w:numPr>
          <w:ilvl w:val="0"/>
          <w:numId w:val="4"/>
        </w:numPr>
        <w:spacing w:lineRule="auto" w:line="360"/>
        <w:ind w:left="0" w:right="7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политической независимости бывшими колониаль</w:t>
        <w:softHyphen/>
        <w:t>ными странами. Выделение из их числа стран с моделью эко</w:t>
      </w:r>
      <w:r>
        <w:rPr>
          <w:rFonts w:cs="Times New Roman" w:ascii="Times New Roman" w:hAnsi="Times New Roman"/>
          <w:w w:val="88"/>
          <w:sz w:val="28"/>
          <w:szCs w:val="28"/>
        </w:rPr>
        <w:softHyphen/>
      </w:r>
      <w:r>
        <w:rPr>
          <w:rFonts w:cs="Times New Roman" w:ascii="Times New Roman" w:hAnsi="Times New Roman"/>
          <w:sz w:val="28"/>
          <w:szCs w:val="28"/>
        </w:rPr>
        <w:t xml:space="preserve">номики, ориентированной на внешний рынок. </w:t>
      </w:r>
    </w:p>
    <w:p>
      <w:pPr>
        <w:pStyle w:val="Style17"/>
        <w:spacing w:lineRule="auto" w:line="360"/>
        <w:ind w:right="120" w:firstLine="709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</w:rPr>
        <w:t xml:space="preserve">В середине </w:t>
      </w:r>
      <w:r>
        <w:rPr>
          <w:rFonts w:cs="Times New Roman" w:ascii="Times New Roman" w:hAnsi="Times New Roman"/>
          <w:sz w:val="28"/>
          <w:szCs w:val="28"/>
          <w:lang w:bidi="he-IL"/>
        </w:rPr>
        <w:t>90-х г.г.</w:t>
      </w:r>
      <w:r>
        <w:rPr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доля России в мировой торговле составляла около 1,5%. С начала рыночных реформ российская внешняя торговля ста</w:t>
        <w:softHyphen/>
        <w:t xml:space="preserve">новится сферой, имеющей положительную динамику развития. Ниже показан рост внешней торговли России (% к предыдущему году): </w:t>
      </w:r>
    </w:p>
    <w:p>
      <w:pPr>
        <w:pStyle w:val="Style17"/>
        <w:spacing w:lineRule="auto" w:line="360"/>
        <w:ind w:right="120" w:firstLine="709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tbl>
      <w:tblPr>
        <w:tblW w:w="76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30"/>
        <w:gridCol w:w="1025"/>
        <w:gridCol w:w="1080"/>
        <w:gridCol w:w="1025"/>
        <w:gridCol w:w="1025"/>
      </w:tblGrid>
      <w:tr>
        <w:trPr>
          <w:trHeight w:val="364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firstLine="709"/>
              <w:rPr>
                <w:rFonts w:ascii="Times New Roman" w:hAnsi="Times New Roman" w:cs="Times New Roman"/>
                <w:sz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lang w:bidi="he-IL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firstLine="709"/>
              <w:rPr>
                <w:rFonts w:ascii="Times New Roman" w:hAnsi="Times New Roman" w:cs="Times New Roman"/>
                <w:sz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lang w:bidi="he-IL"/>
              </w:rPr>
              <w:t xml:space="preserve">1993 г.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firstLine="709"/>
              <w:rPr>
                <w:rFonts w:ascii="Times New Roman" w:hAnsi="Times New Roman" w:cs="Times New Roman"/>
                <w:sz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lang w:bidi="he-IL"/>
              </w:rPr>
              <w:t xml:space="preserve">1994 г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firstLine="709"/>
              <w:rPr>
                <w:rFonts w:ascii="Times New Roman" w:hAnsi="Times New Roman" w:cs="Times New Roman"/>
                <w:sz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lang w:bidi="he-IL"/>
              </w:rPr>
              <w:t xml:space="preserve">1995 г.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firstLine="709"/>
              <w:rPr>
                <w:rFonts w:ascii="Times New Roman" w:hAnsi="Times New Roman" w:cs="Times New Roman"/>
                <w:sz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lang w:bidi="he-IL"/>
              </w:rPr>
              <w:t xml:space="preserve">1996 г.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firstLine="709"/>
              <w:rPr>
                <w:rFonts w:ascii="Times New Roman" w:hAnsi="Times New Roman" w:cs="Times New Roman"/>
                <w:sz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lang w:bidi="he-IL"/>
              </w:rPr>
              <w:t xml:space="preserve">1997 г. </w:t>
            </w:r>
          </w:p>
        </w:tc>
      </w:tr>
      <w:tr>
        <w:trPr>
          <w:trHeight w:val="321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firstLine="709"/>
              <w:rPr>
                <w:rFonts w:ascii="Times New Roman" w:hAnsi="Times New Roman" w:cs="Times New Roman"/>
                <w:sz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lang w:bidi="he-IL"/>
              </w:rPr>
              <w:t xml:space="preserve">Товарооборот 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firstLine="709"/>
              <w:rPr>
                <w:rFonts w:ascii="Times New Roman" w:hAnsi="Times New Roman" w:cs="Times New Roman"/>
                <w:sz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lang w:bidi="he-IL"/>
              </w:rPr>
              <w:t xml:space="preserve">97.3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firstLine="709"/>
              <w:rPr>
                <w:rFonts w:ascii="Times New Roman" w:hAnsi="Times New Roman" w:cs="Times New Roman"/>
                <w:sz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lang w:bidi="he-IL"/>
              </w:rPr>
              <w:t xml:space="preserve">114,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firstLine="709"/>
              <w:rPr>
                <w:rFonts w:ascii="Times New Roman" w:hAnsi="Times New Roman" w:cs="Times New Roman"/>
                <w:sz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lang w:bidi="he-IL"/>
              </w:rPr>
              <w:t xml:space="preserve">118.8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firstLine="709"/>
              <w:rPr>
                <w:rFonts w:ascii="Times New Roman" w:hAnsi="Times New Roman" w:cs="Times New Roman"/>
                <w:sz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lang w:bidi="he-IL"/>
              </w:rPr>
              <w:t xml:space="preserve">104.6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firstLine="709"/>
              <w:rPr>
                <w:rFonts w:ascii="Times New Roman" w:hAnsi="Times New Roman" w:cs="Times New Roman"/>
                <w:sz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lang w:bidi="he-IL"/>
              </w:rPr>
              <w:t xml:space="preserve">102,4 </w:t>
            </w:r>
          </w:p>
        </w:tc>
      </w:tr>
      <w:tr>
        <w:trPr>
          <w:trHeight w:val="397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firstLine="709"/>
              <w:rPr>
                <w:rFonts w:ascii="Times New Roman" w:hAnsi="Times New Roman" w:cs="Times New Roman"/>
                <w:sz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lang w:bidi="he-IL"/>
              </w:rPr>
              <w:t xml:space="preserve">Экспорт 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firstLine="709"/>
              <w:rPr>
                <w:rFonts w:ascii="Times New Roman" w:hAnsi="Times New Roman" w:cs="Times New Roman"/>
                <w:sz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lang w:bidi="he-IL"/>
              </w:rPr>
              <w:t xml:space="preserve">104.5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firstLine="709"/>
              <w:rPr>
                <w:rFonts w:ascii="Times New Roman" w:hAnsi="Times New Roman" w:cs="Times New Roman"/>
                <w:sz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lang w:bidi="he-IL"/>
              </w:rPr>
              <w:t xml:space="preserve">116.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firstLine="709"/>
              <w:rPr>
                <w:rFonts w:ascii="Times New Roman" w:hAnsi="Times New Roman" w:cs="Times New Roman"/>
                <w:sz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lang w:bidi="he-IL"/>
              </w:rPr>
              <w:t xml:space="preserve">125.1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firstLine="709"/>
              <w:rPr>
                <w:rFonts w:ascii="Times New Roman" w:hAnsi="Times New Roman" w:cs="Times New Roman"/>
                <w:sz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lang w:bidi="he-IL"/>
              </w:rPr>
              <w:t xml:space="preserve">108,9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firstLine="709"/>
              <w:rPr>
                <w:rFonts w:ascii="Times New Roman" w:hAnsi="Times New Roman" w:cs="Times New Roman"/>
                <w:sz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lang w:bidi="he-IL"/>
              </w:rPr>
              <w:t xml:space="preserve">98.0 </w:t>
            </w:r>
          </w:p>
        </w:tc>
      </w:tr>
      <w:tr>
        <w:trPr>
          <w:trHeight w:val="365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firstLine="709"/>
              <w:rPr>
                <w:rFonts w:ascii="Times New Roman" w:hAnsi="Times New Roman" w:cs="Times New Roman"/>
                <w:sz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lang w:bidi="he-IL"/>
              </w:rPr>
              <w:t xml:space="preserve">Импорт 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firstLine="709"/>
              <w:rPr>
                <w:rFonts w:ascii="Times New Roman" w:hAnsi="Times New Roman" w:cs="Times New Roman"/>
                <w:sz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lang w:bidi="he-IL"/>
              </w:rPr>
              <w:t xml:space="preserve">89.1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firstLine="709"/>
              <w:rPr>
                <w:rFonts w:ascii="Times New Roman" w:hAnsi="Times New Roman" w:cs="Times New Roman"/>
                <w:sz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lang w:bidi="he-IL"/>
              </w:rPr>
              <w:t xml:space="preserve">105,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firstLine="709"/>
              <w:rPr>
                <w:rFonts w:ascii="Times New Roman" w:hAnsi="Times New Roman" w:cs="Times New Roman"/>
                <w:sz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lang w:bidi="he-IL"/>
              </w:rPr>
              <w:t xml:space="preserve">112.5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firstLine="709"/>
              <w:rPr>
                <w:rFonts w:ascii="Times New Roman" w:hAnsi="Times New Roman" w:cs="Times New Roman"/>
                <w:sz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lang w:bidi="he-IL"/>
              </w:rPr>
              <w:t xml:space="preserve">97.3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firstLine="709"/>
              <w:rPr>
                <w:rFonts w:ascii="Times New Roman" w:hAnsi="Times New Roman" w:cs="Times New Roman"/>
                <w:sz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lang w:bidi="he-IL"/>
              </w:rPr>
              <w:t xml:space="preserve">108.6 </w:t>
            </w:r>
          </w:p>
        </w:tc>
      </w:tr>
    </w:tbl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360"/>
        <w:ind w:left="38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Пpoцecс эволюции роста российского экспорта сопровождался тем, что к середине 90-х г.г.</w:t>
      </w:r>
      <w:r>
        <w:rPr>
          <w:rFonts w:cs="Times New Roman" w:ascii="Times New Roman" w:hAnsi="Times New Roman"/>
          <w:w w:val="81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вывоз многих важнейших видов про</w:t>
        <w:softHyphen/>
        <w:t xml:space="preserve">дукции стал заметно менее прибыльным либо вообще убыточным, и  обусловлено факторами: </w:t>
      </w:r>
    </w:p>
    <w:p>
      <w:pPr>
        <w:pStyle w:val="Style17"/>
        <w:spacing w:lineRule="auto" w:line="360"/>
        <w:ind w:left="38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1. выравнивание внутренних российских и мировых цен. В сере</w:t>
        <w:softHyphen/>
        <w:t>дине 90-х гг. подавляющая часть товаров традиционного рос</w:t>
        <w:softHyphen/>
        <w:t>сийского экспорта стоила внутри страны дороже, чем на внеш</w:t>
        <w:softHyphen/>
        <w:t xml:space="preserve">них рынках; </w:t>
      </w:r>
    </w:p>
    <w:p>
      <w:pPr>
        <w:pStyle w:val="Style17"/>
        <w:spacing w:lineRule="auto" w:line="360"/>
        <w:ind w:right="153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2. экспорт терял доходность под воздействием относительного удорожания рубля по отношению к доллару. Курс доллара в России рос с отставанием от темпов инфляции, поэтому руб</w:t>
        <w:softHyphen/>
        <w:t>левые затраты на экспортную продукцию увеличивались бы</w:t>
        <w:softHyphen/>
        <w:t xml:space="preserve">стрее рублевого эквивалента экспортной выручки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  <w:lang w:val="en-US"/>
        </w:rPr>
        <w:t>II.</w:t>
      </w:r>
      <w:r>
        <w:rPr>
          <w:sz w:val="40"/>
          <w:szCs w:val="40"/>
        </w:rPr>
        <w:t>Теории международной торговли</w:t>
      </w:r>
    </w:p>
    <w:p>
      <w:pPr>
        <w:pStyle w:val="Normal"/>
        <w:spacing w:lineRule="auto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spacing w:lineRule="auto" w:line="360"/>
        <w:ind w:left="52" w:right="9" w:firstLine="709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Классические и неоклассические теории имеют один су</w:t>
        <w:softHyphen/>
        <w:t>щественный недостаток: для того, чтобы подтвердить их прак</w:t>
        <w:softHyphen/>
        <w:t>тикой, нужно выдержать множество ограничений и допущений, которые в реальной жизни, к сожалению, осуществить – сложно,  это привело к активному поиску новых теорий, объясняющих различные проблемы внешней торговли в современных условиях</w:t>
      </w:r>
      <w:r>
        <w:rPr>
          <w:rFonts w:cs="Times New Roman" w:ascii="Times New Roman" w:hAnsi="Times New Roman"/>
          <w:w w:val="70"/>
          <w:sz w:val="28"/>
          <w:szCs w:val="28"/>
          <w:lang w:bidi="he-IL"/>
        </w:rPr>
        <w:t xml:space="preserve">.  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44"/>
          <w:szCs w:val="44"/>
          <w:lang w:bidi="he-IL"/>
        </w:rPr>
      </w:pPr>
      <w:r>
        <w:rPr>
          <w:rFonts w:cs="Times New Roman"/>
          <w:sz w:val="44"/>
          <w:szCs w:val="44"/>
          <w:lang w:bidi="he-IL"/>
        </w:rPr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>.1 Классическая теория международной торговли</w:t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spacing w:lineRule="auto" w:line="360"/>
        <w:ind w:right="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первые политика фритредерства была определена А. Смитом при обосновании им теории междуна</w:t>
        <w:softHyphen/>
        <w:t>родной торговли, доказывающей необходимость либерализации ус</w:t>
        <w:softHyphen/>
        <w:t>ловий ввоза заграничных товаров путем ослабления таможенных ограничений. А. Смит доказывал необходимость и важность внеш</w:t>
        <w:softHyphen/>
        <w:t>ней торговли, подчеркивая, что «обмен благоприятен для каждой страны; каждая страна находит в нем абсолютное преимущество». Анализ А. Смита явился исходной точкой классической теории, ко</w:t>
        <w:softHyphen/>
        <w:t>торая служит основой для всех видов политики свободной торговл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76"/>
          <w:sz w:val="28"/>
          <w:szCs w:val="28"/>
        </w:rPr>
        <w:t xml:space="preserve">Д. </w:t>
      </w:r>
      <w:r>
        <w:rPr>
          <w:rFonts w:cs="Times New Roman" w:ascii="Times New Roman" w:hAnsi="Times New Roman"/>
          <w:sz w:val="28"/>
          <w:szCs w:val="28"/>
        </w:rPr>
        <w:t>Рикардо дополнил и развил идеи А. Смит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н показал, почему нации торгуют, в каких пределах наиболее выгоден обмен  между двумя странами, выделяя критерии международной специа</w:t>
        <w:softHyphen/>
        <w:t>лизации. В интересах каждой страны, считает Д. Рикардо, специа</w:t>
        <w:softHyphen/>
        <w:t>лизироваться на производстве, в котором она, имеет наибольшее преимущество или наименьшую слабость, и для которого относи</w:t>
        <w:softHyphen/>
        <w:t xml:space="preserve">тельная выгода является наибольшей. </w:t>
      </w:r>
      <w:r>
        <w:br w:type="page"/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sz w:val="32"/>
          <w:szCs w:val="32"/>
        </w:rPr>
        <w:t xml:space="preserve"> .2 Теория сравнительных преимуществ</w:t>
      </w:r>
    </w:p>
    <w:p>
      <w:pPr>
        <w:pStyle w:val="Style17"/>
        <w:spacing w:lineRule="auto" w:line="360"/>
        <w:ind w:right="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right="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Рикардо доказал, что международный обмен возможен и желателен в интересах всех стран. Он определил ценовую зону, внутри которой обмен выгоден для каждого.</w:t>
      </w:r>
    </w:p>
    <w:p>
      <w:pPr>
        <w:pStyle w:val="Style17"/>
        <w:spacing w:lineRule="auto" w:line="360"/>
        <w:ind w:left="139" w:right="4" w:firstLine="709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Теория сравнительных преимуществ объясняет международную торговлю межстрановыми различиями в относительных издержках производства. Но она не отвечает на основной вопрос: почему возникают эти межстрановые различия? По мнению шведских эко</w:t>
        <w:softHyphen/>
        <w:t xml:space="preserve">номистов, межстрановые различия в относительных издержках </w:t>
      </w:r>
      <w:r>
        <w:rPr>
          <w:rFonts w:cs="Times New Roman" w:ascii="Times New Roman" w:hAnsi="Times New Roman"/>
          <w:iCs/>
          <w:w w:val="91"/>
          <w:sz w:val="28"/>
          <w:szCs w:val="28"/>
          <w:lang w:bidi="he-IL"/>
        </w:rPr>
        <w:t>объ</w:t>
      </w:r>
      <w:r>
        <w:rPr>
          <w:rFonts w:cs="Times New Roman" w:ascii="Times New Roman" w:hAnsi="Times New Roman"/>
          <w:sz w:val="28"/>
          <w:szCs w:val="28"/>
          <w:lang w:bidi="he-IL"/>
        </w:rPr>
        <w:t>ясняются: в производстве раз</w:t>
        <w:softHyphen/>
        <w:t xml:space="preserve">личных товаров факторы используются в разных соотношениях; национальные производственные различия определяются, разной наделенностью факторами производства - трудом, землей,  капиталом, а также разной внутренней потребностью в тех или иных товарах или ценами. </w:t>
      </w:r>
    </w:p>
    <w:p>
      <w:pPr>
        <w:pStyle w:val="Style17"/>
        <w:spacing w:lineRule="auto" w:line="360"/>
        <w:ind w:right="19" w:firstLine="709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А. Смит утверждал, что наибольшую выгоду получат те стра</w:t>
        <w:softHyphen/>
        <w:t xml:space="preserve">ны, которые активно участвуют в международном разделении труда. Страна, имеющая определенные  преимущества </w:t>
      </w:r>
      <w:r>
        <w:rPr>
          <w:rFonts w:cs="Times New Roman" w:ascii="Times New Roman" w:hAnsi="Times New Roman"/>
          <w:w w:val="50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w w:val="109"/>
          <w:sz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bidi="he-IL"/>
        </w:rPr>
        <w:t>производстве какого-либо товара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ность теории сравнительного преимущества - если каждая страна специализируется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на тех продуктах, в производстве которых она обладает наибольшей относительной эффективностью, или относительно меньшими издержками, то торговля будет, взаимовыгодна для обеих стран от использования производительных факторов повысится, в обоих случаях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 сравнительного преимущества, будучи распространен на любое число стран и любое число товаров, может иметь всеобщее значение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рьезным недостатком теории  сравнительного преимущества является его статичность. Эта теория игнорирует любые колебания цен и заработной платы, она абстрагируется от любых инфляционных и дефляционных разрывов на промежуточных стадиях, от всевозможных проблем платежных балансов. Теория исходит, что если рабочие покидают одну отрасль, то они не превращаются в хронически безработных, а  переходят в другую отрасль, более производительную. Не удивительно, что эта абстрактная теория сильно скомпрометировала себя во время «Великой депрессии». Некоторое время назад ее престиж вновь начал восстанавливаться. Теория сравнительного преимущества является стройной и логичной теорией. При всей своей чрезмерной упрощенности она имеет очень важное значение. Нация, игнорирующая принцип сравнительного преимущества, может поплатиться за это дорогой ценой — снижением жизненного уровня и замедлением потенциальных темпов экономического роста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sz w:val="32"/>
          <w:szCs w:val="32"/>
          <w:lang w:bidi="he-IL"/>
        </w:rPr>
        <w:t>.3 Меркантилиститская теория международной торговли</w:t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2"/>
          <w:lang w:bidi="he-IL"/>
        </w:rPr>
      </w:pPr>
      <w:r>
        <w:rPr>
          <w:rFonts w:cs="Times New Roman" w:ascii="Times New Roman" w:hAnsi="Times New Roman"/>
          <w:sz w:val="28"/>
          <w:szCs w:val="32"/>
          <w:lang w:bidi="he-IL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Из теорий международной торговли первой появилась мер</w:t>
        <w:softHyphen/>
        <w:t>кантилистская теория, разработанная и проводившаяся в жизнь в XVI-XVII вв. Сторонники этой теории не учитывали вы</w:t>
        <w:softHyphen/>
        <w:t>годы, которую в ходе международного разделения труда страны получают от импорта иностранных товаров и услуг, а экономи</w:t>
        <w:softHyphen/>
        <w:t>чески оправданным считали только экспорт. Поэтому мерканти</w:t>
        <w:softHyphen/>
        <w:t>листы считали, что стране нужно ограничивать импорт (кроме им</w:t>
        <w:softHyphen/>
        <w:t>порта сырья) и стараться все производить самой, а также всячески поощрять экспорт, готовых изделий, добиваясь притока валюты (золота). Приток золота в страну в результате положительного тор</w:t>
        <w:softHyphen/>
        <w:t xml:space="preserve">гового баланса увеличивал возможности накопления капитала и тем самым способствовал экономическому росту, занятости и процветанию страны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Главным недостатком этой теории следует считать представ</w:t>
        <w:softHyphen/>
        <w:t>ление меркантилистов, идущее еще от средневековья, что эконо</w:t>
        <w:softHyphen/>
        <w:t>мии выгода одних участников товарообменной сделки  оборачивается</w:t>
      </w:r>
      <w:r>
        <w:rPr>
          <w:rFonts w:cs="Times New Roman" w:ascii="Times New Roman" w:hAnsi="Times New Roman"/>
          <w:w w:val="117"/>
          <w:sz w:val="28"/>
        </w:rPr>
        <w:t xml:space="preserve"> экономическим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ущербом для других (стран-импортеров). К главному достоинтсву  меркантилизма можно отнести разработанную им поли</w:t>
        <w:softHyphen/>
        <w:t>тической поддержки экспорта, которая, сочеталась,  с актив</w:t>
        <w:softHyphen/>
        <w:t>ным протекционизмом и поддержкой отечественных монополистов России наиболее ярким меркантилистом был, вероятно,</w:t>
        <w:softHyphen/>
        <w:t xml:space="preserve"> который всячески поощрял российскую промышленность порт товаров, в том числе через высокие ввозные пошлины, </w:t>
      </w:r>
      <w:r>
        <w:rPr>
          <w:rFonts w:cs="Times New Roman" w:ascii="Times New Roman" w:hAnsi="Times New Roman"/>
          <w:sz w:val="28"/>
        </w:rPr>
        <w:t xml:space="preserve">кучу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привилегий отечественным монополистам. </w:t>
      </w:r>
    </w:p>
    <w:p>
      <w:pPr>
        <w:pStyle w:val="Style17"/>
        <w:spacing w:lineRule="auto" w:line="360"/>
        <w:ind w:right="2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Меркантилисты верили, что истинным богатством страны является золото</w:t>
      </w:r>
      <w:r>
        <w:rPr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(деньги) и, исходя из этого, создали теорию внешней   торговли. По их мнению, внешняя торговля должна быть ориентирована на максимальную сохранность и увеличение количества золота в стране. В связи с этим рекомендовалось стимулировать экспорт и ограничивать импорт, чтобы не тратить золота на покупку товаров за пределами страны. Одновременно вводились запреты на торговлю колоний со всеми странами кроме метрополий, на развитие производства в колониях - они должны стать только поставщиками сырья в метрополии. </w:t>
        <w:tab/>
      </w:r>
      <w:r>
        <w:rPr>
          <w:rFonts w:cs="Times New Roman" w:ascii="Times New Roman" w:hAnsi="Times New Roman"/>
          <w:i/>
          <w:iCs/>
          <w:w w:val="84"/>
          <w:sz w:val="28"/>
          <w:szCs w:val="28"/>
          <w:lang w:bidi="he-IL"/>
        </w:rPr>
        <w:t xml:space="preserve"> </w:t>
      </w:r>
    </w:p>
    <w:p>
      <w:pPr>
        <w:pStyle w:val="Style17"/>
        <w:spacing w:lineRule="auto" w:line="360"/>
        <w:ind w:left="91" w:right="1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Меркантилисты, предлагали обогащение одних стран за счет других. Вместе с тем их заслуга  заключается в том, что они впервые привлекли внимание к проблемам внешней торговли, подчеркнули ее значимость для экономического развитии стран, описали и обосновали определенное соотношение затрат на экспорт и импорт, т.е. заложили основы платежного баланса. </w:t>
      </w:r>
    </w:p>
    <w:p>
      <w:pPr>
        <w:pStyle w:val="Style17"/>
        <w:spacing w:lineRule="auto" w:line="360"/>
        <w:ind w:left="81" w:right="34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Развитие и обогащение страны невозможно только за счет перераспределения имеющихся богатств. Национальное богатство отдельных стран должно прирастать за счет постоянного развития и совершенствования экономических систем. </w:t>
      </w:r>
      <w:r>
        <w:rPr>
          <w:rFonts w:cs="Times New Roman" w:ascii="Times New Roman" w:hAnsi="Times New Roman"/>
          <w:w w:val="82"/>
          <w:sz w:val="28"/>
          <w:szCs w:val="28"/>
          <w:lang w:bidi="he-IL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взаимозависимость экономического развития и внешней торговли впервые обратили внимание экономисты-классики. А. Смит отмечал, что благосостояние нации зависит не только от количества накопленного ею золота, сколько от ее </w:t>
      </w:r>
      <w:r>
        <w:rPr>
          <w:rFonts w:cs="Times New Roman" w:ascii="Times New Roman" w:hAnsi="Times New Roman"/>
          <w:sz w:val="28"/>
          <w:szCs w:val="28"/>
        </w:rPr>
        <w:t>способности производить конечные товары и услуги</w:t>
      </w:r>
      <w:r>
        <w:rPr>
          <w:rFonts w:cs="Times New Roman" w:ascii="Times New Roman" w:hAnsi="Times New Roman"/>
          <w:sz w:val="28"/>
          <w:szCs w:val="28"/>
          <w:lang w:bidi="he-IL"/>
        </w:rPr>
        <w:t>.</w:t>
      </w:r>
      <w:r>
        <w:rPr>
          <w:rFonts w:cs="Times New Roman" w:ascii="Times New Roman" w:hAnsi="Times New Roman"/>
          <w:i/>
          <w:iCs/>
          <w:w w:val="86"/>
          <w:sz w:val="28"/>
          <w:szCs w:val="28"/>
          <w:lang w:bidi="he-IL"/>
        </w:rPr>
        <w:t xml:space="preserve"> </w:t>
      </w:r>
    </w:p>
    <w:p>
      <w:pPr>
        <w:pStyle w:val="Style17"/>
        <w:spacing w:lineRule="auto" w:line="360"/>
        <w:ind w:right="14" w:firstLine="709"/>
        <w:rPr>
          <w:rFonts w:ascii="Times New Roman" w:hAnsi="Times New Roman" w:cs="Times New Roman"/>
          <w:i/>
          <w:i/>
          <w:iCs/>
          <w:w w:val="86"/>
          <w:sz w:val="28"/>
          <w:szCs w:val="28"/>
          <w:lang w:bidi="he-IL"/>
        </w:rPr>
      </w:pPr>
      <w:r>
        <w:rPr>
          <w:rFonts w:cs="Times New Roman" w:ascii="Times New Roman" w:hAnsi="Times New Roman"/>
          <w:i/>
          <w:iCs/>
          <w:w w:val="86"/>
          <w:sz w:val="28"/>
          <w:szCs w:val="28"/>
          <w:lang w:bidi="he-IL"/>
        </w:rPr>
      </w:r>
      <w:r>
        <w:br w:type="page"/>
      </w:r>
    </w:p>
    <w:p>
      <w:pPr>
        <w:pStyle w:val="Style17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w w:val="109"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w w:val="109"/>
          <w:sz w:val="32"/>
          <w:szCs w:val="32"/>
          <w:lang w:bidi="he-IL"/>
        </w:rPr>
        <w:t>.4 Теория абсолютных преимуществ</w:t>
      </w:r>
    </w:p>
    <w:p>
      <w:pPr>
        <w:pStyle w:val="Style17"/>
        <w:spacing w:lineRule="auto" w:line="360"/>
        <w:ind w:left="580" w:right="72" w:firstLine="709"/>
        <w:rPr>
          <w:rFonts w:ascii="Times New Roman" w:hAnsi="Times New Roman" w:cs="Times New Roman"/>
          <w:b/>
          <w:b/>
          <w:w w:val="109"/>
          <w:sz w:val="20"/>
          <w:szCs w:val="20"/>
          <w:lang w:bidi="he-IL"/>
        </w:rPr>
      </w:pPr>
      <w:r>
        <w:rPr>
          <w:rFonts w:cs="Times New Roman" w:ascii="Times New Roman" w:hAnsi="Times New Roman"/>
          <w:b/>
          <w:w w:val="109"/>
          <w:sz w:val="20"/>
          <w:szCs w:val="20"/>
          <w:lang w:bidi="he-IL"/>
        </w:rPr>
      </w:r>
    </w:p>
    <w:p>
      <w:pPr>
        <w:pStyle w:val="Style17"/>
        <w:spacing w:lineRule="auto" w:line="360"/>
        <w:ind w:right="72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Из совершенно другой предпосылки (по сравнению с меркан</w:t>
        <w:softHyphen/>
        <w:t xml:space="preserve">тонисткой  теорией) исходила теория абсолютных преимуществ. </w:t>
      </w:r>
    </w:p>
    <w:p>
      <w:pPr>
        <w:pStyle w:val="Style17"/>
        <w:spacing w:lineRule="auto" w:line="360"/>
        <w:ind w:right="72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Писатель Адам Смит, начинает первую главу своей знаменной </w:t>
        <w:softHyphen/>
        <w:t>книги «Исследование о природе и причинах богатства наро</w:t>
        <w:softHyphen/>
        <w:t>да» 1776г.  О том, что «величайший прогресс в развитии  производительной силы труда и значительная доля искусства, сообразительности». С какими он направляется и прила</w:t>
        <w:softHyphen/>
      </w:r>
      <w:r>
        <w:rPr>
          <w:rFonts w:cs="Times New Roman" w:ascii="Times New Roman" w:hAnsi="Times New Roman"/>
          <w:w w:val="76"/>
          <w:sz w:val="28"/>
          <w:szCs w:val="28"/>
          <w:lang w:bidi="he-IL"/>
        </w:rPr>
        <w:t xml:space="preserve">гается, </w:t>
      </w:r>
      <w:r>
        <w:rPr>
          <w:rFonts w:cs="Times New Roman" w:ascii="Times New Roman" w:hAnsi="Times New Roman"/>
          <w:sz w:val="28"/>
          <w:szCs w:val="28"/>
          <w:lang w:bidi="he-IL"/>
        </w:rPr>
        <w:t>явились, следствием разделения труда и приходит к выводу:  что если какая-либо чужая страна может снабжать нас каким-нибудь товаром по более дешевой покупке</w:t>
      </w:r>
      <w:r>
        <w:rPr>
          <w:rFonts w:cs="Times New Roman" w:ascii="Times New Roman" w:hAnsi="Times New Roman"/>
          <w:w w:val="86"/>
          <w:sz w:val="28"/>
          <w:szCs w:val="28"/>
          <w:lang w:bidi="he-IL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bidi="he-IL"/>
        </w:rPr>
        <w:t>чем мы сами в состоянии изготовлять его, гораздо лучше покупать его у нее на некоторую часть продукта нашего собственного промышленного труда, прилагаемого в той области, в ко</w:t>
        <w:softHyphen/>
        <w:t xml:space="preserve">торой мы обладаем некоторым преимуществом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Теория абсолютных преимуществ гласит - что стране целесо</w:t>
        <w:softHyphen/>
        <w:t xml:space="preserve">образно импортировать те товары, по которым у нее издержки производства выше, чем у зарубежных стран, и экспортировать  товары, по которым у нее издержки производства ниже, чем за рубежом, т.е. имеются абсолютные преимущества. В противоположность меркантилистам </w:t>
      </w:r>
      <w:r>
        <w:rPr>
          <w:rFonts w:cs="Times New Roman" w:ascii="Times New Roman" w:hAnsi="Times New Roman"/>
          <w:w w:val="92"/>
          <w:sz w:val="28"/>
          <w:szCs w:val="28"/>
          <w:lang w:bidi="he-IL"/>
        </w:rPr>
        <w:t xml:space="preserve">А. </w:t>
      </w:r>
      <w:r>
        <w:rPr>
          <w:rFonts w:cs="Times New Roman" w:ascii="Times New Roman" w:hAnsi="Times New Roman"/>
          <w:sz w:val="28"/>
          <w:szCs w:val="28"/>
          <w:lang w:bidi="he-IL"/>
        </w:rPr>
        <w:t>Смит выступал за свободу конку</w:t>
        <w:softHyphen/>
        <w:t>ренции внутри страны и на мировом рынке, разделяя выдвинутый</w:t>
      </w:r>
      <w:r>
        <w:rPr>
          <w:rFonts w:cs="Times New Roman" w:ascii="Times New Roman" w:hAnsi="Times New Roman"/>
          <w:w w:val="79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французской экономической школой физиократов принцип .(Iissez-faire) невмешательства государства в экономику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w w:val="109"/>
          <w:sz w:val="28"/>
        </w:rPr>
        <w:t xml:space="preserve">Суть теории абсолютного преимущества - если какая-либо страна может производить тот или иной товар больше и дешевле, чем другие страны, то она обладает абсолютным преимуществом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w w:val="109"/>
          <w:sz w:val="28"/>
        </w:rPr>
      </w:pPr>
      <w:r>
        <w:rPr>
          <w:rFonts w:cs="Times New Roman" w:ascii="Times New Roman" w:hAnsi="Times New Roman"/>
          <w:w w:val="109"/>
          <w:sz w:val="28"/>
        </w:rPr>
        <w:t xml:space="preserve">В условиях, когда внешняя торговля отсутствует, каждая страна может потреблять только те товары и такое их количество, которое она производит, а относительные цены этих товаров на рынке определяются национальными издержками их производства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w w:val="109"/>
          <w:sz w:val="28"/>
        </w:rPr>
        <w:t xml:space="preserve">Внутренние цены на одни и те же товары в разных странах всегда различны в результате особенностей в обеспеченности факторами производства, используемых технологий, квалификации рабочей силы и т. д. Чтобы торговля была взаимовыгодной, цена какого-либо товара на внешнем рынке должна быть выше, чем внутренняя цена на тот же товар в стране-экспортере, и ниже, чем в стране-импортере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w w:val="109"/>
          <w:sz w:val="28"/>
        </w:rPr>
      </w:pPr>
      <w:r>
        <w:rPr>
          <w:rFonts w:cs="Times New Roman" w:ascii="Times New Roman" w:hAnsi="Times New Roman"/>
          <w:w w:val="109"/>
          <w:sz w:val="28"/>
        </w:rPr>
        <w:t xml:space="preserve">Выгода, получаемая странами от внешней торговли, будет заключаться в приросте потребления, которая может быть обусловлена специализацией производства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w w:val="109"/>
          <w:sz w:val="28"/>
        </w:rPr>
        <w:t xml:space="preserve">Согласно теории абсолютного преимущества каждая страна должна специализироваться на производстве того товара, по которому она обладает исключительным (абсолютным) преимуществом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сходя из теории абсолютного преимущества внешняя торговля всегда остается выгодной для обеих сторон. До тех пор пока в соотношениях внутренних цен между странами сохраняются различия, каждая страна будет располагать сравнительным преимуществом, т. е. у нее всегда найдется такой товар, производство которого более выгодно при существующем соотношении издержек, чем производство остальных. Выигрыш от продажи продукции будет наибольшим тогда, когда каждый товар будет производиться той страной, в которой альтернативные издержки ниже. </w:t>
      </w:r>
    </w:p>
    <w:p>
      <w:pPr>
        <w:pStyle w:val="Style17"/>
        <w:spacing w:lineRule="auto" w:line="360"/>
        <w:ind w:right="4" w:firstLine="709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7"/>
        <w:spacing w:lineRule="auto" w:line="360"/>
        <w:ind w:right="4" w:firstLine="709"/>
        <w:jc w:val="center"/>
        <w:rPr>
          <w:rFonts w:ascii="Times New Roman" w:hAnsi="Times New Roman" w:cs="Times New Roman"/>
          <w:w w:val="122"/>
          <w:sz w:val="32"/>
          <w:szCs w:val="32"/>
          <w:lang w:bidi="he-IL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w w:val="122"/>
          <w:sz w:val="32"/>
          <w:szCs w:val="32"/>
          <w:lang w:bidi="he-IL"/>
        </w:rPr>
        <w:t>.5 Тeopuя Хекшера - Олина - Самуэльсона.</w:t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w w:val="122"/>
          <w:sz w:val="32"/>
          <w:szCs w:val="32"/>
          <w:lang w:bidi="he-IL"/>
        </w:rPr>
      </w:pPr>
      <w:r>
        <w:rPr>
          <w:rFonts w:cs="Times New Roman" w:ascii="Times New Roman" w:hAnsi="Times New Roman"/>
          <w:w w:val="122"/>
          <w:sz w:val="32"/>
          <w:szCs w:val="32"/>
          <w:lang w:bidi="he-IL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ряда десятилетий после смерти Д. Рикардо его теория сравнительных преимуществ оставалась,  единственной теорией международного разделения труда. Новая модель была создана шведскими экономистами Оли Хекшером и Бертелем Олином. до 60-х гг. ХХ века модель Хекшера - Олина господствовала в экономической литературе. Модель Хекшера - Олина была создана в 30-х гг. ХХ века. К этому времени произошли большие изменения в системе международного разделения труда и международной торговли. Заметно снизилась роль естественно-природных различий, как фактора международной специализации, в экспорте развитых капиталистических стран начали преобладать промышленные товары. В модели Хекшера - Олина факторы международной специализации не связываются с природными различиями отдельных стран. Модель призвана, объяснить причины внешней торговли Товарами обрабатывающей промышленности. Модель можно использовать и при объяснении аграрно-сырьевой специализации стран. Сущность неоклассического подхода к международной торговле и специализации отдельных стран состоит: по причинам исторического и географического характера, распределение материальных и людских ресурсов между странами неравномерно, что, по мнению неоклассиков, объясняет различия относительных цен на товары, от которых,  зависят национальные сравнительные преимущества.  Из этого следует закон пропорциональности факторов: в открытой экономике каждая страна стремится специализироваться в производстве товара, требующего больше факторов, которым страна относительно лучше наделена. Олин сформулировал этот закон ещё короче: ''Международный обмен - это обмен изобильных факторов на редкие: страна экспортирует товары, производство которых требует большего количества факторов, имеющихся в изобилии''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w w:val="122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моделью международной торговли Хекшера - Олина в процессе международной торговли происходит выравнивание цен факторов производства. Суть механизма выравнивания: первоначально цена факторов производства (заработная плата, ссудный процент, рента и т.д.) будет сравнительно низкой на те, которые имеются в данной стране в изобилии, и высокой на те, которых недостаёт. Специализация той или иной страны на производстве капиталоёмких товаров приводит к интенсивному переливу капитала в экспортные отрасли, относительно возрастает спрос на капитал по сравнению с его предложением и соответственно растёт его цена (процент на капитал). Специализация других стран на производстве трудоёмких товаров обусловливает перемещение значительных трудовых ресурсов в соответствующие отрасли, возрастает заработная плата. В соответствии с данной моделью обе группы стран постепенно утрачивают свои первоначальные преимущества, происходит нивелирование уровней их развития. Это создаёт условия для расширения круга экспортных отраслей, более глубокого их включения в международное разделение труда, с учётом сравнительных преимуществ, возникших на новом уровне их развития. После второй мировой войны теория Хекшера - Олина подверглась проверке со стороны многих экономистов, которые пытались выяснить существование корреляционной зависимости между капиталоёмкостью и трудоёмкостью отраслей промышленности отдельных стран и реальной структурой их экспорта и импорт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Данный механизм был обоснован американским экономистом П. Самуэльсоном. В странах, которые имеют трудовые ресурсы  и специализируются  на трудоемкости продукции, произойдет увеличение спроса на труд и возрасте цена этого фактора производства. Постенно первоначальные преимущества обеих стран утрачиваются, и каждая из них вынуждена будет искать новые возможности экспорта своей продукции, для чего ей необходимо совершенствовать производство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Style18"/>
        <w:spacing w:lineRule="auto" w:line="360" w:before="0" w:after="0"/>
        <w:ind w:left="360" w:firstLine="709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  <w:lang w:val="en-US"/>
        </w:rPr>
        <w:t>II</w:t>
      </w:r>
      <w:r>
        <w:rPr>
          <w:bCs/>
          <w:color w:val="000000"/>
          <w:sz w:val="32"/>
          <w:szCs w:val="32"/>
        </w:rPr>
        <w:t>.6 Теория международной торговли Леонтьева</w:t>
      </w:r>
    </w:p>
    <w:p>
      <w:pPr>
        <w:pStyle w:val="Style18"/>
        <w:spacing w:lineRule="auto" w:line="360" w:before="0" w:after="0"/>
        <w:ind w:left="360" w:firstLine="709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вестный американский экономист Василий Леонтьев в середине 50-х гг. предпринял попытку эмпирической проверки основных выводов теории Хекшера — Олина и пришел к парадоксальным выводам. Использовав модель межотраслевого баланса «затраты — выпуск», построенную на основе данных по экономике США за 1947г., В. Леонтьев доказал, что в американском экспорте преобладали относительно более трудоемкие товары, а в импорте — капиталоемкие. Этот эмпирически полученный результат противоречил тому, что предлагала теория Хекшера — Олина, и потому получил название «парадокс Леонтьева». Последующие исследования подтвердили наличие этого парадокса в послевоенный период не только для США, но и для других стран (Японии, Индии и др.)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ногочисленные попытки объяснить этот парадокс позволили развить и обогатить теорию Хекшера — Олина путем учета дополнительных обстоятельств, влияющих на международную специализацию, среди которых можно отметить следующие: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неоднородность факторов производства, прежде всего рабочей силы, которая может существенно различаться по уровню квалификации. С этой точки зрения в экспорте промышленно развитых стран может отражаться относительная избыточность высококвалифицированной рабочей силы и специалистов, в то время как развивающиеся страны экспортируют продукцию, требующую больших затрат неквалифицированного труда;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государственная внешнеторговая политика, которая может ограничивать импорт и стимулировать производство внутри страны и экспорт продукции тех отраслей, где интенсивно используются относительно дефицитные факторы производства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/>
        <w:ind w:right="81" w:firstLine="709"/>
        <w:jc w:val="center"/>
        <w:rPr>
          <w:sz w:val="32"/>
          <w:szCs w:val="32"/>
          <w:lang w:bidi="he-IL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sz w:val="32"/>
          <w:szCs w:val="32"/>
          <w:lang w:bidi="he-IL"/>
        </w:rPr>
        <w:t>. 7 Неотехнологическая теория внешней торговли</w:t>
      </w:r>
    </w:p>
    <w:p>
      <w:pPr>
        <w:pStyle w:val="Style17"/>
        <w:spacing w:lineRule="auto" w:line="360"/>
        <w:ind w:right="81" w:firstLine="709"/>
        <w:jc w:val="both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</w:r>
    </w:p>
    <w:p>
      <w:pPr>
        <w:pStyle w:val="Style17"/>
        <w:spacing w:lineRule="auto" w:line="360"/>
        <w:ind w:right="417" w:firstLine="709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Сторонники пытаются объяснить  внешнеторговые связи не обеспеченностью факторами производства, как делали неоклассики, а затратами на исследования и разработки, уровнем средней заработной платы и удельным ве</w:t>
        <w:softHyphen/>
        <w:t>сом</w:t>
      </w:r>
      <w:r>
        <w:rPr>
          <w:rFonts w:cs="Times New Roman" w:ascii="Times New Roman" w:hAnsi="Times New Roman"/>
          <w:w w:val="88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квалифицированной рабочей силы. Эта школа объясняет возникновение преимуществ монополией, на отдельные открываются и новые технологии, которая дает возможность господствовать в производстве данных  товаров и их продаже на мировом рынке до тех пор, пока эти технологии не будут освоены другими странами. Тогда необходимы новые исследования, позво</w:t>
        <w:softHyphen/>
        <w:t xml:space="preserve">ляющие производить новые товары.  </w:t>
        <w:tab/>
        <w:t xml:space="preserve"> Эта теория по-новому ставит вопрос о роли государства в международной торговле. Если классики и неоклассики исходили из невмешательства государства во внешнеторговые отношения, то представители неотехнологии полагают, что государство долж</w:t>
        <w:softHyphen/>
        <w:t>но</w:t>
      </w:r>
      <w:r>
        <w:rPr>
          <w:rFonts w:cs="Times New Roman" w:ascii="Times New Roman" w:hAnsi="Times New Roman"/>
          <w:w w:val="81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обеспечивать комплекс мер по научно-техническому развитию пpoизводства, стимулировать свертывание старых отраслей и производств и ускоренное развитие принципиально новых. </w:t>
      </w:r>
    </w:p>
    <w:p>
      <w:pPr>
        <w:pStyle w:val="Style17"/>
        <w:spacing w:lineRule="auto" w:line="360"/>
        <w:ind w:right="417" w:firstLine="709"/>
        <w:jc w:val="both"/>
        <w:rPr/>
      </w:pPr>
      <w:r>
        <w:rPr>
          <w:rFonts w:cs="Times New Roman" w:ascii="Times New Roman" w:hAnsi="Times New Roman"/>
          <w:w w:val="109"/>
          <w:sz w:val="28"/>
        </w:rPr>
        <w:t>Наиболее известной теорией этой школы является теория технологического разрыва, основы которой заложены английским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экономистом М. Познером в начале 60-х годов. Познер предпо</w:t>
        <w:softHyphen/>
        <w:t>ложил, что одна из развитых стран в результате какого-то от</w:t>
        <w:softHyphen/>
        <w:t>крытия обладает принципиально новой технологией или новым товаром, которые пользуются повышенным спросом в других странах. Поэтому торговля этим товаром будет осуществляться даже между странами, имеющими одинаковую ресурсообеспе</w:t>
        <w:softHyphen/>
        <w:t>ченность. В результате преимущественного положения одной страны возникает технологический разрыв между странами. Ко</w:t>
        <w:softHyphen/>
        <w:t xml:space="preserve">нечно, постепенно другие страны станут осваивать новшества и разрыв сократится, но пока он существует, внешняя торговля  этим товаром будет продолжаться.  </w:t>
      </w:r>
    </w:p>
    <w:p>
      <w:pPr>
        <w:pStyle w:val="Style17"/>
        <w:spacing w:lineRule="auto" w:line="360"/>
        <w:ind w:left="76" w:right="81" w:firstLine="709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В результате такой торговли в выигрыше оказываются все страны: те, что экспортируют, получают прибыль, а те, что им</w:t>
        <w:softHyphen/>
        <w:t xml:space="preserve">портируют новые товары. По мере распространения новшества в других странах менее развитая страна продолжает выигрывать, а страна-новатор теряет свои преимущества. </w:t>
      </w:r>
    </w:p>
    <w:p>
      <w:pPr>
        <w:pStyle w:val="Style17"/>
        <w:spacing w:lineRule="auto" w:line="360"/>
        <w:ind w:left="76" w:right="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ели неотехнологического направления более адекватно отражают реальные процессы современного развития международного разделения труда. Сторонники неотехнологического направления структуру международного разделения труда, его характер пытаются объяснить технологическими факторами. </w:t>
      </w:r>
    </w:p>
    <w:p>
      <w:pPr>
        <w:pStyle w:val="Style17"/>
        <w:spacing w:lineRule="auto" w:line="360"/>
        <w:ind w:left="76" w:right="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еременными при неотехнологическом подходе - это затраты на исследования и разработки (в процентах от стоимости продаж), заработная плата на одного занятого и процент квалифицированной рабочей силы.  Неотехнологическая школа связывает преимущества с монопольной позицией фирмы (и страны)-новатора. Отсюда и новая оптимальная стратегия для отдельных фирм: выпускать не то, что относительно дешевле, а то, что необходимо всем или многим, но что больше пока никто выпускать не может. Динамические сравнительные преимущества, анализируемые теоретиками неотехнологического направления, создаются, возникают и исчезают с течением времени. Многие экономисты неотехнологического направления считают, что государство может и должно поддерживать производство высокотехнологичных экспортных товаров и не мешать свёртыванию производства других, устаревших.</w:t>
      </w:r>
    </w:p>
    <w:p>
      <w:pPr>
        <w:pStyle w:val="Style17"/>
        <w:spacing w:lineRule="auto" w:line="360"/>
        <w:ind w:left="76" w:right="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3540" w:leader="none"/>
        </w:tabs>
        <w:spacing w:lineRule="auto" w:line="360"/>
        <w:ind w:left="76" w:right="81" w:firstLine="709"/>
        <w:jc w:val="center"/>
        <w:rPr>
          <w:rFonts w:ascii="Times New Roman" w:hAnsi="Times New Roman" w:cs="Times New Roman"/>
          <w:b/>
          <w:b/>
          <w:sz w:val="32"/>
          <w:szCs w:val="32"/>
          <w:lang w:bidi="he-IL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sz w:val="32"/>
          <w:szCs w:val="32"/>
          <w:lang w:bidi="he-IL"/>
        </w:rPr>
        <w:t>.8 Теория Фирмы</w:t>
      </w:r>
    </w:p>
    <w:p>
      <w:pPr>
        <w:pStyle w:val="Style17"/>
        <w:tabs>
          <w:tab w:val="clear" w:pos="708"/>
          <w:tab w:val="left" w:pos="3540" w:leader="none"/>
        </w:tabs>
        <w:spacing w:lineRule="auto" w:line="360"/>
        <w:ind w:left="76" w:right="81" w:firstLine="709"/>
        <w:jc w:val="center"/>
        <w:rPr>
          <w:rFonts w:ascii="Times New Roman" w:hAnsi="Times New Roman" w:cs="Times New Roman"/>
          <w:b/>
          <w:b/>
          <w:sz w:val="32"/>
          <w:szCs w:val="32"/>
          <w:lang w:bidi="he-IL"/>
        </w:rPr>
      </w:pPr>
      <w:r>
        <w:rPr>
          <w:rFonts w:cs="Times New Roman" w:ascii="Times New Roman" w:hAnsi="Times New Roman"/>
          <w:b/>
          <w:sz w:val="32"/>
          <w:szCs w:val="32"/>
          <w:lang w:bidi="he-IL"/>
        </w:rPr>
      </w:r>
    </w:p>
    <w:p>
      <w:pPr>
        <w:pStyle w:val="Style17"/>
        <w:spacing w:lineRule="auto" w:line="360"/>
        <w:ind w:left="76" w:right="8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Теория связана с усилением роли отдельных фирм и корпораций в международной торговле.  Преимущества всегда получает не нация, а отдельная фирма – экспортер данного товара. </w:t>
      </w:r>
      <w:r>
        <w:rPr>
          <w:rFonts w:cs="Times New Roman" w:ascii="Times New Roman" w:hAnsi="Times New Roman"/>
          <w:sz w:val="28"/>
          <w:szCs w:val="28"/>
        </w:rPr>
        <w:t>Только после расширения производства и насыщения внутреннего рынка фирма может выйти на внешний рынок.  Чтобы продать свои изделия, необходимо найти  страну - покупателя, у которой структура спроса на внутреннем рынке была бы максимально приближена к структуре спроса страны - экспортера. Это дает возможность осуществления торговых сделок между странами, находящимися, на одинаковом уровне экономического развития, и между развитыми индустриальными странами. Данное положение было</w:t>
      </w:r>
      <w:r>
        <w:rPr>
          <w:rFonts w:cs="Times New Roman" w:ascii="Times New Roman" w:hAnsi="Times New Roman"/>
          <w:i/>
          <w:iCs/>
          <w:w w:val="9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w w:val="92"/>
          <w:sz w:val="28"/>
          <w:szCs w:val="28"/>
        </w:rPr>
        <w:t>впервые</w:t>
      </w:r>
      <w:r>
        <w:rPr>
          <w:rFonts w:cs="Times New Roman" w:ascii="Times New Roman" w:hAnsi="Times New Roman"/>
          <w:w w:val="8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сновано американским экономистом Э. Линдером. В дальнейшем сторонники теории фирмы обосновали необ</w:t>
        <w:softHyphen/>
        <w:t>ходимость слияния компаний развитых стран с фирмами молодых индустриальных государств. Вызвано это было сближением уровней научно-технического развития, укреплением производ</w:t>
        <w:softHyphen/>
        <w:t>ственных и сбытовых контактов, совместным решением научно</w:t>
        <w:softHyphen/>
        <w:t xml:space="preserve"> - технических задач. Данный процесс охватил  наукоемкие отрасли. Наиболее активную роль в нем играли мелкие и средние компании. </w:t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w w:val="109"/>
          <w:sz w:val="32"/>
          <w:szCs w:val="32"/>
          <w:lang w:bidi="he-IL"/>
        </w:rPr>
      </w:pPr>
      <w:r>
        <w:rPr>
          <w:rFonts w:cs="Times New Roman" w:ascii="Times New Roman" w:hAnsi="Times New Roman"/>
          <w:w w:val="109"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w w:val="109"/>
          <w:sz w:val="32"/>
          <w:szCs w:val="32"/>
        </w:rPr>
        <w:t>.9  Т</w:t>
      </w:r>
      <w:r>
        <w:rPr>
          <w:rFonts w:cs="Times New Roman" w:ascii="Times New Roman" w:hAnsi="Times New Roman"/>
          <w:w w:val="109"/>
          <w:sz w:val="32"/>
          <w:szCs w:val="32"/>
          <w:lang w:bidi="he-IL"/>
        </w:rPr>
        <w:t>еория международной конкуренто</w:t>
        <w:softHyphen/>
        <w:t>способности нации</w:t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w w:val="109"/>
          <w:sz w:val="32"/>
          <w:szCs w:val="32"/>
          <w:lang w:bidi="he-IL"/>
        </w:rPr>
      </w:pPr>
      <w:r>
        <w:rPr>
          <w:rFonts w:cs="Times New Roman" w:ascii="Times New Roman" w:hAnsi="Times New Roman"/>
          <w:w w:val="109"/>
          <w:sz w:val="32"/>
          <w:szCs w:val="32"/>
          <w:lang w:bidi="he-IL"/>
        </w:rPr>
      </w:r>
    </w:p>
    <w:p>
      <w:pPr>
        <w:pStyle w:val="Style17"/>
        <w:spacing w:lineRule="auto" w:line="360"/>
        <w:ind w:right="75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Теория разработана американским исследователем М. Портером. Он пришел к  заключению, что место каждой страны и ее конкретных производителей на мировом рынке оп</w:t>
        <w:softHyphen/>
        <w:t>ределяется четырьмя основными условиями: количеством и ка</w:t>
        <w:softHyphen/>
        <w:t>чеством различных факторов производства, спросом на внут</w:t>
        <w:softHyphen/>
        <w:t xml:space="preserve">реннем рынке, наличием смежных и обслуживающих отраслей, стратегией фирмы и внутренней конкуренцией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bidi="he-IL"/>
        </w:rPr>
        <w:t xml:space="preserve">Портер считал наличие </w:t>
      </w:r>
      <w:r>
        <w:rPr>
          <w:rStyle w:val="Style16"/>
          <w:rFonts w:cs="Times New Roman"/>
          <w:w w:val="91"/>
          <w:sz w:val="28"/>
        </w:rPr>
        <w:t>факторов производства</w:t>
      </w:r>
      <w:r>
        <w:rPr>
          <w:i/>
          <w:iCs/>
          <w:w w:val="87"/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>определяющим в обеспечении сравнительных преимуществ. Он не огpани</w:t>
        <w:softHyphen/>
        <w:t>чивался факторами, дарованными природой или перешедшими от предшествующих поколений, а считал необходимым постепенное совершенствование и развитие этих факторов в процессе расширенного воспроизводства. Этим объясняется ус</w:t>
        <w:softHyphen/>
        <w:t xml:space="preserve">коренное развитие промышленности Японии, основанной на материалосберегающей и энергocберегающей технологиях,  вызванных к жизни ограниченными ресурсами страны. </w:t>
      </w:r>
    </w:p>
    <w:p>
      <w:pPr>
        <w:pStyle w:val="Style17"/>
        <w:spacing w:lineRule="auto" w:line="360"/>
        <w:ind w:right="75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1. технологии и</w:t>
      </w:r>
      <w:r>
        <w:rPr>
          <w:rFonts w:cs="Times New Roman" w:ascii="Times New Roman" w:hAnsi="Times New Roman"/>
          <w:w w:val="71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их продукты, рождение которых обусловлено внутренними </w:t>
      </w:r>
      <w:r>
        <w:rPr>
          <w:rFonts w:cs="Times New Roman" w:ascii="Times New Roman" w:hAnsi="Times New Roman"/>
          <w:sz w:val="28"/>
          <w:szCs w:val="28"/>
        </w:rPr>
        <w:t>условиями страны</w:t>
      </w:r>
      <w:r>
        <w:rPr>
          <w:rFonts w:cs="Times New Roman" w:ascii="Times New Roman" w:hAnsi="Times New Roman"/>
          <w:sz w:val="28"/>
          <w:szCs w:val="28"/>
          <w:lang w:bidi="he-IL"/>
        </w:rPr>
        <w:t>,  которые получили широкое распространение по все</w:t>
        <w:softHyphen/>
        <w:t xml:space="preserve">му миру, а их производители стали крупнейшими поставщиками своей продукции на мировом рынке. </w:t>
      </w:r>
    </w:p>
    <w:p>
      <w:pPr>
        <w:pStyle w:val="Style17"/>
        <w:spacing w:lineRule="auto" w:line="360"/>
        <w:ind w:left="28" w:right="24" w:firstLine="709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iCs/>
          <w:w w:val="92"/>
          <w:sz w:val="28"/>
          <w:szCs w:val="28"/>
          <w:lang w:bidi="he-IL"/>
        </w:rPr>
        <w:t xml:space="preserve">2.  наличие смежных и обслуживающих· отраслей </w:t>
      </w:r>
      <w:r>
        <w:rPr>
          <w:rFonts w:cs="Times New Roman" w:ascii="Times New Roman" w:hAnsi="Times New Roman"/>
          <w:i/>
          <w:iCs/>
          <w:w w:val="65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является важным дополнительным стимулом совершенствования продукции. </w:t>
      </w:r>
    </w:p>
    <w:p>
      <w:pPr>
        <w:pStyle w:val="Style17"/>
        <w:spacing w:lineRule="auto" w:line="360"/>
        <w:ind w:left="28" w:right="24" w:firstLine="709"/>
        <w:jc w:val="both"/>
        <w:rPr/>
      </w:pPr>
      <w:r>
        <w:rPr>
          <w:rFonts w:cs="Times New Roman" w:ascii="Times New Roman" w:hAnsi="Times New Roman"/>
          <w:iCs/>
          <w:w w:val="92"/>
          <w:sz w:val="28"/>
          <w:szCs w:val="28"/>
          <w:lang w:bidi="he-IL"/>
        </w:rPr>
        <w:t>3.</w:t>
      </w:r>
      <w:r>
        <w:rPr>
          <w:rFonts w:cs="Times New Roman" w:ascii="Times New Roman" w:hAnsi="Times New Roman"/>
          <w:i/>
          <w:iCs/>
          <w:w w:val="92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iCs/>
          <w:w w:val="92"/>
          <w:sz w:val="28"/>
          <w:szCs w:val="28"/>
          <w:lang w:bidi="he-IL"/>
        </w:rPr>
        <w:t xml:space="preserve">стратегия фирмы и наличие конкуренции </w:t>
      </w:r>
      <w:r>
        <w:rPr>
          <w:rFonts w:cs="Times New Roman" w:ascii="Times New Roman" w:hAnsi="Times New Roman"/>
          <w:w w:val="50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iCs/>
          <w:w w:val="92"/>
          <w:sz w:val="28"/>
          <w:szCs w:val="28"/>
          <w:lang w:bidi="he-IL"/>
        </w:rPr>
        <w:t>на внутреннем рынке</w:t>
      </w:r>
      <w:r>
        <w:rPr>
          <w:rFonts w:cs="Times New Roman" w:ascii="Times New Roman" w:hAnsi="Times New Roman"/>
          <w:i/>
          <w:iCs/>
          <w:w w:val="92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заставляют фирмы постоянно совершенствовать свое производство· и искать новых покупателей. Любая фирма ориентирована на завоевание прочных позиций на рынке, поэтому она должна постоянно искать новые пути  к снижению издержек производства и совершенствования продукции. </w:t>
      </w:r>
      <w:r>
        <w:br w:type="page"/>
      </w:r>
    </w:p>
    <w:p>
      <w:pPr>
        <w:pStyle w:val="Style17"/>
        <w:spacing w:lineRule="auto" w:line="360"/>
        <w:ind w:left="139" w:right="4" w:firstLine="709"/>
        <w:jc w:val="center"/>
        <w:rPr/>
      </w:pPr>
      <w:r>
        <w:rPr>
          <w:rFonts w:cs="Times New Roman" w:ascii="Times New Roman" w:hAnsi="Times New Roman"/>
          <w:sz w:val="36"/>
          <w:szCs w:val="36"/>
          <w:lang w:bidi="he-IL"/>
        </w:rPr>
        <w:t>Заключение</w:t>
      </w:r>
    </w:p>
    <w:p>
      <w:pPr>
        <w:pStyle w:val="Style17"/>
        <w:spacing w:lineRule="auto" w:line="360"/>
        <w:ind w:left="139" w:right="4" w:firstLine="709"/>
        <w:jc w:val="center"/>
        <w:rPr>
          <w:rFonts w:ascii="Times New Roman" w:hAnsi="Times New Roman" w:cs="Times New Roman"/>
          <w:sz w:val="36"/>
          <w:szCs w:val="36"/>
          <w:lang w:bidi="he-IL"/>
        </w:rPr>
      </w:pPr>
      <w:r>
        <w:rPr>
          <w:rFonts w:cs="Times New Roman" w:ascii="Times New Roman" w:hAnsi="Times New Roman"/>
          <w:sz w:val="36"/>
          <w:szCs w:val="36"/>
          <w:lang w:bidi="he-IL"/>
        </w:rPr>
      </w:r>
    </w:p>
    <w:p>
      <w:pPr>
        <w:pStyle w:val="Style17"/>
        <w:spacing w:lineRule="auto" w:line="360"/>
        <w:ind w:right="4" w:firstLine="709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</w:rPr>
        <w:t>Международная торговля это обмен товарами и услугами, с помощью которого страны удовлетворяют свои безграничные потребности на основе развития общественного разделения труда. Основные теории международной торговли были заложены в конце XVIII начале XIX в. выдающимися экономистами Адамом Смитом и Давидом Рикардо. А. Смит в своей книге «Исследование о природе и причинах богатства народов» 1776г. сформулировал теорию абсолютного преимущества и, полемизируя с меркантилистами, показал, что страны заинтересованы в свободном развитии международной торговли, и могут выигрывать от нее независимо от того, являются они экспортерами или импортерами. Д. Рикардо в работе начала политической экономии и налогового обложения 1817г. доказал, что принцип преимущества является лишь частным случаем общего правила, и обосновал теорию сравнительного преимущества. При анализе теорий внешней торговли следует учитывать два обстоятельства: экономические ресурсы материальные, природные, трудовые и др. распределены между странами неравномерно,  и  эффективное производство различных товаров требует различных технологий или комбинаций ресурсов. Экономическая эффективность, с которой страны способны производить различные товары, может изменяться и действительно изменяется со временем. т.е. преимущества, как абсолютные, так и сравнительные, которыми обладают страны, не являются раз и навсегда данными. Теория абсолютного преимущества. Суть теории абсолютного преимущества состоит в следующем: если какая-либо страна может производить тот или иной товар больше и дешевле, чем другие страны, то она обладает абсолютным преимуществом:</w:t>
      </w:r>
    </w:p>
    <w:p>
      <w:pPr>
        <w:pStyle w:val="Style17"/>
        <w:spacing w:lineRule="auto" w:line="360"/>
        <w:ind w:right="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Развитие и усложнение международной торговли нашло отражение в эволюции теорий, объясняющих движущие силы этого процесса. В современных условиях различия в международной специализации можно проанализировать лишь на основе совокупности всех ключевых моделей международного разделения труда. </w:t>
      </w:r>
    </w:p>
    <w:p>
      <w:pPr>
        <w:pStyle w:val="Style17"/>
        <w:spacing w:lineRule="auto" w:line="360"/>
        <w:ind w:right="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Теория Д. Рикардо о сравнительных преимуществах и её современные модификации позволяют объяснить направленность той части международного товарного обмена, которая связана, в первую очередь, с различиям отдельных стран в наделённости природно-климатическими и минеральными ресурсами. Модель Хекшера - Олина - Самуэльсона - те направления специализации, преимущественно межотраслевой, которые связаны с использованием квалифицированной и неквалифицированной рабочей силы, капитала и сельскохозяйственных угодий. Неотехнологические теории наиболее приемлемы для анализа международной торговли наукоёмкими товарами, в том числе внутриотраслевой торговли различными товарами. </w:t>
      </w:r>
    </w:p>
    <w:p>
      <w:pPr>
        <w:pStyle w:val="Style17"/>
        <w:spacing w:lineRule="auto" w:line="360"/>
        <w:ind w:right="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мен сходными, близкими по своим характеристикам, но не идентичными товарами связан, прежде всего, с необходимостью более полно удовлетворять дифференцированные потребности, с учётом различий в спросе и вкусах отдельных категорий потребителей. </w:t>
      </w:r>
    </w:p>
    <w:p>
      <w:pPr>
        <w:pStyle w:val="Style17"/>
        <w:spacing w:lineRule="auto" w:line="360"/>
        <w:ind w:right="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ирмы и корпорации, активно использующие технологические нововведения, создают новые источники специализации, а страны, в экономике которых существенные позиции занимают такие предприятия, могут подорвать сравнительные преимущества, некогда приобретённые другими развитыми странами.</w:t>
      </w:r>
    </w:p>
    <w:p>
      <w:pPr>
        <w:pStyle w:val="Style17"/>
        <w:spacing w:lineRule="auto" w:line="360"/>
        <w:ind w:right="4" w:firstLine="709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Теории ·международной торговли как классические, так и современные, хотя и не  могут дать ответа на весь комплекс вопросов, возникающих в процессе развития внешнеторговых отношений,  но показывают условия возникновения тех преимуществ, благодаря которым отдельные страны и компании завоевывают прочные позиции на мировом рынке.</w:t>
      </w:r>
      <w:r>
        <w:br w:type="page"/>
      </w:r>
    </w:p>
    <w:p>
      <w:pPr>
        <w:pStyle w:val="Style17"/>
        <w:spacing w:lineRule="auto" w:line="360"/>
        <w:ind w:left="139" w:right="4" w:firstLine="709"/>
        <w:jc w:val="center"/>
        <w:rPr>
          <w:rFonts w:ascii="Times New Roman" w:hAnsi="Times New Roman" w:cs="Times New Roman"/>
          <w:sz w:val="36"/>
          <w:szCs w:val="36"/>
          <w:lang w:bidi="he-IL"/>
        </w:rPr>
      </w:pPr>
      <w:r>
        <w:rPr>
          <w:rFonts w:cs="Times New Roman" w:ascii="Times New Roman" w:hAnsi="Times New Roman"/>
          <w:sz w:val="36"/>
          <w:szCs w:val="36"/>
          <w:lang w:bidi="he-IL"/>
        </w:rPr>
        <w:t>Литература</w:t>
      </w:r>
    </w:p>
    <w:p>
      <w:pPr>
        <w:pStyle w:val="Style17"/>
        <w:spacing w:lineRule="auto" w:line="360"/>
        <w:ind w:left="139" w:right="4" w:firstLine="709"/>
        <w:jc w:val="center"/>
        <w:rPr>
          <w:rFonts w:ascii="Times New Roman" w:hAnsi="Times New Roman" w:cs="Times New Roman"/>
          <w:sz w:val="36"/>
          <w:szCs w:val="36"/>
          <w:lang w:bidi="he-IL"/>
        </w:rPr>
      </w:pPr>
      <w:r>
        <w:rPr>
          <w:rFonts w:cs="Times New Roman" w:ascii="Times New Roman" w:hAnsi="Times New Roman"/>
          <w:sz w:val="36"/>
          <w:szCs w:val="36"/>
          <w:lang w:bidi="he-IL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360"/>
        <w:ind w:left="0" w:right="4" w:hanging="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А.С. Булатов, «Мировая экономика», М.,  «Экономистъ» 2005г.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360"/>
        <w:ind w:left="0" w:right="4" w:hanging="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И.П. Николаева «Мировая экономика», М., 2003г.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360"/>
        <w:ind w:left="0" w:right="4" w:hanging="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Е.Ф. Авдушин «Международные экономические отношения», «Юристъ» 1999г.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360"/>
        <w:ind w:left="0" w:right="4" w:hanging="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О.Д. Давыдов «Внешняя торговля-время перемен», М., 1998г.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-142" w:leader="none"/>
          <w:tab w:val="left" w:pos="540" w:leader="none"/>
        </w:tabs>
        <w:spacing w:lineRule="auto" w:line="360"/>
        <w:ind w:left="0" w:right="4" w:hanging="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С.И. Долгова, И.И. Кретова «Предприятие на внешних рынках», 1997г.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360"/>
        <w:ind w:left="0" w:right="4" w:hanging="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А.С. Булатов «Экономика внешних связей России», М., 1999г.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360"/>
        <w:ind w:left="0" w:right="4" w:hanging="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И.И. Дюмулен «Всемирная торговая организация», М., 1997г.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360"/>
        <w:ind w:left="0" w:right="4" w:hanging="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М. Пебро «Международные экономические,  валютные  и финансовые отношения» М., 2001г.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360"/>
        <w:ind w:left="0" w:right="4" w:hanging="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</w:rPr>
        <w:t>Д. Рикардо «Начало политической экономии и налогового обложения». Соч. Т.1. М., 1955г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360"/>
        <w:ind w:left="0" w:right="4" w:hanging="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</w:rPr>
        <w:t>П. Х . Линдерт «Экономика мирохозяйственных связей» М., 1992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360"/>
        <w:ind w:left="0" w:right="4" w:hanging="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</w:rPr>
        <w:t>«Современные теории внешнеэкономических отношений». Сборник статей. М., ИНИОН, 1992.</w:t>
      </w:r>
    </w:p>
    <w:p>
      <w:pPr>
        <w:pStyle w:val="Style17"/>
        <w:spacing w:lineRule="auto" w:line="360"/>
        <w:ind w:left="139" w:right="4" w:firstLine="709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А. Смит «Исследование о природе и причинах богатства народов» М., 1962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Д. Рикардо «Начала политической экономии и налогового обложения» /Соч.: М., 1955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7"/>
        </w:tabs>
        <w:ind w:left="1147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rFonts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Стиль Знак"/>
    <w:qFormat/>
    <w:rPr>
      <w:rFonts w:ascii="Arial" w:hAnsi="Arial" w:cs="Arial"/>
      <w:sz w:val="24"/>
      <w:szCs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11:00Z</dcterms:created>
  <dc:creator>1</dc:creator>
  <dc:description/>
  <cp:keywords/>
  <dc:language>en-US</dc:language>
  <cp:lastModifiedBy>Mage</cp:lastModifiedBy>
  <dcterms:modified xsi:type="dcterms:W3CDTF">2011-10-04T02:11:00Z</dcterms:modified>
  <cp:revision>2</cp:revision>
  <dc:subject/>
  <dc:title>Введение </dc:title>
</cp:coreProperties>
</file>