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шая Школа Экономики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ЗКБУ-03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предмету: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Теория экономического анализа»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rFonts w:cs="Times New Roman"/>
          <w:bCs/>
          <w:outline w:val="false"/>
          <w:shadow w:val="false"/>
          <w:sz w:val="28"/>
          <w:szCs w:val="28"/>
        </w:rPr>
      </w:pPr>
      <w:r>
        <w:rPr>
          <w:rFonts w:cs="Times New Roman"/>
          <w:bCs/>
          <w:outline w:val="false"/>
          <w:shadow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right"/>
        <w:rPr>
          <w:bCs/>
          <w:outline w:val="false"/>
          <w:shadow w:val="false"/>
          <w:sz w:val="28"/>
          <w:szCs w:val="28"/>
        </w:rPr>
      </w:pPr>
      <w:r>
        <w:rPr>
          <w:bCs/>
          <w:outline w:val="false"/>
          <w:shadow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right"/>
        <w:rPr>
          <w:bCs/>
          <w:outline w:val="false"/>
          <w:shadow w:val="false"/>
          <w:sz w:val="28"/>
          <w:szCs w:val="28"/>
        </w:rPr>
      </w:pPr>
      <w:r>
        <w:rPr>
          <w:bCs/>
          <w:outline w:val="false"/>
          <w:shadow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right"/>
        <w:rPr>
          <w:bCs/>
          <w:outline w:val="false"/>
          <w:shadow w:val="false"/>
          <w:sz w:val="28"/>
          <w:szCs w:val="28"/>
        </w:rPr>
      </w:pPr>
      <w:r>
        <w:rPr>
          <w:bCs/>
          <w:outline w:val="false"/>
          <w:shadow w:val="false"/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 курс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аочное отделение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Быстрова Н.В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оверил преподаватель: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______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06 г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анализировать активы и пассивы сравнительного аналитического балан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анализировать баланс ликвидности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анализировать финансовую устойчивость предпри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ть и проанализировать показатели, характеризующие вероятность банкротства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анализировать отчет о прибылях и убыт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ть показатели рентабельности: продукции, капит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ть показатели деловой а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ть задачу по факторному анализ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16"/>
        <w:gridCol w:w="516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ленность работни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ботка за смену, 1 шт на 1 работн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сме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1. Анализ состава актива и пассива баланс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920"/>
        <w:gridCol w:w="920"/>
        <w:gridCol w:w="959"/>
        <w:gridCol w:w="1060"/>
      </w:tblGrid>
      <w:tr>
        <w:trPr>
          <w:trHeight w:val="76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ые на конец 2004 года, т.р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ые на конец 2005 года, т.р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., т.р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п прироста, %</w:t>
            </w:r>
          </w:p>
        </w:tc>
      </w:tr>
      <w:tr>
        <w:trPr>
          <w:trHeight w:val="270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Акти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. Внеоборотные актив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1 250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 0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 4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4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2. Оборотные актив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а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3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отовая продукц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3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33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3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упатели и заказч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6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нежные сред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63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4 6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3 4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1 2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26</w:t>
            </w:r>
          </w:p>
        </w:tc>
      </w:tr>
      <w:tr>
        <w:trPr>
          <w:trHeight w:val="270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Балан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5 6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4 8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-8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Пасси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3. Капитал и резерв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 0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 04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ймы и креди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 0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7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2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ймы и креди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9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66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щики и подрядч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76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олженность по оплате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8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олженность во внебюджет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300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3 6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3 0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5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15</w:t>
            </w:r>
          </w:p>
        </w:tc>
      </w:tr>
      <w:tr>
        <w:trPr>
          <w:trHeight w:val="270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 xml:space="preserve">Баланс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5 6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4 8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-8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-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br w:type="page"/>
      </w: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2005 год стоимость имущества предприятия уменьшилась на 811 т.р. (14%). В основном это случилось за счет сокращения оборотных активов предприятия. Темп снижения прироста составил 26%, что на 811 т.р. меньше, чем по состоянию на 2004 год. Снижение состава оборотных активов в основном обусловлено зачтенной суммой НДС, а это на 53% больше, чем в прошлом году, это произошло за счет уменьшения запасов товаров на складе. А так же снижением сумм кредиторской задолженности по долгосрочным обязательствам на 25%, а по краткосрочным займам на 32%, хотя задолженность поставщикам выросла на 66% (405 т.р.), задолженность во внебюджетные фонды тоже значительно выросла на 3т.р. по сравнению с предыдущим годом. На фоне этого снизилась задолженность по оплате труда перед персоналом на 58% и задолженность по налогам на 33%. Из баланса видно, что предприятие начало вкладывать средства в обновление основных фондов, по сравнению с предыдущим годом вложено 450 т.р. 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276"/>
        <w:gridCol w:w="1276"/>
        <w:gridCol w:w="1306"/>
      </w:tblGrid>
      <w:tr>
        <w:trPr>
          <w:trHeight w:val="127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ые на конец 2004 года в процентах к валюте балан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ые на конец 2005 года в процентах к валюте баланс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ения, %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Ак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. Внеоборот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9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9,6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29,6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30,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+11,5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2. Оборот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а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,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10,2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готовая прод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8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5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0,05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8,07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упатели и заказч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,87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неж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34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69,9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,5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БАЛАН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1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Пасс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3. Капитал и резер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6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0,29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29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21,3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0,29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ймы и креди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,3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15,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-2,3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ймы и креди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8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6,2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,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16,2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ставщики и подрядч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96,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5,27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олженность по оплат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,1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олженнгость во внебюджет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0,2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,34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6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62,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62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БАЛАН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1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Вывод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конец 2005 года состав активов предприятия состоял на 69,90 % из оборотных средств и на 30,10% из внеоборотных актив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конец 2004 года состав внеоборотных активов соотносился как 96,60% основные средства в эксплуатации и 3,40 % незавершенное строительство, на конец 2005 года 66,94% и 33,06% соответственно, т.е. можно судить об обновлении производственного фонда. Прирост составил 26,66% за отчетный год. В целом же по внеоборотным средствам темп прироста отрицателен, и составил ( – 26,6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остав оборотных средств на конец 2005 года складывается следующим образом: на 83,01% запасы (состоящие на 99 % из товаров для продажи), 13,83 % сумма НДС подлежащая зачету (сумма НДС от затрат на возведение объекта), 0,35% денежные средства на счете. На конец 2005 года по сравнению с 2004 годом темп прироста по запасам составил 10,28%, по остальным статьям произошло снижение и общий темп снижения составил 11,51% по оборотным актива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ущество предприятия на 21,34% состоит из собственных средств остальное заемные – 15,83% долгосрочные кредиты и 62,83 краткосрочные обязательства. На конец 2005 года произошло снижение по всем статьям: собственные средства на 0,29%, долгосрочные обязательства на 2,36%, а по краткосрочным долгам 0,62%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тя и произошло снижение прироста по всем статьям, однако можно говорить о положительной оценке: обновление ОС и снижение дебиторской задолженности, а так же задолженности по налогам и по заработной плат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Анализ ликвидности баланса предприят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666"/>
        <w:gridCol w:w="666"/>
        <w:gridCol w:w="3038"/>
        <w:gridCol w:w="666"/>
        <w:gridCol w:w="666"/>
        <w:gridCol w:w="683"/>
        <w:gridCol w:w="729"/>
      </w:tblGrid>
      <w:tr>
        <w:trPr>
          <w:trHeight w:val="255" w:hRule="atLeast"/>
        </w:trPr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тив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ссив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1 (с.260+с.25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1 (с.620+с.66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8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006</w:t>
            </w:r>
          </w:p>
        </w:tc>
      </w:tr>
      <w:tr>
        <w:trPr>
          <w:trHeight w:val="25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2 (с.270+с.24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2 (с.61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78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954</w:t>
            </w:r>
          </w:p>
        </w:tc>
      </w:tr>
      <w:tr>
        <w:trPr>
          <w:trHeight w:val="25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3 (с.230 + с.220 + с.21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38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305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3 (с.59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2532</w:t>
            </w:r>
          </w:p>
        </w:tc>
      </w:tr>
      <w:tr>
        <w:trPr>
          <w:trHeight w:val="25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4 (с.19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470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4 (с.490 + с.630 + с.640 + с.65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 04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4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428</w:t>
            </w:r>
          </w:p>
        </w:tc>
      </w:tr>
      <w:tr>
        <w:trPr>
          <w:trHeight w:val="255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нс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 6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883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ланс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 6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88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 ликвидности баланса. Методика Альтман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быстрой ликвидности (показывает частоту оборачиваемости средств предприятия)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&gt;1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текущей ликвидности (показывает способность предприятия погашать кредиторскую задолженность)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drawing>
          <wp:inline distT="0" distB="0" distL="0" distR="0">
            <wp:extent cx="1206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&gt;2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Коэффициент абсолютной ликвидности (показывает ликвидность активов предприятия)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&gt;0,2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833"/>
        <w:gridCol w:w="1687"/>
        <w:gridCol w:w="1687"/>
        <w:gridCol w:w="1510"/>
      </w:tblGrid>
      <w:tr>
        <w:trPr>
          <w:trHeight w:val="70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ения, т.р.</w:t>
            </w:r>
          </w:p>
        </w:tc>
      </w:tr>
      <w:tr>
        <w:trPr>
          <w:trHeight w:val="76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а конец 2004 года, т.р.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ец 2005 года, т.р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нежные средств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0</w:t>
            </w:r>
          </w:p>
        </w:tc>
      </w:tr>
      <w:tr>
        <w:trPr>
          <w:trHeight w:val="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21</w:t>
            </w:r>
          </w:p>
        </w:tc>
      </w:tr>
      <w:tr>
        <w:trPr>
          <w:trHeight w:val="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ротные актив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38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3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08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1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405</w:t>
            </w:r>
          </w:p>
        </w:tc>
      </w:tr>
      <w:tr>
        <w:trPr>
          <w:trHeight w:val="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95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05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б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6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3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3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8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Ликвидность 2004 год: А1 &lt; П1, А2 &lt; П2 , А3 &gt; П3 , А4 &gt;П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Ликвидность 2005 год: А1 &lt; П1, А2 &lt; П2 , А3 &gt; П3 , А4 &gt; П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аланс предприятия неликвиден. Коэффициенты ниже нормы и к концу 2005 года по сравнению с 2004 годом снизились. Это обусловлено снижением показателей по всем статьям баланса. Предприятие не в состоянии на данный момент погашать задолженность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ко у предприятия есть долгосрочные источники формирования собственных средств и вместе с тем возможность выхода из создавшейся неустойчивой ситу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Оценка показателей устойчивости предприят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380"/>
        <w:gridCol w:w="1508"/>
        <w:gridCol w:w="1508"/>
        <w:gridCol w:w="1405"/>
      </w:tblGrid>
      <w:tr>
        <w:trPr>
          <w:trHeight w:val="70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Обозначение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ения, т.р.</w:t>
            </w:r>
          </w:p>
        </w:tc>
      </w:tr>
      <w:tr>
        <w:trPr>
          <w:trHeight w:val="70" w:hRule="atLeast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ые на конец 2004 год, т.р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нные на конец 2005 год, т.р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и формирования собственных средст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фсс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4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4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</w:t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оборотные актив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4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411</w:t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С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2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14</w:t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госрочные пассив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П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63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ичие собственных долгосрочных заемных источников формирования запас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ЗС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2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677</w:t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ткосрочные заем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ЗС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6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0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45</w:t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ем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С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3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213</w:t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величина источников формирования запас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ф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5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940</w:t>
            </w:r>
          </w:p>
        </w:tc>
      </w:tr>
      <w:tr>
        <w:trPr>
          <w:trHeight w:val="7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величина запас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37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38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лишек (недостаток) собственных оборотных средст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0"/>
                <w:szCs w:val="20"/>
              </w:rPr>
              <w:t>СС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 38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 26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124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лишек (недостаток) собственных и долгосрочных заемных источников формирования запас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0"/>
                <w:szCs w:val="20"/>
              </w:rPr>
              <w:t>ДЗС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 34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48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39</w:t>
            </w:r>
          </w:p>
        </w:tc>
      </w:tr>
      <w:tr>
        <w:trPr>
          <w:trHeight w:val="900" w:hRule="atLeast"/>
        </w:trPr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лишек (недостаток) общей величины основных источников формирования запас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0"/>
                <w:szCs w:val="20"/>
              </w:rPr>
              <w:t>Иф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 3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7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4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финансовой устойчивости предприят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фсс = стр. 490 Балан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= стр. 190 Балан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С = Ифсс – 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П = стр. 590 Баланс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ЗС = СС + Д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КСЗ = стр. 690 – (стр.630 + стр.640 + стр.650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фз = ДЗС + стр.61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drawing>
          <wp:inline distT="0" distB="0" distL="0" distR="0">
            <wp:extent cx="977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drawing>
          <wp:inline distT="0" distB="0" distL="0" distR="0">
            <wp:extent cx="11176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Оценка относительных показателей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маневренност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drawing>
          <wp:inline distT="0" distB="0" distL="0" distR="0">
            <wp:extent cx="825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&gt; 0,5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0,5 нормативное значение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автономи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&gt; 0,5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0,5 нормативное значение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 – основные средства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 – общая величина запасов предприят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соотношения собственных и заемных средств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6289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&lt; 1,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1 - нормативное значе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обеспеченности запасов собственными средствам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&gt;0,6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0,6 – нормативное значение,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обеспеченности собственными средствам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&gt;0,1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0,1 – нормативное значени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ривлечения долгосрочных заемных средств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финансовой устойчивост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330"/>
        <w:gridCol w:w="1582"/>
        <w:gridCol w:w="1582"/>
        <w:gridCol w:w="779"/>
      </w:tblGrid>
      <w:tr>
        <w:trPr>
          <w:trHeight w:val="70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значение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.</w:t>
            </w:r>
          </w:p>
        </w:tc>
      </w:tr>
      <w:tr>
        <w:trPr>
          <w:trHeight w:val="70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ец 2004 г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ец 2005 г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маневренност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1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4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397</w:t>
            </w:r>
          </w:p>
        </w:tc>
      </w:tr>
      <w:tr>
        <w:trPr>
          <w:trHeight w:val="70" w:hRule="atLeast"/>
        </w:trPr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автоном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7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0,103</w:t>
            </w:r>
          </w:p>
        </w:tc>
      </w:tr>
      <w:tr>
        <w:trPr>
          <w:trHeight w:val="525" w:hRule="atLeast"/>
        </w:trPr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соотношения собственных и заемных средст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сзс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44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6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763</w:t>
            </w:r>
          </w:p>
        </w:tc>
      </w:tr>
      <w:tr>
        <w:trPr>
          <w:trHeight w:val="525" w:hRule="atLeast"/>
        </w:trPr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обеспеченности запасов собственными средств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з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47</w:t>
            </w:r>
          </w:p>
        </w:tc>
      </w:tr>
      <w:tr>
        <w:trPr>
          <w:trHeight w:val="525" w:hRule="atLeast"/>
        </w:trPr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обеспеченности собственными средствам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сс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22</w:t>
            </w:r>
          </w:p>
        </w:tc>
      </w:tr>
      <w:tr>
        <w:trPr>
          <w:trHeight w:val="70" w:hRule="atLeast"/>
        </w:trPr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привлечения долгосрочных заемных средст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дзс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9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4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72</w:t>
            </w:r>
          </w:p>
        </w:tc>
      </w:tr>
      <w:tr>
        <w:trPr>
          <w:trHeight w:val="70" w:hRule="atLeast"/>
        </w:trPr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финансовой устойчиво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ф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6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0,0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точники формирования собственных средств снизились на 3 т.р. и на конец 2005 года составили 1042 т.р. Состав внеоборотных средств увеличился на 411 т.р. и на конец 2005 года составил 1470 т.р. За счет снижения собственных источников финансирования обнаружился недостаток собственных оборотных средств он составил 428 т.р., что на 414 т.р. больше по сравнению с 2004 годом. Финансирование активов обеспечивается за счет долгосрочных заемных средств, но их тоже не хватает, на конец 2005 года их размер составил всего 345 т.р., что по сравнению с 2004 годом меньше на 677 т.р. Этот недостаток компенсируется кредиторской задолженностью. Общая величина источников формирования запасов предприятия составляет 1118 т.р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личина запасов значительно снизилась на 940 т.р., и составила на конец 2005 года 2833 т.р. В общей сложности образовался недостаток собственных оборотных средств в размере 3261 т.р., что меньше на 124 т.р., по сравнению с 2004 годом, а так же недостаток долгосрочных заемных средств для формирования запасов на 2488 т.р. и недостаток общей величины основных источников формирования запасов составил 1715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ложение организации относится к четвертому типу финансовой устойчивости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&lt;0,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&lt;0,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&lt; 0 – кризисное финансовое полож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Оценка вероятности банкротства предприят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висимости от показателей текущей ликвидности и обеспеченности собственными средствами производится расчет коэффициента восстановления платежеспособности в ближайшие 6 месяце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данным задачи 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7"/>
        <w:gridCol w:w="1582"/>
        <w:gridCol w:w="1933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рмативное значение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ец 2004 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ец 2005 г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8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&gt;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эффициент обеспеченности собственными средств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&gt;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значении больше 1, есть вероятность восстановления платежеспособности в течение шести месяце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1,03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ы ликвидности на данный момент ниже нормы. У хотя предприятие испытывает нехватку обеспеченности собственными средствами и вероятность банкротства велика, а текущая ликвидность ниже норматива на 0,888, все же предприятие при существующих темпах развития имеет возможность выйти из нестабильного положения, погасить текущие задолженности, в ближайшие 6 месяцев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Анализ данных отчета о прибылях и убытках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716"/>
        <w:gridCol w:w="716"/>
        <w:gridCol w:w="729"/>
        <w:gridCol w:w="731"/>
        <w:gridCol w:w="950"/>
        <w:gridCol w:w="950"/>
        <w:gridCol w:w="779"/>
      </w:tblGrid>
      <w:tr>
        <w:trPr>
          <w:trHeight w:val="255" w:hRule="atLeast"/>
        </w:trPr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.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п прир.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уктурный состав прибылей и убытк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.</w:t>
            </w:r>
          </w:p>
        </w:tc>
      </w:tr>
      <w:tr>
        <w:trPr>
          <w:trHeight w:val="345" w:hRule="atLeast"/>
        </w:trPr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а конец 2004 года, т.р.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конец 2005 года, т.р.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 год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 год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уч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61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бестоимост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6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562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3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,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5,04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ловая прибыл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5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1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,04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мерческие расхо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9,62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енческие расхо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,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0,42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53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3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,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30,04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доходы и расходы: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ы к уплат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1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1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7,31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41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99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,4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39,63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,32</w:t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2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</w:rPr>
        <w:t>Себестоимость в выручке продукции на конец 2005 года составляет 89,29 % ,что на 5,04% больше по сравнению с предыдущим годом, темп прироста себестоимости составил 324%. Однако это обусловлено ростом объема реализации на 6188 т.р. (прирост составил 300%). Общая прибыль от продаж составила 698 т.р., что на 539 т.р. больше чем в предыдущем году и, хотя управленческие и коммерческие расходы возросли на 20 т.р., в целом произошло снижение доли этих расходов прибыли от реализации: доля управленческих расходов снизилась на 10,42%, а коммерческих на 19,62%. Таким образом доля прибыли от продажи в выручке составила 78.96%, что на 30,04 больше, чем в предыдущем год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ко у предприятия растут внереализационные расходы, это связано с обновлением состава основных фондов, эти расходы выросли на 419 т.р. и составили 461 т.р., что составило 66,05 % от прибыли с продаж. У предприятия образовалась нехватка средств в размере 0,43% от прибыли с продаж, что составило в сумме 3 т.р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Рентабельность показателе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нтабельность продаж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 xml:space="preserve">продаж =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*10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нтабельность продукции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 xml:space="preserve">продукции =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*10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нтабельность собственного капита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 xml:space="preserve">собств.капитала =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*10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нтабельность всего капитала предприят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>капитала =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*10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032"/>
        <w:gridCol w:w="1032"/>
        <w:gridCol w:w="1247"/>
      </w:tblGrid>
      <w:tr>
        <w:trPr>
          <w:trHeight w:val="255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2004 г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а 2005 г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нтабельность продаж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</w:t>
            </w:r>
          </w:p>
        </w:tc>
      </w:tr>
      <w:tr>
        <w:trPr>
          <w:trHeight w:val="390" w:hRule="atLeast"/>
        </w:trPr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3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</w:t>
            </w:r>
          </w:p>
        </w:tc>
      </w:tr>
      <w:tr>
        <w:trPr>
          <w:trHeight w:val="390" w:hRule="atLeast"/>
        </w:trPr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6</w:t>
            </w:r>
          </w:p>
        </w:tc>
      </w:tr>
      <w:tr>
        <w:trPr>
          <w:trHeight w:val="390" w:hRule="atLeast"/>
        </w:trPr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нтабельность всего капитала предприят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данном этапе предприятие испытывает некоторые трудности: снижается рентабельность по всем показателям деятельности. По данным на конец 2005 года рентабельность собственного капитала снизилась на 0,6 и приняла отрицательное значение, это связано с ростом объемов заемных средств. Рентабельность всего капитала предприятия то же ниже нуля, и его значение ( -0,1). Предприятие пока работает за счет сохраняющейся рентабельности продукции и продаж. И хотя эти показатели снизились, их значение выше нуля, а значит, предприятие имеет возможность получать прибыл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7. Показатели деловой активно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оотдач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 =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оемкост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е =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овооруженность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в =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орентабельность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Фр =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*100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330"/>
        <w:gridCol w:w="1032"/>
        <w:gridCol w:w="1032"/>
        <w:gridCol w:w="1247"/>
      </w:tblGrid>
      <w:tr>
        <w:trPr>
          <w:trHeight w:val="255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значение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2004 г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а 2005 г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 реализации продук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6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6188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оимость основных фонд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Ф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4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411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ленность работников предприят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50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был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5,28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оотдач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3,66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оемкост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34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овооруженност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3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+0,59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орентабельност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0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</w:rPr>
        <w:t>Объем реализации продукции вырос на 6188 т.р., так же наблюдается тенденция обновления основных фондов, вложенные в них средства на конец 2005 года составили 486 т.р., что составляет 33% от стоимости средств находящихся в эксплуатации на конец 2004 года. Численность работников предприятия увеличилась на 25 % и на конец 2005 года составила 250 человек. Показатели фондоотдачи и фондовооруженности выросли за счет вложения в основные фонды и приняли значение на конец 2005 года 5,61 и 5,88 соответственно. Использование основных фондов было более эффективно, чем в 2004 году. Фондоемкость значительно снизилась и теперь составляет всего 18 копеек на рубль выпускаемой проду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днако фондорентабельность значительно снизилась – это произошло потому, что обновление основных фондов еще незавершенно и новый объект основных средств не участвует в процессе функционирования предприятия т.к. еще не веден в эксплуатацию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8. Факторный анализ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100"/>
        <w:gridCol w:w="899"/>
        <w:gridCol w:w="899"/>
        <w:gridCol w:w="1079"/>
      </w:tblGrid>
      <w:tr>
        <w:trPr>
          <w:trHeight w:val="255" w:hRule="atLeast"/>
        </w:trPr>
        <w:tc>
          <w:tcPr>
            <w:tcW w:w="5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ел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Услов. обоз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чен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5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а 2004 г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На 2005 г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 реализации продукции, т.р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5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618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оимость основных фон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Ф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4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41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ленность работников предприят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5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одительность труда, в год (Кол-во смен в мес. * выработку * 12мес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Т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4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80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оотдач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+3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 реализации продукции увеличился за 2005 год на 6188 т.р., это произошло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на 801 т.р. (411 * 1,95) за счет обновления основных фондов на 411 т.р.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5380 т.р. (3,66 * 1470) за счет повышения эффективности использования основных фондов на 3,6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- на 7 т.р. (5380 – 801) за счет влияния других факто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outline/>
      <w:shadow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rFonts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4:00Z</dcterms:created>
  <dc:creator>Natalya</dc:creator>
  <dc:description/>
  <cp:keywords/>
  <dc:language>en-US</dc:language>
  <cp:lastModifiedBy>Mage</cp:lastModifiedBy>
  <dcterms:modified xsi:type="dcterms:W3CDTF">2011-10-04T02:04:00Z</dcterms:modified>
  <cp:revision>2</cp:revision>
  <dc:subject/>
  <dc:title>Высшая Школа Экономики</dc:title>
</cp:coreProperties>
</file>