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  <w:t>Тести з теорії економічного аналіз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Причина, яка впливає на певний результат (наслідок) –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резер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індук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фактор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дедук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2. Запас ресурсів, який свідомо не витрачається і підтримується на певному рівні як засіб, що забезпечує надійність і безперервність роботи у будь-якій системі, -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фактор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резерв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комплекс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балан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Які бувають види аналізу залежно від часу їх проведення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передній, оперативний, наступний, перспек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системний, оперативний, порівняльний, перспек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передній, оперативний, прогноз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оперативний, наступний, прогноз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Як називають аналіз, що здійснюється шляхом зіставлення даних кількох споріднених підприємств або орієнтуючись на показники кращих підприємств галуз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опера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прогноз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рівняль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систем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. Як інакше називають порівняльний аналіз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ретроспек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перспек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то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міжгосподарськ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. Який аналіз застосовують для досліджень складних економічних проблем, великих виробничих комплексів, які поєднують з аналізом технічних, соціальних, демографічних і національних проблем, екологічних і політичних умо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ретроспек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стратегі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статисти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систем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. Який аналіз здійснюють на підприємствах і в його підрозділах безпосередньо в процесі господарської діяльності або відразу після закінчення окремих виробничих чи інших робіт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оператив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наступ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передні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прогноз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. Який аналіз передує виробничим подіям, передбачає їх наслідки, оцінює їхню ефективніст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то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прогноз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рівняль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оператив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9. За характером впливу на результати господарської діяльності розрізняють фактор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трудові та нетрудов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внутрішньогосподарські, галузев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інтенсивні та екстенсив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регіональні, народногосподарсь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. Розбір, розкладання, розчинення предметів або явищ на складові частини, властивості, ознаки –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аналіз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моделю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елімі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. Як називається основний метод курсу аналізу, за допомогою якого складне явище – господарська діяльність підприємства – уявно розкладається на окремі, більш прості елементи, а потім вивчаються їхні кількісні та якісні сторони, зв`язк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моделю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аналіти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статистичн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. засіб аналітичного методу, за яким йдуть від загальних показників до деталізованих, послідовно розчленовуючи загальні показники на складов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розклад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деталіз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. Метод, за допомогою якого предмет (явище) характеризується через співвідношення, вимірювання, зіставлення з іншими одноякісними предметами або явищам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деталіза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абстраг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абсолютиз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. Метод, при якому будуть зменшені предмети або умовні подоби (образи), які замінюють у нашій уяві дійсні предмети або явищ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моделю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деталіз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. Моделі можуть бут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дійсні та недій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середні, великі, гігантськ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матеріальні (фізичні) та абстракт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дрібні, середні, велик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6. Метод, що ґрунтується на обмеженості, кінцевості величини матеріальних ресурсів і жорстких взаємозв`язках між окремими елементами сукупност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деталіза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статисти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балансо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. Метод, суть якого полягає в тому, що, абстрагуючись від взаємовпливу факторів, послідовно розглядається вплив кожного фактора на результативний показник за незмінності інших факторі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балансов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моделю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. В якому статистичному методі аналізу таблиці служать накопиченню, опрацюванню і зберіганню цифрової інформації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таблич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динамічні ряд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кореляцій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балансо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19. Письмове опитування працівників, причетних до якихось проблем або виробництва з метою з</w:t>
      </w:r>
      <w:r>
        <w:rPr/>
        <w:t>`</w:t>
      </w:r>
      <w:r>
        <w:rPr>
          <w:lang w:val="uk-UA"/>
        </w:rPr>
        <w:t>ясування певних питан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запит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анкетний метод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лист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. Впорядковані повідомлення про кількісний та якісний стан речей чи явищ, сукупність даних і знань про них –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анкет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модель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аналіз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інформаці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. Співвідношення окремих виробів (видів продукції) у загальному обсязі виробництва, виражене здебільшого у відсотках, -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деталіза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структура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баланс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елімі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22. Які показники характеризують величину параметрів господарської діяльност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кіль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основ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я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другоряд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. Які показники характеризують особливості параметрів господарської діяльності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кіль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зведе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я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агрегат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. Які показники характеризують діяльність господарства у натуральних виміра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я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абсолют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кіль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віднос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. Які показники характеризують господарську діяльність у співвідношенні одних показників до інших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я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абсолют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кількіс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відносн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. За обсягом охоплення аналіз буває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комплексний, тематичний, локальний, вибірков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локальний, комплексний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вибірковий, місцевий, часткови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. Які індекси (відносні величини) показують співвідношення величини фактичних та планових індивідуальних показників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зведе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агрегат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індивідуаль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вибірков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28. Прийом, що використовується для визначення тісноти зв`язку між факторами, що вивчаються, - це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елімінува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кореля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порівнянн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моделю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9. Розклад (аналіз) загального на частки називают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дедук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кореля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індук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елімі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. Узагальнення (синтез) часток у загальне називают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дедук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кореля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) індукція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4) елімінув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1. резерви виробництва за місцем знаходження класифікують на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) поточні і перспективні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) зовнішні і внутрішні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uk-UA"/>
        </w:rPr>
        <w:t>3) власні і залучені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spacing w:lineRule="auto" w:line="240"/>
        <w:rPr/>
      </w:pPr>
      <w:r>
        <w:rPr/>
        <w:t>Відповід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5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6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7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8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9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0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1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2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3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4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5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6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7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8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9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0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1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2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3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4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5 – 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6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7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8 – 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9 – 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0 – 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1 – 2</w:t>
      </w:r>
    </w:p>
    <w:sectPr>
      <w:headerReference w:type="default" r:id="rId2"/>
      <w:type w:val="nextPage"/>
      <w:pgSz w:w="11906" w:h="16820"/>
      <w:pgMar w:left="1134" w:right="1134" w:gutter="0" w:header="567" w:top="1134" w:footer="0" w:bottom="1134"/>
      <w:pgNumType w:fmt="decimal"/>
      <w:formProt w:val="false"/>
      <w:textDirection w:val="lrTb"/>
      <w:docGrid w:type="default" w:linePitch="1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rFonts w:ascii="Arial" w:hAnsi="Arial" w:cs="Arial"/>
      <w:sz w:val="24"/>
      <w:szCs w:val="24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01:00Z</dcterms:created>
  <dc:creator>Lidiya</dc:creator>
  <dc:description/>
  <cp:keywords/>
  <dc:language>en-US</dc:language>
  <cp:lastModifiedBy>Mage</cp:lastModifiedBy>
  <dcterms:modified xsi:type="dcterms:W3CDTF">2011-10-04T02:01:00Z</dcterms:modified>
  <cp:revision>2</cp:revision>
  <dc:subject/>
  <dc:title>Тести з теорії економічного аналізу</dc:title>
</cp:coreProperties>
</file>