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6</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СОСТАВ, СТРУКТУРА И ФУНКЦИИ ТРУД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трудовых ресурсов можно разделить на две взаимосвязанные группы: исследование собственной рабочей силы, то есть численности и состава работников и их динамика, и рассмотрение рабочего времени, то есть общего объема располагаемого и фактически затраченного времени, а также использование рабоче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предприятия — это совокупность физических лиц, состоящих с предприятием, как юридическим лицом, в отношениях, регулируемых договором найма. В таких отношениях могут состоять не только наемные работники, но и физические лица - собственники или совладельцы фирмы, если они, помимо причитающейся им части доходов, принимают участие в деятельности предприятия своим личным трудом и получают за это соответствующую о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персонала любой организации, как правило, неоднороден, поскольку даже в самой маленькой нужно выполнять множество видов деятельности, а для этого требуются люди, обладающие разнообразными профессиями, опытом, квалификацией, занимающие различные дол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у персонала в соответствии с видами деятельности, выполняемыми функциями и категориями должностей отражает его статистическая структура. В ней выде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сонал основных видов деятельности (лица, работающие в основных и вспомогательных, научно-исследовательских подразделениях, аппарате управл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сонал неосновных видов деятельности (работники ремонтного, жилищно-коммунального хозяйства, подразделений социаль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трудовых функций персонал подразделяется на рабочих и служащих.</w:t>
      </w:r>
    </w:p>
    <w:p>
      <w:pPr>
        <w:pStyle w:val="Normal"/>
        <w:spacing w:lineRule="auto" w:line="360" w:before="0" w:after="0"/>
        <w:ind w:firstLine="709"/>
        <w:jc w:val="both"/>
        <w:rPr/>
      </w:pPr>
      <w:r>
        <w:rPr>
          <w:rFonts w:cs="Times New Roman" w:ascii="Times New Roman" w:hAnsi="Times New Roman"/>
          <w:sz w:val="28"/>
          <w:szCs w:val="28"/>
        </w:rPr>
        <w:t>Рабочие создают материальные ценности и оказывают услуги производственного характера. Рабочие классифицируются также по профессиям, возрасту, формам и системам оплаты труда, ст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ащие осуществляют организацию деятельности людей, управление производством, административно - хозяйственные, финансово-бухгалтерские, снабженческие, юридические, исследовательские и другие виды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ащие относятся к профессиональной группе лиц, занятых преимущественно умственным, интеллектуальны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не включаются в состав персонала, работающего по найму, так как вознаграждение за свое трудовое участие они получают из дохода, остающегося в их распоряжении после уплаты налогов и других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упных предприятиях, осуществляющих деятельность, относимую к различным отраслям народного хозяйства, весь персонал подразделяется на лиц, занятых в основной деятельности и лиц, образующих персонал не основной деятельности. Независимо от сферы приложения труда весь персонал фирмы подразделяется на категории. На сегодняшний день принято выделять следующие категории персонала: рабочие, служащие, специалисты и руководители. В зависимости от характера выполняемых функций руководители могут быть причислены к специалистам, если их деятельность требует наличия специальных технических знаний, либо к служащим, если выполняемые ими функции таких специальных знаний не треб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кретных фирм в составе рабочих выделяют рабочих основных и рабочих вспомогательных. Такое деление важно потому, что, во-первых, рабочие составляют наиболее многочисленную категорию; во-вторых, потому, что трудовые функции, выполняемые основными и вспомогательными рабочими, весьма различны и на стадии внутрифирменного планирования определение потребности в численности рабочих этих групп основана на различных подх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квалифицированный персонал нередко оказывает отрицательное влияние на качество и динамику объём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едприятия распределяются по профессиям, специальностям и квалификации. Профессия характеризуется комплексом теоретических знаний и практических навыков, необходимых для выполнения определенной работы в одной из отраслей производства. Она предопределяется характером создаваемого продукта труда и специфическими условиями производства в данной отрасли. Специальность - это дальнейшее разделение труда в пределах профессии. Квалификация характеризует степень подготовленности работника, его способность к выполнению работы определённой сложности по данной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списочный, среднесписочный и явочный состав работников предприятия. В списочный состав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 Среднесписочная численность работников за отчетный месяц определяется как среднее арифметическое число работников за весь период, при этом в расчёт включаются праздничные и выходные дни. Списочная численность работников за выходной или праздничный день принимается равной списочной численности работников за предшествующий рабочий день. Среднесписочная численность работников за более длинный временной промежуток может быть определена как среднее арифметическое взвешенное более коротких промежут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писочного состава работников следует отличать явочный, который показывает, сколько человек из числа состоящих в списке явилось на работу. Число фактически работающих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 (из-за отсутствия электроэнергии, материала и т.д.). Учет численности работников дает возможность выяснить их распределение на разных участках предприятиях, а также изменения этого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приятия характеризуется соотношением различных категорий работников. В целях анализа структуры кадров определяется и сравнивается удельный вес каждой категории работников в общей среднесписочной численности персонал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фактическая среднесписочная численность (ССЧ) отдельных категорий сопоставляется с плановой в абсолютном выражении и в процентах к соответствующей ба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реднесписочного числа работников может быть проведен путем деления суммы списочных чисел за все дни отчетного периода (включая праздничные и выходные) на полное календарное число дней за данный период. Также учитываются явки и неявки работников в отдельные дни. При расчете средней списочной численности не все работники, числящиеся к списку, принимаются в расчет. В списочное число не включаются женщины, взявшие отпуск без содержания после окончания декретного отпуска, подростки до 17 лет, не имеющие специальности, учащиеся работники предприятия, временно перешедшие на стипендию, и другие лица, взявшие отпуск без содержания (за свой счет) на срок более 1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й этап в анализе обеспеченности предприятия рабочей силой – изучение ее движения. Для характеристики движения рабочей силы анализируют и рассчитывают динамику следующи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оборота = (принято работников + уволено работников)/среднесписочная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а по выбытию = уволено работников всего / среднесписочная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а по приёму = принято работников всего / среднесписочная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чести = уволено по своему желанию и нарушения дисциплины / среднесписочная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ства кадров = количество работников, проработавших год / среднесписочная численность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Текучесть рабочих играет большую роль в деятельности предприятия.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БЕСТАРИФНАЯ СИСТЕМА ОПЛАТЫ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платы труда по тарифам и окладам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 бестарифную систему оплаты труда, которая нашла применение на многих предприятиях в условиях перехода к рыночным условиям хозяйствования. Такая система применяется, как правило, на малых предприятиях, в обществах с ограниченной ответственностью. </w:t>
      </w:r>
    </w:p>
    <w:p>
      <w:pPr>
        <w:pStyle w:val="Normal"/>
        <w:spacing w:lineRule="auto" w:line="360" w:before="0" w:after="0"/>
        <w:ind w:firstLine="709"/>
        <w:jc w:val="both"/>
        <w:rPr/>
      </w:pPr>
      <w:r>
        <w:rPr>
          <w:rFonts w:cs="Times New Roman" w:ascii="Times New Roman" w:hAnsi="Times New Roman"/>
          <w:sz w:val="28"/>
          <w:szCs w:val="28"/>
        </w:rPr>
        <w:t xml:space="preserve">По данной системе зарплата всех работников предприятия от директора до рабочего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валификационного уровня работ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а трудового участия (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актически отработанн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прошедший период на сложившийся на предприятии минимальный уровень заработной платы за тот же период. Затем все работники предприятия распределяются по десяти квалификационным группам исходя из квалификационного уровня работников и квалификационных требований к работникам различных профес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й из групп устанавливается свой квалификационный уровень (табл. 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валификационных уров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124325" cy="2524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124325" cy="2524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ю пятый или шестой разряд, уже нет перспективы дальнейшего роста, а следовательно, и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труппу решает Совет трудового коллектива с учетом индивидуальных характеристик работ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У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состав показателей для расчета 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заработной платы при бестарифной системе оплаты труда определяется в такой последова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баллов, заработанных каждым работником (подразделения, цеха, участка, бригады) М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72" r="-22" b="-172"/>
                    <a:stretch>
                      <a:fillRect/>
                    </a:stretch>
                  </pic:blipFill>
                  <pic:spPr bwMode="auto">
                    <a:xfrm>
                      <a:off x="0" y="0"/>
                      <a:ext cx="1647825"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 — квалификационный урове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 — количество отработанных человеко-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баллов, заработанная всеми работниками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950"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8" t="-164" r="-48" b="-164"/>
                    <a:stretch>
                      <a:fillRect/>
                    </a:stretch>
                  </pic:blipFill>
                  <pic:spPr bwMode="auto">
                    <a:xfrm>
                      <a:off x="0" y="0"/>
                      <a:ext cx="742950" cy="219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ля фонда оплаты труда, приходящаяся на оплату одного балла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9650" cy="3619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100" r="-36" b="-100"/>
                    <a:stretch>
                      <a:fillRect/>
                    </a:stretch>
                  </pic:blipFill>
                  <pic:spPr bwMode="auto">
                    <a:xfrm>
                      <a:off x="0" y="0"/>
                      <a:ext cx="1009650"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работная плата отдельных работников подразде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Фонд оплаты труда цеха за месяц составил 17700 тыс. руб. Общее число заработанных баллов работниками цеха М = 16300,43. Доля ФОТ, приходящаяся на один балл, составит d + 177700/16300,43 = 1,086 тыс.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чёта фактической заработной платы работников цеха представлен в таблиц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ёт фактической заработной 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286250" cy="16954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8" t="-21" r="-8" b="-21"/>
                    <a:stretch>
                      <a:fillRect/>
                    </a:stretch>
                  </pic:blipFill>
                  <pic:spPr bwMode="auto">
                    <a:xfrm>
                      <a:off x="0" y="0"/>
                      <a:ext cx="4286250" cy="169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система меняет пропорции распределения ФОТ при одном и том же уровне квалификации, разряде. Заработок одних рабочих может увеличиваться, а других — уменьшаться. В результате обеспечивается социальная справедливость в распределении заработка между работниками, чего нельзя достигнуть при тарифн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условиях рыночной экономики важный показатель работы — объём реализации продукции и услуг. Поэтому чем выше объем реализации, тем более эффективно работает предприятие, и заработная плата может корректироваться в зависимости и от объема реализации. Это особенно важно для управленческого персонала и вспомогательных рабочих, поскольку эти две категории работников предприятия не так тесно связаны с объемом выпуска продукции. Примерная шкала корректировки оплаты труда управленческого персонала дана в таблице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корректировки оплаты тр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924300" cy="31242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2" r="-9" b="-12"/>
                    <a:stretch>
                      <a:fillRect/>
                    </a:stretch>
                  </pic:blipFill>
                  <pic:spPr bwMode="auto">
                    <a:xfrm>
                      <a:off x="0" y="0"/>
                      <a:ext cx="3924300" cy="3124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смотренном варианте оплаты административно-управленческого персонала твердые оклады не устанавливаются, а оплата ежемесячно изменяется в зависимости от объема реализова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бестарифной системы оплаты труда является контрактная система — 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ённое время (сдельная опл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контрактной системы – чёткое распределение прав и обязанностей работника и руководства предприятия. Эта система достаточно эффективна в условиях рынка.</w:t>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 ФОРМИРОВАНИЯ ОБОРОТНЫХ СРЕД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ормирования оборотных средств включают в себя: собственные и приравненные к собственным, заемные источники и проч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 это уставный капитал и нераспределенная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авненные к собственным – устойчивые пассивы, это средства, которые постоянно вертятся в обороте предприятия, но ему не принадлежат.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ую задолженность по 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если ежедневный расход з/п 20 тыс.грн.*5 дней = 100 ты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6% * 100 тыс.грн.= 35,6 ты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ные нам аван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яд налогов, которые списаны на с/с, срок уплаты которых наступает позднее их на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ы предстоящих расходов 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которые получены, но по которым не пришли счета-фа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это задолженность др. предприятиям и организациям. Из-за хронических неплатежей это один из главных источников формирования оборо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ные источники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ы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ы других юр.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кредиты, когда по договору платим поз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источники – это созданные в новом году фонды технического, социального развития, мат. поощрения; их постоянные остатки являются источником оборотных средств (+ ассигнования из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равильно определить пропорции собственного и заемного капитала. Пример: 2 предприятия имеют одинаковую прибыль – 200тыс.грн., капитал – 1млн.грн., но у одного 1млн.грн. собственного капитала, а у др. 500тыс.грн. – собственный, 500 – заем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рентабельность одинакова = 200/1000 * 100% = 20%. А рентабельность собственного капитала у второго предприятия будет в 2 раза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дополнительно получаемая рентабельностью называется эффект финансового рыч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финансового рычага = (1-Н)*(эк. рентабельность - % за кредит)* заемный капитал/собствен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финансового рычага = (1-0,3)*(20%-15%)* 500/500 =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правило заемной политики: если новое заимствование приносит предприятию увеличение эффекта финансового рычага, то такое заимствование выгодно, но при этом надо внимательно следить за соотношением заемный капитал/собственный капитал; если заемный капитал увеличится, то банкир для уменьшения риска увеличивает проценты за креди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ой период затраты на товарную продукцию составляли 25000 тыс. грн., а на текущий период 22300 тыс. грн. Товарная продукция в действующих оптовых ценах составляла соответственно 23100 и 21300 тыс. грн. Определить снижение себестоимости, которая планируется на 1 грн. товарной продукции в текущем году по сравнению с отче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pPr>
      <w:r>
        <w:rPr>
          <w:rFonts w:cs="Times New Roman" w:ascii="Times New Roman" w:hAnsi="Times New Roman"/>
          <w:sz w:val="28"/>
          <w:szCs w:val="28"/>
        </w:rPr>
        <w:t xml:space="preserve">Найдем затраты на 1 грн.: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66800" cy="342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4" t="-105" r="-34" b="-105"/>
                    <a:stretch>
                      <a:fillRect/>
                    </a:stretch>
                  </pic:blipFill>
                  <pic:spPr bwMode="auto">
                    <a:xfrm>
                      <a:off x="0" y="0"/>
                      <a:ext cx="10668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tab/>
        <w:t xml:space="preserve">, где </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828800" cy="257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140" r="-20" b="-140"/>
                    <a:stretch>
                      <a:fillRect/>
                    </a:stretch>
                  </pic:blipFill>
                  <pic:spPr bwMode="auto">
                    <a:xfrm>
                      <a:off x="0" y="0"/>
                      <a:ext cx="1828800" cy="257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 – товарная прод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затраты на 1 грн товарной продукции в отчетном году:</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200275" cy="438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82" r="-16" b="-82"/>
                    <a:stretch>
                      <a:fillRect/>
                    </a:stretch>
                  </pic:blipFill>
                  <pic:spPr bwMode="auto">
                    <a:xfrm>
                      <a:off x="0" y="0"/>
                      <a:ext cx="220027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затраты на 1 грн товарной продукции в текущем  году:</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190750"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6" t="-84" r="-16" b="-84"/>
                    <a:stretch>
                      <a:fillRect/>
                    </a:stretch>
                  </pic:blipFill>
                  <pic:spPr bwMode="auto">
                    <a:xfrm>
                      <a:off x="0" y="0"/>
                      <a:ext cx="2190750" cy="428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снижение себестоимости, которая планируется на 1 грн товарной продукции в текущем году по сравнению с отчетным:</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52675" cy="266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135" r="-15" b="-135"/>
                    <a:stretch>
                      <a:fillRect/>
                    </a:stretch>
                  </pic:blipFill>
                  <pic:spPr bwMode="auto">
                    <a:xfrm>
                      <a:off x="0" y="0"/>
                      <a:ext cx="2352675"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себестоимость</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04875" cy="266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0" t="-135" r="-40" b="-135"/>
                    <a:stretch>
                      <a:fillRect/>
                    </a:stretch>
                  </pic:blipFill>
                  <pic:spPr bwMode="auto">
                    <a:xfrm>
                      <a:off x="0" y="0"/>
                      <a:ext cx="9048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затраты на 1 грн товарной продукции в текущем году</w:t>
      </w:r>
    </w:p>
    <w:p>
      <w:pPr>
        <w:pStyle w:val="Normal"/>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04875" cy="266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0" t="-135" r="-40" b="-135"/>
                    <a:stretch>
                      <a:fillRect/>
                    </a:stretch>
                  </pic:blipFill>
                  <pic:spPr bwMode="auto">
                    <a:xfrm>
                      <a:off x="0" y="0"/>
                      <a:ext cx="9048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затраты на 1 грн товарной продукции в отчет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 1,05 – 1,08 = – 0,03 – себестоимость на 1 грн товарной продукции в текущем году по сравнению с отчетным  снизилась на 0,0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 =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23900" cy="390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50" t="-92" r="-50" b="-92"/>
                    <a:stretch>
                      <a:fillRect/>
                    </a:stretch>
                  </pic:blipFill>
                  <pic:spPr bwMode="auto">
                    <a:xfrm>
                      <a:off x="0" y="0"/>
                      <a:ext cx="7239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 100% - 100%</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66950" cy="352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6" t="-102" r="-16" b="-102"/>
                    <a:stretch>
                      <a:fillRect/>
                    </a:stretch>
                  </pic:blipFill>
                  <pic:spPr bwMode="auto">
                    <a:xfrm>
                      <a:off x="0" y="0"/>
                      <a:ext cx="226695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rPr>
        <w:t xml:space="preserve"> - себестоимость на 1 грн товарной продукции в текущем году по сравнению с отчетным снизилась на 2,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2,78% снизилась себестоимость на 1 грн товарной продукции в текущем году по сравнению с отчетны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размер уменьшения стоимости морально устаревшего оборудования, если известно, что первичная стоимость его 158 тыс. грн., первичная стоимость нового, более совершенного и относительно более дешевого оборудования 210 тыс. грн. Годовая производительность морально устаревшего оборудования 100 тыс. шт., нового оборудования, 200 тыс. шт. Срок службы морально устаревшего оборудования - 10 лет, нового оборудования 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морального износа 2-го рода:</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81075" cy="3619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37" t="-100" r="-37" b="-100"/>
                    <a:stretch>
                      <a:fillRect/>
                    </a:stretch>
                  </pic:blipFill>
                  <pic:spPr bwMode="auto">
                    <a:xfrm>
                      <a:off x="0" y="0"/>
                      <a:ext cx="9810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ab/>
        <w:t>, где</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961890" cy="2381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151" r="-7" b="-151"/>
                    <a:stretch>
                      <a:fillRect/>
                    </a:stretch>
                  </pic:blipFill>
                  <pic:spPr bwMode="auto">
                    <a:xfrm>
                      <a:off x="0" y="0"/>
                      <a:ext cx="496189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942965" cy="4762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6" t="-76" r="-6" b="-76"/>
                    <a:stretch>
                      <a:fillRect/>
                    </a:stretch>
                  </pic:blipFill>
                  <pic:spPr bwMode="auto">
                    <a:xfrm>
                      <a:off x="0" y="0"/>
                      <a:ext cx="5942965" cy="476250"/>
                    </a:xfrm>
                    <a:prstGeom prst="rect">
                      <a:avLst/>
                    </a:prstGeom>
                  </pic:spPr>
                </pic:pic>
              </a:graphicData>
            </a:graphic>
          </wp:inline>
        </w:drawing>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33525" cy="3619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23" t="-100" r="-23" b="-100"/>
                    <a:stretch>
                      <a:fillRect/>
                    </a:stretch>
                  </pic:blipFill>
                  <pic:spPr bwMode="auto">
                    <a:xfrm>
                      <a:off x="0" y="0"/>
                      <a:ext cx="15335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где</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057140" cy="238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7" t="-151" r="-7" b="-151"/>
                    <a:stretch>
                      <a:fillRect/>
                    </a:stretch>
                  </pic:blipFill>
                  <pic:spPr bwMode="auto">
                    <a:xfrm>
                      <a:off x="0" y="0"/>
                      <a:ext cx="505714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6333490" cy="4762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76" r="-6" b="-76"/>
                    <a:stretch>
                      <a:fillRect/>
                    </a:stretch>
                  </pic:blipFill>
                  <pic:spPr bwMode="auto">
                    <a:xfrm>
                      <a:off x="0" y="0"/>
                      <a:ext cx="633349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6666865" cy="4762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 t="-76" r="-5" b="-76"/>
                    <a:stretch>
                      <a:fillRect/>
                    </a:stretch>
                  </pic:blipFill>
                  <pic:spPr bwMode="auto">
                    <a:xfrm>
                      <a:off x="0" y="0"/>
                      <a:ext cx="666686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304665" cy="2381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8" t="-151" r="-8" b="-151"/>
                    <a:stretch>
                      <a:fillRect/>
                    </a:stretch>
                  </pic:blipFill>
                  <pic:spPr bwMode="auto">
                    <a:xfrm>
                      <a:off x="0" y="0"/>
                      <a:ext cx="430466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5238115" cy="2381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7" t="-151" r="-7" b="-151"/>
                    <a:stretch>
                      <a:fillRect/>
                    </a:stretch>
                  </pic:blipFill>
                  <pic:spPr bwMode="auto">
                    <a:xfrm>
                      <a:off x="0" y="0"/>
                      <a:ext cx="523811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999740" cy="4286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2" t="-84" r="-12" b="-84"/>
                    <a:stretch>
                      <a:fillRect/>
                    </a:stretch>
                  </pic:blipFill>
                  <pic:spPr bwMode="auto">
                    <a:xfrm>
                      <a:off x="0" y="0"/>
                      <a:ext cx="2999740" cy="428625"/>
                    </a:xfrm>
                    <a:prstGeom prst="rect">
                      <a:avLst/>
                    </a:prstGeom>
                  </pic:spPr>
                </pic:pic>
              </a:graphicData>
            </a:graphic>
          </wp:inline>
        </w:drawing>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933575" cy="333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 t="-108" r="-19" b="-108"/>
                    <a:stretch>
                      <a:fillRect/>
                    </a:stretch>
                  </pic:blipFill>
                  <pic:spPr bwMode="auto">
                    <a:xfrm>
                      <a:off x="0" y="0"/>
                      <a:ext cx="19335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gt; коэффициент морального износа 2-го рода составляет 17%, а износ: </w:t>
      </w:r>
    </w:p>
    <w:p>
      <w:pPr>
        <w:pStyle w:val="Normal"/>
        <w:spacing w:lineRule="auto" w:line="360" w:before="0" w:after="0"/>
        <w:ind w:firstLine="709"/>
        <w:jc w:val="both"/>
        <w:rPr/>
      </w:pPr>
      <w:r>
        <w:rPr>
          <w:rFonts w:cs="Times New Roman" w:ascii="Times New Roman" w:hAnsi="Times New Roman"/>
          <w:sz w:val="28"/>
          <w:szCs w:val="28"/>
        </w:rPr>
        <w:t>И=</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381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56" t="-151" r="-56" b="-151"/>
                    <a:stretch>
                      <a:fillRect/>
                    </a:stretch>
                  </pic:blipFill>
                  <pic:spPr bwMode="auto">
                    <a:xfrm>
                      <a:off x="0" y="0"/>
                      <a:ext cx="647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158∙0,17=26,86 тыс.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26,86 тыс.грн. уменьшится стоимость морально устаревшего оборуд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процент снижения себестоимости сравнимой товарной продукции и сумму экономии по каждой продукции и в целом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50" w:type="dxa"/>
        <w:jc w:val="center"/>
        <w:tblInd w:w="0" w:type="dxa"/>
        <w:tblLayout w:type="fixed"/>
        <w:tblCellMar>
          <w:top w:w="0" w:type="dxa"/>
          <w:left w:w="108" w:type="dxa"/>
          <w:bottom w:w="0" w:type="dxa"/>
          <w:right w:w="108" w:type="dxa"/>
        </w:tblCellMar>
      </w:tblPr>
      <w:tblGrid>
        <w:gridCol w:w="1347"/>
        <w:gridCol w:w="1592"/>
        <w:gridCol w:w="2162"/>
        <w:gridCol w:w="1578"/>
        <w:gridCol w:w="2171"/>
      </w:tblGrid>
      <w:tr>
        <w:trPr/>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омер продукции</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чет прошлого года</w:t>
            </w:r>
          </w:p>
        </w:tc>
        <w:tc>
          <w:tcPr>
            <w:tcW w:w="374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лан будущего года</w:t>
            </w:r>
          </w:p>
        </w:tc>
      </w:tr>
      <w:tr>
        <w:trPr/>
        <w:tc>
          <w:tcPr>
            <w:tcW w:w="13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0"/>
              </w:rPr>
              <w:t xml:space="preserve">Программ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7175" cy="1714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40" t="-210" r="-140" b="-210"/>
                          <a:stretch>
                            <a:fillRect/>
                          </a:stretch>
                        </pic:blipFill>
                        <pic:spPr bwMode="auto">
                          <a:xfrm>
                            <a:off x="0" y="0"/>
                            <a:ext cx="2571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шт/год</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0"/>
              </w:rPr>
              <w:t xml:space="preserve">Себестоимость единиц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8125" cy="1714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51" t="-210" r="-151" b="-210"/>
                          <a:stretch>
                            <a:fillRect/>
                          </a:stretch>
                        </pic:blipFill>
                        <pic:spPr bwMode="auto">
                          <a:xfrm>
                            <a:off x="0" y="0"/>
                            <a:ext cx="23812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грн/шт</w:t>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0"/>
              </w:rPr>
              <w:t xml:space="preserve">Программ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19075" cy="1714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64" t="-210" r="-164" b="-210"/>
                          <a:stretch>
                            <a:fillRect/>
                          </a:stretch>
                        </pic:blipFill>
                        <pic:spPr bwMode="auto">
                          <a:xfrm>
                            <a:off x="0" y="0"/>
                            <a:ext cx="2190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шт/год</w:t>
            </w:r>
          </w:p>
        </w:tc>
        <w:tc>
          <w:tcPr>
            <w:tcW w:w="2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pPr>
            <w:r>
              <w:rPr>
                <w:rFonts w:cs="Times New Roman" w:ascii="Times New Roman" w:hAnsi="Times New Roman"/>
                <w:sz w:val="20"/>
                <w:szCs w:val="20"/>
              </w:rPr>
              <w:t xml:space="preserve">Себестоимость единиц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7175" cy="1714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40" t="-210" r="-140" b="-210"/>
                          <a:stretch>
                            <a:fillRect/>
                          </a:stretch>
                        </pic:blipFill>
                        <pic:spPr bwMode="auto">
                          <a:xfrm>
                            <a:off x="0" y="0"/>
                            <a:ext cx="2571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 грн/шт</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00</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60</w:t>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0</w:t>
            </w:r>
          </w:p>
        </w:tc>
        <w:tc>
          <w:tcPr>
            <w:tcW w:w="2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w:t>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80</w:t>
            </w:r>
          </w:p>
        </w:tc>
        <w:tc>
          <w:tcPr>
            <w:tcW w:w="2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70</w:t>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0</w:t>
            </w:r>
          </w:p>
        </w:tc>
        <w:tc>
          <w:tcPr>
            <w:tcW w:w="2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50</w:t>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00</w:t>
            </w:r>
          </w:p>
        </w:tc>
        <w:tc>
          <w:tcPr>
            <w:tcW w:w="157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00</w:t>
            </w:r>
          </w:p>
        </w:tc>
        <w:tc>
          <w:tcPr>
            <w:tcW w:w="217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30</w:t>
            </w:r>
          </w:p>
        </w:tc>
      </w:tr>
    </w:tbl>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м процент снижения себестоимости:</w:t>
      </w:r>
    </w:p>
    <w:p>
      <w:pPr>
        <w:pStyle w:val="Normal"/>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62075" cy="3619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26" t="-100" r="-26" b="-100"/>
                    <a:stretch>
                      <a:fillRect/>
                    </a:stretch>
                  </pic:blipFill>
                  <pic:spPr bwMode="auto">
                    <a:xfrm>
                      <a:off x="0" y="0"/>
                      <a:ext cx="136207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 где</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457450" cy="238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5" t="-151" r="-15" b="-151"/>
                    <a:stretch>
                      <a:fillRect/>
                    </a:stretch>
                  </pic:blipFill>
                  <pic:spPr bwMode="auto">
                    <a:xfrm>
                      <a:off x="0" y="0"/>
                      <a:ext cx="24574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2371725" cy="238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5" t="-151" r="-15" b="-151"/>
                    <a:stretch>
                      <a:fillRect/>
                    </a:stretch>
                  </pic:blipFill>
                  <pic:spPr bwMode="auto">
                    <a:xfrm>
                      <a:off x="0" y="0"/>
                      <a:ext cx="2371725" cy="238125"/>
                    </a:xfrm>
                    <a:prstGeom prst="rect">
                      <a:avLst/>
                    </a:prstGeom>
                  </pic:spPr>
                </pic:pic>
              </a:graphicData>
            </a:graphic>
          </wp:inline>
        </w:drawing>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23615" cy="3333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0" t="-108" r="-10" b="-108"/>
                    <a:stretch>
                      <a:fillRect/>
                    </a:stretch>
                  </pic:blipFill>
                  <pic:spPr bwMode="auto">
                    <a:xfrm>
                      <a:off x="0" y="0"/>
                      <a:ext cx="352361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себестоимость снизилась на 10,71%.</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9775" cy="3333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8" t="-108" r="-18" b="-108"/>
                    <a:stretch>
                      <a:fillRect/>
                    </a:stretch>
                  </pic:blipFill>
                  <pic:spPr bwMode="auto">
                    <a:xfrm>
                      <a:off x="0" y="0"/>
                      <a:ext cx="20097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себестоимость не изменилась.</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0" cy="3333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5" t="-108" r="-15" b="-108"/>
                    <a:stretch>
                      <a:fillRect/>
                    </a:stretch>
                  </pic:blipFill>
                  <pic:spPr bwMode="auto">
                    <a:xfrm>
                      <a:off x="0" y="0"/>
                      <a:ext cx="2476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себестоимость снизилась на 14,89%.</w:t>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476500" cy="3333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15" t="-108" r="-15" b="-108"/>
                    <a:stretch>
                      <a:fillRect/>
                    </a:stretch>
                  </pic:blipFill>
                  <pic:spPr bwMode="auto">
                    <a:xfrm>
                      <a:off x="0" y="0"/>
                      <a:ext cx="24765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 себестоимость снизилась на 11,66%.</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дем сумму экономии от снижения себестоимости:</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638300" cy="238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2" t="-151" r="-22" b="-151"/>
                    <a:stretch>
                      <a:fillRect/>
                    </a:stretch>
                  </pic:blipFill>
                  <pic:spPr bwMode="auto">
                    <a:xfrm>
                      <a:off x="0" y="0"/>
                      <a:ext cx="1638300" cy="238125"/>
                    </a:xfrm>
                    <a:prstGeom prst="rect">
                      <a:avLst/>
                    </a:prstGeom>
                  </pic:spPr>
                </pic:pic>
              </a:graphicData>
            </a:graphic>
          </wp:inline>
        </w:drawing>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75890" cy="238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3" t="-151" r="-13" b="-151"/>
                    <a:stretch>
                      <a:fillRect/>
                    </a:stretch>
                  </pic:blipFill>
                  <pic:spPr bwMode="auto">
                    <a:xfrm>
                      <a:off x="0" y="0"/>
                      <a:ext cx="267589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рн. – сумма экономии 1-ой продукции.</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52650" cy="238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17" t="-151" r="-17" b="-151"/>
                    <a:stretch>
                      <a:fillRect/>
                    </a:stretch>
                  </pic:blipFill>
                  <pic:spPr bwMode="auto">
                    <a:xfrm>
                      <a:off x="0" y="0"/>
                      <a:ext cx="2152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рн.</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75890" cy="2381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3" t="-151" r="-13" b="-151"/>
                    <a:stretch>
                      <a:fillRect/>
                    </a:stretch>
                  </pic:blipFill>
                  <pic:spPr bwMode="auto">
                    <a:xfrm>
                      <a:off x="0" y="0"/>
                      <a:ext cx="267589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рн. – сумма экономии 3-ей продукции.</w:t>
      </w:r>
    </w:p>
    <w:p>
      <w:pPr>
        <w:pStyle w:val="Normal"/>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75890" cy="238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3" t="-151" r="-13" b="-151"/>
                    <a:stretch>
                      <a:fillRect/>
                    </a:stretch>
                  </pic:blipFill>
                  <pic:spPr bwMode="auto">
                    <a:xfrm>
                      <a:off x="0" y="0"/>
                      <a:ext cx="267589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грн. – сумма экономии 4-ой продукции.</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962150" cy="4000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18" t="-90" r="-18" b="-90"/>
                    <a:stretch>
                      <a:fillRect/>
                    </a:stretch>
                  </pic:blipFill>
                  <pic:spPr bwMode="auto">
                    <a:xfrm>
                      <a:off x="0" y="0"/>
                      <a:ext cx="196215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3533140" cy="4000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0" t="-90" r="-10" b="-90"/>
                    <a:stretch>
                      <a:fillRect/>
                    </a:stretch>
                  </pic:blipFill>
                  <pic:spPr bwMode="auto">
                    <a:xfrm>
                      <a:off x="0" y="0"/>
                      <a:ext cx="353314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92000 грн. – сумма экономии по всем видам продукции за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Admin</dc:creator>
  <dc:description/>
  <cp:keywords/>
  <dc:language>en-US</dc:language>
  <cp:lastModifiedBy>Mage</cp:lastModifiedBy>
  <cp:lastPrinted>2008-11-15T20:30:00Z</cp:lastPrinted>
  <dcterms:modified xsi:type="dcterms:W3CDTF">2011-10-04T01:50:00Z</dcterms:modified>
  <cp:revision>2</cp:revision>
  <dc:subject/>
  <dc:title/>
</cp:coreProperties>
</file>