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становление оптимального уровня цены на минуту разговора сотового опер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ть проблемы заключается в том, что необходимо установить оптимальный уровень цены на разговора сотового оператора. Если цена неоправданно высока, то покупатели будут искать компромисс и не факт, что выберут именно этого сотового. Если же, наоборот, цена низкая, то возникают подозрения относительно качества предоставляемой связ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сотовых операторов все больше и больше. Вместе с тем неуклонно растет разброс цены на услуги сотовой связи. Причем качество многих операторов оставляет желать лучшего. Этим и объясняется актуальность иссле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сматриваемая проблема сравнительно молода, но, не смотря на это, по данной тематике публикуются статьи в периодических изданиях (например Азаров А.С. «предельная стоимость минуты разговора»,:Бондаренко П.В. «оптимальная стоимость минуты разговора» Проявин А. В. « Перспектива развития рынка мобильной связи», Ермаков А,В. «Сколько стоит минута разговора сотовому оператору?»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пределения оптимального уровня цены на минуту разговора сотового оператора, необходимо определить спрос на нее - количество людей желающих подключится к данному сотовому оператору, предельный доход - дополнительный доход, получаемый от продажи дополнительной единицы товара, предельные издержки- дополнительные затраты на производство единицы дополнительной продукции. Для этого предложим рабочую гипотезу, что существует некая оптимальная цена минуты разговора, при которой прибыль определенного оператора будет максимальна. С увеличением данной цены, спрос будет снижаться, т.к.сотовая связь не является товаром первой необходимости. Если же цена будет ниже оптимальной, то у потребителей возникнут сомнения по поводу качества предлагаемой услуг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оложим зависимость между ценой минуты разговора сотового оператора и прибылью данного оператора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76600" cy="19431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R-предельный доход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С- предельные издерж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- постоянные издерж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-спрос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достичь максимальной прибыли надо достичь того уровня предоставления услуг при котором предельный доход будет равен предельным издержкам то есть прибыль будет максимизирована. Если обьем предоставления услуг будет меньше чем Q* то у оператора будут потери прибыли ведь он может предоставлять больше услуг и еще получать с них дополнительный доход до достижения объема услуг Q*если же обем будет больше то предельные издержки превысят предельный доход и предоставлять услуги будет не выгодно. Следовательно Q* объем производства максимизирующий прибыль значит оптимальной ценой одной минуты разговора для сотового оператора будет цена P* которая обеспечит сотовому оператору наибольшую прибыл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проверить выдвинутую гипотезу, необходимо провести эксперимент. Для этого необходимо собрать данные об уровнях цен на минуту разговора разных сотовых операторов и каким спросом они пользуются, то есть число абонентов разных сотовых операторов. Также необходима информация о предельном доходе предельных и постоянных издержек оказания услуг сотовой связ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чной новизной исследования является то, что подобный эксперимент проводится впервые на материалах современной Росс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етическая ценность заключается в том, что мы попытались сопоставить прибыль оператора сотовой связи с уровнем цены на минуту разговора сотового операто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ктическая значимость состоит в том, что данный материал может быть использован для обоснования оптимального уровня цены на минуту разговора сотового операто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ий эффект заключается в возможности увеличения прибыли операторов сотовой связи. Социальный – в общей удовлетворенности не только потребителей, но и операт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Pathway1">
    <w:name w:val="pathway1"/>
    <w:qFormat/>
    <w:rPr>
      <w:rFonts w:ascii="Verdana" w:hAnsi="Verdana" w:cs="Times New Roman"/>
      <w:color w:val="0D0100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37:00Z</dcterms:created>
  <dc:creator>SamLab.ws</dc:creator>
  <dc:description/>
  <cp:keywords/>
  <dc:language>en-US</dc:language>
  <cp:lastModifiedBy>Mage</cp:lastModifiedBy>
  <cp:lastPrinted>2010-06-03T09:12:00Z</cp:lastPrinted>
  <dcterms:modified xsi:type="dcterms:W3CDTF">2011-10-04T01:37:00Z</dcterms:modified>
  <cp:revision>2</cp:revision>
  <dc:subject/>
  <dc:title/>
</cp:coreProperties>
</file>