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lineRule="auto" w:line="360"/>
        <w:ind w:firstLine="709"/>
        <w:jc w:val="both"/>
        <w:rPr>
          <w:rFonts w:ascii="Times New Roman" w:hAnsi="Times New Roman" w:cs="Times New Roman"/>
          <w:b w:val="false"/>
          <w:b w:val="false"/>
          <w:szCs w:val="60"/>
        </w:rPr>
      </w:pPr>
      <w:r>
        <w:rPr>
          <w:rFonts w:cs="Times New Roman" w:ascii="Times New Roman" w:hAnsi="Times New Roman"/>
          <w:b w:val="false"/>
          <w:szCs w:val="60"/>
        </w:rPr>
      </w:r>
    </w:p>
    <w:p>
      <w:pPr>
        <w:pStyle w:val="Heading2"/>
        <w:keepNext w:val="true"/>
        <w:spacing w:lineRule="auto" w:line="360"/>
        <w:ind w:firstLine="709"/>
        <w:jc w:val="both"/>
        <w:rPr>
          <w:rFonts w:ascii="Times New Roman" w:hAnsi="Times New Roman" w:cs="Times New Roman"/>
          <w:b w:val="false"/>
          <w:b w:val="false"/>
          <w:szCs w:val="60"/>
        </w:rPr>
      </w:pPr>
      <w:r>
        <w:rPr>
          <w:rFonts w:cs="Times New Roman" w:ascii="Times New Roman" w:hAnsi="Times New Roman"/>
          <w:b w:val="false"/>
          <w:szCs w:val="60"/>
        </w:rPr>
      </w:r>
    </w:p>
    <w:p>
      <w:pPr>
        <w:pStyle w:val="Heading2"/>
        <w:keepNext w:val="true"/>
        <w:spacing w:lineRule="auto" w:line="360"/>
        <w:ind w:firstLine="709"/>
        <w:jc w:val="both"/>
        <w:rPr>
          <w:rFonts w:ascii="Times New Roman" w:hAnsi="Times New Roman" w:cs="Times New Roman"/>
          <w:b w:val="false"/>
          <w:b w:val="false"/>
          <w:szCs w:val="60"/>
          <w:lang w:val="en-US"/>
        </w:rPr>
      </w:pPr>
      <w:r>
        <w:rPr>
          <w:rFonts w:cs="Times New Roman" w:ascii="Times New Roman" w:hAnsi="Times New Roman"/>
          <w:b w:val="false"/>
          <w:szCs w:val="60"/>
          <w:lang w:val="en-US"/>
        </w:rPr>
      </w:r>
    </w:p>
    <w:p>
      <w:pPr>
        <w:pStyle w:val="Heading2"/>
        <w:keepNext w:val="true"/>
        <w:spacing w:lineRule="auto" w:line="360"/>
        <w:ind w:firstLine="709"/>
        <w:jc w:val="both"/>
        <w:rPr>
          <w:rFonts w:ascii="Times New Roman" w:hAnsi="Times New Roman" w:cs="Times New Roman"/>
          <w:b w:val="false"/>
          <w:b w:val="false"/>
          <w:szCs w:val="60"/>
          <w:lang w:val="en-US"/>
        </w:rPr>
      </w:pPr>
      <w:r>
        <w:rPr>
          <w:rFonts w:cs="Times New Roman" w:ascii="Times New Roman" w:hAnsi="Times New Roman"/>
          <w:b w:val="false"/>
          <w:szCs w:val="60"/>
          <w:lang w:val="en-US"/>
        </w:rPr>
      </w:r>
    </w:p>
    <w:p>
      <w:pPr>
        <w:pStyle w:val="Heading2"/>
        <w:keepNext w:val="true"/>
        <w:spacing w:lineRule="auto" w:line="360"/>
        <w:ind w:firstLine="709"/>
        <w:jc w:val="both"/>
        <w:rPr>
          <w:rFonts w:ascii="Times New Roman" w:hAnsi="Times New Roman" w:cs="Times New Roman"/>
          <w:b w:val="false"/>
          <w:b w:val="false"/>
          <w:szCs w:val="60"/>
          <w:lang w:val="en-US"/>
        </w:rPr>
      </w:pPr>
      <w:r>
        <w:rPr>
          <w:rFonts w:cs="Times New Roman" w:ascii="Times New Roman" w:hAnsi="Times New Roman"/>
          <w:b w:val="false"/>
          <w:szCs w:val="60"/>
          <w:lang w:val="en-US"/>
        </w:rPr>
      </w:r>
    </w:p>
    <w:p>
      <w:pPr>
        <w:pStyle w:val="Heading2"/>
        <w:keepNext w:val="true"/>
        <w:spacing w:lineRule="auto" w:line="360"/>
        <w:ind w:firstLine="709"/>
        <w:jc w:val="both"/>
        <w:rPr>
          <w:rFonts w:ascii="Times New Roman" w:hAnsi="Times New Roman" w:cs="Times New Roman"/>
          <w:b w:val="false"/>
          <w:b w:val="false"/>
          <w:szCs w:val="60"/>
          <w:lang w:val="en-US"/>
        </w:rPr>
      </w:pPr>
      <w:r>
        <w:rPr>
          <w:rFonts w:cs="Times New Roman" w:ascii="Times New Roman" w:hAnsi="Times New Roman"/>
          <w:b w:val="false"/>
          <w:szCs w:val="60"/>
          <w:lang w:val="en-US"/>
        </w:rPr>
      </w:r>
    </w:p>
    <w:p>
      <w:pPr>
        <w:pStyle w:val="Heading2"/>
        <w:keepNext w:val="true"/>
        <w:spacing w:lineRule="auto" w:line="360"/>
        <w:ind w:firstLine="709"/>
        <w:jc w:val="both"/>
        <w:rPr>
          <w:rFonts w:ascii="Times New Roman" w:hAnsi="Times New Roman" w:cs="Times New Roman"/>
          <w:b w:val="false"/>
          <w:b w:val="false"/>
          <w:szCs w:val="60"/>
          <w:lang w:val="en-US"/>
        </w:rPr>
      </w:pPr>
      <w:r>
        <w:rPr>
          <w:rFonts w:cs="Times New Roman" w:ascii="Times New Roman" w:hAnsi="Times New Roman"/>
          <w:b w:val="false"/>
          <w:szCs w:val="60"/>
          <w:lang w:val="en-US"/>
        </w:rPr>
      </w:r>
    </w:p>
    <w:p>
      <w:pPr>
        <w:pStyle w:val="Heading2"/>
        <w:keepNext w:val="true"/>
        <w:spacing w:lineRule="auto" w:line="360"/>
        <w:ind w:firstLine="709"/>
        <w:jc w:val="both"/>
        <w:rPr>
          <w:rFonts w:ascii="Times New Roman" w:hAnsi="Times New Roman" w:cs="Times New Roman"/>
          <w:b w:val="false"/>
          <w:b w:val="false"/>
          <w:szCs w:val="60"/>
          <w:lang w:val="en-US"/>
        </w:rPr>
      </w:pPr>
      <w:r>
        <w:rPr>
          <w:rFonts w:cs="Times New Roman" w:ascii="Times New Roman" w:hAnsi="Times New Roman"/>
          <w:b w:val="false"/>
          <w:szCs w:val="60"/>
          <w:lang w:val="en-US"/>
        </w:rPr>
      </w:r>
    </w:p>
    <w:p>
      <w:pPr>
        <w:pStyle w:val="Heading2"/>
        <w:keepNext w:val="true"/>
        <w:spacing w:lineRule="auto" w:line="360"/>
        <w:ind w:firstLine="709"/>
        <w:jc w:val="both"/>
        <w:rPr>
          <w:rFonts w:ascii="Times New Roman" w:hAnsi="Times New Roman" w:cs="Times New Roman"/>
          <w:b w:val="false"/>
          <w:b w:val="false"/>
          <w:szCs w:val="60"/>
          <w:lang w:val="en-US"/>
        </w:rPr>
      </w:pPr>
      <w:r>
        <w:rPr>
          <w:rFonts w:cs="Times New Roman" w:ascii="Times New Roman" w:hAnsi="Times New Roman"/>
          <w:b w:val="false"/>
          <w:szCs w:val="60"/>
          <w:lang w:val="en-US"/>
        </w:rPr>
      </w:r>
    </w:p>
    <w:p>
      <w:pPr>
        <w:pStyle w:val="Heading2"/>
        <w:keepNext w:val="true"/>
        <w:spacing w:lineRule="auto" w:line="360"/>
        <w:ind w:firstLine="709"/>
        <w:rPr>
          <w:rFonts w:ascii="Times New Roman" w:hAnsi="Times New Roman" w:cs="Times New Roman"/>
          <w:b w:val="false"/>
          <w:b w:val="false"/>
          <w:szCs w:val="60"/>
          <w:lang w:val="en-US"/>
        </w:rPr>
      </w:pPr>
      <w:r>
        <w:rPr>
          <w:rFonts w:cs="Times New Roman" w:ascii="Times New Roman" w:hAnsi="Times New Roman"/>
          <w:b w:val="false"/>
          <w:szCs w:val="60"/>
          <w:lang w:val="en-US"/>
        </w:rPr>
      </w:r>
    </w:p>
    <w:p>
      <w:pPr>
        <w:pStyle w:val="Heading2"/>
        <w:keepNext w:val="true"/>
        <w:spacing w:lineRule="auto" w:line="360"/>
        <w:ind w:firstLine="709"/>
        <w:rPr>
          <w:rFonts w:ascii="Times New Roman" w:hAnsi="Times New Roman" w:cs="Times New Roman"/>
          <w:b w:val="false"/>
          <w:b w:val="false"/>
          <w:szCs w:val="60"/>
        </w:rPr>
      </w:pPr>
      <w:r>
        <w:rPr>
          <w:rFonts w:cs="Times New Roman" w:ascii="Times New Roman" w:hAnsi="Times New Roman"/>
          <w:b w:val="false"/>
          <w:szCs w:val="60"/>
        </w:rPr>
        <w:t>Курсовая работа</w:t>
      </w:r>
    </w:p>
    <w:p>
      <w:pPr>
        <w:pStyle w:val="Heading2"/>
        <w:keepNext w:val="true"/>
        <w:spacing w:lineRule="auto" w:line="360"/>
        <w:ind w:firstLine="709"/>
        <w:rPr>
          <w:rFonts w:ascii="Times New Roman" w:hAnsi="Times New Roman" w:cs="Times New Roman"/>
          <w:b w:val="false"/>
          <w:b w:val="false"/>
          <w:szCs w:val="60"/>
        </w:rPr>
      </w:pPr>
      <w:r>
        <w:rPr>
          <w:rFonts w:cs="Times New Roman" w:ascii="Times New Roman" w:hAnsi="Times New Roman"/>
          <w:b w:val="false"/>
          <w:szCs w:val="60"/>
        </w:rPr>
      </w:r>
    </w:p>
    <w:p>
      <w:pPr>
        <w:pStyle w:val="Heading2"/>
        <w:keepNext w:val="true"/>
        <w:spacing w:lineRule="auto" w:line="360"/>
        <w:ind w:firstLine="709"/>
        <w:rPr/>
      </w:pPr>
      <w:r>
        <w:rPr>
          <w:rFonts w:cs="Times New Roman" w:ascii="Times New Roman" w:hAnsi="Times New Roman"/>
          <w:b w:val="false"/>
          <w:szCs w:val="32"/>
        </w:rPr>
        <w:t>По дисциплине: «Экономика»</w:t>
      </w:r>
    </w:p>
    <w:p>
      <w:pPr>
        <w:pStyle w:val="Normal"/>
        <w:keepNext w:val="true"/>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По теме</w:t>
      </w:r>
    </w:p>
    <w:p>
      <w:pPr>
        <w:pStyle w:val="Normal"/>
        <w:keepNext w:val="true"/>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ФАКТОРЫ ПОВЫШЕНИЯ ЭКОНОМИЧЕСКОЙ ЭФФЕКТИВНОСТИ ПРОМЫШЛЕННОГО ПРОИЗВОДСТВА</w:t>
      </w:r>
      <w:r>
        <w:rPr>
          <w:rFonts w:cs="Times New Roman" w:ascii="Times New Roman" w:hAnsi="Times New Roman"/>
          <w:sz w:val="28"/>
          <w:szCs w:val="32"/>
        </w:rPr>
        <w:t>»</w:t>
      </w:r>
    </w:p>
    <w:p>
      <w:pPr>
        <w:pStyle w:val="Normal"/>
        <w:keepNext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sz w:val="28"/>
        </w:rPr>
      </w:pPr>
      <w:r>
        <w:rPr>
          <w:rFonts w:cs="Times New Roman" w:ascii="Times New Roman" w:hAnsi="Times New Roman"/>
          <w:sz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ыполнил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тудентка гр. 432</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ФИО</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Содержание</w:t>
      </w:r>
    </w:p>
    <w:p>
      <w:pPr>
        <w:pStyle w:val="Normal"/>
        <w:keepNext w:val="true"/>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360"/>
        <w:ind w:hanging="0"/>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numPr>
          <w:ilvl w:val="0"/>
          <w:numId w:val="0"/>
        </w:numPr>
        <w:spacing w:lineRule="auto" w:line="360"/>
        <w:ind w:hanging="0"/>
        <w:outlineLvl w:val="0"/>
        <w:rPr>
          <w:rFonts w:ascii="Times New Roman" w:hAnsi="Times New Roman" w:cs="Times New Roman"/>
          <w:sz w:val="28"/>
          <w:szCs w:val="28"/>
        </w:rPr>
      </w:pPr>
      <w:r>
        <w:rPr>
          <w:rFonts w:cs="Times New Roman" w:ascii="Times New Roman" w:hAnsi="Times New Roman"/>
          <w:sz w:val="28"/>
          <w:szCs w:val="28"/>
        </w:rPr>
        <w:t>Глава 1. КОНЦЕНТРАЦИЯ ПРОИЗВОДСТВА</w:t>
      </w:r>
    </w:p>
    <w:p>
      <w:pPr>
        <w:pStyle w:val="Normal"/>
        <w:keepNext w:val="true"/>
        <w:spacing w:lineRule="auto" w:line="360"/>
        <w:ind w:hanging="0"/>
        <w:rPr/>
      </w:pPr>
      <w:r>
        <w:rPr>
          <w:rFonts w:cs="Times New Roman" w:ascii="Times New Roman" w:hAnsi="Times New Roman"/>
          <w:sz w:val="28"/>
          <w:szCs w:val="28"/>
        </w:rPr>
        <w:t>§ 1.1 Формы организации общественного производства как фактор эффективного функционирования промышленности</w:t>
      </w:r>
    </w:p>
    <w:p>
      <w:pPr>
        <w:pStyle w:val="Normal"/>
        <w:keepNext w:val="true"/>
        <w:spacing w:lineRule="auto" w:line="360"/>
        <w:ind w:hanging="0"/>
        <w:rPr/>
      </w:pPr>
      <w:r>
        <w:rPr>
          <w:rFonts w:cs="Times New Roman" w:ascii="Times New Roman" w:hAnsi="Times New Roman"/>
          <w:sz w:val="28"/>
          <w:szCs w:val="28"/>
        </w:rPr>
        <w:t>§ 1.2 Экономическая сущность, показатели и формы концентрации производства. Особенности концентрации производства в промышленности</w:t>
      </w:r>
    </w:p>
    <w:p>
      <w:pPr>
        <w:pStyle w:val="Normal"/>
        <w:keepNext w:val="true"/>
        <w:spacing w:lineRule="auto" w:line="360"/>
        <w:ind w:hanging="0"/>
        <w:rPr>
          <w:rFonts w:ascii="Times New Roman" w:hAnsi="Times New Roman" w:cs="Times New Roman"/>
          <w:sz w:val="28"/>
          <w:szCs w:val="28"/>
        </w:rPr>
      </w:pPr>
      <w:r>
        <w:rPr>
          <w:rFonts w:cs="Times New Roman" w:ascii="Times New Roman" w:hAnsi="Times New Roman"/>
          <w:sz w:val="28"/>
          <w:szCs w:val="28"/>
        </w:rPr>
        <w:t>§ 1.3. Экономические преимущества крупных предприятий. Оптимальные размеры промышленных предприятий</w:t>
      </w:r>
    </w:p>
    <w:p>
      <w:pPr>
        <w:pStyle w:val="Normal"/>
        <w:keepNext w:val="true"/>
        <w:spacing w:lineRule="auto" w:line="360"/>
        <w:ind w:hanging="0"/>
        <w:rPr>
          <w:rFonts w:ascii="Times New Roman" w:hAnsi="Times New Roman" w:cs="Times New Roman"/>
          <w:sz w:val="28"/>
          <w:szCs w:val="28"/>
        </w:rPr>
      </w:pPr>
      <w:r>
        <w:rPr>
          <w:rFonts w:cs="Times New Roman" w:ascii="Times New Roman" w:hAnsi="Times New Roman"/>
          <w:sz w:val="28"/>
          <w:szCs w:val="28"/>
        </w:rPr>
        <w:t>Глава 2. СПЕЦИАЛИЗАЦИЯ И КООПЕРИРОВАНИЕ ПРОИЗВОДСТВА</w:t>
      </w:r>
    </w:p>
    <w:p>
      <w:pPr>
        <w:pStyle w:val="Normal"/>
        <w:keepNext w:val="true"/>
        <w:spacing w:lineRule="auto" w:line="360"/>
        <w:ind w:hanging="0"/>
        <w:rPr>
          <w:rFonts w:ascii="Times New Roman" w:hAnsi="Times New Roman" w:cs="Times New Roman"/>
          <w:sz w:val="28"/>
          <w:szCs w:val="28"/>
        </w:rPr>
      </w:pPr>
      <w:r>
        <w:rPr>
          <w:rFonts w:cs="Times New Roman" w:ascii="Times New Roman" w:hAnsi="Times New Roman"/>
          <w:sz w:val="28"/>
          <w:szCs w:val="28"/>
        </w:rPr>
        <w:t>§ 2.1 Специализация производства и ее экономическая эффективность</w:t>
      </w:r>
    </w:p>
    <w:p>
      <w:pPr>
        <w:pStyle w:val="Normal"/>
        <w:keepNext w:val="true"/>
        <w:spacing w:lineRule="auto" w:line="360"/>
        <w:ind w:hanging="0"/>
        <w:rPr/>
      </w:pPr>
      <w:r>
        <w:rPr>
          <w:rFonts w:cs="Times New Roman" w:ascii="Times New Roman" w:hAnsi="Times New Roman"/>
          <w:sz w:val="28"/>
          <w:szCs w:val="28"/>
        </w:rPr>
        <w:t>§ 2.2 Кооперирование производства и его экономическая эффективность</w:t>
      </w:r>
    </w:p>
    <w:p>
      <w:pPr>
        <w:pStyle w:val="Normal"/>
        <w:keepNext w:val="true"/>
        <w:spacing w:lineRule="auto" w:line="360"/>
        <w:ind w:hanging="0"/>
        <w:rPr>
          <w:rFonts w:ascii="Times New Roman" w:hAnsi="Times New Roman" w:cs="Times New Roman"/>
          <w:sz w:val="28"/>
          <w:szCs w:val="28"/>
        </w:rPr>
      </w:pPr>
      <w:r>
        <w:rPr>
          <w:rFonts w:cs="Times New Roman" w:ascii="Times New Roman" w:hAnsi="Times New Roman"/>
          <w:sz w:val="28"/>
          <w:szCs w:val="28"/>
        </w:rPr>
        <w:t>Глава 3. РАЗМЕЩЕНИЕ КАК ФАКТОР ЭФФЕКТИВНОГО ФУНКЦИОНИРОВАНИЯ ПРОМЫШЛЕННОСТИ</w:t>
      </w:r>
    </w:p>
    <w:p>
      <w:pPr>
        <w:pStyle w:val="Normal"/>
        <w:keepNext w:val="true"/>
        <w:spacing w:lineRule="auto" w:line="360"/>
        <w:ind w:hanging="0"/>
        <w:rPr/>
      </w:pPr>
      <w:r>
        <w:rPr>
          <w:rFonts w:cs="Times New Roman" w:ascii="Times New Roman" w:hAnsi="Times New Roman"/>
          <w:sz w:val="28"/>
          <w:szCs w:val="28"/>
        </w:rPr>
        <w:t>§ 3.1 Рациональное размещение как фактор эффективного функционирования промышленности. Закономерности и принципы размещения промышленности</w:t>
      </w:r>
    </w:p>
    <w:p>
      <w:pPr>
        <w:pStyle w:val="Normal"/>
        <w:keepNext w:val="true"/>
        <w:spacing w:lineRule="auto" w:line="360"/>
        <w:ind w:hanging="0"/>
        <w:rPr/>
      </w:pPr>
      <w:r>
        <w:rPr>
          <w:rFonts w:cs="Times New Roman" w:ascii="Times New Roman" w:hAnsi="Times New Roman"/>
          <w:sz w:val="28"/>
          <w:szCs w:val="28"/>
        </w:rPr>
        <w:t>§ 3.2 Рационализация размещения отраслей промышленности. Экономическое обоснование размещения отраслей промышленности</w:t>
      </w:r>
    </w:p>
    <w:p>
      <w:pPr>
        <w:pStyle w:val="Normal"/>
        <w:keepNext w:val="true"/>
        <w:spacing w:lineRule="auto" w:line="360"/>
        <w:ind w:hanging="0"/>
        <w:rPr>
          <w:rFonts w:ascii="Times New Roman" w:hAnsi="Times New Roman" w:cs="Times New Roman"/>
          <w:sz w:val="28"/>
          <w:szCs w:val="28"/>
        </w:rPr>
      </w:pPr>
      <w:r>
        <w:rPr>
          <w:rFonts w:cs="Times New Roman" w:ascii="Times New Roman" w:hAnsi="Times New Roman"/>
          <w:sz w:val="28"/>
          <w:szCs w:val="28"/>
        </w:rPr>
        <w:t>Глава 4. НАУЧНО-ТЕХНИЧЕСКИЙ ПРОГРЕСС КАК ФАКТОР ЭФФЕКТИВНОГО ФУНКЦИОНИРОВАНИЯ ПРОМЫШЛЕННОСТИ</w:t>
      </w:r>
    </w:p>
    <w:p>
      <w:pPr>
        <w:pStyle w:val="Normal"/>
        <w:keepNext w:val="true"/>
        <w:spacing w:lineRule="auto" w:line="360"/>
        <w:ind w:hanging="0"/>
        <w:rPr/>
      </w:pPr>
      <w:r>
        <w:rPr>
          <w:rFonts w:cs="Times New Roman" w:ascii="Times New Roman" w:hAnsi="Times New Roman"/>
          <w:sz w:val="28"/>
          <w:szCs w:val="28"/>
        </w:rPr>
        <w:t>§ 4.1 Сущность и значение научно-технического прогресса в функционировании промышленности</w:t>
      </w:r>
    </w:p>
    <w:p>
      <w:pPr>
        <w:pStyle w:val="Normal"/>
        <w:keepNext w:val="true"/>
        <w:spacing w:lineRule="auto" w:line="360"/>
        <w:ind w:hanging="0"/>
        <w:rPr>
          <w:rFonts w:ascii="Times New Roman" w:hAnsi="Times New Roman" w:cs="Times New Roman"/>
          <w:sz w:val="28"/>
          <w:szCs w:val="28"/>
        </w:rPr>
      </w:pPr>
      <w:r>
        <w:rPr>
          <w:rFonts w:cs="Times New Roman" w:ascii="Times New Roman" w:hAnsi="Times New Roman"/>
          <w:sz w:val="28"/>
          <w:szCs w:val="28"/>
        </w:rPr>
        <w:t>§ 4.2 Основные направления научно-технического прогресса</w:t>
      </w:r>
    </w:p>
    <w:p>
      <w:pPr>
        <w:pStyle w:val="Normal"/>
        <w:keepNext w:val="true"/>
        <w:spacing w:lineRule="auto" w:line="360"/>
        <w:ind w:hanging="0"/>
        <w:rPr/>
      </w:pPr>
      <w:r>
        <w:rPr>
          <w:rFonts w:cs="Times New Roman" w:ascii="Times New Roman" w:hAnsi="Times New Roman"/>
          <w:sz w:val="28"/>
          <w:szCs w:val="28"/>
        </w:rPr>
        <w:t>§ 4.3 Источники финансирования внедрения достижений научно технического прогресса</w:t>
      </w:r>
    </w:p>
    <w:p>
      <w:pPr>
        <w:pStyle w:val="Normal"/>
        <w:keepNext w:val="true"/>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дним из экономических законов развития общественного производства является закон разделения и обобществления труд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 разделения и обобществления труда систематически порождает новые отрасли и интегрирует их в меру экономической целесообразности. Именно экономическая целесообразность определяет уровень и темпы разделения и обобществления труда. Мерилом экономической целесообразности в самом общем виде выступают возможности ускорения темпов роста производства, удешевление товаров и услуг, повышение их качества. Все это не что иное как наибольшее удовлетворение потребности общества с наименьшими затратами при известных ограничениях ресурсов на данный период времен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онкретными факторами, движущими силами постоянно осуществляющегося сложного процесса разделения и обобществления труда, выражающегося в своем высшем проявлении появлением новых отраслей и интеграции их, являются научно-технический прогресс, формы организации общественного производства, потребности национальной экономики, ее возможности и др.</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Глава 1. КОНЦЕНТРАЦИЯ ПРОИЗВОДСТВ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pPr>
      <w:r>
        <w:rPr>
          <w:rFonts w:cs="Times New Roman" w:ascii="Times New Roman" w:hAnsi="Times New Roman"/>
          <w:sz w:val="28"/>
          <w:szCs w:val="28"/>
        </w:rPr>
        <w:t>§1.1 ФОРМЫ ОРГАНИЗАЦИИ ОБЩЕСТВЕННОГО ПРОИЗВОДСТВА КАК ФАКТОР ЭФФЕКТИВНОГО ФУНКЦИОНИРОВАНИЯ ПРОМЫШЛЕН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pPr>
      <w:r>
        <w:rPr>
          <w:rFonts w:cs="Times New Roman" w:ascii="Times New Roman" w:hAnsi="Times New Roman"/>
          <w:sz w:val="28"/>
          <w:szCs w:val="28"/>
        </w:rPr>
        <w:t>Любая отрасль возникает и функционирует в соответствии с законом разделения и обобществления труда. Сам закон разделения и обобществления труда конкретно проявляется в сфере производства через формы организации общественного производства - специализацию, концентрацию, кооперацию и комбинирование производства. Каждая из них самостоятельная форма организации производства, хотя они тесно взаимосвязаны и взаимообусловлены.</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 первом этапе развития общественного производства (а любое производство в рынке носит общественный характер независимо от формы собственности и хозяйствования) специализация производства в постадийной или подетальной форме создает условия для высокопроизводительного труда и роста масштаба производства. Такая специализация производства также создает предпосылки для применения техники, что еще более увеличивает масштабы производства, то есть концентрацию производства. Концентрированное и специализированное производство в меру экономической целесообразности формирует новые отрасли, профилирующиеся на изготовлении отдельных деталей, узлов, стадий общего готового продукта. А это предполагает возникновение специфических кооперированных связей между ними для сборки, окончательного изготовления готового продукта, годного к самостоятельному потреблению. Это порождает кооперирование производства как выражение обобществления труда. Кооперирование, таким образом, появляется как следствие, порождение, производное специализации производств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 известном этапе развития специализации, концентрации и кооперирования под воздействием научно-технического прогресса и размещения производительных сил становится экономически выгодным и целесообразным слияние в рамках одного предприятия технологически и экономически взаимосвязанных производств, то есть появление комбинирования производств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Это новый этап обобществления труда. При этом комбинирование не только не противопоставляется специализации, а наоборот, развивает ее на более высокой основе. Комбинирование, тесно объединяя разно отраслевые, но технологически взаимосвязанные производства, профилируется само, а внутри крупномасштабного производства, каким является комбинат, четко формирует специализированные производства в соответствующих цехах и участках. Комбинирование, таким образом, еще более повышает уровень концентрации, специализации и кооперирования производства. Все эти сложные процессы дополняются развитием научно-технического прогресса, масштабным внедрением его достижений в производство, рационализацией размещения производительных сил с минимальными затратами средств. При этом оптимальный уровень всех форм организации производства - специализации, концентрации, кооперирования и комбинирования определяется уровнем развития производительных сил, обусловленных, в свою очередь, достижением научно-технического прогресса и требованиями размеще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явление, функционирование и даже исчезновение отрасли обусловлено экономической целесообразностью под воздействием этих сложных процессов. Поэтому реально отрасль эффективно функционирует в форме концентрации, специализации, кооперирования и комбинирования производства, акцентируя свою деятельность в силу отраслевой специфики и целесообразности преимущественно на те или иные формы, а то всей совокупности фор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онцентрация, специализация, кооперирование и комбинирование производства - формы организации отрасли, важнейшие факторы ее эффективного функционирова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птимальный уровень концентрации, специализации, кооперирования и комбинирования производства является мощным фактором развития производства и повышения его эффективности. Любое отклонение от оптимума - потеря для национальной экономик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pPr>
      <w:r>
        <w:rPr>
          <w:rFonts w:cs="Times New Roman" w:ascii="Times New Roman" w:hAnsi="Times New Roman"/>
          <w:sz w:val="28"/>
          <w:szCs w:val="28"/>
        </w:rPr>
        <w:t>§ 1.2 ЭКОНОМИЧЕСКАЯ СУЩНОСТЬ, ПОКАЗАТЕЛИ И ФОРМЫ КОНЦЕНТРАЦИИ ПРОИЗВОДСТВА. ОСОБЕННОСТИ КОНЦЕНТРАЦИИ ПРОИЗВОДСТВА В ПРОМЫШЛЕН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онцентрация производства является важнейшей формой общественной организации производства. Как указывалось выше, любое товарное производство носит общественный характер. Концентрация производства - закон развития общественного производства, хотя ее проявление не столь прямолинейно в отдельные периоды времени и ряде отраслей, однако в длительной перспективе это, несомненно, так.</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онцентрация производства - это сосредоточение производства во все более крупных предприятиях. Из определения концентрации производства следует ее экономическая сущность, которая представляет двусторонний процесс:</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Рост доли крупных предприятий в общем объеме производства отрасл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Рост размеров самих крупных предприяти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овательно, не правы будут те, кто толкует концентрацию производства как односторонний процесс: либо увеличение доли крупных предприятий в производстве продукции, либо рост размеров предприятий. Это - и то, и другое относительно конкретной отрасли промышленности или производства в цело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нятие крупного предприятия динамичное. Так за последнее полстолетие средние размеры промышленных предприятий выросли в несколько раз, а крупные предприятия довоенного периода ныне входят в группу мелких.</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о распада СССР и его народнохозяйственного комплекса промышленность страны была с самым высоким уровнем концентрации производства в мире. Промышленность имела чрезмерно высокий уровень концентрации, не соответствующий достигнутому уровню производительных сил и научно-технического прогресса. Распад народнохозяйственного комплекса с образованием независимых государств и сложившихся связей во взаимосвязанных отраслях существенно снизил уровень концентрации производства в России. Ныне, однако, на основе концентрации и централизации капитала начинает интенсивно восстанавливаться ранее достигнутый уровень концентрации в отдельных отраслях - нефтяной, газовой, металлургической и др. В пищевой же промышленности распад сырьевой базы, основанной на крупных колхозах и совхозах и административно-централизованной и жестко плановой системе, концентрация производства закономерно снижается. Рынок объективно оптимизирует ее уровень, исходя из его емкости, потребности и новой специфики сырьевой базы. Однако со временем и в пищевой промышленности будут доминировать крупные предприятия в оптимальном сочетании со средними и небольшими, но технически оснащенными хозяйствующими субъектами. Закон есть закон.</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онцентрация производства, как процесс, имеет определенный уровень и динамику. Уровень и динамика концентрации производства полно и всесторонне характеризуется системой показателе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 показателем уровня концентрации производства является удельный вес крупных предприятий в общем объеме производства отрасл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1430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81" r="-31" b="-81"/>
                    <a:stretch>
                      <a:fillRect/>
                    </a:stretch>
                  </pic:blipFill>
                  <pic:spPr bwMode="auto">
                    <a:xfrm>
                      <a:off x="0" y="0"/>
                      <a:ext cx="1143000" cy="444500"/>
                    </a:xfrm>
                    <a:prstGeom prst="rect">
                      <a:avLst/>
                    </a:prstGeom>
                  </pic:spPr>
                </pic:pic>
              </a:graphicData>
            </a:graphic>
          </wp:inline>
        </w:drawing>
      </w:r>
    </w:p>
    <w:p>
      <w:pPr>
        <w:pStyle w:val="Normal"/>
        <w:keepNext w:val="true"/>
        <w:spacing w:lineRule="auto" w:line="360"/>
        <w:ind w:firstLine="709"/>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 уровень концентрации, %</w:t>
      </w:r>
    </w:p>
    <w:p>
      <w:pPr>
        <w:pStyle w:val="Normal"/>
        <w:keepNext w:val="true"/>
        <w:spacing w:lineRule="auto" w:line="360"/>
        <w:ind w:firstLine="709"/>
        <w:rPr/>
      </w:pPr>
      <w:r>
        <w:rPr>
          <w:rFonts w:cs="Times New Roman" w:ascii="Times New Roman" w:hAnsi="Times New Roman"/>
          <w:sz w:val="28"/>
          <w:szCs w:val="28"/>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объем производства крупных предприятий </w:t>
      </w:r>
    </w:p>
    <w:p>
      <w:pPr>
        <w:pStyle w:val="Normal"/>
        <w:keepNext w:val="true"/>
        <w:spacing w:lineRule="auto" w:line="360"/>
        <w:ind w:firstLine="709"/>
        <w:rPr/>
      </w:pPr>
      <w:r>
        <w:rPr>
          <w:rFonts w:cs="Times New Roman" w:ascii="Times New Roman" w:hAnsi="Times New Roman"/>
          <w:sz w:val="28"/>
          <w:szCs w:val="28"/>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щий объем производств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висимости от отрасли и производимой на ее предприятиях продукции объем производства может исчисляться в натуральном, условно-натуральном и денежном измерении. Для промышленности в целом применяется денежная оценка продукци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Этот основной показатель дополняется показателем доли крупных предприятий в элементах производства - средствах труда (основных фондах), предметах труда (оборотных фондах), численности персонала, в суммарной мощности отрасли и др.</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оцесс концентрации производства в динамике достаточно точно характеризует показатель роста средних размеров предприяти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онцентрация производства осуществляется в двух формах: отраслевой и межотраслевой. При отраслевой концентрации производства рост размеров предприятий и их доли в общем объеме производства осуществляется за счет наращивания продукции данной отрасли. Межотраслевая концентрация - это сосредоточение производства во все более крупных предприятиях за счет продукции разных отраслей. Рост размеров предприятий происходит за счет увеличения продукции других отраслей. Соответственно доля этих предприятий в общем объеме производства растет. Это - не что иное, как вариант диверсификации производства в условиях жестких требований рынка. Ведь в рынке значимость концентрации производства существенно возрастает. В жестокой конкурентной борьбе при прочих равных условиях, в том числе технических, более масштабное производство удешевляет производимый продукт, а значит это крупное предприятие будет более конкурентоспособным. Вот почему в развитом рынке превалировать будут крупные предприятия, а остальные так или иначе приспосабливаться к ним, обслуживая их, занимая свои ниши, но будучи зависимыми от крупных. Закон есть закон. А концентрация производства - закон развития общественного (товарного) производств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онцентрация производства осуществляется в каждой отрасли промышленности в своеобразных условиях, обусловленных спецификой самой отрасли. Процесс концентрации производства действительно меняется во времени, пространстве и от отрасли к отрасл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енными особенностями, определяющими характер процесса концентрации в отраслях промышленности, являются следующи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Особенности перерабатываемого сырья, во многих случаях физически и экономически нетранспортабельного, ограничивающего радиус его доставки, а значит и размер предприят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Сезонный характер производства ряда видов сырья и необходимость его переработки на месте в оптимальный срок с наличием соответствующих хранилищ.</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Сложный состав перерабатываемого сырья, позволяющий на месте утилизировать вторичные ресурсы этого сырья - отходы и отбросы, что путем комбинирования наращивает объем производств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4. Массовый и повсеместный характер потребления промышленной продукции и необходимость его ежедневного производств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5. Специфический характер размещения промышленных предприятий. Однородные предприятия размещены на известном расстоянии друг от друга, своеобразно отталкиваясь. Это по закону концентрации предполагает межотраслевую ее форму.</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6. Скоропортящийся характер многих видов производимых продуктов, а значит их физическая нетранспортабельность.</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7. Экономическая нетранспортабельность ряда промышленных продукт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се это делает своеобразным осуществление концентрации производства в промышлен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остая форма концентрации производства промышленных продуктов возможна только в мощных сырьевых зонах или районах с массовым потреблением - крупных и крупнейших городах, густонаселенных территориях. Во всех остальных случаях закон концентрации производства в промышленности реализуется в межотраслевой форм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pPr>
      <w:r>
        <w:rPr>
          <w:rFonts w:cs="Times New Roman" w:ascii="Times New Roman" w:hAnsi="Times New Roman"/>
          <w:sz w:val="28"/>
          <w:szCs w:val="28"/>
        </w:rPr>
        <w:t>§ 1.3 ЭКОНОМИЧЕСКИЕ ПРЕИМУЩЕСТВА КРУПНЫХ ПРЕДПРИЯТИЙ. ОПТИМАЛЬНЫЕ РАЗМЕРЫ ПРОМЫШЛЕННЫХ ПРЕДПРИЯТИ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онцентрация производства - сосредоточение производства во все более крупных предприятиях. Стремление производства сосредоточиться на крупных предприятиях обусловлено экономическими преимуществами крупных предприятий.</w:t>
      </w:r>
    </w:p>
    <w:p>
      <w:pPr>
        <w:pStyle w:val="Normal"/>
        <w:keepNext w:val="true"/>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Экономические преимущества крупных предприятий следующи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На крупных предприятиях создаются лучшие предпосылки для масштабного внедрения достижений научно-технического прогресса со всеми вытекающими из этого преимуществам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Крупное предприятие располагает более мощным, концентрированным и централизованным капиталом. Следовательно, многие производственные и финансовые вопросы решаются оперативнее и эффективне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Удельные капитальные вложения, фондоемкость на крупных предприятиях ниже. По закону агрегатной концентрации с удвоением мощности оборудования, аппаратов, машин цена увеличивается лишь в полтора раза. Всегда 20-этажное здание дешевле 20 одноэтажных здани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4. С укрупнением предприятий, производства производительность труда возрастает за счет условно-постоянной части численности персонала. Исследования показывают, а практика подтверждает, что с удвоением масштабов производства производительность труда возрастает в полтора раз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5. С увеличением масштабов производства снижается и себестоимость единицы продукции за счет условно-постоянных (постоянных) расходов. Ведь снижение фондоемкости приводит также к снижению амортизационных расходов, затрат на ремонт и обслуживание основных фондов в расчете на единицу продукции. Снижается также зарплата на единицу изделия с ростом производительности труда. Вот почему снижается себестоимость единицы продукции с укрупнением масштабов производства и самого предприят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6. В силу вышеизложенного на крупных предприятиях выше прибыль, рентабельность производства, фондоотдача, производительность труда, ниже себестоимость единицы производимой продукции, стоимость обработки и лучше другие основные экономические показатели эффективности производства (таблица 5).</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pPr>
      <w:r>
        <w:rPr/>
        <w:t>Таблица 5. Эффективность концентрации в сахарной промышленности (в % к мелким)</w:t>
      </w:r>
    </w:p>
    <w:tbl>
      <w:tblPr>
        <w:tblW w:w="8646" w:type="dxa"/>
        <w:jc w:val="left"/>
        <w:tblInd w:w="279" w:type="dxa"/>
        <w:tblLayout w:type="fixed"/>
        <w:tblCellMar>
          <w:top w:w="0" w:type="dxa"/>
          <w:left w:w="40" w:type="dxa"/>
          <w:bottom w:w="0" w:type="dxa"/>
          <w:right w:w="40" w:type="dxa"/>
        </w:tblCellMar>
      </w:tblPr>
      <w:tblGrid>
        <w:gridCol w:w="1720"/>
        <w:gridCol w:w="1257"/>
        <w:gridCol w:w="1275"/>
        <w:gridCol w:w="2159"/>
        <w:gridCol w:w="1243"/>
        <w:gridCol w:w="992"/>
      </w:tblGrid>
      <w:tr>
        <w:trPr>
          <w:trHeight w:val="2398" w:hRule="exact"/>
        </w:trPr>
        <w:tc>
          <w:tcPr>
            <w:tcW w:w="1720" w:type="dxa"/>
            <w:tcBorders>
              <w:top w:val="single" w:sz="6" w:space="0" w:color="000000"/>
              <w:left w:val="single" w:sz="4" w:space="0" w:color="000000"/>
              <w:bottom w:val="single" w:sz="6" w:space="0" w:color="000000"/>
              <w:right w:val="single" w:sz="6" w:space="0" w:color="000000"/>
            </w:tcBorders>
          </w:tcPr>
          <w:p>
            <w:pPr>
              <w:pStyle w:val="Normal"/>
              <w:keepNext w:val="true"/>
              <w:spacing w:lineRule="auto" w:line="360"/>
              <w:ind w:hanging="0"/>
              <w:rPr>
                <w:rFonts w:ascii="Times New Roman" w:hAnsi="Times New Roman" w:cs="Times New Roman"/>
                <w:sz w:val="20"/>
              </w:rPr>
            </w:pPr>
            <w:r>
              <w:rPr>
                <w:rFonts w:cs="Times New Roman" w:ascii="Times New Roman" w:hAnsi="Times New Roman"/>
                <w:sz w:val="20"/>
              </w:rPr>
              <w:t>Размеры предприятия, (суточная мощность переработки свеклы,тонн в сутки)</w:t>
            </w:r>
          </w:p>
        </w:tc>
        <w:tc>
          <w:tcPr>
            <w:tcW w:w="125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rFonts w:ascii="Times New Roman" w:hAnsi="Times New Roman" w:cs="Times New Roman"/>
                <w:sz w:val="20"/>
              </w:rPr>
            </w:pPr>
            <w:r>
              <w:rPr>
                <w:rFonts w:cs="Times New Roman" w:ascii="Times New Roman" w:hAnsi="Times New Roman"/>
                <w:sz w:val="20"/>
              </w:rPr>
              <w:t>Производительность труда</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rFonts w:ascii="Times New Roman" w:hAnsi="Times New Roman" w:cs="Times New Roman"/>
                <w:sz w:val="20"/>
              </w:rPr>
            </w:pPr>
            <w:r>
              <w:rPr>
                <w:rFonts w:cs="Times New Roman" w:ascii="Times New Roman" w:hAnsi="Times New Roman"/>
                <w:sz w:val="20"/>
              </w:rPr>
              <w:t>Стоимость переработки</w:t>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rFonts w:cs="Times New Roman" w:ascii="Times New Roman" w:hAnsi="Times New Roman"/>
                <w:sz w:val="20"/>
              </w:rPr>
              <w:t>Удельные кап затраты</w:t>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rFonts w:ascii="Times New Roman" w:hAnsi="Times New Roman" w:cs="Times New Roman"/>
                <w:sz w:val="20"/>
              </w:rPr>
            </w:pPr>
            <w:r>
              <w:rPr>
                <w:rFonts w:cs="Times New Roman" w:ascii="Times New Roman" w:hAnsi="Times New Roman"/>
                <w:sz w:val="20"/>
              </w:rPr>
              <w:t>Фондоотдача</w:t>
            </w:r>
          </w:p>
        </w:tc>
        <w:tc>
          <w:tcPr>
            <w:tcW w:w="992" w:type="dxa"/>
            <w:tcBorders>
              <w:top w:val="single" w:sz="6" w:space="0" w:color="000000"/>
              <w:left w:val="single" w:sz="6" w:space="0" w:color="000000"/>
              <w:bottom w:val="single" w:sz="6" w:space="0" w:color="000000"/>
              <w:right w:val="single" w:sz="4" w:space="0" w:color="000000"/>
            </w:tcBorders>
          </w:tcPr>
          <w:p>
            <w:pPr>
              <w:pStyle w:val="Normal"/>
              <w:keepNext w:val="true"/>
              <w:spacing w:lineRule="auto" w:line="360"/>
              <w:ind w:hanging="0"/>
              <w:rPr>
                <w:rFonts w:ascii="Times New Roman" w:hAnsi="Times New Roman" w:cs="Times New Roman"/>
                <w:sz w:val="20"/>
              </w:rPr>
            </w:pPr>
            <w:r>
              <w:rPr>
                <w:rFonts w:cs="Times New Roman" w:ascii="Times New Roman" w:hAnsi="Times New Roman"/>
                <w:sz w:val="20"/>
              </w:rPr>
              <w:t>Рентабельность производства</w:t>
            </w:r>
          </w:p>
        </w:tc>
      </w:tr>
      <w:tr>
        <w:trPr>
          <w:trHeight w:val="1003" w:hRule="exact"/>
        </w:trPr>
        <w:tc>
          <w:tcPr>
            <w:tcW w:w="8646" w:type="dxa"/>
            <w:gridSpan w:val="6"/>
            <w:tcBorders>
              <w:top w:val="single" w:sz="6" w:space="0" w:color="000000"/>
              <w:left w:val="single" w:sz="4" w:space="0" w:color="000000"/>
              <w:bottom w:val="single" w:sz="6" w:space="0" w:color="000000"/>
              <w:right w:val="single" w:sz="4" w:space="0" w:color="000000"/>
            </w:tcBorders>
          </w:tcPr>
          <w:p>
            <w:pPr>
              <w:pStyle w:val="Normal"/>
              <w:keepNext w:val="true"/>
              <w:spacing w:lineRule="auto" w:line="360"/>
              <w:ind w:hanging="0"/>
              <w:rPr/>
            </w:pPr>
            <w:r>
              <w:rPr>
                <w:rFonts w:cs="Times New Roman" w:ascii="Times New Roman" w:hAnsi="Times New Roman"/>
                <w:sz w:val="20"/>
              </w:rPr>
              <w:t xml:space="preserve">Мелкие (1500) 100 100 100 100 100 </w:t>
            </w:r>
          </w:p>
          <w:p>
            <w:pPr>
              <w:pStyle w:val="Normal"/>
              <w:keepNext w:val="true"/>
              <w:spacing w:lineRule="auto" w:line="360"/>
              <w:ind w:hanging="0"/>
              <w:rPr/>
            </w:pPr>
            <w:r>
              <w:rPr>
                <w:rFonts w:cs="Times New Roman" w:ascii="Times New Roman" w:hAnsi="Times New Roman"/>
                <w:sz w:val="20"/>
              </w:rPr>
              <w:t xml:space="preserve">Средние (3000) 150 81 75 150 150 </w:t>
            </w:r>
          </w:p>
          <w:p>
            <w:pPr>
              <w:pStyle w:val="Normal"/>
              <w:keepNext w:val="true"/>
              <w:spacing w:lineRule="auto" w:line="360"/>
              <w:ind w:hanging="0"/>
              <w:rPr/>
            </w:pPr>
            <w:r>
              <w:rPr>
                <w:rFonts w:cs="Times New Roman" w:ascii="Times New Roman" w:hAnsi="Times New Roman"/>
                <w:sz w:val="20"/>
              </w:rPr>
              <w:t>Крупные (6000) 200 70 70 300 175</w:t>
            </w:r>
          </w:p>
        </w:tc>
      </w:tr>
    </w:tbl>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7. Крупные предприятия также имеют лучшие возможности для социального развития, а вместе с более благоприятными экономическими возможностями они конкурентоспособнее в рынке. В рынке, по большому счету, при прочих равных условиях верх берет то1, у кого более масштабное производство.</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се сказанное ярко иллюстрирует таблица по сравнению экономических показателей крупных, средних и небольших свеклосахарных заводов (табл. 5).</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экономические преимущества крупных предприятий не безграничны. С ростом размеров предприятий, с увеличением масштабов производства прогрессирующе возрастают и транспортные затраты. Экономия, достигнутая на текущих и других расходах, поглощается возрастающими транспортными затратами по доставке сырья и сбыту продукции, а затем с определенного объема ее и вовсе недостаточна. Таким образом, дальнейшее укрупнение предприятия, увеличение масштаба производства становится невыгодным или вовсе убыточны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птимальный размер предприятия - это тот размер предприятия, тот масштаб производства, при котором достигаются наименьшие суммарные затраты.</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инимальный размер производства, а значит и предприятия определяется по порогу безубыточности, то есть когда производство осуществляется без убытк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аксимальный размер также должен быть безубыточным. На линии кривой суммарных затрат минимальный и максимальный размеры находятся на одном уровне затрат. Предприятие может функционировать только в границах минимального и максимального размера. Это и называется границей оптимальности, а оптимальный размер предприятия, разумеется, находится между минимальным и максимальным. При этом любое отклонение, как к минимальному, так и к максимальному размеру - это потеря для предприятия, отрасли и национальной экономики в цело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птимальные, минимальные, максимальные размеры, границы оптимальности будут разными в разных отраслях перерабатывающей промышленности. Для промышленных предприятий важное значение имеет и характер сырьевой зоны и района потребления с точки зрения плотности заготовки и плотности потребле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меет также существенное значение и время производства -сезонное или нет, пик завоза сырья или сбыта продукции (потребления). Это еще раз подтверждает непреложную истину, что условия концентрации производства меняются во времени, пространстве и от отрасли к отрасл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лотность заготовки сырья - это заготовка сырья для данного перерабатывающего предприятия в расчете на один квадратный километр площад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лотность потребления - это количество потребляемого данного вида продукта в единицу времени (сутки, год) в расчете на один квадратный километр территори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ырьевые зоны пищевой отрасли, например, в громадной по территории и поясам России существенно отличаются, а значит и плотность заготовки различная. Следовательно, при одном и том же оптимальном радиусе доставки сырья в разных зонах оптимальные размеры предприятий перерабатывающей отрасли будут неодинаковыми. Точно так же, плотность потребления в разных районах различна. А значит, при одном и том же оптимальном радиусе доставки готовой продукции в этих районах потребления оптимальные размеры предприятий будут тоже разными. Таким образом, в отраслях перерабатывающей промышленности понятие оптимального размера трансформируется в понятие оптимальные размеры для разных сырьевых зон и районов потребления одной и той же отрасл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Естественно, что в каждой сырьевой зоне и районе потребления надо стремиться иметь оптимальные размеры предприятия или вести производство в оптимальном размер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реальной жизни, таким образом, в промышленности в целом следует иметь в оптимальном сочетании крупные, средние и небольшие, но хорошо технически оснащенные предприятия. Для разных зон и районов они будут приближаться в процессе функционирования к оптимальному размеру.</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было отмечено, с укрупнением предприятий из таких составляющих суммарных затрат, как удельные капитальные затраты в расчете на год от его амортизационного периода, материальные затраты, стоимость обработки и транспортные расходы возрастают только последние. А удельная фондоемкость на год, как и стоимость обработки в расчете на единицу продукции, снижается. Точка с наименьшими суммарными затратами и есть точка оптимальности, то есть такой размер производства и предприятия обеспечивает оптимальную эффективность. При этом размере достигаются наименьшие суммарные затраты в расчете на год, наиболее низкая себестоимость продукции, а значит наибольшая прибыль, рентабельность производства. Другие основные технико-экономические показатели также приближаются к максимуму.</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pPr>
      <w:r>
        <w:rPr>
          <w:rFonts w:cs="Times New Roman" w:ascii="Times New Roman" w:hAnsi="Times New Roman"/>
          <w:sz w:val="28"/>
          <w:szCs w:val="28"/>
        </w:rPr>
        <w:drawing>
          <wp:inline distT="0" distB="0" distL="0" distR="0">
            <wp:extent cx="118173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57" r="-30" b="-157"/>
                    <a:stretch>
                      <a:fillRect/>
                    </a:stretch>
                  </pic:blipFill>
                  <pic:spPr bwMode="auto">
                    <a:xfrm>
                      <a:off x="0" y="0"/>
                      <a:ext cx="118173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min</w:t>
      </w:r>
      <w:r>
        <w:rPr>
          <w:rFonts w:cs="Times New Roman" w:ascii="Times New Roman" w:hAnsi="Times New Roman"/>
          <w:sz w:val="28"/>
          <w:szCs w:val="28"/>
        </w:rPr>
        <w:t>,</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де: Ук - удельные капитальные затраты на год (фондоемкость 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асчете на год).</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 - материальные затраты на единицу продукции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о - стоимость обработки единицы продукции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з - транспортные затраты на единицу продукци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рафически вся эта зависимость иллюстрируется рисунком 1</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465455</wp:posOffset>
                </wp:positionH>
                <wp:positionV relativeFrom="paragraph">
                  <wp:posOffset>93345</wp:posOffset>
                </wp:positionV>
                <wp:extent cx="0" cy="2651760"/>
                <wp:effectExtent l="57785" t="0" r="57150" b="0"/>
                <wp:wrapNone/>
                <wp:docPr id="6"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6.65pt,7.35pt" to="36.65pt,216.1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spacing w:lineRule="auto" w:line="360"/>
        <w:ind w:hanging="0"/>
        <w:jc w:val="left"/>
        <w:rPr>
          <w:rFonts w:ascii="Times New Roman" w:hAnsi="Times New Roman" w:cs="Times New Roman"/>
          <w:sz w:val="28"/>
          <w:szCs w:val="28"/>
          <w:lang w:val="en-US"/>
        </w:rPr>
      </w:pPr>
      <w:r>
        <mc:AlternateContent>
          <mc:Choice Requires="wps">
            <w:drawing>
              <wp:anchor behindDoc="0" distT="0" distB="0" distL="114935" distR="114935" simplePos="0" locked="0" layoutInCell="0" allowOverlap="1" relativeHeight="45">
                <wp:simplePos x="0" y="0"/>
                <wp:positionH relativeFrom="column">
                  <wp:posOffset>922655</wp:posOffset>
                </wp:positionH>
                <wp:positionV relativeFrom="paragraph">
                  <wp:posOffset>53340</wp:posOffset>
                </wp:positionV>
                <wp:extent cx="0" cy="2560320"/>
                <wp:effectExtent l="5080" t="0" r="5080" b="0"/>
                <wp:wrapNone/>
                <wp:docPr id="7"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2.65pt,4.2pt" to="72.65pt,205.7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37055</wp:posOffset>
                </wp:positionH>
                <wp:positionV relativeFrom="paragraph">
                  <wp:posOffset>53340</wp:posOffset>
                </wp:positionV>
                <wp:extent cx="0" cy="2560320"/>
                <wp:effectExtent l="5080" t="0" r="5080" b="0"/>
                <wp:wrapNone/>
                <wp:docPr id="8"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4.65pt,4.2pt" to="144.65pt,205.75pt" stroked="t" o:allowincell="f" style="position:absolute;flip:y">
                <v:stroke color="black" weight="9360" dashstyle="longdash"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180975" cy="1809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03" t="-203" r="-203" b="-203"/>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sz w:val="28"/>
          <w:szCs w:val="28"/>
          <w:lang w:val="en-US"/>
        </w:rPr>
        <w:t xml:space="preserve">                                   </w:t>
      </w:r>
      <w:r>
        <w:rPr>
          <w:rFonts w:cs="Times New Roman" w:ascii="Times New Roman" w:hAnsi="Times New Roman"/>
          <w:sz w:val="28"/>
          <w:szCs w:val="28"/>
          <w:lang w:val="en-US"/>
        </w:rPr>
        <w:drawing>
          <wp:inline distT="0" distB="0" distL="0" distR="0">
            <wp:extent cx="313690" cy="1403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14" t="-258" r="-114" b="-258"/>
                    <a:stretch>
                      <a:fillRect/>
                    </a:stretch>
                  </pic:blipFill>
                  <pic:spPr bwMode="auto">
                    <a:xfrm>
                      <a:off x="0" y="0"/>
                      <a:ext cx="313690" cy="140335"/>
                    </a:xfrm>
                    <a:prstGeom prst="rect">
                      <a:avLst/>
                    </a:prstGeom>
                  </pic:spPr>
                </pic:pic>
              </a:graphicData>
            </a:graphic>
          </wp:inline>
        </w:drawing>
      </w:r>
    </w:p>
    <w:p>
      <w:pPr>
        <w:pStyle w:val="Normal"/>
        <w:spacing w:lineRule="auto" w:line="36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925195</wp:posOffset>
                </wp:positionH>
                <wp:positionV relativeFrom="paragraph">
                  <wp:posOffset>16510</wp:posOffset>
                </wp:positionV>
                <wp:extent cx="2183765" cy="640080"/>
                <wp:effectExtent l="3810" t="5080" r="3810" b="0"/>
                <wp:wrapNone/>
                <wp:docPr id="11" name=""/>
                <a:graphic xmlns:a="http://schemas.openxmlformats.org/drawingml/2006/main">
                  <a:graphicData uri="http://schemas.microsoft.com/office/word/2010/wordprocessingShape">
                    <wps:wsp>
                      <wps:cNvSpPr/>
                      <wps:spPr>
                        <a:xfrm>
                          <a:off x="0" y="0"/>
                          <a:ext cx="2183760" cy="640080"/>
                        </a:xfrm>
                        <a:custGeom>
                          <a:avLst/>
                          <a:gdLst/>
                          <a:ahLst/>
                          <a:rect l="l" t="t" r="r" b="b"/>
                          <a:pathLst>
                            <a:path stroke="0" w="20371" h="10800">
                              <a:moveTo>
                                <a:pt x="934" y="6406"/>
                              </a:moveTo>
                              <a:arcTo wR="10800" hR="10800" stAng="-9359720" swAng="8554887"/>
                              <a:lnTo>
                                <a:pt x="10800" y="10800"/>
                              </a:lnTo>
                              <a:close/>
                            </a:path>
                            <a:path fill="none" w="20371" h="10800">
                              <a:moveTo>
                                <a:pt x="934" y="6406"/>
                              </a:moveTo>
                              <a:arcTo wR="10800" hR="10800" stAng="-9359720" swAng="855488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0371,10800" path="l0,21600xee" stroked="t" o:allowincell="f" style="position:absolute;margin-left:72.85pt;margin-top:1.3pt;width:171.9pt;height:50.35pt;mso-wrap-style:none;v-text-anchor:middle">
                <v:fill o:detectmouseclick="t" on="false"/>
                <v:stroke color="black" weight="9360" joinstyle="miter" endcap="flat"/>
                <w10:wrap type="none"/>
              </v:rect>
            </w:pict>
          </mc:Fallback>
        </mc:AlternateContent>
      </w:r>
    </w:p>
    <w:p>
      <w:pPr>
        <w:pStyle w:val="Normal"/>
        <w:spacing w:lineRule="auto" w:line="36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922655</wp:posOffset>
                </wp:positionH>
                <wp:positionV relativeFrom="paragraph">
                  <wp:posOffset>110490</wp:posOffset>
                </wp:positionV>
                <wp:extent cx="2834640" cy="1188720"/>
                <wp:effectExtent l="1905" t="4445" r="1905" b="4445"/>
                <wp:wrapNone/>
                <wp:docPr id="12" name=""/>
                <a:graphic xmlns:a="http://schemas.openxmlformats.org/drawingml/2006/main">
                  <a:graphicData uri="http://schemas.microsoft.com/office/word/2010/wordprocessingShape">
                    <wps:wsp>
                      <wps:cNvSpPr/>
                      <wps:spPr>
                        <a:xfrm flipV="1">
                          <a:off x="0" y="0"/>
                          <a:ext cx="283464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8.7pt" to="295.8pt,102.25pt" stroked="t" o:allowincell="f" style="position:absolute;flip:y">
                <v:stroke color="black" weight="9360" joinstyle="miter" endcap="flat"/>
                <v:fill o:detectmouseclick="t" on="false"/>
                <w10:wrap type="none"/>
              </v:line>
            </w:pict>
          </mc:Fallback>
        </mc:AlternateContent>
      </w:r>
    </w:p>
    <w:p>
      <w:pPr>
        <w:pStyle w:val="Normal"/>
        <w:spacing w:lineRule="auto" w:line="360"/>
        <w:ind w:hanging="0"/>
        <w:jc w:val="left"/>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drawing>
          <wp:inline distT="0" distB="0" distL="0" distR="0">
            <wp:extent cx="313690" cy="1403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14" t="-258" r="-114" b="-258"/>
                    <a:stretch>
                      <a:fillRect/>
                    </a:stretch>
                  </pic:blipFill>
                  <pic:spPr bwMode="auto">
                    <a:xfrm>
                      <a:off x="0" y="0"/>
                      <a:ext cx="313690" cy="140335"/>
                    </a:xfrm>
                    <a:prstGeom prst="rect">
                      <a:avLst/>
                    </a:prstGeom>
                  </pic:spPr>
                </pic:pic>
              </a:graphicData>
            </a:graphic>
          </wp:inline>
        </w:drawing>
      </w:r>
      <w:r>
        <w:rPr>
          <w:rFonts w:cs="Times New Roman" w:ascii="Times New Roman" w:hAnsi="Times New Roman"/>
          <w:sz w:val="28"/>
          <w:szCs w:val="28"/>
          <w:lang w:val="en-US"/>
        </w:rPr>
        <w:t xml:space="preserve">            </w:t>
      </w:r>
    </w:p>
    <w:p>
      <w:pPr>
        <w:pStyle w:val="Normal"/>
        <w:spacing w:lineRule="auto" w:line="36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923925</wp:posOffset>
                </wp:positionH>
                <wp:positionV relativeFrom="paragraph">
                  <wp:posOffset>31750</wp:posOffset>
                </wp:positionV>
                <wp:extent cx="1774190" cy="686435"/>
                <wp:effectExtent l="3175" t="5715" r="3175" b="0"/>
                <wp:wrapNone/>
                <wp:docPr id="14" name=""/>
                <a:graphic xmlns:a="http://schemas.openxmlformats.org/drawingml/2006/main">
                  <a:graphicData uri="http://schemas.microsoft.com/office/word/2010/wordprocessingShape">
                    <wps:wsp>
                      <wps:cNvSpPr/>
                      <wps:spPr>
                        <a:xfrm>
                          <a:off x="0" y="0"/>
                          <a:ext cx="1774080" cy="686520"/>
                        </a:xfrm>
                        <a:custGeom>
                          <a:avLst/>
                          <a:gdLst/>
                          <a:ahLst/>
                          <a:rect l="l" t="t" r="r" b="b"/>
                          <a:pathLst>
                            <a:path stroke="0" w="17814" h="10800">
                              <a:moveTo>
                                <a:pt x="934" y="6406"/>
                              </a:moveTo>
                              <a:arcTo wR="10800" hR="10800" stAng="-9359720" swAng="6802890"/>
                              <a:lnTo>
                                <a:pt x="10800" y="10800"/>
                              </a:lnTo>
                              <a:close/>
                            </a:path>
                            <a:path fill="none" w="17814" h="10800">
                              <a:moveTo>
                                <a:pt x="934" y="6406"/>
                              </a:moveTo>
                              <a:arcTo wR="10800" hR="10800" stAng="-9359720" swAng="6802890"/>
                            </a:path>
                          </a:pathLst>
                        </a:cu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coordsize="17814,10800" path="l0,21600xee" stroked="t" o:allowincell="f" style="position:absolute;margin-left:72.75pt;margin-top:2.5pt;width:139.65pt;height:54pt;mso-wrap-style:none;v-text-anchor:middle">
                <v:fill o:detectmouseclick="t" on="false"/>
                <v:stroke color="black" weight="9360" dashstyle="longdash" joinstyle="miter" endcap="flat"/>
                <w10:wrap type="none"/>
              </v:rect>
            </w:pict>
          </mc:Fallback>
        </mc:AlternateContent>
      </w:r>
    </w:p>
    <w:p>
      <w:pPr>
        <w:pStyle w:val="Normal"/>
        <w:spacing w:lineRule="auto" w:line="36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922655</wp:posOffset>
                </wp:positionH>
                <wp:positionV relativeFrom="paragraph">
                  <wp:posOffset>87630</wp:posOffset>
                </wp:positionV>
                <wp:extent cx="3017520" cy="1188720"/>
                <wp:effectExtent l="1905" t="4445" r="1905" b="4445"/>
                <wp:wrapNone/>
                <wp:docPr id="15" name=""/>
                <a:graphic xmlns:a="http://schemas.openxmlformats.org/drawingml/2006/main">
                  <a:graphicData uri="http://schemas.microsoft.com/office/word/2010/wordprocessingShape">
                    <wps:wsp>
                      <wps:cNvSpPr/>
                      <wps:spPr>
                        <a:xfrm flipV="1">
                          <a:off x="0" y="0"/>
                          <a:ext cx="3017520" cy="1188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2.65pt,6.9pt" to="310.2pt,100.45pt" stroked="t" o:allowincell="f" style="position:absolute;flip:y">
                <v:stroke color="black" weight="9360" dashstyle="longdash" joinstyle="miter" endcap="flat"/>
                <v:fill o:detectmouseclick="t" on="false"/>
                <w10:wrap type="none"/>
              </v:line>
            </w:pict>
          </mc:Fallback>
        </mc:AlternateContent>
      </w:r>
    </w:p>
    <w:p>
      <w:pPr>
        <w:pStyle w:val="Normal"/>
        <w:spacing w:lineRule="auto" w:line="36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922655</wp:posOffset>
                </wp:positionH>
                <wp:positionV relativeFrom="paragraph">
                  <wp:posOffset>19050</wp:posOffset>
                </wp:positionV>
                <wp:extent cx="2651760" cy="1097280"/>
                <wp:effectExtent l="1905" t="4445" r="1905" b="4445"/>
                <wp:wrapNone/>
                <wp:docPr id="16" name=""/>
                <a:graphic xmlns:a="http://schemas.openxmlformats.org/drawingml/2006/main">
                  <a:graphicData uri="http://schemas.microsoft.com/office/word/2010/wordprocessingShape">
                    <wps:wsp>
                      <wps:cNvSpPr/>
                      <wps:spPr>
                        <a:xfrm>
                          <a:off x="0" y="0"/>
                          <a:ext cx="2651760" cy="1097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2.65pt,1.5pt" to="281.4pt,87.85pt" stroked="t" o:allowincell="f" style="position:absolute">
                <v:stroke color="black" weight="9360" dashstyle="longdash" joinstyle="miter" endcap="flat"/>
                <v:fill o:detectmouseclick="t" on="false"/>
                <w10:wrap type="none"/>
              </v:line>
            </w:pict>
          </mc:Fallback>
        </mc:AlternateContent>
      </w:r>
    </w:p>
    <w:p>
      <w:pPr>
        <w:pStyle w:val="Normal"/>
        <w:spacing w:lineRule="auto" w:line="36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922655</wp:posOffset>
                </wp:positionH>
                <wp:positionV relativeFrom="paragraph">
                  <wp:posOffset>100965</wp:posOffset>
                </wp:positionV>
                <wp:extent cx="2011680" cy="517525"/>
                <wp:effectExtent l="4445" t="0" r="4445" b="5080"/>
                <wp:wrapNone/>
                <wp:docPr id="17" name=""/>
                <a:graphic xmlns:a="http://schemas.openxmlformats.org/drawingml/2006/main">
                  <a:graphicData uri="http://schemas.microsoft.com/office/word/2010/wordprocessingShape">
                    <wps:wsp>
                      <wps:cNvSpPr/>
                      <wps:spPr>
                        <a:xfrm flipV="1">
                          <a:off x="0" y="0"/>
                          <a:ext cx="2011680" cy="517680"/>
                        </a:xfrm>
                        <a:custGeom>
                          <a:avLst/>
                          <a:gdLst/>
                          <a:ahLst/>
                          <a:rect l="l" t="t" r="r" b="b"/>
                          <a:pathLst>
                            <a:path stroke="0" w="21521" h="10800">
                              <a:moveTo>
                                <a:pt x="19" y="10163"/>
                              </a:moveTo>
                              <a:arcTo wR="10800" hR="10800" stAng="-10597050" swAng="10236135"/>
                              <a:lnTo>
                                <a:pt x="10800" y="10800"/>
                              </a:lnTo>
                              <a:close/>
                            </a:path>
                            <a:path fill="none" w="21521" h="10800">
                              <a:moveTo>
                                <a:pt x="19" y="10163"/>
                              </a:moveTo>
                              <a:arcTo wR="10800" hR="10800" stAng="-10597050" swAng="1023613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21,10800" path="l0,21600xee" stroked="t" o:allowincell="f" style="position:absolute;margin-left:72.65pt;margin-top:7.95pt;width:158.35pt;height:40.7pt;flip:y;mso-wrap-style:none;v-text-anchor:middle">
                <v:fill o:detectmouseclick="t" on="false"/>
                <v:stroke color="black" weight="9360" joinstyle="miter" endcap="flat"/>
                <w10:wrap type="none"/>
              </v:rect>
            </w:pict>
          </mc:Fallback>
        </mc:AlternateContent>
      </w:r>
    </w:p>
    <w:p>
      <w:pPr>
        <w:pStyle w:val="Normal"/>
        <w:spacing w:lineRule="auto" w:line="36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751455</wp:posOffset>
                </wp:positionH>
                <wp:positionV relativeFrom="paragraph">
                  <wp:posOffset>67945</wp:posOffset>
                </wp:positionV>
                <wp:extent cx="0" cy="914400"/>
                <wp:effectExtent l="5080" t="0" r="5080" b="0"/>
                <wp:wrapNone/>
                <wp:docPr id="1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6.65pt,5.35pt" to="216.65pt,77.3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65455</wp:posOffset>
                </wp:positionH>
                <wp:positionV relativeFrom="paragraph">
                  <wp:posOffset>30480</wp:posOffset>
                </wp:positionV>
                <wp:extent cx="2286000" cy="0"/>
                <wp:effectExtent l="0" t="5080" r="0" b="5080"/>
                <wp:wrapNone/>
                <wp:docPr id="1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65pt,2.4pt" to="216.6pt,2.4pt" stroked="t" o:allowincell="f" style="position:absolute;flip:x">
                <v:stroke color="black" weight="9360" dashstyle="longdash" joinstyle="miter" endcap="flat"/>
                <v:fill o:detectmouseclick="t" on="false"/>
                <w10:wrap type="none"/>
              </v:line>
            </w:pict>
          </mc:Fallback>
        </mc:AlternateContent>
      </w:r>
    </w:p>
    <w:p>
      <w:pPr>
        <w:pStyle w:val="Normal"/>
        <w:spacing w:lineRule="auto" w:line="36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922655</wp:posOffset>
                </wp:positionH>
                <wp:positionV relativeFrom="paragraph">
                  <wp:posOffset>81280</wp:posOffset>
                </wp:positionV>
                <wp:extent cx="2103120" cy="517525"/>
                <wp:effectExtent l="4445" t="0" r="5715" b="5080"/>
                <wp:wrapNone/>
                <wp:docPr id="20" name=""/>
                <a:graphic xmlns:a="http://schemas.openxmlformats.org/drawingml/2006/main">
                  <a:graphicData uri="http://schemas.microsoft.com/office/word/2010/wordprocessingShape">
                    <wps:wsp>
                      <wps:cNvSpPr/>
                      <wps:spPr>
                        <a:xfrm flipV="1">
                          <a:off x="0" y="0"/>
                          <a:ext cx="2103120" cy="517680"/>
                        </a:xfrm>
                        <a:custGeom>
                          <a:avLst/>
                          <a:gdLst/>
                          <a:ahLst/>
                          <a:rect l="l" t="t" r="r" b="b"/>
                          <a:pathLst>
                            <a:path stroke="0" w="21521" h="10800">
                              <a:moveTo>
                                <a:pt x="19" y="10163"/>
                              </a:moveTo>
                              <a:arcTo wR="10800" hR="10800" stAng="-10597050" swAng="10236135"/>
                              <a:lnTo>
                                <a:pt x="10800" y="10800"/>
                              </a:lnTo>
                              <a:close/>
                            </a:path>
                            <a:path fill="none" w="21521" h="10800">
                              <a:moveTo>
                                <a:pt x="19" y="10163"/>
                              </a:moveTo>
                              <a:arcTo wR="10800" hR="10800" stAng="-10597050" swAng="10236135"/>
                            </a:path>
                          </a:pathLst>
                        </a:cu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coordsize="21521,10800" path="l0,21600xee" stroked="t" o:allowincell="f" style="position:absolute;margin-left:72.65pt;margin-top:6.4pt;width:165.55pt;height:40.7pt;flip:y;mso-wrap-style:none;v-text-anchor:middle">
                <v:fill o:detectmouseclick="t" on="false"/>
                <v:stroke color="black" weight="9360" dashstyle="longdash" joinstyle="miter" endcap="flat"/>
                <w10:wrap type="none"/>
              </v:rect>
            </w:pict>
          </mc:Fallback>
        </mc:AlternateContent>
      </w:r>
    </w:p>
    <w:p>
      <w:pPr>
        <w:pStyle w:val="Normal"/>
        <w:spacing w:lineRule="auto" w:line="36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hanging="0"/>
        <w:jc w:val="lef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drawing>
          <wp:inline distT="0" distB="0" distL="0" distR="0">
            <wp:extent cx="295275" cy="1809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123" t="-203" r="-123" b="-203"/>
                    <a:stretch>
                      <a:fillRect/>
                    </a:stretch>
                  </pic:blipFill>
                  <pic:spPr bwMode="auto">
                    <a:xfrm>
                      <a:off x="0" y="0"/>
                      <a:ext cx="295275" cy="180975"/>
                    </a:xfrm>
                    <a:prstGeom prst="rect">
                      <a:avLst/>
                    </a:prstGeom>
                  </pic:spPr>
                </pic:pic>
              </a:graphicData>
            </a:graphic>
          </wp:inline>
        </w:drawing>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295275" cy="18097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123" t="-203" r="-123" b="-203"/>
                    <a:stretch>
                      <a:fillRect/>
                    </a:stretch>
                  </pic:blipFill>
                  <pic:spPr bwMode="auto">
                    <a:xfrm>
                      <a:off x="0" y="0"/>
                      <a:ext cx="295275" cy="180975"/>
                    </a:xfrm>
                    <a:prstGeom prst="rect">
                      <a:avLst/>
                    </a:prstGeom>
                  </pic:spPr>
                </pic:pic>
              </a:graphicData>
            </a:graphic>
          </wp:inline>
        </w:drawing>
      </w:r>
    </w:p>
    <w:p>
      <w:pPr>
        <w:pStyle w:val="Normal"/>
        <w:spacing w:lineRule="auto" w:line="360"/>
        <w:ind w:hanging="0"/>
        <w:jc w:val="lef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1">
                <wp:simplePos x="0" y="0"/>
                <wp:positionH relativeFrom="column">
                  <wp:posOffset>465455</wp:posOffset>
                </wp:positionH>
                <wp:positionV relativeFrom="paragraph">
                  <wp:posOffset>102235</wp:posOffset>
                </wp:positionV>
                <wp:extent cx="3474720" cy="0"/>
                <wp:effectExtent l="0" t="57150" r="0" b="57150"/>
                <wp:wrapNone/>
                <wp:docPr id="2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65pt,8.05pt" to="310.2pt,8.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37055</wp:posOffset>
                </wp:positionH>
                <wp:positionV relativeFrom="paragraph">
                  <wp:posOffset>10795</wp:posOffset>
                </wp:positionV>
                <wp:extent cx="0" cy="91440"/>
                <wp:effectExtent l="5080" t="0" r="508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0.85pt" to="144.6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94255</wp:posOffset>
                </wp:positionH>
                <wp:positionV relativeFrom="paragraph">
                  <wp:posOffset>102235</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5pt,8.05pt" to="180.6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51455</wp:posOffset>
                </wp:positionH>
                <wp:positionV relativeFrom="paragraph">
                  <wp:posOffset>102235</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8.05pt" to="216.6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79855</wp:posOffset>
                </wp:positionH>
                <wp:positionV relativeFrom="paragraph">
                  <wp:posOffset>102235</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8.05pt" to="108.6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22655</wp:posOffset>
                </wp:positionH>
                <wp:positionV relativeFrom="paragraph">
                  <wp:posOffset>102235</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8.05pt" to="72.6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08655</wp:posOffset>
                </wp:positionH>
                <wp:positionV relativeFrom="paragraph">
                  <wp:posOffset>102235</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8.05pt" to="252.6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37055</wp:posOffset>
                </wp:positionH>
                <wp:positionV relativeFrom="paragraph">
                  <wp:posOffset>102235</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8.05pt" to="144.65pt,15.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3,0      4,5      6,0     7,     9,0</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Рисунок 1. Экономическая эффективность концентрации производства</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pPr>
      <w:r>
        <w:rPr>
          <w:rFonts w:cs="Times New Roman" w:ascii="Times New Roman" w:hAnsi="Times New Roman"/>
          <w:sz w:val="28"/>
          <w:szCs w:val="28"/>
        </w:rPr>
        <w:t>Глава 2. СПЕЦИАЛИЗАЦИЯ И КООПЕРИРОВАНИЕ ПРОИЗВОДСТВ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pPr>
      <w:r>
        <w:rPr>
          <w:rFonts w:cs="Times New Roman" w:ascii="Times New Roman" w:hAnsi="Times New Roman"/>
          <w:sz w:val="28"/>
          <w:szCs w:val="28"/>
        </w:rPr>
        <w:t>§ 2.1 СПЕЦИАЛИЗАЦИЯ ПРОИЗВОДСТВА И ЕЕ ЭКОНОМИЧЕСКАЯ ЭФФЕКТИВНОСТЬ</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пециализация производства является одной из форм организации производств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пециализация производства - это сосредоточение деятельности предприятия отрасли на выпуск ограниченной номенклатуры изделий или технологически однородной продукци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азвитие специализации также беспредельно, как беспредельно само развитие техники, отмечали экономисты-классики. И это верно. Со временем лишь усиливаются те или иные формы специализации, видоизменяются их конкретные проявле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омышленности четко проявляются отрасли, акцентирующиеся на специализации, а значит последующее кооперирование (машиностроение, деревообработка и др.) и тяготеющие к комбинированию производства (пищевая, химическая, металлургия и др.).</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современной промышленности четко различаются три формы специализации, хотя конкретных видов множество.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 формам специализации относятся следующи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Предметна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Подетальная(поузлова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Технологическая (постадийна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редметной форме специализации предприятия отрасли сосредоточивают свою деятельность на отдельных предметах, годных к самостоятельному потреблению - хлеб, вино, масло, машины, мебель и др. На основе предметной формы специализации в основном сформировались отрасли пищевой, машиностроительной, мебельной промышленности - сахарная, кондитерская, станкостроительная, автомобильная и др.</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одетальней (поузловой) форме специализации предприятия отрасли сосредоточивают свою деятельность на производство отдельных деталей или узлов готового продукта, годного к самостоятельному потреблению. Подетальная (поузловая) форма специализации применяется и довольно развита в отраслях промышленности, производящих конструктивно Сложную продукцию - машиностроение, приборостроение, автомобильная, инструментальная промышленность.</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лассическим видом подетальней формы специализации является шарикоподшипниковая промышленность, производящая одну деталь - подшипник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ехнологическая (поузловая) форма специализации предполагает сосредоточение деятельности предприятий на производстве одной или нескольких фаз производства готового продукта, годного к самостоятельному потреблению. Эта форма специализации позволяет рациональнее рассредоточить отрасли промышленности, приближая одних к источникам сырья, других - к районам потребления. Классическим примером технологической (постадийной) специализации может служить добыча и производство на отдельных предприятиях отрасли руды (добыча и обогащение), чугуна из руды, стали из чугуна, проката из стали, машин из проката или болванок. В пищевой промышленности технологическая (постадийная) форма специализации весьма развита: сахаропесочные и сахарорафинадные предприятия соответствующих отраслей; первичное, вторичное виноделие и предприятия по розливу готового вин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оизводство зерна - хранение и обработка зерна на элеваторах -мука - хлеб, макароны, кондитерские изделия и др.</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ехнологическая форма специализации в промышленности обеспечивает существенную экономию средств на транспорте, но в условиях первоначального рынка она несколько ослабла. Ведь на этой стадии рынка каждый хозяйствующий субъект ищет максимум прибыли. А это достигается сосредоточением у себя всех возможных переделов. Но это временно. Закон специализации, равно как и закон свободного и экономического размещения производительных сил, все выпрямит. Сами хозяйствующие субъекты с большой выгодой для себя и конкурентоспособностью разместят свои предприятия в соответствии с законом специализации и размеще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оцесс специализации имеет определенный уровень. Уровень специализации производства характеризуется для различных ее форм и разнообразных сочетаний следующими показателям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Удельный вес произведенной продукции специализированными предприятиями в общем объеме производства продукции отрасл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130300" cy="44450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2"/>
                    <a:srcRect l="-32" t="-81" r="-32" b="-81"/>
                    <a:stretch>
                      <a:fillRect/>
                    </a:stretch>
                  </pic:blipFill>
                  <pic:spPr bwMode="auto">
                    <a:xfrm>
                      <a:off x="0" y="0"/>
                      <a:ext cx="1130300" cy="444500"/>
                    </a:xfrm>
                    <a:prstGeom prst="rect">
                      <a:avLst/>
                    </a:prstGeom>
                  </pic:spPr>
                </pic:pic>
              </a:graphicData>
            </a:graphic>
          </wp:inline>
        </w:drawing>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Удельный вес специализированных предприятий в общем числе предприятий отрасл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Количество производимых видов продукции на предприятии отрасли (номенклатур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4. Количество и доля технологически однородных групп продукции в общем объеме производств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5. Удельный вес специализированного оборудования в общем парке машин.</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Экономическая эффективность специализации весьма высока. Достижения современной промышленности во многом обеспечены специализацией производств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Экономическая эффективность при специализации производства достигается использованием высокопроизводительного и экономичного специализированного оборудования, существенным снижением потерь рабочего времени из-за отсутствия или минимума переналадок, работой высококвалифицированных специализированных кадров, обеспечивающих высокую производительность труда на специализированных операциях. Так, на специализированных инструментальных предприятиях стоимость инструментов, метизов в несколько раз дешевле, а производительность труда гораздо выше, чем их производство на каждом машиностроительном или другом универсальном предприятии. То же самое можно сказать о расфасовочных предприятиях пищевой промышлен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pPr>
      <w:r>
        <w:rPr>
          <w:rFonts w:cs="Times New Roman" w:ascii="Times New Roman" w:hAnsi="Times New Roman"/>
          <w:sz w:val="28"/>
          <w:szCs w:val="28"/>
        </w:rPr>
        <w:t>§ 2.2 КООПЕРИРОВАНИЕ ПРОИЗВОДСТВА И ЕГО ЭКОНОМИЧЕСКАЯ ЭФФЕКТИВНОСТЬ</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ооперирование производства - одна из форм общественной организации производства, тесно связанная со специализацией и комбинирование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ооперирование производства - это длительные, устойчивые связи между самостоятельными предприятиями (хозяйствующими субъектами) в товарном производстве для совместного изготовления одного продукта, годного к самостоятельному потреблению. От простых взаимосвязей между производителями и поставщиками, различными хозяйствующими субъектами рынка кооперирование отличается особыми технико-экономическими условиями взаимосвязей, что обусловлено совместным производством определенного продукта. Эта форма связи между самостоятельными субъектами рынка, самостоятельными предприятиям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ооперирование по экономической сути - это порождение, производная от специализации производства. Специализация производства логично ведет к созданию специализированных предприятий и отраслей как высшее проявление закона разделения труда. Специализированные предприятия, как отмечалось выше, занимаются изготовлением отдельных предметов, узлов, деталей, производством части, стадии, фазы общей технологии изготовления продукта. Создание же самого готового продукта, годного к самостоятельному потреблению, требует специфических взаимосвязей, объединения общих усилий, позволяющих собрать этот готовый продукт. Кооперирование, таким образом, развивается в меру развития специализации и за ее пределами оно становится не рациональным, а просто ненужной самоцелью.</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ооперирование осуществляется в разных формах. В соответствии с классическими формами специализации известны три формы:</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Предметна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Подетальная (поузлова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Технологическая (постадийна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территориальным расположением кооперирующихся предприятий различают:</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Внутрирайонно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Межрайонно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кооперируются предприятия, расположенные в одном экономическом районе, - это внутрирайонная форма кооперирования. В случае же, если эти предприятия размещены в разных экономических районах, то такое кооперирование приобретает межрайонную форму.</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 отношению к отраслевой принадлежности известны внутриотраслевые и межотраслевые формы кооперирования. Если кооперирующие предприятия относятся к одной и той же отрасли (машиностроение, приборостроение и т. п.), то это будет внутриотраслевая форма кооперирования. В случае же кооперирования предприятий разных отраслей оно приобретает межотраслевую форму.</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омышленности известны следующие показатели кооперирова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Удельный вес кооперированных поставок в общей себестоимости или стоимости произведенной предприятием продукци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016000" cy="4445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3"/>
                    <a:srcRect l="-35" t="-81" r="-35" b="-81"/>
                    <a:stretch>
                      <a:fillRect/>
                    </a:stretch>
                  </pic:blipFill>
                  <pic:spPr bwMode="auto">
                    <a:xfrm>
                      <a:off x="0" y="0"/>
                      <a:ext cx="1016000" cy="444500"/>
                    </a:xfrm>
                    <a:prstGeom prst="rect">
                      <a:avLst/>
                    </a:prstGeom>
                  </pic:spPr>
                </pic:pic>
              </a:graphicData>
            </a:graphic>
          </wp:inline>
        </w:drawing>
      </w:r>
      <w:r>
        <w:br w:type="page"/>
      </w:r>
    </w:p>
    <w:p>
      <w:pPr>
        <w:pStyle w:val="Normal"/>
        <w:widowControl/>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28600" cy="22860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 объем кооперированных поставок, млн. руб.</w:t>
      </w:r>
    </w:p>
    <w:p>
      <w:pPr>
        <w:pStyle w:val="Normal"/>
        <w:keepNext w:val="true"/>
        <w:spacing w:lineRule="auto" w:line="360"/>
        <w:ind w:firstLine="709"/>
        <w:rPr/>
      </w:pPr>
      <w:r>
        <w:rPr>
          <w:rFonts w:cs="Times New Roman" w:ascii="Times New Roman" w:hAnsi="Times New Roman"/>
          <w:sz w:val="28"/>
          <w:szCs w:val="28"/>
        </w:rPr>
        <w:drawing>
          <wp:inline distT="0" distB="0" distL="0" distR="0">
            <wp:extent cx="228600" cy="22860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ебестоимость или стоимость всей товарной продукции, млн.руб.</w:t>
      </w:r>
    </w:p>
    <w:p>
      <w:pPr>
        <w:pStyle w:val="Normal"/>
        <w:keepNext w:val="true"/>
        <w:spacing w:lineRule="auto" w:line="360"/>
        <w:ind w:firstLine="709"/>
        <w:rPr/>
      </w:pPr>
      <w:r>
        <w:rPr>
          <w:rFonts w:cs="Times New Roman" w:ascii="Times New Roman" w:hAnsi="Times New Roman"/>
          <w:sz w:val="28"/>
          <w:szCs w:val="28"/>
        </w:rPr>
        <w:t>2. Количество кооперирующихся между собой предприятий. Экономическая эффективность классических форм кооперирования складывается из экономической эффективности специализации. Гораздо дешевле, например, получать кооперированные поставки, комплектующие из самостоятельных предприятий, чем производить их в небольших количествах для собственного потребления каждому предприятию. Инструменты и метизы, например, при кооперированных поставках в несколько раз дешевле, чем их производство на каждом предприятии. Здесь проявляется, безусловно, эффект крупномасштабного специализированного производств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ооперирование производства, как правило, развито в отраслях, производящих конструктивно сложную продукцию или требующих ее особую техническую характеристику, параметры.</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омышленности появилась особая и весьма эффективная форма кооперирования, основанная на совместном использовании близлежащими предприятиями объектов вспомогательного производства и обслуживающих хозяйств с наибольшей полнотой, загрузкой в течение всего года. Эффект и экономическая целесообразность этой специфической формы кооперирования дополняется возможностью смягчения сезонного характера деятельности многих отраслей и усилением взаимосвязи объективно родственно размещенных предприятий в зоне переработки сырья или районе потребле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в межсезонье, когда работает основное производство, не всегда можно использовать технологическое оборудование и площади этих технологических цехов, то объекты вспомогательного производства и обслуживающих хозяйств всегда можно эффективно эксплуатировать другими близлежащими предприятиями. Это -ремонтно-механические мастерские, электрические установки и сети, тепловое хозяйство, подъездные пути, транспортные средства, общие производственные площади, территория, утильхозяйства и др.</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езон всегда рациональнее используется вспомогательное производство и обслуживающее хозяйство, ибо</w:t>
      </w:r>
    </w:p>
    <w:p>
      <w:pPr>
        <w:pStyle w:val="Normal"/>
        <w:keepNext w:val="true"/>
        <w:spacing w:lineRule="auto" w:line="360"/>
        <w:ind w:firstLine="709"/>
        <w:rPr/>
      </w:pPr>
      <w:r>
        <w:rPr>
          <w:rFonts w:cs="Times New Roman" w:ascii="Times New Roman" w:hAnsi="Times New Roman"/>
          <w:sz w:val="28"/>
          <w:szCs w:val="28"/>
        </w:rPr>
        <w:t>производство осуществляется в более крупном масштабе, а значит дешевле. В этот период, например, для близлежащего к свеклосахарному производству пищевого предприятия пар и электроэнергия приобретаются в несколько раз дешевле, чем его самостоятельное производство в небольшом объеме. Такая централизация вспомогательного производства и обслуживающего хозяйства получает эффект концентрации производства, преимущество крупномасштабного производств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первые проект кооперированного строительства родственных по характеру размещения пищевых предприятий был разработан Краснодарским проектным институтом "Севкавгипропищепром" для двух десятков комплексов, включавших свеклосахарные, винодельческие, мясные, молочные предприятия в зоне сырья (Усть-Лабинский комплекс и др.), и набора соответствующих производств на единой промплощадке в районе потребления (Геленджикский комплекс, Новосибирский комплекс и др.).</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Экономический эффект от строительства и совместной эксплуатации составляет по капитальным вложениям 19-20%, а на эксплуатационных затратах - до 24-25%.</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ое кооперированное строительство пищевых предприятий было принято в свое время как типовое и обязательное, что является важным резервом развития не только пищевых и перерабатывающих, но и других отраслей промышленности Росси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а 3. РАЗМЕЩЕНИЕ КАК ФАКТОР ЭФФЕКТИВНОГО ФУНКЦИОНИРОВАНИЯ ПРОМЫШЛЕН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pPr>
      <w:r>
        <w:rPr>
          <w:rFonts w:cs="Times New Roman" w:ascii="Times New Roman" w:hAnsi="Times New Roman"/>
          <w:sz w:val="28"/>
          <w:szCs w:val="28"/>
        </w:rPr>
        <w:t>§ 3.1 РАЦИОНАЛЬНОЕ РАЗМЕЩЕНИЕ КАК ФАКТОР ЭФФЕКТИВНОГО ФУНКЦИОНИРОВАНИЯ ПРОМЫШЛЕННОСТИ. ЗАКОНОМЕРНОСТИ И ПРИНЦИПЫ РАЗМЕЩЕНИЯ ПРОМЫШЛЕН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ациональное размещение промышленности наряду с научно-техническим прогрессом и масштабом производства является важнейшим условием успешного функционирования ее отраслей. Они же выступают одним из решающих факторов развития промышлен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шибки, допущенные при размещении промышленности, практически неисправимы и сопутствуют как отрицательный фактор все время функционирования предприятий отрасли. Поэтому при размещении надо отмерить не семь, а семнадцать раз, прежде чем рубить, то есть разместить. Ныне, в условиях рынка, существенного роста транспортных расходов, по существу отсутствия дотационных возможностей в этом плане, вопросы рационального размещения промышленности, как условия успешного функционирования предприятий отрасли, усиливаются. Дело еще осложняется тем, что централизованная административно-распределительная система оставила России в наследство крайне нерационально размещенную промышленность со многими предприятиями-гигантами и супергигантами, нацеленными на обеспечение всего обширного бывшего Союза или России в цело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ациональное размещение промышленности как фактор успешного функционирования отрасли должно обеспечить минимум совокупных транспортных затрат по доставке средств производства и готовой продукции потребителю. Иначе отрасли и ее предприятиям не выжить в рынк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омышленность, как и другие отрасли народного хозяйства, размещается по своим закономерностям. К основным принципам размещения промышленности относятся следующи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Максимальное приближение промышленности к источникам сырья, энергии и районам потребле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Специализация отдельных экономических районов на те отрасли, где для этого имеются наилучшие природные и социально-экономические условия и их комплексное развити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Учет международного разделения труд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4. Учет обороноспособности страны.</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5. Выравнивание экономики различных регионов обширной по территории России, то есть субъектов Федераци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6. Размещение предприятий промышленности в соответствии с потребностями рынка для минимизации транспортных расход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7. Учет необходимости максимального использования природных и трудовых ресурсов с их демографической структуро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онкретные отрасли промышленности имеют свои специфические особенности, существенно влияющие на характер их размещения. В отраслях перерабатывающей промышленности, например, к таким особенностям относят следующи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Сезонный характер производства многих видов сырь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Физическая нетранспортабельность отдельных сырьевых ресурс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Экономическая нетранспортабельность ряда видов сырь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4. Многокомпонентный состав перерабатываемого сырья, позволяющего наряду с основным продуктом получать и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ругие продукты.</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5. Повсеместный характер потребления производимых продукт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6. Массовый характер потребления многих продукт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7. Физическая и экономическая нетранспортабельность отдельных видов произведенных продукт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8. Необходимость постоянной и масштабной диверсификации производства в соответствии с потребностями рынк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9. Специфический характер концентрации, специализации, кооперирования и комбинирования производств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0. Значительная доля транспортных затрат в себестоимости и стоимости готовых продукт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се это делает своеобразным размещение, а затем и функционирование отраслей перерабатывающей промышленности. Свои особенности имеют и отрасли добывающей промышленности, которые предопределяют характер их размеще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 характеру размещения все отрасли промышленности делятся на три группы.</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Материалоемкие, тяготеющие к источникам сырья или районам потребле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Энергоемкие, тяготеющие к источникам энерги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Трудоемкие, тяготеющие к трудовым ресурсам. Отрасли промышленности по характеру размещения в зависимости от поставленной цели группируются по разным признакам.</w:t>
      </w:r>
    </w:p>
    <w:p>
      <w:pPr>
        <w:pStyle w:val="Normal"/>
        <w:keepNext w:val="true"/>
        <w:spacing w:lineRule="auto" w:line="360"/>
        <w:ind w:firstLine="709"/>
        <w:rPr/>
      </w:pPr>
      <w:r>
        <w:rPr>
          <w:rFonts w:cs="Times New Roman" w:ascii="Times New Roman" w:hAnsi="Times New Roman"/>
          <w:sz w:val="28"/>
          <w:szCs w:val="28"/>
        </w:rPr>
        <w:t>1. В зависимости от ориентации к источникам сырья или к районам потребления все отрасли промышленности делятся на две группы. Первая группа отраслей тяготеет к районам источников сырья (горнорудная, часть пищевой — свеклосахарная, консервная, первичное виноделие и др.) Вторая группа тяготеет к районам потребления (отдельные отрасли легкой и пищевой промышленности — швейная, обувная, хлебопекарная и др.).</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По соотношению веса исходного сырья и готовой продукции из него отрасли промышленности делятся на три группы.</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ая группа - отрасли, использующие сырье, вес которого кратно превосходит вес готовой продукции из него. Они размещаются как можно ближе к источникам сырья. К ним, например, относятся металлургическая, свеклосахарная промышленность и др.</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торая группа - отрасли, вес продукции которых, наоборот, кратно превышает вес исходного сырья. Они традиционно размещаются в районах потребления. Это ликероводочная промышленность, вторичное виноделие с розливом в бутылки и др.</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ретья группа - отрасли, где вес исходного сырья примерно равен весу готовой продукции. При прочих равных условиях их можно размещать и в районах потребления, и в зонах сырья, то есть ими можно улучшить равномерность размещения отраслей промышленности. К ним относятся такие отрасли как машиностроительная, швейная, обувная, макаронная промышленность и др.</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рогнозировании размещения и его рационализации в отраслевой экономике используется группировка в территориальном разрезе. Наличие отдельных отраслей в ряде пунктов и регионов обязательно для минимизации всех транспортных затрат. Различают несколько групп отраслей, наличие которых в отдельных пунктах и регионах необходимо.</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Отрасли, предприятия которых следует размещать в каждом населенном пункте и городе (хлебопекарная, безалкогольная). Межгородские (межпоселковые) перевозки должны исключаться в массовом масштаб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Отрасли, предприятия которых необходимо размещать в любом субъекте федерации - республике, области, крае (мукомольная, макаронная, молочная, мясная, швейная, обувная и др.). Межобластные перевозки таких продуктов должны исключаться в значительном масштаб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Отрасли, предприятия которых следует размещать во всех крупных экономических районах. Межрайонные перевозки этих продуктов следует исключить (машиностроительная, сахарорафинадная и др.).</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4. Уникальные отрасли, размещение которых в силу объективных обстоятельств строго локализовано (горнорудная, субтропические отрасли и др.).</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ое размещение сводит к минимуму транспортные перевозки в национальной экономике.</w:t>
      </w:r>
      <w:r>
        <w:br w:type="page"/>
      </w:r>
    </w:p>
    <w:p>
      <w:pPr>
        <w:pStyle w:val="Normal"/>
        <w:widowControl/>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pPr>
      <w:r>
        <w:rPr>
          <w:rFonts w:cs="Times New Roman" w:ascii="Times New Roman" w:hAnsi="Times New Roman"/>
          <w:sz w:val="28"/>
          <w:szCs w:val="28"/>
        </w:rPr>
        <w:t>§ 3.2 РАЦИОНАЛИЗАЦИЯ РАЗМЕЩЕНИЯ ПРОМЫШЛЕННОСТИ. ЭКОНОМИЧЕСКОЕ ОБОСНОВАНИЕ РАЗМЕЩЕНИЯ ОТРАСЛЕЙ ПРОМЫШЛЕН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Экономическое обоснование размещения предприятий промышленности осуществляется в следующей последователь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Определяется потребность в дополнительной мощности по переработке сырья или по производству готовых продуктов в соответствии с требованиями рынк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Определяется макрорайон размещения этих дополнительных мощносте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Определяется микрорайон размещения предприятия с учетом всех требовани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4. Определяется пункт размещения и строительная площадка с учетом транспортных возможностей и других требовани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ополнительная мощность по переработке сырья определяется по формул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295400" cy="45720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6"/>
                    <a:srcRect l="-28" t="-79" r="-28" b="-79"/>
                    <a:stretch>
                      <a:fillRect/>
                    </a:stretch>
                  </pic:blipFill>
                  <pic:spPr bwMode="auto">
                    <a:xfrm>
                      <a:off x="0" y="0"/>
                      <a:ext cx="1295400" cy="457200"/>
                    </a:xfrm>
                    <a:prstGeom prst="rect">
                      <a:avLst/>
                    </a:prstGeom>
                  </pic:spPr>
                </pic:pic>
              </a:graphicData>
            </a:graphic>
          </wp:inline>
        </w:drawing>
      </w:r>
    </w:p>
    <w:p>
      <w:pPr>
        <w:pStyle w:val="Normal"/>
        <w:keepNext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spacing w:lineRule="auto" w:line="360"/>
        <w:ind w:firstLine="709"/>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68300" cy="21590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7"/>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sz w:val="28"/>
          <w:szCs w:val="28"/>
        </w:rPr>
        <w:t>- дополнительная мощность по переработке сырья в сутки, тонн, шт.</w:t>
      </w:r>
    </w:p>
    <w:p>
      <w:pPr>
        <w:pStyle w:val="Normal"/>
        <w:keepNext w:val="true"/>
        <w:spacing w:lineRule="auto" w:line="360"/>
        <w:ind w:firstLine="709"/>
        <w:rPr/>
      </w:pPr>
      <w:r>
        <w:rPr>
          <w:rFonts w:cs="Times New Roman" w:ascii="Times New Roman" w:hAnsi="Times New Roman"/>
          <w:sz w:val="28"/>
          <w:szCs w:val="28"/>
        </w:rPr>
        <w:drawing>
          <wp:inline distT="0" distB="0" distL="0" distR="0">
            <wp:extent cx="333375" cy="19875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8"/>
                    <a:srcRect l="-109" t="-177" r="-109" b="-177"/>
                    <a:stretch>
                      <a:fillRect/>
                    </a:stretch>
                  </pic:blipFill>
                  <pic:spPr bwMode="auto">
                    <a:xfrm>
                      <a:off x="0" y="0"/>
                      <a:ext cx="333375" cy="1987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дополнительный объем сырья, требующий переработку по данной отрасли, тонн, шт.</w:t>
      </w:r>
    </w:p>
    <w:p>
      <w:pPr>
        <w:pStyle w:val="Normal"/>
        <w:keepNext w:val="true"/>
        <w:spacing w:lineRule="auto" w:line="360"/>
        <w:ind w:firstLine="709"/>
        <w:rPr/>
      </w:pPr>
      <w:r>
        <w:rPr>
          <w:rFonts w:cs="Times New Roman" w:ascii="Times New Roman" w:hAnsi="Times New Roman"/>
          <w:sz w:val="28"/>
          <w:szCs w:val="28"/>
        </w:rPr>
        <w:drawing>
          <wp:inline distT="0" distB="0" distL="0" distR="0">
            <wp:extent cx="347980" cy="22860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19"/>
                    <a:srcRect l="-101" t="-157" r="-101" b="-157"/>
                    <a:stretch>
                      <a:fillRect/>
                    </a:stretch>
                  </pic:blipFill>
                  <pic:spPr bwMode="auto">
                    <a:xfrm>
                      <a:off x="0" y="0"/>
                      <a:ext cx="34798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оптимальный период переработки сырья </w:t>
      </w:r>
    </w:p>
    <w:p>
      <w:pPr>
        <w:pStyle w:val="Normal"/>
        <w:keepNext w:val="true"/>
        <w:spacing w:lineRule="auto" w:line="360"/>
        <w:ind w:firstLine="709"/>
        <w:rPr/>
      </w:pPr>
      <w:r>
        <w:rPr>
          <w:rFonts w:cs="Times New Roman" w:ascii="Times New Roman" w:hAnsi="Times New Roman"/>
          <w:sz w:val="28"/>
          <w:szCs w:val="28"/>
        </w:rPr>
        <w:drawing>
          <wp:inline distT="0" distB="0" distL="0" distR="0">
            <wp:extent cx="273685" cy="22860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0"/>
                    <a:srcRect l="-129" t="-157" r="-129" b="-157"/>
                    <a:stretch>
                      <a:fillRect/>
                    </a:stretch>
                  </pic:blipFill>
                  <pic:spPr bwMode="auto">
                    <a:xfrm>
                      <a:off x="0" y="0"/>
                      <a:ext cx="27368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использования производственной мощности (0,85-0,9).</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ополнительные мощности по производству готовой продукции определяются так:</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181735" cy="45720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1"/>
                    <a:srcRect l="-30" t="-79" r="-30" b="-79"/>
                    <a:stretch>
                      <a:fillRect/>
                    </a:stretch>
                  </pic:blipFill>
                  <pic:spPr bwMode="auto">
                    <a:xfrm>
                      <a:off x="0" y="0"/>
                      <a:ext cx="1181735" cy="457200"/>
                    </a:xfrm>
                    <a:prstGeom prst="rect">
                      <a:avLst/>
                    </a:prstGeom>
                  </pic:spPr>
                </pic:pic>
              </a:graphicData>
            </a:graphic>
          </wp:inline>
        </w:drawing>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81000" cy="21590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2"/>
                    <a:srcRect l="-95" t="-167" r="-95" b="-167"/>
                    <a:stretch>
                      <a:fillRect/>
                    </a:stretch>
                  </pic:blipFill>
                  <pic:spPr bwMode="auto">
                    <a:xfrm>
                      <a:off x="0" y="0"/>
                      <a:ext cx="381000" cy="215900"/>
                    </a:xfrm>
                    <a:prstGeom prst="rect">
                      <a:avLst/>
                    </a:prstGeom>
                  </pic:spPr>
                </pic:pic>
              </a:graphicData>
            </a:graphic>
          </wp:inline>
        </w:drawing>
      </w:r>
      <w:r>
        <w:rPr>
          <w:rFonts w:cs="Times New Roman" w:ascii="Times New Roman" w:hAnsi="Times New Roman"/>
          <w:sz w:val="28"/>
          <w:szCs w:val="28"/>
        </w:rPr>
        <w:t xml:space="preserve"> - дополнительные мощности по производству продукции в сутки (смену), тонн, шт.</w:t>
      </w:r>
    </w:p>
    <w:p>
      <w:pPr>
        <w:pStyle w:val="Normal"/>
        <w:keepNext w:val="true"/>
        <w:spacing w:lineRule="auto" w:line="360"/>
        <w:ind w:firstLine="709"/>
        <w:rPr/>
      </w:pPr>
      <w:r>
        <w:rPr>
          <w:rFonts w:cs="Times New Roman" w:ascii="Times New Roman" w:hAnsi="Times New Roman"/>
          <w:sz w:val="28"/>
          <w:szCs w:val="28"/>
        </w:rPr>
        <w:drawing>
          <wp:inline distT="0" distB="0" distL="0" distR="0">
            <wp:extent cx="342900" cy="19875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3"/>
                    <a:srcRect l="-105" t="-177" r="-105" b="-177"/>
                    <a:stretch>
                      <a:fillRect/>
                    </a:stretch>
                  </pic:blipFill>
                  <pic:spPr bwMode="auto">
                    <a:xfrm>
                      <a:off x="0" y="0"/>
                      <a:ext cx="342900" cy="1987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дополнительный потребный объем производства продукции, тонн, шт.</w:t>
      </w:r>
    </w:p>
    <w:p>
      <w:pPr>
        <w:pStyle w:val="Normal"/>
        <w:keepNext w:val="true"/>
        <w:spacing w:lineRule="auto" w:line="360"/>
        <w:ind w:firstLine="709"/>
        <w:rPr/>
      </w:pPr>
      <w:r>
        <w:rPr>
          <w:rFonts w:cs="Times New Roman" w:ascii="Times New Roman" w:hAnsi="Times New Roman"/>
          <w:sz w:val="28"/>
          <w:szCs w:val="28"/>
        </w:rPr>
        <w:drawing>
          <wp:inline distT="0" distB="0" distL="0" distR="0">
            <wp:extent cx="198755" cy="22860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24"/>
                    <a:srcRect l="-177" t="-157" r="-177" b="-157"/>
                    <a:stretch>
                      <a:fillRect/>
                    </a:stretch>
                  </pic:blipFill>
                  <pic:spPr bwMode="auto">
                    <a:xfrm>
                      <a:off x="0" y="0"/>
                      <a:ext cx="19875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рабочий период работы предприятия, сутки. </w:t>
      </w:r>
    </w:p>
    <w:p>
      <w:pPr>
        <w:pStyle w:val="Normal"/>
        <w:keepNext w:val="true"/>
        <w:spacing w:lineRule="auto" w:line="360"/>
        <w:ind w:firstLine="709"/>
        <w:rPr/>
      </w:pPr>
      <w:r>
        <w:rPr>
          <w:rFonts w:cs="Times New Roman" w:ascii="Times New Roman" w:hAnsi="Times New Roman"/>
          <w:sz w:val="28"/>
          <w:szCs w:val="28"/>
        </w:rPr>
        <w:drawing>
          <wp:inline distT="0" distB="0" distL="0" distR="0">
            <wp:extent cx="256540" cy="22860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25"/>
                    <a:srcRect l="-142" t="-157" r="-142" b="-157"/>
                    <a:stretch>
                      <a:fillRect/>
                    </a:stretch>
                  </pic:blipFill>
                  <pic:spPr bwMode="auto">
                    <a:xfrm>
                      <a:off x="0" y="0"/>
                      <a:ext cx="25654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использования мощности (0,85-0,9). При обосновании размещения необходимо учитывать законы и потребности рынка. Рынок - это свободное передвижение товаров, ресурсов, персонала, капитала. Но рынок с его жесткой конкуренцией отсекает излишние расходы по транспортировке того же сырья, товаров, персонала. Поэтому надо обязательно учитывать и возможности, и ограничения рынка при размещении отраслей промышленности, как правило, производящих продукцию массовой и повседневной потреб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ациональное размещение отраслей промышленности очень важно. Это важнейший фактор успешного функционирования не только самих отраслей промышленности, но и всей национальной экономик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тдельные отрасли современной промышленности снизили объемы производства. По требованию закона рынка меняется не только характер размещения самих предприятий, но и производимая ими продукция на основе диверсификации. Разрыв хозяйственных связей между регионами, снижение покупательской способности населения в переходный период, возросший импорт хотя и дешевых, но недоброкачественных товаров отрицательно влияет на современное размещение отраслей промышленности, размывает логично устоявшееся. Все это со временем восстановится, поэтому необходима объективная оценка современному состоянию размещения этих отраслей и его рационализация с учетом будущих позитивных изменени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цип размещения производительных сил так, как это удобно и выгодно именно им является наиболее оптимальным и востребованным. Поэтому важно выявить и некоторые тенденции рационализации размещения отраслей промышлен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и тенденциями рационализации размещения отраслей промышленности будут следующи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Приближение отдельных отраслей промышленности не только к источникам сырья для их первичной обработки, но и глубокая переработка этого сырья с получением готового продукта вплоть до последнего передела. Ведь с каждым переделом цена продукта возрастает в 1,5-2 раза, что может перекрыть возникающие дополнительные транспортные расходы.</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Максимальное приближение ряда отраслей промышленности к районам с наиболее благоприятными природно-климатическими и социально-экономическими условиями производства сырья -свеклосахарная, кожевенная и др. Без этого они не только не будут процветать, но и останутся недогруженными, а значит функционирующими на грани банкротства. Этим отраслям необходимо не только приближаться максимально к своим сырьевым зонам, но во все возрастающем масштабе формировать их.</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Изменение размещения с учетом диверсификации, межотраслевой концентрации и комбинирования производства. Это коснется смежных отраслей, наиболее технологически и экономически взаимосвязанных между собой. При этом отрасли могут укрупняться, усложняться вплоть до их слия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ая тенденция должна привести размещение отраслей промышленности так, как это удобно им для своего развития, а значит - к наименьшим потерям, к наибольшей выгоде в масштабе национальной экономик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Экономика России с преодолением сложившихся трудностей будет иметь именно такое размещение промышлен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pPr>
      <w:r>
        <w:rPr>
          <w:rFonts w:cs="Times New Roman" w:ascii="Times New Roman" w:hAnsi="Times New Roman"/>
          <w:sz w:val="28"/>
          <w:szCs w:val="28"/>
        </w:rPr>
        <w:t>Глава 4. НАУЧНО-ТЕХНИЧЕСКИЙ ПРОГРЕСС КАК ФАКТОР ЭФФЕКТИВНОГО ФУНКЦИОНИРОВАНИЯ ПРОМЫШЛЕН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pPr>
      <w:r>
        <w:rPr>
          <w:rFonts w:cs="Times New Roman" w:ascii="Times New Roman" w:hAnsi="Times New Roman"/>
          <w:sz w:val="28"/>
          <w:szCs w:val="28"/>
        </w:rPr>
        <w:t>§ 4. 1 СУЩНОСТЬ И ЗНАЧЕНИЕ НАУЧНО-ТЕХНИЧЕСКОГО ПРОГРЕССА В ФУНКЦИОНИРОВАНИИ ПРОМЫШЛЕН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ейшим фактором успешного функционирования промышленности является масштабное внедрение достижений научно-технического прогресса на предприятия отрасли. Многолетний опыт подтверждает, что свыше 90% прироста производительности труда, более половины экономии затрат и 60% получаемой дополнительной прибыли достигается за счет использования в народном хозяйстве достижений научно-технического прогресс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тставание отечественной промышленности и ее неконкурентоспособность как по ценам, так и по качеству прежде всего обусловлены отставанием в технологии в самом широком смысле слова. Поэтому для выхода национальной экономики из создавшегося положения, дальнейшего динамичного конкурентоспособного развития в первую очередь надо преодолеть технологическую отсталость. Крайне необходимы новые современные технологии и их масштабное использование на предприятиях отрасли в специфических условиях их деятель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учно-технический прогресс - это совершенствование средств труда, предметов труда, методов организации производства, труда и управления на базе достижений науки. Практически для функционирующей экономики это означает новая, более совершенная технология и его масштабное внедрение в производство.</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ехнология в современном значении для производства включает все вышеперечисленные элементы научно-технического прогресса. Это - техника, сама технология и организация. Их совершенствование на базе достижений науки и есть научно-технический прогресс, новая технология в совокуп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трасль промышленности должна следить за всеми стадиями осуществления научно-технического прогресса - революционными и эволюционными. Научно-техническая революция создает принципиально новые возможности практикам во всех элементах производства, производственного процесса в целом. Научно-технический прогресс эволюционизирует, совершенствует в рамках осуществленной научно-технической революции. Задача отрасли, промышленного производства в целом заключается в масштабном их использовании для повышения эффективности производства, т.е. увеличения объемов продукции, ее удешевлении и повышении качества. Эффективность научно-технического прогресса для промышленности означает больше, дешевле, лучш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учно-технический прогресс, как отмечалось, является важнейшим фактором эффективного функционирования отрасли, эффективности производства вообще. Внедрение достижений научно-технического прогресса способствует и обеспечивает предприятиям промышленности основы для динамичного социально-экономического развития. При это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Увеличиваются масштабы и темпы роста объема производства необходимой рынку продукци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Повышается конкурентоспособность продукци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Улучшаются условия труд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4. Облегчается решение социальных пробле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5. Сглаживается сезонность в отдельных отраслях промышлен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6. Создаются возможности для переработки на месте отходов и отбросов производства, обеспечивая одновременно существенный экологический эффект.</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pPr>
      <w:r>
        <w:rPr>
          <w:rFonts w:cs="Times New Roman" w:ascii="Times New Roman" w:hAnsi="Times New Roman"/>
          <w:sz w:val="28"/>
          <w:szCs w:val="28"/>
        </w:rPr>
        <w:t>§4.2 ОСНОВНЫЕ НАПРАВЛЕНИЯ НАУЧНО-ТЕХНИЧЕСКОГО ПРОГРЕСС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pPr>
      <w:r>
        <w:rPr>
          <w:rFonts w:cs="Times New Roman" w:ascii="Times New Roman" w:hAnsi="Times New Roman"/>
          <w:sz w:val="28"/>
          <w:szCs w:val="28"/>
        </w:rPr>
        <w:t>В современный период бурного развития научно-технического ставки, комплектующие из самостоятельных предприятий, чем производить их в небольших количествах для собственного потребления каждому предприятию. Инструменты и метизы, например, при кооперированных поставках в несколько раз дешевле, чем их производство на каждом предприятии. Здесь проявляется, безусловно, эффект крупномасштабного специализированного производств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ооперирование производства, как правило, развито в отраслях, производящих конструктивно сложную продукцию или требующих ее особую техническую характеристику, параметры.</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омышленности появилась особая и весьма эффективная форма кооперирования, основанная на совместном использовании близлежащими предприятиями объектов вспомогательного производства и обслуживающих хозяйств с наибольшей полнотой, загрузкой в течение всего года. Эффект и экономическая целесообразность этой специфической формы кооперирования дополняется возможностью смягчения сезонного характера деятельности многих отраслей и усилением взаимосвязи объективно родственно размещенных предприятий в зоне переработки сырья или районе потребле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в межсезонье, когда работает основное производство, не всегда можно использовать технологическое оборудование и площади этих технологических цехов, то объекты вспомогательного производства и обслуживающих хозяйств всегда можно эффективно эксплуатировать другими близлежащими предприятиями. Это -ремонтно-механические мастерские, электрические установки и сети, тепловое хозяйство, подъездные пути, транспортные средства, общие производственные площади, территория, утильхозяйства и др.</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езон всегда рациональнее используется вспомогательное производство и обслуживающее хозяйство, ибо производство осуществляется в более крупном масштабе, а значит дешевле. В этот период, например, для близлежащего к свеклосахарному производству пищевого предприятия пар и электроэнергия приобретаются в несколько раз дешевле, чем его самостоятельное производство в небольшом объеме. Такая централизация вспомогательного прогресса к традиционным его направлениям реалии жизни дополняют много существенного как в общем, так и в отраслевом разрезе. Однако и традиционные действуют постоянно, оставаясь основой развития отрасли и повышения ее эффектив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 основным направлениям научно-технического прогресса относятс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Опережающее развитие самой науки как основы технической революции и технического прогресс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Электронасыщение производств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Электронизация производств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4. Масштабное использование вычислительной техники и информационной технологи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5. Механизация и автоматизация всех производственных процесс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6. Рациональная химизация, дополненная биологическими средствами и методам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7. Современные и сверхсовременные направления, связанные с использованием эффекта лазера, космического инструментария, микробиологии, бионики, биоинженерии и др.</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8. Создание прогрессивных технологий с учетом достижений всех вышеназванных направлений научно-технического прогресс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9. Совершенствование организации производства, труда и управления адекватно внедрению новой технологии и других направлений научно-технического прогресс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се эти направления научно-технического прогресса весьма важны. Однако в реальной жизни необходима корректировка на приоритетность и возможность. В этом плане самыми приоритетными направлениями являются новые технологии, механизация и автоматизация производственных процессов в связи с явным отставанием по производительности труд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еханизация - это замена ручного труда машинным. Различают частичную и комплексную механизацию. Частичная механизация - это замена ручного труда машинным на отдельных участках, стадиях основного или вспомогательного производства. Конечно, сегодня речь можно вести для предприятий промышленности о комплексной механизации, когда ручной труд в комплексе заменяется машинным на всех участках и стадиях основного и вспомогательного производства. Показателем уровня механизации служит:</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728980" cy="44450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26"/>
                    <a:srcRect l="-49" t="-81" r="-49" b="-81"/>
                    <a:stretch>
                      <a:fillRect/>
                    </a:stretch>
                  </pic:blipFill>
                  <pic:spPr bwMode="auto">
                    <a:xfrm>
                      <a:off x="0" y="0"/>
                      <a:ext cx="728980" cy="444500"/>
                    </a:xfrm>
                    <a:prstGeom prst="rect">
                      <a:avLst/>
                    </a:prstGeom>
                  </pic:spPr>
                </pic:pic>
              </a:graphicData>
            </a:graphic>
          </wp:inline>
        </w:drawing>
      </w:r>
    </w:p>
    <w:p>
      <w:pPr>
        <w:pStyle w:val="Normal"/>
        <w:keepNext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spacing w:lineRule="auto" w:line="360"/>
        <w:ind w:firstLine="709"/>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66700" cy="22860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27"/>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 коэффициент механизации</w:t>
      </w:r>
    </w:p>
    <w:p>
      <w:pPr>
        <w:pStyle w:val="Normal"/>
        <w:keepNext w:val="true"/>
        <w:spacing w:lineRule="auto" w:line="360"/>
        <w:ind w:firstLine="709"/>
        <w:rPr/>
      </w:pPr>
      <w:r>
        <w:rPr>
          <w:rFonts w:cs="Times New Roman" w:ascii="Times New Roman" w:hAnsi="Times New Roman"/>
          <w:sz w:val="28"/>
          <w:szCs w:val="28"/>
        </w:rPr>
        <w:drawing>
          <wp:inline distT="0" distB="0" distL="0" distR="0">
            <wp:extent cx="256540" cy="22860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28"/>
                    <a:srcRect l="-142" t="-157" r="-142" b="-157"/>
                    <a:stretch>
                      <a:fillRect/>
                    </a:stretch>
                  </pic:blipFill>
                  <pic:spPr bwMode="auto">
                    <a:xfrm>
                      <a:off x="0" y="0"/>
                      <a:ext cx="25654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объем работ, выполняемый машинами и механизмами </w:t>
      </w:r>
    </w:p>
    <w:p>
      <w:pPr>
        <w:pStyle w:val="Normal"/>
        <w:keepNext w:val="true"/>
        <w:spacing w:lineRule="auto" w:line="360"/>
        <w:ind w:firstLine="709"/>
        <w:rPr/>
      </w:pPr>
      <w:r>
        <w:rPr>
          <w:rFonts w:cs="Times New Roman" w:ascii="Times New Roman" w:hAnsi="Times New Roman"/>
          <w:sz w:val="28"/>
          <w:szCs w:val="28"/>
        </w:rPr>
        <w:drawing>
          <wp:inline distT="0" distB="0" distL="0" distR="0">
            <wp:extent cx="228600" cy="22860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29"/>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общий объем работ.</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атизация - это замена функций человека по регулированию и контролю производственных процессов автоматическими приборами или средствами. Автоматизация как и механизация различается в виде частичной или комплексной автоматизации. Высший уровень автоматизации производственных процессов - это создание цехов-автоматов и предприятий-автомат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ровень автоматизации определяется по формул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685800" cy="444500"/>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30"/>
                    <a:srcRect l="-52" t="-81" r="-52" b="-81"/>
                    <a:stretch>
                      <a:fillRect/>
                    </a:stretch>
                  </pic:blipFill>
                  <pic:spPr bwMode="auto">
                    <a:xfrm>
                      <a:off x="0" y="0"/>
                      <a:ext cx="685800" cy="444500"/>
                    </a:xfrm>
                    <a:prstGeom prst="rect">
                      <a:avLst/>
                    </a:prstGeom>
                  </pic:spPr>
                </pic:pic>
              </a:graphicData>
            </a:graphic>
          </wp:inline>
        </w:drawing>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28600" cy="228600"/>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1"/>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 коэффициент автоматизации</w:t>
      </w:r>
    </w:p>
    <w:p>
      <w:pPr>
        <w:pStyle w:val="Normal"/>
        <w:keepNext w:val="true"/>
        <w:spacing w:lineRule="auto" w:line="360"/>
        <w:ind w:firstLine="709"/>
        <w:rPr/>
      </w:pPr>
      <w:r>
        <w:rPr>
          <w:rFonts w:cs="Times New Roman" w:ascii="Times New Roman" w:hAnsi="Times New Roman"/>
          <w:sz w:val="28"/>
          <w:szCs w:val="28"/>
        </w:rPr>
        <w:drawing>
          <wp:inline distT="0" distB="0" distL="0" distR="0">
            <wp:extent cx="215900" cy="228600"/>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2"/>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ъем работ, выполненный автоматами, автоматическими линиями, аппаратами этого уровня</w:t>
      </w:r>
    </w:p>
    <w:p>
      <w:pPr>
        <w:pStyle w:val="Normal"/>
        <w:keepNext w:val="true"/>
        <w:spacing w:lineRule="auto" w:line="360"/>
        <w:ind w:firstLine="709"/>
        <w:rPr/>
      </w:pPr>
      <w:r>
        <w:rPr>
          <w:rFonts w:cs="Times New Roman" w:ascii="Times New Roman" w:hAnsi="Times New Roman"/>
          <w:sz w:val="28"/>
          <w:szCs w:val="28"/>
        </w:rPr>
        <w:drawing>
          <wp:inline distT="0" distB="0" distL="0" distR="0">
            <wp:extent cx="228600" cy="22860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33"/>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щий объем работ.</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успешного функционирования отраслей промышленности в современный период энергетической нехватки необходимо внедрение энергосберегающих технологий и процессов. Россия, как известно, в этом плане расположена в неблагоприятных зонах, поэтому отрасли должны для конкурентоспособного функционирования максимально использовать и нетрадиционные энергии наряду с нетрадиционными производственными процессами на отдельных стадиях производства. Это жизненно важно для России, ибо по энергонасыщению промышленность России отстает в 1,8-2 раза от передовых стран, а природно-климатические условия для многих отраслей промышленности и АПК страны весьма суровы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ехническую оснащенность производства и труда также характеризует ряд показателей.</w:t>
      </w:r>
    </w:p>
    <w:p>
      <w:pPr>
        <w:pStyle w:val="Style16"/>
        <w:keepNext w:val="true"/>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Фондовооруженность:</w:t>
      </w:r>
    </w:p>
    <w:p>
      <w:pPr>
        <w:pStyle w:val="Style16"/>
        <w:keepNext w:val="true"/>
        <w:spacing w:lineRule="auto" w:line="360"/>
        <w:ind w:left="1069"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723900" cy="389255"/>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34"/>
                    <a:srcRect l="-50" t="-91" r="-50" b="-91"/>
                    <a:stretch>
                      <a:fillRect/>
                    </a:stretch>
                  </pic:blipFill>
                  <pic:spPr bwMode="auto">
                    <a:xfrm>
                      <a:off x="0" y="0"/>
                      <a:ext cx="723900" cy="389255"/>
                    </a:xfrm>
                    <a:prstGeom prst="rect">
                      <a:avLst/>
                    </a:prstGeom>
                  </pic:spPr>
                </pic:pic>
              </a:graphicData>
            </a:graphic>
          </wp:inline>
        </w:drawing>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66700" cy="180975"/>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35"/>
                    <a:srcRect l="-135" t="-203" r="-135" b="-203"/>
                    <a:stretch>
                      <a:fillRect/>
                    </a:stretch>
                  </pic:blipFill>
                  <pic:spPr bwMode="auto">
                    <a:xfrm>
                      <a:off x="0" y="0"/>
                      <a:ext cx="266700" cy="180975"/>
                    </a:xfrm>
                    <a:prstGeom prst="rect">
                      <a:avLst/>
                    </a:prstGeom>
                  </pic:spPr>
                </pic:pic>
              </a:graphicData>
            </a:graphic>
          </wp:inline>
        </w:drawing>
      </w:r>
      <w:r>
        <w:rPr>
          <w:rFonts w:cs="Times New Roman" w:ascii="Times New Roman" w:hAnsi="Times New Roman"/>
          <w:sz w:val="28"/>
          <w:szCs w:val="28"/>
        </w:rPr>
        <w:t xml:space="preserve"> - фондовооруженность, руб./чел.</w:t>
      </w:r>
    </w:p>
    <w:p>
      <w:pPr>
        <w:pStyle w:val="Normal"/>
        <w:keepNext w:val="true"/>
        <w:spacing w:lineRule="auto" w:line="360"/>
        <w:ind w:firstLine="709"/>
        <w:rPr/>
      </w:pPr>
      <w:r>
        <w:rPr>
          <w:rFonts w:cs="Times New Roman" w:ascii="Times New Roman" w:hAnsi="Times New Roman"/>
          <w:sz w:val="28"/>
          <w:szCs w:val="28"/>
        </w:rPr>
        <w:drawing>
          <wp:inline distT="0" distB="0" distL="0" distR="0">
            <wp:extent cx="273685" cy="180975"/>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36"/>
                    <a:srcRect l="-129" t="-203" r="-129" b="-203"/>
                    <a:stretch>
                      <a:fillRect/>
                    </a:stretch>
                  </pic:blipFill>
                  <pic:spPr bwMode="auto">
                    <a:xfrm>
                      <a:off x="0" y="0"/>
                      <a:ext cx="273685" cy="1809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основных производственных фондов в среднегодовом исчислении</w:t>
      </w:r>
    </w:p>
    <w:p>
      <w:pPr>
        <w:pStyle w:val="Normal"/>
        <w:keepNext w:val="true"/>
        <w:spacing w:lineRule="auto" w:line="360"/>
        <w:ind w:firstLine="709"/>
        <w:rPr/>
      </w:pPr>
      <w:r>
        <w:rPr>
          <w:rFonts w:cs="Times New Roman" w:ascii="Times New Roman" w:hAnsi="Times New Roman"/>
          <w:sz w:val="28"/>
          <w:szCs w:val="28"/>
        </w:rPr>
        <w:drawing>
          <wp:inline distT="0" distB="0" distL="0" distR="0">
            <wp:extent cx="152400" cy="180975"/>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37"/>
                    <a:srcRect l="-236" t="-203" r="-236" b="-203"/>
                    <a:stretch>
                      <a:fillRect/>
                    </a:stretch>
                  </pic:blipFill>
                  <pic:spPr bwMode="auto">
                    <a:xfrm>
                      <a:off x="0" y="0"/>
                      <a:ext cx="152400" cy="1809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численность персонала в среднегодовом исчислении. </w:t>
      </w:r>
    </w:p>
    <w:p>
      <w:pPr>
        <w:pStyle w:val="Style16"/>
        <w:keepNext w:val="true"/>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Техническая вооруженность труда:</w:t>
      </w:r>
    </w:p>
    <w:p>
      <w:pPr>
        <w:pStyle w:val="Style16"/>
        <w:keepNext w:val="true"/>
        <w:spacing w:lineRule="auto" w:line="360"/>
        <w:ind w:left="1069"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749300" cy="427355"/>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38"/>
                    <a:srcRect l="-48" t="-83" r="-48" b="-83"/>
                    <a:stretch>
                      <a:fillRect/>
                    </a:stretch>
                  </pic:blipFill>
                  <pic:spPr bwMode="auto">
                    <a:xfrm>
                      <a:off x="0" y="0"/>
                      <a:ext cx="749300" cy="427355"/>
                    </a:xfrm>
                    <a:prstGeom prst="rect">
                      <a:avLst/>
                    </a:prstGeom>
                  </pic:spPr>
                </pic:pic>
              </a:graphicData>
            </a:graphic>
          </wp:inline>
        </w:drawing>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де: ТВТ - техническая вооруженность труда, руб./чел.</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 - активная часть основных фондов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Чр - численность рабочих.</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Style16"/>
        <w:keepNext w:val="true"/>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Фондоемкость:</w:t>
      </w:r>
    </w:p>
    <w:p>
      <w:pPr>
        <w:pStyle w:val="Style16"/>
        <w:keepNext w:val="true"/>
        <w:spacing w:lineRule="auto" w:line="360"/>
        <w:ind w:left="1069"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728980" cy="38925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39"/>
                    <a:srcRect l="-49" t="-91" r="-49" b="-91"/>
                    <a:stretch>
                      <a:fillRect/>
                    </a:stretch>
                  </pic:blipFill>
                  <pic:spPr bwMode="auto">
                    <a:xfrm>
                      <a:off x="0" y="0"/>
                      <a:ext cx="728980" cy="389255"/>
                    </a:xfrm>
                    <a:prstGeom prst="rect">
                      <a:avLst/>
                    </a:prstGeom>
                  </pic:spPr>
                </pic:pic>
              </a:graphicData>
            </a:graphic>
          </wp:inline>
        </w:drawing>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де: ФВ - фондоемкость, коп.</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Ф - стоимость основных фондов в среднегодовом исчислении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П - товарная продукц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конкурентной борьбе отрасли важно достичь оптимальное сочетание минимально необходимой химизации как основы технологии и ускорения процессов в сочетании с биотехнологией, генетикой, биоинженерией, биологическими методами защиты. Продукция только промышленности должна быть экологически чистой, лишь только тогда она будет высококонкурентоспособно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pPr>
      <w:r>
        <w:rPr>
          <w:rFonts w:cs="Times New Roman" w:ascii="Times New Roman" w:hAnsi="Times New Roman"/>
          <w:sz w:val="28"/>
          <w:szCs w:val="28"/>
        </w:rPr>
        <w:t>§ 4.3 ИСТОЧНИКИ ФИНАНСИРОВАНИЯ ВНЕДРЕНИЯ ДОСТИЖЕНИЙ НАУЧНО-ТЕХНИЧЕСКОГО ПРОГРЕСС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облема финансирования научно-технического прогресса, перевооружения предприятий отрасли, внедрения новых современных конкурентоспособных технологий, комплексной механизации и автоматизации производственного процесса и управления, использования прогрессивных форм организации производства и труда, всего того, что появляется в целях повышения конкурентоспособности и является самым актуальным, важным и просто необходимым. На современном этапе экономики наиболее дефицитным ресурсом являются финансы. Финансовых ресурсов недостаточно на любом уровне национальной экономики. Поэтому проблему финансирования научно-технического прогресса в отрасли надо решать многопланово и многоканально.</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целом в экономике общеизвестны источники финансирования научно-технического прогресса в рамках развития ее отраслей, однако проблема заключается в их реальности - возможности, привлекательности для внешних инвесторов, гарантиях и др.</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сточниками финансирования научно-технического прогресса промышленного производства являются следующи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 Собственные средства предприятий и прежде всего прибыль, остающаяся в их распоряжении.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Средства вышестоящих организаций (для государственных и муниципальных унитарных предприятий), ассоциаций, концернов, финансово-промышленных групп (для акционерных, корпоративных предприятий, хозяйственных общест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Отечественные инвесторы.</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4. Зарубежные инвесторы.</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стоящее время предприятия многих отраслей промышленности находятся в финансовом затруднении. Поэтому финансирование научно-технического прогресса из собственных средств ограничено. Однако предприятия в ряде отраслей промышленности функционируют рентабельно. Искусство при использовании прибыли, остающейся в их распоряжении, заключается в оптимальном их распределении на накопление и потребление. Как бы ни было тяжело, рентабельные предприятия промышленности должны в первую очередь направлять прибыль и иные финансовые средства на техническое перевооружение, инновационную деятельность и другие актуальные направления научно-технического прогресса. С преодолением сложившихся трудностей в отечественной промышленности, дальнейшим динамичным развитием ее предприятия промышленности будут поступать именно таким образо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известно, финансовое состояние вышестоящих организаций и ассоциаций складывается из финансовых поступлений их членов - учредителей. Однако централизованный капитал имеет свои, хотя ограниченные возможности для своих подведомственных или ассоциированных предприятий. Эти возможности в современный период ограничены. Но на будущее основную ставку надо делать на собственные средства. Так, программу развития сахарной промышленности России до 2005 года на 70% предусмотрено финансировать за счет собственных источников отрасл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ым источником финансирования научно-технического прогресса предприятий промышленности должны стать инвесторы, как отечественные, так и зарубежные. Ряд отраслей промышленности как раз относится к привлекательным объектам. Однако кредит пока дорог, гарантии недостаточны, риск значителен. Для зарубежного инвестора должны быть созданы еще более привлекательные условия. Тенденция развития экономики благоприятствует притоку зарубежных инвестиций, а также отечественных из ряда специфичных в финансовом плане регионов - Москвы и Санкт-Петербурга. Региональное перераспределение инвестиций неизбежно и эффективно.</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 экономической точки зрения инвестиции в научно-технический прогресс вообще привлекательны. Все, что вкладывается в научно-технический прогресс, как правило, возвращается в несколько раз быстрее, чем в иные сферы.</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омышленность тесно связана со всеми отраслями народного хозяйства. На долю ее падает значительная часть перевозимых различными видами транспорта грузов. Отрасли промышленности — крупнейшие заказчики строительства. Весьма тесные связи между промышленностью, сельским хозяйством, строительством, транспортом. Именно объективно сложившиеся тесные взаимосвязи между этими крупнейшими отраслями сформировали агропромышленный комплекс, топливно-энергетический комплекс, домостроительный и т.д.</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стоящее время предприятия многих отраслей промышленности находятся в финансовом затруднении. Поэтому финансирование научно-технического прогресса из собственных средств ограничено. Однако предприятия в ряде отраслей промышленности функционируют рентабельно. Искусство при использовании прибыли, остающейся в их распоряжении, заключается в оптимальном их распределении на накопление и потребление. Как бы ни было тяжело, рентабельные предприятия промышленности должны в первую очередь направлять прибыль и иные финансовые средства на техническое перевооружение, инновационную деятельность и другие актуальные направления научно-технического прогресса. С преодолением сложившихся трудностей в отечественной промышленности, дальнейшим динамичным развитием ее предприятия промышленности будут поступать именно таким образ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320"/>
      <w:jc w:val="both"/>
    </w:pPr>
    <w:rPr>
      <w:rFonts w:ascii="Arial" w:hAnsi="Arial" w:eastAsia="Times New Roman" w:cs="Times New Roman"/>
      <w:color w:val="auto"/>
      <w:sz w:val="18"/>
      <w:szCs w:val="20"/>
      <w:lang w:val="ru-RU" w:bidi="ar-SA" w:eastAsia="zh-CN"/>
    </w:rPr>
  </w:style>
  <w:style w:type="paragraph" w:styleId="Heading2">
    <w:name w:val="Heading 2"/>
    <w:basedOn w:val="Normal"/>
    <w:next w:val="Normal"/>
    <w:qFormat/>
    <w:pPr>
      <w:numPr>
        <w:ilvl w:val="1"/>
        <w:numId w:val="1"/>
      </w:numPr>
      <w:autoSpaceDE w:val="false"/>
      <w:spacing w:lineRule="auto" w:line="240"/>
      <w:ind w:hanging="0"/>
      <w:jc w:val="center"/>
      <w:outlineLvl w:val="1"/>
    </w:pPr>
    <w:rPr>
      <w:rFonts w:eastAsia="Times New Roman" w:cs="Arial"/>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sz w:val="28"/>
      <w:szCs w:val="28"/>
      <w:lang w:val="en-US"/>
    </w:rPr>
  </w:style>
  <w:style w:type="character" w:styleId="Style14">
    <w:name w:val="Верхний колонтитул Знак"/>
    <w:qFormat/>
    <w:rPr>
      <w:rFonts w:ascii="Arial" w:hAnsi="Arial" w:cs="Times New Roman"/>
      <w:sz w:val="20"/>
      <w:szCs w:val="20"/>
      <w:lang w:val="en-US"/>
    </w:rPr>
  </w:style>
  <w:style w:type="character" w:styleId="Style15">
    <w:name w:val="Нижний колонтитул Знак"/>
    <w:qFormat/>
    <w:rPr>
      <w:rFonts w:ascii="Arial" w:hAnsi="Arial"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6">
    <w:name w:val="Абзац списка"/>
    <w:basedOn w:val="Normal"/>
    <w:qFormat/>
    <w:pPr>
      <w:spacing w:before="0" w:after="0"/>
      <w:ind w:left="720" w:firstLine="3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1:00Z</dcterms:created>
  <dc:creator>Саша</dc:creator>
  <dc:description/>
  <cp:keywords/>
  <dc:language>en-US</dc:language>
  <cp:lastModifiedBy>Mage</cp:lastModifiedBy>
  <dcterms:modified xsi:type="dcterms:W3CDTF">2011-10-04T01:31:00Z</dcterms:modified>
  <cp:revision>2</cp:revision>
  <dc:subject/>
  <dc:title/>
</cp:coreProperties>
</file>