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Учреждение образования Белорусский Государственный Университет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тики и Радиоэлектроник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акультет Непрерывного и Дистанционного Образования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ециальность: Маркетинг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ая Работ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предмету: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“</w:t>
      </w:r>
      <w:r>
        <w:rPr>
          <w:rFonts w:cs="Times New Roman" w:ascii="Times New Roman" w:hAnsi="Times New Roman"/>
          <w:b/>
          <w:sz w:val="28"/>
          <w:szCs w:val="28"/>
        </w:rPr>
        <w:t>Макроэкономика”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1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  <w:r>
        <w:br w:type="page"/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 и инструменты фискальной политики государства</w:t>
      </w:r>
    </w:p>
    <w:p>
      <w:pPr>
        <w:pStyle w:val="Style15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Cs/>
          <w:sz w:val="28"/>
          <w:szCs w:val="28"/>
        </w:rPr>
        <w:t>Фискальная политика</w:t>
      </w:r>
      <w:r>
        <w:rPr>
          <w:rFonts w:cs="Times New Roman" w:ascii="Times New Roman" w:hAnsi="Times New Roman"/>
          <w:iCs/>
          <w:sz w:val="28"/>
          <w:szCs w:val="28"/>
        </w:rPr>
        <w:t xml:space="preserve"> представляет собой меры, которые предпринимает правительство с целью стабилизации экономики с помощью изменения величины доходов и/или расходов государственного бюджета.</w:t>
      </w:r>
      <w:r>
        <w:rPr>
          <w:rFonts w:cs="Times New Roman" w:ascii="Times New Roman" w:hAnsi="Times New Roman"/>
          <w:sz w:val="28"/>
          <w:szCs w:val="28"/>
        </w:rPr>
        <w:t xml:space="preserve"> (Поэтому фискальную политику также называют бюджетно-налоговой политикой.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и фискальной политики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:</w:t>
      </w:r>
    </w:p>
    <w:p>
      <w:pPr>
        <w:pStyle w:val="Style15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стабильный экономический рост</w:t>
      </w:r>
    </w:p>
    <w:p>
      <w:pPr>
        <w:pStyle w:val="Style15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полная занятость ресурсов</w:t>
      </w:r>
    </w:p>
    <w:p>
      <w:pPr>
        <w:pStyle w:val="Style15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стабильный уровень цен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Фискальная политика</w:t>
      </w:r>
      <w:r>
        <w:rPr>
          <w:rFonts w:cs="Times New Roman" w:ascii="Times New Roman" w:hAnsi="Times New Roman"/>
          <w:sz w:val="28"/>
          <w:szCs w:val="28"/>
        </w:rPr>
        <w:t xml:space="preserve"> – это политика регулирования правительством, прежде всего совокупного спроса. Регулирование экономики в этом случае происходит с помощью воздействия на величину совокупных расходов. Однако некоторые инструменты фискальной политики могут использоваться для воздействия и на совокупное предложение через влияние на уровень деловой активности. Фискальную политику проводит правительство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Инструменты фискальной политики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:</w:t>
      </w:r>
    </w:p>
    <w:p>
      <w:pPr>
        <w:pStyle w:val="Style15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государственные закупки</w:t>
      </w:r>
    </w:p>
    <w:p>
      <w:pPr>
        <w:pStyle w:val="Style15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налоги</w:t>
      </w:r>
    </w:p>
    <w:p>
      <w:pPr>
        <w:pStyle w:val="Style15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трансферт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Государственные закупки</w:t>
      </w:r>
      <w:r>
        <w:rPr>
          <w:rFonts w:cs="Times New Roman" w:ascii="Times New Roman" w:hAnsi="Times New Roman"/>
          <w:sz w:val="28"/>
          <w:szCs w:val="28"/>
        </w:rPr>
        <w:t xml:space="preserve"> – это заказы на поставку товаров, выполнение работ, оказание услуг для государственных или муниципальных нужд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Трансферты</w:t>
      </w:r>
      <w:r>
        <w:rPr>
          <w:rFonts w:cs="Times New Roman" w:ascii="Times New Roman" w:hAnsi="Times New Roman"/>
          <w:sz w:val="28"/>
          <w:szCs w:val="28"/>
        </w:rPr>
        <w:t xml:space="preserve"> - это платежи, которые домохозяйства и фирмы безвозмездно (не в обмен на товары и услуги) получают от государства. Трансфертные платежи государства домохозяйствам – это разного рода социальные выплаты , такие как пенсии, стипендии, пособия по безработице, пособия по нетрудоспособности, пособия по бедности и др. Трансфертные платежи государства фирмам носят название субсидий 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ост государственных закупок увеличивает совокупный спрос, а их сокращение ведет к уменьшению совокупного спроса, так как государственные закупки является частью совокупных расход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ост трансфертов также увеличивает совокупный спрос. С одной стороны, поскольку при увеличении социальных трансфертных выплат увеличивается личный доход домохозяйств, а, следовательно, при прочих равных условиях растет располагаемый доход, что увеличивает потребительские расходы. С другой стороны, увеличение трансфертных выплат фирмам (субсидий) увеличивает возможности внутреннего финансирования фирм, возможности расширения производства, что ведет к росту инвестиционных расходов. Сокращение трансфертов уменьшает совокупный спрос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ост налогов действует в противоположном направлении. Увеличение налогов ведет к снижению и потребительских (поскольку сокращается располагаемый доход), и инвестиционных расходов (поскольку сокращается нераспределенная прибыль, являющаяся источником чистых инвестиций) и, следовательно, к сокращению совокупного спроса. Соответственно снижение налогов увеличивает совокупный спрос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этому инструменты фискальной политики могут использоваться для стабилизации экономики на разных фазах экономического цикл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зависимости от фазы цикла, в которой находится экономика, инструменты фискальной политики используются по-разному. Выделяют </w:t>
      </w:r>
      <w:r>
        <w:rPr>
          <w:rFonts w:cs="Times New Roman" w:ascii="Times New Roman" w:hAnsi="Times New Roman"/>
          <w:b/>
          <w:sz w:val="28"/>
          <w:szCs w:val="28"/>
        </w:rPr>
        <w:t>два вида фискальной политик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имулирующая политик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держивающая политика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Cs/>
          <w:sz w:val="28"/>
          <w:szCs w:val="28"/>
        </w:rPr>
        <w:t>Стимулирующая фискальная политика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меняется при спаде и ставит цель сокращение рецессионного разрыва выпуска и снижение уровня безработицы и направлена на увеличение совокупного спроса (совокупных расходов). Ее инструментами выступают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увеличение государственных закупок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нижение налогов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увеличение трансферт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Cs/>
          <w:sz w:val="28"/>
          <w:szCs w:val="28"/>
        </w:rPr>
        <w:t>Сдерживающая фискальная политика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ьзуется при буме (при перегреве экономики) и ставит цель сокращения инфляционного разрыва выпуска и снижение инфляции, соответственно направлена на сокращение совокупного спроса (совокупных расходов). Ее инструментами являются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окращение государственных закупок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увеличение налогов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окращение трансферт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же различают фискальную политику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искреционную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автоматическую (недискреционную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Cs/>
          <w:sz w:val="28"/>
          <w:szCs w:val="28"/>
        </w:rPr>
        <w:t>Дискреционная фискальная политика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ставляет собой законодательное (официальное) изменение правительством величины государственных закупок, налогов и трансфертов с целью стабилизации экономики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Cs/>
          <w:sz w:val="28"/>
          <w:szCs w:val="28"/>
        </w:rPr>
        <w:t>Автоматическая фискальная политика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вязана с действием встроенных (автоматических) стабилизаторов. Встроенные (или автоматические) стабилизаторы представляют собой инструменты, величина которых </w:t>
      </w:r>
      <w:r>
        <w:rPr>
          <w:rFonts w:cs="Times New Roman" w:ascii="Times New Roman" w:hAnsi="Times New Roman"/>
          <w:iCs/>
          <w:sz w:val="28"/>
          <w:szCs w:val="28"/>
        </w:rPr>
        <w:t>не меняется</w:t>
      </w:r>
      <w:r>
        <w:rPr>
          <w:rFonts w:cs="Times New Roman" w:ascii="Times New Roman" w:hAnsi="Times New Roman"/>
          <w:sz w:val="28"/>
          <w:szCs w:val="28"/>
        </w:rPr>
        <w:t>, но само наличие которых автоматически стабилизирует экономику, стимулируя деловую активность при спаде и сдерживая ее при перегрев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втоматическим стабилизаторам относятся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подоходный налог (включающий в себя и налог на доходы домохозяйств, и налог на прибыль корпораций)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косвенные налоги (в первую очередь, налог на добавленную стоимость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особия по безработице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пособия по бедн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звитых странах экономика на 2/3 регулируется с помощью дискреционной фискальной политики и на 1/3 – за счет действия встроенных стабилизатор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циональное богатство и Валовой внутренний продукт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циональное богатство</w:t>
      </w:r>
      <w:r>
        <w:rPr>
          <w:rFonts w:cs="Times New Roman" w:ascii="Times New Roman" w:hAnsi="Times New Roman"/>
          <w:sz w:val="28"/>
          <w:szCs w:val="28"/>
        </w:rPr>
        <w:t xml:space="preserve"> - совокупность материальных благ, созданных трудом всех поколений и вовлеченных в процесс воспроизводства природных ресурсов, которыми располагает обществ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циональное богатство определяет мощь и потенциальные возможности государств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 нам предложат оценить материальное благополучие того или иного человека, мы в первую очередь обратите внимание на его доходы и образ жизни. Люди с высокими доходами имеют возможность удовлетворить многие свои потребности и наслаждаться высоким уровнем жизни - хорошими жилищными условиями, качественным медицинским обслуживанием, автомобилями последних марок и отдыхом на фешенебельных курортах. Логично использовать тот же подход при оценке общего благосостояния государства и общества в данном государстве. Где доход и образ жизни человека можно сравнить с национальным богатством стран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первые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Национальное богатство</w:t>
      </w:r>
      <w:r>
        <w:rPr>
          <w:rFonts w:cs="Times New Roman" w:ascii="Times New Roman" w:hAnsi="Times New Roman"/>
          <w:sz w:val="28"/>
          <w:szCs w:val="28"/>
        </w:rPr>
        <w:t xml:space="preserve"> было исчислено английским экономистом У. </w:t>
      </w:r>
      <w:r>
        <w:rPr>
          <w:rFonts w:cs="Times New Roman" w:ascii="Times New Roman" w:hAnsi="Times New Roman"/>
          <w:iCs/>
          <w:sz w:val="28"/>
          <w:szCs w:val="28"/>
        </w:rPr>
        <w:t>Петти</w:t>
      </w:r>
      <w:r>
        <w:rPr>
          <w:rFonts w:cs="Times New Roman" w:ascii="Times New Roman" w:hAnsi="Times New Roman"/>
          <w:sz w:val="28"/>
          <w:szCs w:val="28"/>
        </w:rPr>
        <w:t xml:space="preserve"> в 1664, во Франции первая оценка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Национальное богатство</w:t>
      </w:r>
      <w:r>
        <w:rPr>
          <w:rFonts w:cs="Times New Roman" w:ascii="Times New Roman" w:hAnsi="Times New Roman"/>
          <w:sz w:val="28"/>
          <w:szCs w:val="28"/>
        </w:rPr>
        <w:t xml:space="preserve"> относится к 1789, в США — к 1805, в России — к 1864. С 1853 методологические проблемы измерения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Национальное богатство</w:t>
      </w:r>
      <w:r>
        <w:rPr>
          <w:rFonts w:cs="Times New Roman" w:ascii="Times New Roman" w:hAnsi="Times New Roman"/>
          <w:sz w:val="28"/>
          <w:szCs w:val="28"/>
        </w:rPr>
        <w:t xml:space="preserve"> становятся темой международных статистических конгрессов. В 1947 создана Международная ассоциация исследования проблем национального дохода и богатства, которая с 1966 выпускает журнал «The Review of Income and Wealth». Наиболее значительные исследования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Национальное богатство</w:t>
      </w:r>
      <w:r>
        <w:rPr>
          <w:rFonts w:cs="Times New Roman" w:ascii="Times New Roman" w:hAnsi="Times New Roman"/>
          <w:sz w:val="28"/>
          <w:szCs w:val="28"/>
        </w:rPr>
        <w:t xml:space="preserve"> в 20 в. за рубежом проведены Р. </w:t>
      </w:r>
      <w:r>
        <w:rPr>
          <w:rFonts w:cs="Times New Roman" w:ascii="Times New Roman" w:hAnsi="Times New Roman"/>
          <w:iCs/>
          <w:sz w:val="28"/>
          <w:szCs w:val="28"/>
        </w:rPr>
        <w:t>Голдсмитом,</w:t>
      </w:r>
      <w:r>
        <w:rPr>
          <w:rFonts w:cs="Times New Roman" w:ascii="Times New Roman" w:hAnsi="Times New Roman"/>
          <w:sz w:val="28"/>
          <w:szCs w:val="28"/>
        </w:rPr>
        <w:t xml:space="preserve"> рассчитавшим величину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Национальное богатство</w:t>
      </w:r>
      <w:r>
        <w:rPr>
          <w:rFonts w:cs="Times New Roman" w:ascii="Times New Roman" w:hAnsi="Times New Roman"/>
          <w:sz w:val="28"/>
          <w:szCs w:val="28"/>
        </w:rPr>
        <w:t xml:space="preserve"> в США за 1898—1948, 1905—50, 1945—58, и П. Редферном, который определил объём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Национальное богатство</w:t>
      </w:r>
      <w:r>
        <w:rPr>
          <w:rFonts w:cs="Times New Roman" w:ascii="Times New Roman" w:hAnsi="Times New Roman"/>
          <w:sz w:val="28"/>
          <w:szCs w:val="28"/>
        </w:rPr>
        <w:t xml:space="preserve"> Великобритании за 1938—1953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Меркантилисты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читали, что богатством может быть только золото (деньги), а единственным его источником считали торговлю. </w:t>
      </w:r>
      <w:r>
        <w:rPr>
          <w:rFonts w:cs="Times New Roman" w:ascii="Times New Roman" w:hAnsi="Times New Roman"/>
          <w:b/>
          <w:sz w:val="28"/>
          <w:szCs w:val="28"/>
        </w:rPr>
        <w:t>Физиократы</w:t>
      </w:r>
      <w:r>
        <w:rPr>
          <w:rFonts w:cs="Times New Roman" w:ascii="Times New Roman" w:hAnsi="Times New Roman"/>
          <w:sz w:val="28"/>
          <w:szCs w:val="28"/>
        </w:rPr>
        <w:t xml:space="preserve"> были уверены, что настоящее богатство это земля, а источником богатства народов считали труд на земле. </w:t>
      </w:r>
      <w:r>
        <w:rPr>
          <w:rFonts w:cs="Times New Roman" w:ascii="Times New Roman" w:hAnsi="Times New Roman"/>
          <w:b/>
          <w:bCs/>
          <w:sz w:val="28"/>
          <w:szCs w:val="28"/>
        </w:rPr>
        <w:t>Классики</w:t>
      </w:r>
      <w:r>
        <w:rPr>
          <w:rFonts w:cs="Times New Roman" w:ascii="Times New Roman" w:hAnsi="Times New Roman"/>
          <w:sz w:val="28"/>
          <w:szCs w:val="28"/>
        </w:rPr>
        <w:t xml:space="preserve"> признавали единственным источником богатств человеческий труд, а все что создавалось трудом, становилось национальным богатством. И к 20 в. Сошлись во мнении, что национальное богатство-это все те блага, которыми обладает общество в настоящее врем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гласно </w:t>
      </w:r>
      <w:r>
        <w:rPr>
          <w:rFonts w:cs="Times New Roman" w:ascii="Times New Roman" w:hAnsi="Times New Roman"/>
          <w:b/>
          <w:sz w:val="28"/>
          <w:szCs w:val="28"/>
        </w:rPr>
        <w:t>современным статистическим представлениям</w:t>
      </w:r>
      <w:r>
        <w:rPr>
          <w:rFonts w:cs="Times New Roman" w:ascii="Times New Roman" w:hAnsi="Times New Roman"/>
          <w:sz w:val="28"/>
          <w:szCs w:val="28"/>
        </w:rPr>
        <w:t xml:space="preserve"> в объем национального богатства включается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ефинансовые производственные активы (основные фонды, запасы материальных оборотных средств, ценности)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епроизведенные активы, в том числе материальные (земля, богатство недр, естественные биологические и подземные водные ресурсы)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ематериальные активы (лицензии на использование изобретений, передаваемые договора и т. п.)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инансовые активы (монетарное золото, валюта, акции, займы и пр.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аловой Внутренний Продукт (ВВП)</w:t>
      </w:r>
      <w:r>
        <w:rPr>
          <w:rFonts w:cs="Times New Roman" w:ascii="Times New Roman" w:hAnsi="Times New Roman"/>
          <w:sz w:val="28"/>
          <w:szCs w:val="28"/>
        </w:rPr>
        <w:t xml:space="preserve"> - это объем продукции и услуг по рыночной стоимости, созданный за определенный период в результате производственной деятельности экономических единиц, являющихся резидентами стран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 резидентами понимаются экономические единицы (предприятия и домашние хозяйства) с центром хозяйственной деятельности на экономической территории данной страны. ВВП определяется как стоимость произведенных в стране конечных товаров и услуг, т. е. товаров и услуг, используемых для конечного потребления. Стоимость промежуточных товаров и услуг, приобретенных и использованных в производстве, в ВВП не включается. Поскольку конечная продукция в основной своей части потребляется населением, а накопление обеспечивает экономическое развитие, ВВП используется в качестве показателя, характеризующего уровень благосостоя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боты по измерению объёма национального производства начались в 30-ые годы XX века экономистом </w:t>
      </w:r>
      <w:r>
        <w:rPr>
          <w:rFonts w:cs="Times New Roman" w:ascii="Times New Roman" w:hAnsi="Times New Roman"/>
          <w:b/>
          <w:sz w:val="28"/>
          <w:szCs w:val="28"/>
        </w:rPr>
        <w:t>Саймоном Кузнецом</w:t>
      </w:r>
      <w:r>
        <w:rPr>
          <w:rFonts w:cs="Times New Roman" w:ascii="Times New Roman" w:hAnsi="Times New Roman"/>
          <w:sz w:val="28"/>
          <w:szCs w:val="28"/>
        </w:rPr>
        <w:t xml:space="preserve"> (Simon Kuznets) в Департаменте Коммерции СШ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ые оценки национального дохода сделаны Кузнецом в 1934 году. В этой работе впервые появились счета национального дохода и продукта. Кузнец пересчитал счета национального дохода США до 1869 года. Впервые доклад о национальном доходе и производстве за период 1929—1935 был представлен Конгрессу США в 1937 году. До этого никто не имел детальных представлений об экономической деятельности страны. Термин макроэкономика до 1939 года в печати не употреблялся. В 1971 году Саймон Кузнец получил Нобелевскую премию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1991 года базовым показателем в макроэкономических исследованиях был Валовой национальный продукт. ВВП стал основным индикатором для совместимости с Системой Национальных Счетов Организации Объединённых Наци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Cs/>
          <w:sz w:val="28"/>
          <w:szCs w:val="28"/>
        </w:rPr>
        <w:t>ВВП</w:t>
      </w:r>
      <w:r>
        <w:rPr>
          <w:rFonts w:cs="Times New Roman" w:ascii="Times New Roman" w:hAnsi="Times New Roman"/>
          <w:b/>
          <w:sz w:val="28"/>
          <w:szCs w:val="28"/>
        </w:rPr>
        <w:t xml:space="preserve"> рассчитывается 3 методам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о доходам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ВП =</w:t>
      </w:r>
      <w:r>
        <w:rPr>
          <w:rFonts w:cs="Times New Roman" w:ascii="Times New Roman" w:hAnsi="Times New Roman"/>
          <w:sz w:val="28"/>
          <w:szCs w:val="28"/>
        </w:rPr>
        <w:t xml:space="preserve"> Национальный доход + амортизация + косвенные налоги - субсидии - чистый факторный доход из-за границы (ЧДиФ) (или + чистый факторный доход иностранцев, работающих на территории данной страны (ЧДФ)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где, Национальный доход = заработная плата + арендная плата + процентные платежи + прибыль корпорац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</w:t>
      </w:r>
      <w:r>
        <w:rPr>
          <w:rFonts w:cs="Times New Roman" w:ascii="Times New Roman" w:hAnsi="Times New Roman"/>
          <w:bCs/>
          <w:sz w:val="28"/>
          <w:szCs w:val="28"/>
        </w:rPr>
        <w:t>По расходам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ВП = </w:t>
      </w:r>
      <w:r>
        <w:rPr>
          <w:rFonts w:cs="Times New Roman" w:ascii="Times New Roman" w:hAnsi="Times New Roman"/>
          <w:bCs/>
          <w:sz w:val="28"/>
          <w:szCs w:val="28"/>
        </w:rPr>
        <w:t>Конечное потребление + Валовое накопление капитала (инвестиции в фирму (покупка станков, оборудования, запасов, места производства)) + Государственные расходы + Экспорт — Импорт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) По добавленной стоимости (или производственный метод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ВП</w:t>
      </w:r>
      <w:r>
        <w:rPr>
          <w:rFonts w:cs="Times New Roman" w:ascii="Times New Roman" w:hAnsi="Times New Roman"/>
          <w:sz w:val="28"/>
          <w:szCs w:val="28"/>
        </w:rPr>
        <w:t xml:space="preserve"> = сумма добавленных стоимост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бавленная стоимость фирмы = доход фирмы - промежуточная стоимость производства товара или услуги. Общая добавленная стоимость = общий уровень выпуска - общая ценность промежуточной продукци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b/>
          <w:sz w:val="28"/>
          <w:szCs w:val="28"/>
        </w:rPr>
        <w:t>Валовой внутренний продукт</w:t>
      </w:r>
      <w:r>
        <w:rPr>
          <w:sz w:val="28"/>
          <w:szCs w:val="28"/>
        </w:rPr>
        <w:t xml:space="preserve"> является основным показателем, на основе которого определяются уровень и темпы экономического развития страны. Возрастание ВВП сопровождается увеличением численности занятых и повышением уровня жизни, что выражается в росте потребления товаров и услуг. Возрастание ВВП определяется инвестициями, их долей в ВВП и превышением общего объема инвестиций над величиной капитала, потребленного в процессе производства. Периоды экономического роста могут сменяться спадом производства, занятости, снижением ВВП на душу населения и, соответственно, жизненного уровня. Однако если рассматривать развитие за длительные периоды, то является очевидным, что в основе повышения жизненного уровня населения лежит рост производства товаров и услуг (ВВП) в целом и на душу населения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дущими факторами роста ВВП являются вовлечение в производство дополнительных ресурсов (прежде всего дополнительного физического капитала и труда), а также увеличение производительности факторов производства за счет научно-технического прогресса, использования более продуктивных технологий и повышения квалификации работник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кономика описывается следующими данным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Y = C + I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= 500 + 0.6 Y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 = 250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ределить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) равновесный уровень доход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) равновесный уровень дохода в условиях роста автономных инвестиций до 600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) значение мультипликатора автономных расход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Y = C + I;</w:t>
      </w:r>
    </w:p>
    <w:p>
      <w:pPr>
        <w:pStyle w:val="Style15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= 500 + 0.6 Y;</w:t>
      </w:r>
    </w:p>
    <w:p>
      <w:pPr>
        <w:pStyle w:val="Style15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 = 250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>=(500+0.6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>)+250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 xml:space="preserve"> – уровень доходов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0.4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>=750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>=750/4=1875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Y = C + I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= 500 + 0.6 Y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 = 600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– инвестиции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>=(500+0.6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lang w:val="en-US"/>
        </w:rPr>
        <w:t>+ 600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0.4Y=1100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Y= 2750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Мультипликатор автономных расходов – отношение изменения равновесного ВНП к изменению любого компонента автономных расходов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 = ∆Y/ ∆A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m – мультипликатор автономных расходов; ∆Y - изменение равновесного ВНП; ∆A -изменение автономных расходов, независимых от динамики дохода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ращение любого компонента автономных расходов ∆A = ∆(a + i + g + nx) вызывает несколько большее приращение совокупного дохода благодаря эффекту мультипликатора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∆</w:t>
      </w:r>
      <w:r>
        <w:rPr>
          <w:rFonts w:cs="Times New Roman" w:ascii="Times New Roman" w:hAnsi="Times New Roman"/>
          <w:sz w:val="28"/>
          <w:szCs w:val="28"/>
        </w:rPr>
        <w:t>Y = 2750-1875=875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∆</w:t>
      </w:r>
      <w:r>
        <w:rPr>
          <w:rFonts w:cs="Times New Roman" w:ascii="Times New Roman" w:hAnsi="Times New Roman"/>
          <w:sz w:val="28"/>
          <w:szCs w:val="28"/>
        </w:rPr>
        <w:t>A - менялись только инвестиции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∆</w:t>
      </w:r>
      <w:r>
        <w:rPr>
          <w:rFonts w:cs="Times New Roman" w:ascii="Times New Roman" w:hAnsi="Times New Roman"/>
          <w:sz w:val="28"/>
          <w:szCs w:val="28"/>
        </w:rPr>
        <w:t>A=600-250=350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 = ∆Y/ ∆A=875/350=2,5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900" w:hanging="0"/>
      <w:outlineLvl w:val="0"/>
    </w:pPr>
    <w:rPr>
      <w:rFonts w:ascii="Times New Roman" w:hAnsi="Times New Roman" w:cs="Times New Roman"/>
      <w:b/>
      <w:bCs/>
      <w:sz w:val="24"/>
      <w:szCs w:val="24"/>
      <w:u w:val="single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Calibri" w:hAnsi="Calibri" w:eastAsia="Times New Roman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Calibri" w:hAnsi="Calibri" w:eastAsia="Times New Roman"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24"/>
      <w:szCs w:val="24"/>
      <w:u w:val="single"/>
      <w:lang w:val="en-US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Текст Знак"/>
    <w:qFormat/>
    <w:rPr>
      <w:rFonts w:ascii="Consolas" w:hAnsi="Consolas" w:eastAsia="Times New Roman" w:cs="Times New Roman"/>
      <w:sz w:val="21"/>
      <w:szCs w:val="21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1:22:00Z</dcterms:created>
  <dc:creator>Admin</dc:creator>
  <dc:description/>
  <cp:keywords/>
  <dc:language>en-US</dc:language>
  <cp:lastModifiedBy>Mage</cp:lastModifiedBy>
  <dcterms:modified xsi:type="dcterms:W3CDTF">2011-10-04T01:22:00Z</dcterms:modified>
  <cp:revision>2</cp:revision>
  <dc:subject/>
  <dc:title/>
</cp:coreProperties>
</file>