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ind w:firstLine="54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ФІРМА ЯК МІКРОЕКОНОМІЧНИЙ СУБ’ЄКТ.</w:t>
      </w:r>
    </w:p>
    <w:p>
      <w:pPr>
        <w:pStyle w:val="Heading2"/>
        <w:keepNext w:val="false"/>
        <w:spacing w:lineRule="auto" w:line="360"/>
        <w:ind w:firstLine="54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МЕТА ВИРОБНИЦТВ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ведінку споживачів і закономір</w:t>
        <w:softHyphen/>
        <w:t xml:space="preserve">ності формування ринкового попиту на готову продукцію, ми переходимо до дослідження поведінки фірм–виробників і формування ринкового пропонування. </w:t>
      </w:r>
    </w:p>
    <w:p>
      <w:pPr>
        <w:pStyle w:val="Normal"/>
        <w:spacing w:lineRule="auto" w:line="360"/>
        <w:ind w:firstLine="54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1. Прибуток як мета діяльності фірми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рма представляє собою ринково-виробничу систему, оскільки одночасно виступає я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купець</w:t>
      </w:r>
      <w:r>
        <w:rPr>
          <w:rFonts w:cs="Times New Roman" w:ascii="Times New Roman" w:hAnsi="Times New Roman"/>
          <w:sz w:val="28"/>
          <w:szCs w:val="28"/>
        </w:rPr>
        <w:t xml:space="preserve"> факторів виробницт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ринку ресурсів</w:t>
      </w:r>
      <w:r>
        <w:rPr>
          <w:rFonts w:cs="Times New Roman" w:ascii="Times New Roman" w:hAnsi="Times New Roman"/>
          <w:sz w:val="28"/>
          <w:szCs w:val="28"/>
        </w:rPr>
        <w:t xml:space="preserve"> і ї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оживач в процесі виробництва</w:t>
      </w:r>
      <w:r>
        <w:rPr>
          <w:rFonts w:cs="Times New Roman" w:ascii="Times New Roman" w:hAnsi="Times New Roman"/>
          <w:sz w:val="28"/>
          <w:szCs w:val="28"/>
        </w:rPr>
        <w:t xml:space="preserve"> та я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робни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давець продукції на ринку товарів і послу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ими організаційно-правовими формами фірм є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індивідуальна підприємницька фірма, партнерство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порація</w:t>
      </w:r>
      <w:r>
        <w:rPr>
          <w:rFonts w:cs="Times New Roman" w:ascii="Times New Roman" w:hAnsi="Times New Roman"/>
          <w:sz w:val="28"/>
          <w:szCs w:val="28"/>
        </w:rPr>
        <w:t xml:space="preserve">. Кожна з них має свої переваги і недоліки. В мікроекономіці не приймають до уваги різноманітність форм, розмірів і функцій фірм. Узагальненим поняття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ірма</w:t>
      </w:r>
      <w:r>
        <w:rPr>
          <w:rFonts w:cs="Times New Roman" w:ascii="Times New Roman" w:hAnsi="Times New Roman"/>
          <w:sz w:val="28"/>
          <w:szCs w:val="28"/>
        </w:rPr>
        <w:t xml:space="preserve"> об’єднують всі підприємства і організації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ь поведінки фірми будується за загальними правилами мікроекономічного моделювання.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Мета фірм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держання максимальної величини прибутку за даний період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меженнями виступають</w:t>
      </w:r>
      <w:r>
        <w:rPr>
          <w:rFonts w:cs="Times New Roman" w:ascii="Times New Roman" w:hAnsi="Times New Roman"/>
          <w:sz w:val="28"/>
          <w:szCs w:val="28"/>
        </w:rPr>
        <w:t xml:space="preserve"> продуктивність факторів ви</w:t>
        <w:softHyphen/>
        <w:t xml:space="preserve">робництва, витрати виробництва, ціна продукції та попит на неї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бір рішення</w:t>
      </w:r>
      <w:r>
        <w:rPr>
          <w:rFonts w:cs="Times New Roman" w:ascii="Times New Roman" w:hAnsi="Times New Roman"/>
          <w:sz w:val="28"/>
          <w:szCs w:val="28"/>
        </w:rPr>
        <w:t xml:space="preserve"> щодо обсягу випуску продукції залежить від ринкової структури, в якій господарює фі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ь фірми ґрунтується на припущенні раціональності її поведінки. Головна мета власника – максимізація вигоди у вигляді суми прибутку за певний період – визначає всі рішення фірми відносно того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кого</w:t>
      </w:r>
      <w:r>
        <w:rPr>
          <w:rFonts w:cs="Times New Roman" w:ascii="Times New Roman" w:hAnsi="Times New Roman"/>
          <w:sz w:val="28"/>
          <w:szCs w:val="28"/>
        </w:rPr>
        <w:t xml:space="preserve"> виробляти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альному виразі сума прибутку за даний період визначається як різниця між виручкою від реалізації продукції (сукупним виторгом) і витратами її виробництва. Обчислення сукупного виторгу не викликає труднощів, – треба помножити ціну одиниці продукції на кількість проданої продукції. Але визначення сукупних витрат пов’язане зі значними теоретичними і практичними проблемами. В залежності від того, що відносять до витрат виробництва теоретики і практики, величина їх буде значно відрізнятись, отже, різною буде і величина прибутку фірми.</w:t>
      </w:r>
    </w:p>
    <w:p>
      <w:pPr>
        <w:pStyle w:val="Normal"/>
        <w:spacing w:lineRule="auto" w:line="360"/>
        <w:ind w:firstLine="54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2. Теорія виробництва. Поняття виробничої функції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шук шляхів максимізації прибутку перш за все означає для фірми оптимізацію процесу виробництв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робництво</w:t>
      </w:r>
      <w:r>
        <w:rPr>
          <w:rFonts w:cs="Times New Roman" w:ascii="Times New Roman" w:hAnsi="Times New Roman"/>
          <w:sz w:val="28"/>
          <w:szCs w:val="28"/>
        </w:rPr>
        <w:t xml:space="preserve"> розглядається як процес перетворення вхідного потоку затрат ресурсів, або факторів виробництва, у вихідний потік випуску готової продукції. Фактори виробництва, до яких належа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ця, земля, капітал, організація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ідприємливі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хнологія –</w:t>
      </w:r>
      <w:r>
        <w:rPr>
          <w:rFonts w:cs="Times New Roman" w:ascii="Times New Roman" w:hAnsi="Times New Roman"/>
          <w:sz w:val="28"/>
          <w:szCs w:val="28"/>
        </w:rPr>
        <w:t xml:space="preserve"> розглядаються як блага, які повинна придбати фірма для забезпечення випуску інших благ – готової продукції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алізі факторів виробництва застосовують кілька припущен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пущення абсолютної необхідності основних факторів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кщо хоч один  вид ресурсу відсутній,  виробництво неможлив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пущення монотонності</w:t>
      </w:r>
      <w:r>
        <w:rPr>
          <w:rFonts w:cs="Times New Roman" w:ascii="Times New Roman" w:hAnsi="Times New Roman"/>
          <w:sz w:val="28"/>
          <w:szCs w:val="28"/>
        </w:rPr>
        <w:t>:  додаткове використання будь якого фактора у виробництві сприяє збільшенню обсягів випуску проду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пущення взаємозамінності основних факторів виробництва</w:t>
      </w:r>
      <w:r>
        <w:rPr>
          <w:rFonts w:cs="Times New Roman" w:ascii="Times New Roman" w:hAnsi="Times New Roman"/>
          <w:sz w:val="28"/>
          <w:szCs w:val="28"/>
        </w:rPr>
        <w:t>: деяку кількість одного фактора можна замінити певною кількістю іншого фактора. З цією властивістю пов’язана проблема вибору технології для кожної фірми.</w:t>
      </w:r>
    </w:p>
    <w:p>
      <w:pPr>
        <w:pStyle w:val="22"/>
        <w:ind w:firstLine="540"/>
        <w:rPr/>
      </w:pPr>
      <w:r>
        <w:rPr>
          <w:rFonts w:cs="Times New Roman" w:ascii="Times New Roman" w:hAnsi="Times New Roman"/>
        </w:rPr>
        <w:t xml:space="preserve">Згідно з теорією факторів виробництва </w:t>
      </w:r>
      <w:r>
        <w:rPr>
          <w:rFonts w:cs="Times New Roman" w:ascii="Times New Roman" w:hAnsi="Times New Roman"/>
          <w:b/>
          <w:bCs/>
          <w:i/>
          <w:iCs/>
        </w:rPr>
        <w:t>Ж.Б.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Сея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у створенні продукту і його вартості рівноправно беруть участь всі фактори виробництва. Кожному фак</w:t>
        <w:softHyphen/>
        <w:t xml:space="preserve">тору приписують свою </w:t>
      </w:r>
      <w:r>
        <w:rPr>
          <w:rFonts w:cs="Times New Roman" w:ascii="Times New Roman" w:hAnsi="Times New Roman"/>
          <w:b/>
          <w:bCs/>
          <w:i/>
          <w:iCs/>
        </w:rPr>
        <w:t>продуктивність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тобто здатність створювати свою частку продукту. Після реалізації виробленої продукції власники кожного фактора, –  відповідно до його продуктивності, – одержують свою частку доходу у вигляді заробітної плати, прибутку або рен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кінці ХІХ ст. економісти розроб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орію спадної граничної продуктивності факторів виробництва</w:t>
      </w:r>
      <w:r>
        <w:rPr>
          <w:rFonts w:cs="Times New Roman" w:ascii="Times New Roman" w:hAnsi="Times New Roman"/>
          <w:sz w:val="28"/>
          <w:szCs w:val="28"/>
        </w:rPr>
        <w:t>, згідно з якою відда</w:t>
        <w:softHyphen/>
        <w:t>ча від змінного фактора з нарощуванням його використання спа</w:t>
        <w:softHyphen/>
        <w:t xml:space="preserve">дає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. Маршалл</w:t>
      </w:r>
      <w:r>
        <w:rPr>
          <w:rFonts w:cs="Times New Roman" w:ascii="Times New Roman" w:hAnsi="Times New Roman"/>
          <w:sz w:val="28"/>
          <w:szCs w:val="28"/>
        </w:rPr>
        <w:t xml:space="preserve"> обме</w:t>
        <w:softHyphen/>
        <w:t>жив дію закону спадної продуктивності фактором часу, виділивши три часових періоди виробництва: миттєвий, короткостроковий і довго</w:t>
        <w:softHyphen/>
        <w:t xml:space="preserve">строковий. 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иттєвому </w:t>
      </w:r>
      <w:r>
        <w:rPr>
          <w:rFonts w:cs="Times New Roman" w:ascii="Times New Roman" w:hAnsi="Times New Roman"/>
          <w:sz w:val="28"/>
          <w:szCs w:val="28"/>
        </w:rPr>
        <w:t xml:space="preserve">періоді ніяких змін у виробництві не відбувається. 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откостроковому</w:t>
      </w:r>
      <w:r>
        <w:rPr>
          <w:rFonts w:cs="Times New Roman" w:ascii="Times New Roman" w:hAnsi="Times New Roman"/>
          <w:sz w:val="28"/>
          <w:szCs w:val="28"/>
        </w:rPr>
        <w:t xml:space="preserve"> періоді деякі ресурси є змінними, інші фіксовані, а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вгостроковому</w:t>
      </w:r>
      <w:r>
        <w:rPr>
          <w:rFonts w:cs="Times New Roman" w:ascii="Times New Roman" w:hAnsi="Times New Roman"/>
          <w:sz w:val="28"/>
          <w:szCs w:val="28"/>
        </w:rPr>
        <w:t xml:space="preserve"> – всі ресурси змінні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он спадної віддачі діє в короткостроковому періоді</w:t>
      </w:r>
      <w:r>
        <w:rPr>
          <w:rFonts w:cs="Times New Roman" w:ascii="Times New Roman" w:hAnsi="Times New Roman"/>
          <w:sz w:val="28"/>
          <w:szCs w:val="28"/>
        </w:rPr>
        <w:t>, коли не відбувається жодних змін у техніці і технології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тя „короткостроковий” і „довгостроковий” мають різний смисл для характеристики стану виробництва на фірмі і в га</w:t>
        <w:softHyphen/>
        <w:t>лузі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точки зору фірми короткостроковий період</w:t>
      </w:r>
      <w:r>
        <w:rPr>
          <w:rFonts w:cs="Times New Roman" w:ascii="Times New Roman" w:hAnsi="Times New Roman"/>
          <w:sz w:val="28"/>
          <w:szCs w:val="28"/>
        </w:rPr>
        <w:t xml:space="preserve"> – це період часу, в якому виробничі потужності фірми фіксовані, але обсяг виробництва можна розширити чи зменшити за рахунок більшої або меншої кількості живої пра</w:t>
        <w:softHyphen/>
        <w:t xml:space="preserve">ці, сировини тощо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 точки зору галузі короткостроковий період</w:t>
      </w:r>
      <w:r>
        <w:rPr>
          <w:rFonts w:cs="Times New Roman" w:ascii="Times New Roman" w:hAnsi="Times New Roman"/>
          <w:sz w:val="28"/>
          <w:szCs w:val="28"/>
        </w:rPr>
        <w:t xml:space="preserve"> – це пе</w:t>
        <w:softHyphen/>
        <w:t>ріод, протягом якого число діючих фірм в галузі не змінюєть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вгостроковий період з точки зору фірми</w:t>
      </w:r>
      <w:r>
        <w:rPr>
          <w:rFonts w:cs="Times New Roman" w:ascii="Times New Roman" w:hAnsi="Times New Roman"/>
          <w:sz w:val="28"/>
          <w:szCs w:val="28"/>
        </w:rPr>
        <w:t xml:space="preserve"> – це тривалий період часу, достатній для зміни кількості всіх ресурсів, в тому числі і виробничих потужностей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 точки зору галузі </w:t>
      </w:r>
      <w:r>
        <w:rPr>
          <w:rFonts w:cs="Times New Roman" w:ascii="Times New Roman" w:hAnsi="Times New Roman"/>
          <w:sz w:val="28"/>
          <w:szCs w:val="28"/>
        </w:rPr>
        <w:t>– це період, протягом якого діючі фірми можуть розформуватись і залишити галузь, водночас нові фірми можуть виникнути і увійти в галузь. Отже, у довгостроковому періоді число фірм в галузі є змінни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, починаючи виробництво якогось продукту, фірма у короткостроковому періоді найме менше ро</w:t>
        <w:softHyphen/>
        <w:t>бітників, ніж має устаткування, то ефективність виробництва буде низькою. Робітники будуть змушені виконувати різні операції, а частина устаткування буде про</w:t>
        <w:softHyphen/>
        <w:t>стоювати. Збільшення кількості робітників дозволить скористатися перевагами спеціалізації і повністю завантажити потужності. В цей час віддача від факторів виробництва, їх продуктивність з кожним наступ</w:t>
        <w:softHyphen/>
        <w:t xml:space="preserve">ним робітником зростає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розширення виробництва за незмінних потужностей не може тривати безмежно. У короткостроковому періоді, коли всі потужності будуть задіяні максимально, додатковий ро</w:t>
        <w:softHyphen/>
        <w:t>бітник мало що додасть до випуску, бо йому доведеться чекати, поки звіль</w:t>
        <w:softHyphen/>
        <w:t>ниться потрібне устаткування, стояти в черзі. З цього моменту продуктив</w:t>
        <w:softHyphen/>
        <w:t>ність додаткового робітника спадає. Сукупний обсяг виробництва зростатиме все повільніше, а з досягненням певного рівня випуску почне скорочуватись: зміна співвідношення „число робітників – кількість устаткування” призведе до того, що ще один додатковий робітник скоріше буде заважати працювати іншим, ніж випускати додаткову продукці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спадної віддачі базується на припущенн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кісної однорідності всіх додаткових одиниць змінних ресурсі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  <w:softHyphen/>
        <w:t>датковий продукт кожного наступного робітника спадає не тому, що фірма набирає менш кваліфікованих робітників, а тому що їх стає відносно біль</w:t>
        <w:softHyphen/>
        <w:t>ше, ніж діючого устатку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овуючи властивість взаємозамінності вхідних ресурсів, можна ви</w:t>
        <w:softHyphen/>
        <w:t>робляти ту саму кількість продукції за певний час різними способами: або найня</w:t>
        <w:softHyphen/>
        <w:t>ти багато робітників і озброїти їх ручними знаряддями праці, або за  до</w:t>
        <w:softHyphen/>
        <w:t>помогою комплексу дорогих роботів і невеликої кількості висококваліфіко</w:t>
        <w:softHyphen/>
        <w:t xml:space="preserve">ваних спеціалістів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ірма приймає рішення про вибір технології, порівню</w:t>
        <w:softHyphen/>
        <w:t>ючи продуктивність і витрати на ресурси за різних способів виробництва</w:t>
      </w:r>
      <w:r>
        <w:rPr>
          <w:rFonts w:cs="Times New Roman" w:ascii="Times New Roman" w:hAnsi="Times New Roman"/>
          <w:sz w:val="28"/>
          <w:szCs w:val="28"/>
        </w:rPr>
        <w:t>. Вона оцінює спо</w:t>
        <w:softHyphen/>
        <w:t xml:space="preserve">соби виробництва з точки зор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хнологічної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кономічної ефективно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посіб виробництва вважається </w:t>
      </w:r>
      <w:r>
        <w:rPr>
          <w:rFonts w:cs="Book Antiqua" w:ascii="Book Antiqua" w:hAnsi="Book Antiqua"/>
          <w:b/>
          <w:bCs/>
          <w:i/>
          <w:iCs/>
          <w:spacing w:val="-4"/>
          <w:sz w:val="28"/>
          <w:szCs w:val="28"/>
        </w:rPr>
        <w:t>технологічно ефективним</w:t>
      </w:r>
      <w:r>
        <w:rPr>
          <w:rFonts w:cs="Times New Roman" w:ascii="Times New Roman" w:hAnsi="Times New Roman"/>
          <w:spacing w:val="-4"/>
          <w:sz w:val="28"/>
          <w:szCs w:val="28"/>
        </w:rPr>
        <w:t>,  якщо не існує іншого способу, за якого для випуску заданого обсягу продукції витрача</w:t>
        <w:softHyphen/>
        <w:t>лось би менше будь-якого виду ресурсів,  при тому, що іншого виду ресурсів витрачається не більше. Іншими словами: спосіб виробництва вважається техноло</w:t>
        <w:softHyphen/>
        <w:t>гічно ефективним, якщо вироблений обсяг продукції є максимально можливим за використання точно визначеного обсягу ресурс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агальнену інформацію про взаємозв’язок між витратами виробничих факторів і обсягами випуску продукції у фізичному виразі нада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ункція виробництва.</w:t>
      </w:r>
      <w:r>
        <w:rPr>
          <w:rFonts w:cs="Times New Roman" w:ascii="Times New Roman" w:hAnsi="Times New Roman"/>
          <w:sz w:val="28"/>
          <w:szCs w:val="28"/>
        </w:rPr>
        <w:t xml:space="preserve"> Вона відображає технічний закон, суть якого в тому, що для кожного рівня технічних знань існує відповідне числове співвідношення виробничих витрат і обсягів продукції. За допомогою цієї функції можна визначити технологічно ефективний спосіб виробниц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Виробнича функція</w:t>
      </w:r>
      <w:r>
        <w:rPr>
          <w:rFonts w:cs="Times New Roman" w:ascii="Times New Roman" w:hAnsi="Times New Roman"/>
          <w:sz w:val="28"/>
          <w:szCs w:val="28"/>
        </w:rPr>
        <w:t xml:space="preserve"> задає максимальний обсяг випус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який може виробити фірма для кожної специфічної комбінації вхідних ресурсів. В моделі поведінки фірми для спрощення аналізу розглядаються лише два ресурси для довгострокового періоду – прац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і капіта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1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і тільки один змінний фактор – праця – для короткострокового періоду. Загальний аналітичний вираз виробничої функції можна записат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7320" cy="281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901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аб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м, найбільш відомим варіантом виробничої функції бул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робнича функція Кобба-Дугласа </w:t>
      </w:r>
      <w:r>
        <w:rPr>
          <w:rFonts w:cs="Times New Roman" w:ascii="Times New Roman" w:hAnsi="Times New Roman"/>
          <w:sz w:val="28"/>
          <w:szCs w:val="28"/>
        </w:rPr>
        <w:t xml:space="preserve">(1923 р.), яка описує залежність обсягів виробництва від двох факторів – капіталу і праці: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3190" cy="306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де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коефіцієнт пропорційності або масштабності;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коефіцієнти еластичності виробництва, які характеризують приріст обсягів виробництва при прирості відповідних факторів на 1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роблені вченими на основі досліджень в обробній промисловості США розрахунки показали, що коефіцієнти функції мають значення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7665" cy="217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З цього випливало, що найважливішим фактором виробництва є праця, яка дає приріст виробництва 3/4 проти капіталу, який дає 1/4 приросту, тобто збільшення витрат праці на 1</w:t>
      </w:r>
      <w:r>
        <w:rPr>
          <w:rFonts w:cs="Times New Roman" w:ascii="Times New Roman" w:hAnsi="Times New Roman"/>
          <w:i/>
          <w:i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розширює обсяги виробництва в 3 ра</w:t>
        <w:softHyphen/>
        <w:t>зи більше, ніж відповідне збільшення капітал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а фірма має свою виробничу функцію, яка характеризує технологіч</w:t>
        <w:softHyphen/>
        <w:t>ний спосіб виробництва, вибраний фірмою. Функція виробництва описує те, що можливо здійснити технічно за умови, що фірма діє ефектив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Економічно ефективни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ажається спосіб виробництва, який мінімізує альтернативну вартість всіх видів витрат виробництва заданого обсягу продукції. Економічна ефектив</w:t>
        <w:softHyphen/>
        <w:t xml:space="preserve">ність залежить від ринкової ціни різних видів ресурсів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Існує багато технологічно ефективних способів виробництва і лише один економічно ефек</w:t>
        <w:softHyphen/>
        <w:t>тивний</w:t>
      </w:r>
      <w:r>
        <w:rPr>
          <w:rFonts w:cs="Times New Roman" w:ascii="Times New Roman" w:hAnsi="Times New Roman"/>
          <w:sz w:val="28"/>
          <w:szCs w:val="28"/>
        </w:rPr>
        <w:t>, – найдешевший, тобто той, який на даний момент забезпечує мінімальні грошові витрати фірми за даного рівня цін на використовувані вхідні ресурси.</w:t>
      </w:r>
    </w:p>
    <w:p>
      <w:pPr>
        <w:pStyle w:val="2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теорії, і  в господарській практиці визначення і обчислення витрат виявляються досить складними. Оскільки витрати – основне обмеження фірми в досягненні її мети, чимало вчених зосереджували свої пошуки на поясненні економічної природи витрат виробництва, і, відповідно до свого розуміння їх суті, визначали рівень витрат і пов’язаний з ним рівень прибутків.  </w:t>
      </w:r>
    </w:p>
    <w:p>
      <w:pPr>
        <w:pStyle w:val="22"/>
        <w:ind w:firstLine="54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3. Теорії витрат виробництва і прибутків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часні теоретики, розглядаючи витрати, в першу чергу зосереджують увагу на обмеженості ресурсів і можливостях їх альтернативного використання. Рідкісність ресурсів виробництва, їх дефіцитність означає неможливість виробництва одного товару, якщо ресурси розподілені на користь виробництва іншого. Тому в мікроекономіці всі витрати вважають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ьтернативними.</w:t>
      </w:r>
      <w:r>
        <w:rPr>
          <w:rFonts w:cs="Times New Roman" w:ascii="Times New Roman" w:hAnsi="Times New Roman"/>
          <w:sz w:val="28"/>
          <w:szCs w:val="28"/>
        </w:rPr>
        <w:t xml:space="preserve"> Альтернативні витрати в грошовій формі називаютьс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економічними витрата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удь-який ресурс спрямовується у те виробництво, де він використовується найефективніше і тому приносить власнику найбільший доход. Тому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економічні витрати </w:t>
      </w:r>
      <w:r>
        <w:rPr>
          <w:rFonts w:cs="Times New Roman" w:ascii="Times New Roman" w:hAnsi="Times New Roman"/>
          <w:spacing w:val="-4"/>
          <w:sz w:val="28"/>
          <w:szCs w:val="28"/>
        </w:rPr>
        <w:t>будь-якого ресурсу, вибраного для виробництва даного товару, будуть дорівнювати вартості найкращого з усіх можливих альтернативних варіантів використання цього ре</w:t>
        <w:softHyphen/>
        <w:t xml:space="preserve">сурс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Економічні витра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це ті суми грошей, які фірма зобов’язана виплатити кожному постачальнику ресурсів, щоб забезпечити їм такий рівень доходів, який дозволив би утримати ресурси в межах даного виду діяльності,  відволікти їх від використання в альтернативних виробництв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кономічні витрати включають в себ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овнішні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утрішні</w:t>
      </w:r>
      <w:r>
        <w:rPr>
          <w:rFonts w:cs="Times New Roman" w:ascii="Times New Roman" w:hAnsi="Times New Roman"/>
          <w:sz w:val="28"/>
          <w:szCs w:val="28"/>
        </w:rPr>
        <w:t xml:space="preserve"> витрати, аб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явні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еявн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Зовнішні (явні, бухгалтерські) витрати</w:t>
      </w:r>
      <w:r>
        <w:rPr>
          <w:rFonts w:cs="Times New Roman" w:ascii="Times New Roman" w:hAnsi="Times New Roman"/>
          <w:sz w:val="28"/>
          <w:szCs w:val="28"/>
        </w:rPr>
        <w:t xml:space="preserve"> – це грошові платежі фір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ороннім постачальникам ресурсі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 них відносять витрати на сировину, матеріали,  комплектуючі виро</w:t>
        <w:softHyphen/>
        <w:t>би, паливо, заробітну плату, орендну плату, амортизаційні відра</w:t>
        <w:softHyphen/>
        <w:t xml:space="preserve">хування на власне устаткування та і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Внутрішні (неявні) витрати</w:t>
      </w:r>
      <w:r>
        <w:rPr>
          <w:rFonts w:cs="Times New Roman" w:ascii="Times New Roman" w:hAnsi="Times New Roman"/>
          <w:sz w:val="28"/>
          <w:szCs w:val="28"/>
        </w:rPr>
        <w:t xml:space="preserve"> – це витрати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ласні ресурси підприємця</w:t>
      </w:r>
      <w:r>
        <w:rPr>
          <w:rFonts w:cs="Times New Roman" w:ascii="Times New Roman" w:hAnsi="Times New Roman"/>
          <w:sz w:val="28"/>
          <w:szCs w:val="28"/>
        </w:rPr>
        <w:t>. Вон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івнюють грошовим платежам, які міг би одержати власник, якби використовував власний ресур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шим, найкращим зі способів його застосування. Неявні витрати – фактично це мінімальний доход, який дозволяє утримати ресурси власника в межах даного виду діяльності. Тому економісти називають неявні витрати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 xml:space="preserve">нормальним прибутком, </w:t>
      </w:r>
      <w:r>
        <w:rPr>
          <w:rFonts w:cs="Times New Roman" w:ascii="Times New Roman" w:hAnsi="Times New Roman"/>
          <w:sz w:val="28"/>
          <w:szCs w:val="28"/>
        </w:rPr>
        <w:t>його зараховують до постійних витр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ухгалтерський облік відносить до витрат виробництва лише зовнішні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итрати і не визнає неявних витрат. Оскільки грошові потоки на покриття неявних витрат відсутні, бухгалтери зараховують весь надлишок сукупного виторгу над явними витратами до прибутк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Бухгалтерський прибуто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числюється як різниця між сукупним виторгом і явними витратам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9825" cy="223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Економічний прибуток</w:t>
      </w:r>
      <w:r>
        <w:rPr>
          <w:rFonts w:cs="Times New Roman" w:ascii="Times New Roman" w:hAnsi="Times New Roman"/>
          <w:sz w:val="28"/>
          <w:szCs w:val="28"/>
        </w:rPr>
        <w:t xml:space="preserve"> обчислюється як різниця між сукупним виторгом та явними і неявними витратами: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4905" cy="223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кільки неявні витрати являють собою нормальний прибуток, то: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263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 Бухгалтерський, економічний та нормальний прибутки співвідносяться як: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2215" cy="224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хгалтерські витрати</w:t>
      </w:r>
      <w:r>
        <w:rPr>
          <w:rFonts w:cs="Times New Roman" w:ascii="Times New Roman" w:hAnsi="Times New Roman"/>
          <w:sz w:val="28"/>
          <w:szCs w:val="28"/>
        </w:rPr>
        <w:t xml:space="preserve"> менші з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кономічні</w:t>
      </w:r>
      <w:r>
        <w:rPr>
          <w:rFonts w:cs="Times New Roman" w:ascii="Times New Roman" w:hAnsi="Times New Roman"/>
          <w:sz w:val="28"/>
          <w:szCs w:val="28"/>
        </w:rPr>
        <w:t xml:space="preserve"> на величину неявних витрат.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хгалтерський прибуток</w:t>
      </w:r>
      <w:r>
        <w:rPr>
          <w:rFonts w:cs="Times New Roman" w:ascii="Times New Roman" w:hAnsi="Times New Roman"/>
          <w:sz w:val="28"/>
          <w:szCs w:val="28"/>
        </w:rPr>
        <w:t xml:space="preserve"> більший з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кономічний прибуток</w:t>
      </w:r>
      <w:r>
        <w:rPr>
          <w:rFonts w:cs="Times New Roman" w:ascii="Times New Roman" w:hAnsi="Times New Roman"/>
          <w:sz w:val="28"/>
          <w:szCs w:val="28"/>
        </w:rPr>
        <w:t xml:space="preserve"> на величину неявних витрат, тобто нормального прибутку.</w:t>
      </w:r>
    </w:p>
    <w:p>
      <w:pPr>
        <w:pStyle w:val="32"/>
        <w:tabs>
          <w:tab w:val="clear" w:pos="708"/>
          <w:tab w:val="left" w:pos="993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Економісти вважають прибутковою лише таку діяльність, за якої сукупний виторг перевищує всі альтернативні витрати, як явні, так і неявн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 моделях фірми метою її діяльності вважають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>максимізацію економічного прибутку.</w:t>
      </w:r>
    </w:p>
    <w:sectPr>
      <w:headerReference w:type="default" r:id="rId16"/>
      <w:footerReference w:type="default" r:id="rId17"/>
      <w:type w:val="nextPage"/>
      <w:pgSz w:w="11906" w:h="16838"/>
      <w:pgMar w:left="851" w:right="340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firstLine="360"/>
      <w:rPr/>
    </w:pPr>
    <w:r>
      <w:rPr>
        <w:rFonts w:eastAsia="Courier New"/>
        <w:lang w:val="ru-RU"/>
      </w:rPr>
      <w:t xml:space="preserve"> </w:t>
    </w:r>
    <w:r>
      <w:rPr>
        <w:rFonts w:eastAsia="Courier New"/>
      </w:rPr>
      <w:t xml:space="preserve">   </w:t>
    </w:r>
    <w:r>
      <w:rPr>
        <w:rFonts w:eastAsia="Courier New"/>
        <w:lang w:val="ru-RU"/>
      </w:rPr>
      <w:t xml:space="preserve">                </w:t>
    </w:r>
    <w:r>
      <w:rPr>
        <w:rFonts w:eastAsia="Courier New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1">
    <w:name w:val="Основной текст 2 Знак"/>
    <w:qFormat/>
    <w:rPr>
      <w:rFonts w:ascii="Courier New" w:hAnsi="Courier New" w:cs="Courier New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  <w:lang w:val="uk-UA"/>
    </w:rPr>
  </w:style>
  <w:style w:type="character" w:styleId="Style12">
    <w:name w:val="Нижний колонтитул Знак"/>
    <w:qFormat/>
    <w:rPr>
      <w:rFonts w:ascii="Courier New" w:hAnsi="Courier New" w:cs="Courier New"/>
      <w:sz w:val="24"/>
      <w:szCs w:val="24"/>
      <w:lang w:val="uk-UA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Courier New" w:hAnsi="Courier New" w:cs="Courier New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0:00Z</dcterms:created>
  <dc:creator>Павел</dc:creator>
  <dc:description/>
  <cp:keywords/>
  <dc:language>en-US</dc:language>
  <cp:lastModifiedBy>Mage</cp:lastModifiedBy>
  <dcterms:modified xsi:type="dcterms:W3CDTF">2011-10-04T01:20:00Z</dcterms:modified>
  <cp:revision>2</cp:revision>
  <dc:subject/>
  <dc:title>ФІРМА ЯК МІКРОЕКОНОМІЧНИЙ СУБ’ЄКТ</dc:title>
</cp:coreProperties>
</file>