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егиональн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b/>
          <w:b/>
          <w:szCs w:val="32"/>
        </w:rPr>
      </w:pPr>
      <w:r>
        <w:rPr>
          <w:b/>
          <w:szCs w:val="32"/>
        </w:rPr>
        <w:t>Индивидуальное научно-исследовательск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2"/>
        </w:rPr>
        <w:t xml:space="preserve">По курсу: </w:t>
      </w:r>
      <w:r>
        <w:rPr>
          <w:b/>
          <w:bCs/>
          <w:sz w:val="28"/>
          <w:szCs w:val="36"/>
        </w:rPr>
        <w:t>«Региональная эконом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На тему: </w:t>
      </w:r>
      <w:r>
        <w:rPr>
          <w:b/>
          <w:bCs/>
          <w:sz w:val="28"/>
          <w:szCs w:val="36"/>
        </w:rPr>
        <w:t>«Характеристика и особенности развития Черновицкой област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 е. н. Кудлай А. 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 курса 8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ФЭФ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икова А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Вступление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/>
      </w:pPr>
      <w:r>
        <w:rPr>
          <w:bCs/>
          <w:sz w:val="28"/>
          <w:szCs w:val="28"/>
        </w:rPr>
        <w:t>Исследование экономико-географического положения и природно-ресурсного потенциала Черновицкой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тивный состав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области и его влияние на экономический потенциал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кая экономическая оценка природных условий и полезных ископаемых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емографической ситуации Черновицкой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тенденции динамики численности населения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трудовых ресурсов област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места Черновицкой области в хозяйственном комплексе Украины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направлений развития промышленности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уровня развития сельскохозяйственного производства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роли и места области на экономической карте Украины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ы и основные тенденции дальнейшего развития экономики област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экологической ситуации в Черновицкой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экологической ситуации в области</w:t>
      </w:r>
    </w:p>
    <w:p>
      <w:pPr>
        <w:pStyle w:val="Normal"/>
        <w:numPr>
          <w:ilvl w:val="1"/>
          <w:numId w:val="1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правления улучшения экологической ситуации в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Приложения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>
          <w:szCs w:val="28"/>
        </w:rPr>
        <w:t>Исследование областей Украины помогает понять общее социальное и экономическое положение страны. Целью работы является определение проблем и преимуществ области. В ходе работы необходимо выяснить основные пути экономического развития и решения проблем с учетом специфики области (расположение, население, особенности исторического развития).</w:t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Vrez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ще всего самый маленький регион Украины именуют Буковиной. Что, впрочем, заслужено: именно буковые леса, растущие в предгорьях Украинских Карпат, и стали визитной карточкой области. Лесная и деревообрабатывающая промышленность — одна из приоритетных и перспективных, особенно учитывая традиционность этого вида "бизнеса". Из бука делают паркет и мебель (уникальные по качеству, потому что трудно найти дерево прочнее и крепче), настоящие казацкие "люльки" и изящные резные украшения. И сама Буковина похожа на резную шкатулку с секретом (такие предлагают туристам здешние умельцы). Потому что "вместила" в себя не только горы и полонины. "Трембита" (Черновицкая фабрика мужской одежды) одевает в элегантные костюмы страстных итальянцев и сдержанных канадцев, черновицкие колбасы потребляет вся Украина, а на севере области находится ГАЭС — задуманная как самый мощный источник энергии в Европ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овина - один из самых молодых регионов Украины. В 1359 г. Молдавское воеводство, до того времени входившее в состав Венгерского королевства, объявило о своей независимости и распространило свою власть на всю территорию, которая позже стала именоваться Буковиной. С начала XVIII века Поднестровье вовлекается в сферу интересов Российской Империи. Первая мировая война принесла населению Буковины и смежной Хотинщины неисчислимые жертвы и разрушения. Воспользовавшись поражением немецко-австрийского блока в войне в начале октября 1918 г., Румыния решилась на оккупацию Буковины. В конце 30-х гг. Буковина, и, прежде всего, её северная часть, вошла в сферу геополитических интересов СССР. Черновицкая область образована 7(9) августа 1940 г., после воссоединения Северной Буковины и Хотинского уезда в составе Украинской республики. Область занимает выгодное транспортно-географическое положение. Граничит с двумя иностранными державами - Молдовой и Румынией, а также с Ивано-Франковской, Тернопольской, Хмельницкой и Винницкой областями Украи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кальные природно-климатические условия, несколько десятков источников минеральных вод с ценными бальнеологическими свойствами, наличие лечебных грязей, многочисленные памятники культуры, истории и фольклора, достаточно развитая инфраструктура раскрывают широкие перспективы развития рекреационной индустрии и туризм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развиты художественные промыслы по изготовлению ковров, изделий из дерева, вышиванию. Черновицкая область — это благодатный район многопрофильного летнего и горно-спортивного зимнего туризма, массового познавательно — оздоровительного отдыха, а также бальнеологического леч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овина – специфический регион Украины, где проживают разные нации и национальности, представлены разные культуры, которые гармонично развиваются, обогащая друг друга, разные религиозные концессии и направления. Иностранные гости с какой-либо страны мира, любого вероисповедания найдут для себя много интересного, посетив город Черновцы – административный, экономический и культурный центр Северной Буковины. Город расположен в предгорьях Карпат на берегах реки Прут, был основан еще в XII веке. Памятники архитектуры разных эпох, гармонично соединенные с современностью, поражают своей красот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достопримечательности: здание Черновицкого университета и его ботанический сад, скала "Каменная богачка", "Хотинс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теция".</w:t>
      </w:r>
    </w:p>
    <w:p>
      <w:pPr>
        <w:pStyle w:val="34"/>
        <w:spacing w:lineRule="auto" w:line="36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о своему географическому положению, богатым рекреационным ресурсам, культурному потенциалу Черновицкая область является привлекательным регионом для развития межрегионального и международного сотрудничества.</w:t>
      </w:r>
      <w:r>
        <w:br w:type="page"/>
      </w:r>
    </w:p>
    <w:p>
      <w:pPr>
        <w:pStyle w:val="23"/>
        <w:spacing w:lineRule="auto" w:line="360"/>
        <w:rPr/>
      </w:pPr>
      <w:r>
        <w:rPr>
          <w:sz w:val="28"/>
          <w:szCs w:val="32"/>
        </w:rPr>
        <w:t>Исследование эконом</w:t>
      </w:r>
      <w:r>
        <w:rPr>
          <w:sz w:val="28"/>
          <w:szCs w:val="32"/>
          <w:lang w:val="uk-UA"/>
        </w:rPr>
        <w:t>и</w:t>
      </w:r>
      <w:r>
        <w:rPr>
          <w:sz w:val="28"/>
          <w:szCs w:val="32"/>
        </w:rPr>
        <w:t>ко-географического положения и природно-ресурсного потенциала Черновицкой области</w:t>
      </w:r>
    </w:p>
    <w:p>
      <w:pPr>
        <w:pStyle w:val="23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состав област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административных единиц, советов и населенных пунктов области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23945" cy="196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ов — 11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жниц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цаевс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ыбоц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авнянс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льменец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цманс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иц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льс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ирянс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инецкий район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инский район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ов в городах — 3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ых пунктов — 417, в том числе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х — 398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х — 19, в том числ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 городского типа — 8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ов — 11, в том числе: </w:t>
      </w:r>
    </w:p>
    <w:p>
      <w:pPr>
        <w:pStyle w:val="Normal"/>
        <w:numPr>
          <w:ilvl w:val="3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ов областного значения — 2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цы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днестровск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ов районного значения — 9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х советов — 252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стные госадминистрации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ая– 1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 – 11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стные советы: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совет - 1 (количество депутатов - 104 чел.)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 советы - 14 (количество депутатов - 816 чел.)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советы - 11 (количество депутатов - 306 чел.)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ый совет - 8 (количество депутатов - 203 чел.)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е советы - 252 (количество депутатов - 4152 чел.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в области осуществляет Черновицкий областной совет, исполнительную власть — областная государственная администрация. Главой области (губернатором) является председатель облгосадминистрации, назначаемый президентом Украин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области является отсутствие городов областного подчинения, кроме центра области.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центр - город Черновцы - возник во 2-й половине XII в., первое упоминание в летописях датировано 1407 годом. Население насчитывает 258,2 тыс. человек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географического положения области и его влияние на экономический потенц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цкая область находится на стыке Восточно-европейской равнины и Украинских Карпат. Она расположена на юго-западе Украины по течению рек Днестр и Прут. Область входит в историко-географическую область "Буковина". На западе граничит с Ивано-Франковской, на севере - с Тернопольской и Хмельницкой, на востоке - с Винницкой областями Украины. Область занимает выгодное транспортно-географическое положение. По территории области проходит государственная граница длиной 404.4 км., в том числе: на юге и востоке проходит граница с Румынией (226,4 км) и Молдовой (178 км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бласть занимает площад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1 тыс.кв.км, 1,3% от территории Украин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е реки относятся к бассейну Черного моря, крупнейшими из них являются Днестр, Прут, Черемош и Сирет. По территории области протекает 75 рек длиною более 10 км. Самые крупные: Днестр длин. 290 км., Прут длин. 128 км., Сирет длин. 113 к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западную часть занимают Украинские Карпаты, которые состоят из ряда параллельных хребтов до 1400 м высотой, разделенных продольными долинами. Северо-восточнее Карпат протягивается предгорье, которое представляет собой холмистую местность. Северную часть занимает междуречье прута и Днепр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расположена в трех зонах: лесостепной - Прутско-Днестровское междуречье, предгорный между Карпатами и рекой Прут и горный - Буковинские Карпа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внине преобладают черноземы оподзоленные, темно-серые оподзоленные, в предгорьях – дерново-подзолистые, в горах – бурые горно-лесные и дерново-буроземные почвы. </w:t>
      </w:r>
      <w:r>
        <w:br w:type="page"/>
      </w:r>
    </w:p>
    <w:p>
      <w:pPr>
        <w:pStyle w:val="3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ороткая экономическая оценка природных условий и полезных ископ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но-ресурсном потенциале области одно из центральных мест занимают лесные ресурсы. При средней лесистости Украины 14% этот показатель для области достигает почти 30%. На равнине – это буковые и буково-дубовые леса, в горах прослеживаются высотные пояса от буковых лесов к субальпийским лу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области умеренно континентальный, влажный с довольно теплым летом и мягкой з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цкая область богата водными ресурсами. По территории области протекает 75 рек длиной более 10 километров. Все реки относятся к бассейну Черного моря, крупнейшими из них являются Днестр, Прут, Черемош (с притоками Белым Черемошем и Путилой) и Сирет (с Малым Сиретом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еологической точки зрения Черновицкая область небогата полезными ископаемыми, представленными в основном минерально-строительным сырье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драх имеется довольно много ценных строительных материалов. В Приднестровье и в бассейне р. Прут находятся значительные залежи гипса и ангидрида. Северные и восточные районы области богаты на мергели и известняки. В пгт. Красноильск имеется перспективное месторождение мрамор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богата природными ресурсами. На территории Буковины выявлено 4 нефтегазоносных месторождения (Лопушнянское, Чорногузское, Красноильское, Шереметьевское). В последние годы открыто более десяти нефтегазоперспективных площадей в Вижницком, Сторожинецком и Путильском районах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бласти также есть залежи кварцитов, сланцев, кухонной соли; источники минеральной воды типа «Ижевская», «Мацеста», «Боржоми» и «Нафтуся»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овицкой области насчитывается 243 территории и объекта природно-заповедного фонда, в том числе 7 заказников, 8 памяток природы, ботанический и дендрологический парк Черновицкого национального университета, Вижницкий национальный природный парк и Сторожинецкий дендропарк, которые имеют общегосударственное значение и вошли в транснациональную экологическую сеть Карпат (проект TACIS), а также 136 памяток природы, 40 парков, которые являются памятками садово-паркового искусства, и 39 заповедных урочищ местного знач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ами государственного значения являются ландшафтные заповедные парки в Лужках, Стебнике, Цецино, орнитологический заказник Дарницкий, лесные заказники Лунковский и Петровецкий. К памятникам природы государственного значения принадлежат урочище Белка, пещеры Буковинка, Золушка, Баламутовская, Шиловский лес, Тисовый овраг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Анализ демографической ситуации Черновицкой области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Анализ тенденции динамики численности населения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селения сосредоточена на равнинной территории, занимающей большую часть области, исключая ее юго-западную и западную предкарпатские части. В системе расселения Черновицкой области выделяются два отличных друг от друга расселенческих типа: первый - характерный для территорий, расположенных в междуречье Днестра и Прута, - отличается выраженной крупноселенностью, густотой дорожной сети, площадной планировкой населенных пунктов, интенсивностью сельскохозяйственного освоения территории; второй тип, относящийся к Черемошско-Прутскому правобережью, отличается высокой дисперсностью, населенные пункты зачастую не имеют выраженной планировочной структуры, являя собой набор разбросанных на территории в несколько квадратных километров хуторских хозяйств, иногда сосредотачивающихся вокруг основного я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аселения в области составляет 113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е население области сократилась незначительно по сравнению с другими регионами. Вплоть до 1995 года здесь наблюдался рост населения, и только после 1995 года началось резкое снижение, вызванное в первую очередь устойчивым миграционным оттоком населения на фоне отрицательного показателя естественного прироста. Отличительной особенностью возрастной структуры населения служит повышенная доля лиц моложе трудоспособного возраста по сравнению со средне украинскими показ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авнении с 2002-2003 гг. природный прирост населения начинает увеличиваться, хотя по-прежнему остается отрицательным. Численность</w:t>
      </w:r>
      <w:r>
        <w:rPr>
          <w:sz w:val="28"/>
          <w:szCs w:val="28"/>
          <w:lang w:val="uk-UA"/>
        </w:rPr>
        <w:t xml:space="preserve"> постоянного населения области на протяжении января–июля 2007 г. уменшилась на 1,3 тыс.чел. и на 1 августа 2007г., по оценке, составила 904,9 тыс.чел., в том числе: </w:t>
      </w:r>
      <w:r>
        <w:rPr>
          <w:sz w:val="28"/>
          <w:szCs w:val="28"/>
        </w:rPr>
        <w:t>городское - 374,0 тыс.чел., сельское - 531,9 тыс.чел., проживает в г.Черновцы 245,2 тыс.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кращение</w:t>
      </w:r>
      <w:r>
        <w:rPr>
          <w:sz w:val="28"/>
          <w:szCs w:val="28"/>
          <w:lang w:val="uk-UA"/>
        </w:rPr>
        <w:t xml:space="preserve"> населения произошло исключительно за счет природного сокращения – 1</w:t>
      </w:r>
      <w:r>
        <w:rPr>
          <w:sz w:val="28"/>
          <w:szCs w:val="28"/>
        </w:rPr>
        <w:t>452</w:t>
      </w:r>
      <w:r>
        <w:rPr>
          <w:sz w:val="28"/>
          <w:szCs w:val="28"/>
          <w:lang w:val="uk-UA"/>
        </w:rPr>
        <w:t xml:space="preserve"> чел., в то время как </w:t>
      </w:r>
      <w:r>
        <w:rPr>
          <w:sz w:val="28"/>
          <w:szCs w:val="28"/>
        </w:rPr>
        <w:t>миграционный</w:t>
      </w:r>
      <w:r>
        <w:rPr>
          <w:sz w:val="28"/>
          <w:szCs w:val="28"/>
          <w:lang w:val="uk-UA"/>
        </w:rPr>
        <w:t xml:space="preserve"> прирост составил 115 чел. (см. приложение 1)</w: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За </w:t>
      </w:r>
      <w:r>
        <w:rPr>
          <w:b w:val="false"/>
          <w:bCs w:val="false"/>
          <w:sz w:val="28"/>
          <w:szCs w:val="28"/>
        </w:rPr>
        <w:t>январь–июль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текущего</w:t>
      </w:r>
      <w:r>
        <w:rPr>
          <w:b w:val="false"/>
          <w:bCs w:val="false"/>
          <w:sz w:val="28"/>
          <w:szCs w:val="28"/>
          <w:lang w:val="uk-UA"/>
        </w:rPr>
        <w:t xml:space="preserve"> года зарегестрировано 3521 браков и 1954 разводов, количество браков в сравнении с соответствующим периодом 2006г. уменшилось на 0,6%, количество разводов увеличилось на 7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циальная ситуация в области имеет четкую тенденцию к обострению, что является следствием общенационального экономического кризиса и просчетов в социальной политике предыдущих лет. Но если на вопросы материально-технического развития социальной сферы можно смотреть с определенным оптимизмом, то ухудшение демографической ситуации уже сегодня вызывает тревог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оды</w:t>
      </w:r>
      <w:r>
        <w:rPr>
          <w:bCs/>
          <w:sz w:val="28"/>
          <w:szCs w:val="28"/>
          <w:lang w:val="uk-UA"/>
        </w:rPr>
        <w:t xml:space="preserve"> по </w:t>
      </w:r>
      <w:r>
        <w:rPr>
          <w:bCs/>
          <w:sz w:val="28"/>
          <w:szCs w:val="28"/>
        </w:rPr>
        <w:t>всей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ерритории Украины наблюдается превышение смертности над рождаемостью</w:t>
      </w:r>
      <w:r>
        <w:rPr>
          <w:bCs/>
          <w:sz w:val="28"/>
          <w:szCs w:val="28"/>
          <w:lang w:val="uk-UA"/>
        </w:rPr>
        <w:t xml:space="preserve"> причин </w:t>
      </w:r>
      <w:r>
        <w:rPr>
          <w:bCs/>
          <w:sz w:val="28"/>
          <w:szCs w:val="28"/>
        </w:rPr>
        <w:t>возникновени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акой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итуаци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ескольк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овременные социально-экономические труд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ложная экологическая ситуац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ложение женщин в обществе (женщины составляют 52% всех работающих, около 25% заняты во вредном производстве, значительная часть занята на производстве во вторую смену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Для решения этой проблемы необходимо разработать действенную государственную программу выхода из демографического кризиса, обеспечить социальную и правовую поддержку насел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цкая область отличается многонациональным составом и значительной (25%) долей этнических и языковых меньшинств. По данным Всеукраинской переписи населения, на территории области проживали представители около 80 национальностей и народностей. В национальном составе населения области подавляющее большинство украинцев. Распространены украинский, русский, румыно-молдавский язык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ии области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цы — 75,0 % (693.0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мыны — 12,5 % (115.0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даване — 7,3 % (67.0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— 4,1 % (38.0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ки — 0,4 % (4.0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ы — 0,2 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еи — 0,2 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— 0,4 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рудовых ресурсов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состав населения Черновицкой области, зафиксированный Всеукраинской переписью населения, характеризовался такими данными: уменьшение доли детей в общей численности населения одновременно с существенным увеличением доли лиц старше трудоспособного возраста, что значительно усложняет современную демографическую ситуацию в области и предопределяет старение насел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07 году наблюдается увеличение количества трудоспособного населения, однако также снижение количества населения младше трудоспособного возраста, что предопределяет ухудшение ситуации в будущем. (см. приложение 2)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значительное обострение социальных проблем в области вызвано еще и фактором занятости его населения. В области всегда наблюдался переизбыток трудовых ресурсов. Теперь же картина дополнилась появлением официально зарегистрированных безработных, численность которых в 1993 г. составила здесь 0,6 % всего трудоспособного населения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сентября текущего года на учете в государственной службе занятости в общем находилось 14,7 тыс. незанятых трудовой деятельностью граждан, что на 21,9% меньше, чем на 1 сентября 2006г., большинство из них (98%) имели официальный статус безработных. Среди безработных женщины составляли 54,6%, молодежь в возрасте до 35 лет – 33,9%. Уровень зарегистрированной безработицы, рассчитанный по отношению к населению трудоспособного возраста на 1 сентября текущего года, составил 2,7% (на 1 сентября 2006г. – 3,5%). Кроме того, сохраняется довольно высокий уровень скрытой безработицы, который, по экспертным оценкам, достигает 30 — 35 %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общего падения жизненного уровня народа Украины область не является исключением. Ее жители имеют сравнительно низкие среднедушевые доходы, основной компонент которых — заработная плата рабочих и служащих и оплата труда колхозников — растет здесь более медленными темпами, чем в среднем по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января-марта 2007 года во всех сферах экономической деятельности создано 4966 новых рабочих мест, что составляет 29,2% к заданию предусмотренного на 2007 го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сосредоточен значительный научный потенциал. Осуществляют свою деятельность научно- исследовательские институты: институт термоэлектрики НАН Украины, Черновицкие отделы института мировой экономики и международных отношений НАН Украины, институт материаловедения НАН Украины, Черновицкие филиалы института землеустройства и Киевского института автомати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редлагают 35 высших учебных заведений І-IV уровней аккредитации, из них 15 Вузов - ІІІ-ІV уровня, 20 Вузов І-ІІ уровня. Среди них: Черновицкий национальный университет им. Ю. Федьковича, Буковинская государственная медицинская академия, Черновицкий факультет Киевского торгово-экономического университета, Буковинский финансово-экономический институт, Экономико-правовой институт, Черновицкий факультет Харьковского государственного политехнического университе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щеобразовательных школ - 453, в том числе І ступени - 49, І-ІІ ступеней - 111, І-ІІІ ступеней - 217 (в том числе общеобразовательных школ-интернатов - 6), ІІ-ІІІ ступеней - 1, гимназий - 21, лицеев - 10, частных школ - 2, центр образования молодежи (9-10 классы) - 1, учебно-воспитательных комплексов - 32, спецшкол и вспомогательных школ - интернатов - 9. Обучение на украинском языке происходит в 367 общеобразовательных школах (в том числе, 9 специальных школах - интернатах), на румынском - в 82 школах, на русском - в 1, на украинском и русском - в 4, на украинском и румынском - в 1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32"/>
        </w:rPr>
        <w:t>Исследование места Черновицкой области в хозяйственном комплексе Украины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Характеристика основных направлений развития промышленности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относится к категории индустриально-аграр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стоимости валовой продукции промышленность превосходит сельское хозяйство. Ведущие отрасли промышленности – легкая и пище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мышленных предприятий, состоянием на 01.04.2007г. - 1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мышленной продукции в сравнении с І кварталом 2006 года увеличился на 19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омышленного производства (в % к объему производства по области)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ство пищевых продуктов, напитков и табачных изделий - 36,7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аллургическое производство и производство готовых металлических изделий - 17,9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шиностроение, ремонт и монтаж машин и оборудования - 12,2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гкая промышленность - 10,2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ство и распределение электроэнергии, газа и воды - 9,5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ревообработка и производство изделий из дерева, кроме мебели - 4,8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ство другой неметаллической минеральной продукции - 4,2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трасли промышленности - 1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январь–август</w:t>
      </w:r>
      <w:r>
        <w:rPr>
          <w:sz w:val="28"/>
          <w:szCs w:val="28"/>
          <w:lang w:val="uk-UA"/>
        </w:rPr>
        <w:t xml:space="preserve"> текущего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равнении</w:t>
      </w:r>
      <w:r>
        <w:rPr>
          <w:sz w:val="28"/>
          <w:szCs w:val="28"/>
          <w:lang w:val="uk-UA"/>
        </w:rPr>
        <w:t xml:space="preserve"> с </w:t>
      </w:r>
      <w:r>
        <w:rPr>
          <w:sz w:val="28"/>
          <w:szCs w:val="28"/>
        </w:rPr>
        <w:t>январем–августом</w:t>
      </w:r>
      <w:r>
        <w:rPr>
          <w:sz w:val="28"/>
          <w:szCs w:val="28"/>
          <w:lang w:val="uk-UA"/>
        </w:rPr>
        <w:t xml:space="preserve"> 2006г. темп </w:t>
      </w:r>
      <w:r>
        <w:rPr>
          <w:sz w:val="28"/>
          <w:szCs w:val="28"/>
        </w:rPr>
        <w:t>ро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промышлен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авил</w:t>
      </w:r>
      <w:r>
        <w:rPr>
          <w:sz w:val="28"/>
          <w:szCs w:val="28"/>
          <w:lang w:val="uk-UA"/>
        </w:rPr>
        <w:t xml:space="preserve"> 120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добывающ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 звеличились в 1,7 раз. </w:t>
      </w:r>
      <w:r>
        <w:rPr>
          <w:sz w:val="28"/>
          <w:szCs w:val="28"/>
        </w:rPr>
        <w:t>Предприят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рабатывающ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выс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о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 на 22,7%. </w:t>
      </w:r>
      <w:r>
        <w:rPr>
          <w:sz w:val="28"/>
          <w:szCs w:val="28"/>
        </w:rPr>
        <w:t>Увелич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ус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людалось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предприяти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шиностроения</w:t>
      </w:r>
      <w:r>
        <w:rPr>
          <w:sz w:val="28"/>
          <w:szCs w:val="28"/>
          <w:lang w:val="uk-UA"/>
        </w:rPr>
        <w:t xml:space="preserve"> – на 39,8%, </w:t>
      </w:r>
      <w:r>
        <w:rPr>
          <w:sz w:val="28"/>
          <w:szCs w:val="28"/>
        </w:rPr>
        <w:t>химическо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ефтехимиче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sz w:val="28"/>
          <w:szCs w:val="28"/>
          <w:lang w:val="uk-UA"/>
        </w:rPr>
        <w:t xml:space="preserve">, по </w:t>
      </w:r>
      <w:r>
        <w:rPr>
          <w:sz w:val="28"/>
          <w:szCs w:val="28"/>
        </w:rPr>
        <w:t>производ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ще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тов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напитков</w:t>
      </w:r>
      <w:r>
        <w:rPr>
          <w:sz w:val="28"/>
          <w:szCs w:val="28"/>
          <w:lang w:val="uk-UA"/>
        </w:rPr>
        <w:t xml:space="preserve"> – на 32,5%, </w:t>
      </w:r>
      <w:r>
        <w:rPr>
          <w:sz w:val="28"/>
          <w:szCs w:val="28"/>
        </w:rPr>
        <w:t>металлургиче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 и по </w:t>
      </w:r>
      <w:r>
        <w:rPr>
          <w:sz w:val="28"/>
          <w:szCs w:val="28"/>
        </w:rPr>
        <w:t>производ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алличес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делий</w:t>
      </w:r>
      <w:r>
        <w:rPr>
          <w:sz w:val="28"/>
          <w:szCs w:val="28"/>
          <w:lang w:val="uk-UA"/>
        </w:rPr>
        <w:t xml:space="preserve"> – на 28,2%, по </w:t>
      </w:r>
      <w:r>
        <w:rPr>
          <w:sz w:val="28"/>
          <w:szCs w:val="28"/>
        </w:rPr>
        <w:t>деревообработке</w:t>
      </w:r>
      <w:r>
        <w:rPr>
          <w:sz w:val="28"/>
          <w:szCs w:val="28"/>
          <w:lang w:val="uk-UA"/>
        </w:rPr>
        <w:t xml:space="preserve"> и по </w:t>
      </w:r>
      <w:r>
        <w:rPr>
          <w:sz w:val="28"/>
          <w:szCs w:val="28"/>
        </w:rPr>
        <w:t>производ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дел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uk-UA"/>
        </w:rPr>
        <w:t xml:space="preserve"> дерева, </w:t>
      </w:r>
      <w:r>
        <w:rPr>
          <w:sz w:val="28"/>
          <w:szCs w:val="28"/>
        </w:rPr>
        <w:t>кро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бели</w:t>
      </w:r>
      <w:r>
        <w:rPr>
          <w:sz w:val="28"/>
          <w:szCs w:val="28"/>
          <w:lang w:val="uk-UA"/>
        </w:rPr>
        <w:t xml:space="preserve"> – на 17,1%, </w:t>
      </w:r>
      <w:r>
        <w:rPr>
          <w:sz w:val="28"/>
          <w:szCs w:val="28"/>
        </w:rPr>
        <w:t>целлюлозно-бумаж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издатель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uk-UA"/>
        </w:rPr>
        <w:t xml:space="preserve"> – на 14,1%, по </w:t>
      </w:r>
      <w:r>
        <w:rPr>
          <w:sz w:val="28"/>
          <w:szCs w:val="28"/>
        </w:rPr>
        <w:t>производ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г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металличе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ераль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  <w:lang w:val="uk-UA"/>
        </w:rPr>
        <w:t xml:space="preserve"> – на 0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кращ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людалось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лег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sz w:val="28"/>
          <w:szCs w:val="28"/>
          <w:lang w:val="uk-UA"/>
        </w:rPr>
        <w:t xml:space="preserve"> на 14,2% и в </w:t>
      </w:r>
      <w:r>
        <w:rPr>
          <w:sz w:val="28"/>
          <w:szCs w:val="28"/>
        </w:rPr>
        <w:t>производстве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распределен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аза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воды</w:t>
      </w:r>
      <w:r>
        <w:rPr>
          <w:sz w:val="28"/>
          <w:szCs w:val="28"/>
          <w:lang w:val="uk-UA"/>
        </w:rPr>
        <w:t xml:space="preserve"> – на 7,1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ило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промышленности</w:t>
      </w:r>
      <w:r>
        <w:rPr>
          <w:sz w:val="28"/>
          <w:szCs w:val="28"/>
          <w:lang w:val="uk-UA"/>
        </w:rPr>
        <w:t xml:space="preserve"> 9 </w:t>
      </w:r>
      <w:r>
        <w:rPr>
          <w:sz w:val="28"/>
          <w:szCs w:val="28"/>
        </w:rPr>
        <w:t>район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о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мп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фиксировано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Заставнянском</w:t>
      </w:r>
      <w:r>
        <w:rPr>
          <w:sz w:val="28"/>
          <w:szCs w:val="28"/>
          <w:lang w:val="uk-UA"/>
        </w:rPr>
        <w:t xml:space="preserve"> (в 3,3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Герцаевском</w:t>
      </w:r>
      <w:r>
        <w:rPr>
          <w:sz w:val="28"/>
          <w:szCs w:val="28"/>
          <w:lang w:val="uk-UA"/>
        </w:rPr>
        <w:t xml:space="preserve"> (на 45,3%), </w:t>
      </w:r>
      <w:r>
        <w:rPr>
          <w:sz w:val="28"/>
          <w:szCs w:val="28"/>
        </w:rPr>
        <w:t>Вижницком</w:t>
      </w:r>
      <w:r>
        <w:rPr>
          <w:sz w:val="28"/>
          <w:szCs w:val="28"/>
          <w:lang w:val="uk-UA"/>
        </w:rPr>
        <w:t xml:space="preserve"> (на 37,3%) и Хотинском (на 27,8%) районах. </w:t>
      </w:r>
      <w:r>
        <w:rPr>
          <w:sz w:val="28"/>
          <w:szCs w:val="28"/>
        </w:rPr>
        <w:t>Сократил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у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предприяти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кирянского</w:t>
      </w:r>
      <w:r>
        <w:rPr>
          <w:sz w:val="28"/>
          <w:szCs w:val="28"/>
          <w:lang w:val="uk-UA"/>
        </w:rPr>
        <w:t xml:space="preserve"> (на 26,8%) та </w:t>
      </w:r>
      <w:r>
        <w:rPr>
          <w:sz w:val="28"/>
          <w:szCs w:val="28"/>
        </w:rPr>
        <w:t>Глы</w:t>
      </w:r>
      <w:r>
        <w:rPr>
          <w:sz w:val="28"/>
          <w:szCs w:val="28"/>
          <w:lang w:val="uk-UA"/>
        </w:rPr>
        <w:t xml:space="preserve">боцкого (на 12,8%) </w:t>
      </w:r>
      <w:r>
        <w:rPr>
          <w:sz w:val="28"/>
          <w:szCs w:val="28"/>
        </w:rPr>
        <w:t>районо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г.Черновц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мышле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росли</w:t>
      </w:r>
      <w:r>
        <w:rPr>
          <w:sz w:val="28"/>
          <w:szCs w:val="28"/>
          <w:lang w:val="uk-UA"/>
        </w:rPr>
        <w:t xml:space="preserve"> на 15,2%, в </w:t>
      </w:r>
      <w:r>
        <w:rPr>
          <w:sz w:val="28"/>
          <w:szCs w:val="28"/>
        </w:rPr>
        <w:t>г.Новоднестровск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ократились</w:t>
      </w:r>
      <w:r>
        <w:rPr>
          <w:sz w:val="28"/>
          <w:szCs w:val="28"/>
          <w:lang w:val="uk-UA"/>
        </w:rPr>
        <w:t xml:space="preserve"> на 31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значительную сырьевую базу, особенно высокими темпами развивается пищевая промышленность, где занято почти четверть всех штатных работников промышленности и сосредоточена пятая часть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й составляющей промышленного комплекса области является легкая промышленность, которая занимает третье место в структуре отраслей промышленности и формирует внутренний рынок потребителей. Отрасль представлена 23 предприятиями. Приоритетное место в легкой промышленности области имеют предприятия по пошиву готовой одежды, производству обуви и текстиль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традиционными отраслями - легкой, пищевой, деревообрабатывающей – развиты химическая, металлообрабатывающая отрасли, приборо- и машиностроение. Область является своеобразной "силиконовой долиной" Украины, располагающей мощным интеллектуальным и производственным потенциалом на предприятиях радиоэлектроники и приборостроения. Промышленный потенциал области представляют более 200 промышленных предприятий.</w:t>
        <w:br/>
        <w:t xml:space="preserve">В машиностроении ведущим является производство нефтегазоперерабатывающего оборудования. В лесной и деревообрабатывающей промышленности — производство пиломатериалов, фанеры, мебели; в промышленности строительных материалов — производство кирпича, толи, керамики, железобетонных конструкций; в легкой промышленности — производство швейных и трикотажных изделий, хлопчатобумажных тканей; в пищевой промышленности — производство сахара, хлебобулочных изделий, спирта, подсолнечного масла, мяса, молока, плодоовощных консер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льшое значение в экономическом и социальном развитии области играют леса. Основными лесообразующими породами выступают ель, бук, пихта и д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ческие ресурсы Черновицкой области включают месторождения минеральных вод и грязей. Известно свыше 60 месторождений минеральных вод типа «Ижевска», «Мацеста», «Боржоми» и «Нафтуся». Осуществляется промышленный разлив столовых и лечебных вод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екоторых отраслей промышленности (особенно - машиностроения) на привозное сырье (комплектующие) и ускоренные темпы развития природоэксплуатирующих отраслей (лесоводства, добычи серы, калийных солей, нефти, газа, угля) сделали региональную экономическую систему малопригодной к выживанию в критических ситуациях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региона является эколого-опасной, а отдельные производства и отрасли с отсталыми технологиями — вообще не совместимыми с природой кра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уровня развития сельскохозяйственного производств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ые агроклиматические условия, выражающиеся в оптимальном сочетании тепла и влаги, благоприятствуют развитию в Черновицкой области многоотраслевого сельского хозяйства. Ведущими отраслями сельского хозяйства в Черновицкой области являются: производство зерновых культур, картофеля, сахарной свеклы, в меньшей степени овощей и подсолнечника, а также мяса, молока, яиц и шерсти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фонд области составляет 809,6 тыс. га, из которых 473,5 тыс.га — сельскохозяйственные угодья, в том числе: 339,2 тыс. га — пашни, 39,3 тыс. га — покосного луга, 69,1 тыс. га — пастбищ, 25,9 тыс.га — многолетние насаждения. В области функционирует 651 фермерское хозяйство, в использовании и владении которых находится 8589 га сельскохозяйственных угод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аловой продукции сельского хозяйства за январь-август текущего года вырос на 6,6% в сравнении с соответствующим периодом прошедшего год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м на 31 августа текущего года зерновых и зернобобовых (без кукурузы) собрано и обмолочено на площади 57,5 тыс.га (91,6% к посеянному). Валовой сбор зерна увеличился на 7,6% в сравнении с аналогичной датой 2006г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с 2006 годом объем производства мяса увеличился на 10,9%, яиц – на 17,7%, шерсти – на 4,2%, но молока произведено на 5% меньше. В области произошло увеличение количества голов свиней на 23,2%, птицы – на 7,9%, овец и коз – на 6,8%. Одновременно количество голов крупного рогатого скота уменьшилось на 0,4%, в том числе коров – на 6,2%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хозяйственных предприятиях объем сельскохозяйственного производства увеличился на 26,2%, а в хозяйствах населения – на 0,3%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ализ развития сельского хозяйства области свидетельствует, что за последние 5 лет низкая урожайность некоторых сельскохозяйственных культур привела к снижению их среднегодового производства. Остается низкой эффективность производства сельскохозяйственной продукции в общественном секторе по сравнению с индивидуальным. Сокращается и производство животноводческой продукци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вышения урожайности сельскохозяйственных культур и продуктивности животноводства чрезвычайно актуальна в контексте обеспечения продуктами питания не только местного населения, но и большого контингента отдыхаю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оли и места области на экономической карте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мышленных предприятий области составляет 0,4% общегосударственного объем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 дает 100% общеукраинского производства нефтеаппаратуры (ООО "Черновицкий машиностроительный завод"), около 15% чулочно-носочных изделий (АО "Мальва"). Среди других предприятий следует выделить: ПО "Черновцылегмаш" (вязальные автоматы и запасные части для них), завод "Гравитон" (интегральные схемы, товары сложной бытовой техники), ОАО "Кварц" (производство оптоэлектронной техники), ОАО "Электронмаш" (средства вычислительной техники), АО "Черновицкий химзавод"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звиты художественные промысл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производитель электроэнергии в области – Днестровская ГЭС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ую роль играют железнодорожный и автомобильный транспорт. Крупнейший железнодорожный узел – Черновц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аины Черновицкая область играет важную роль в области внешнеэкономической торговли и туризм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январь-мар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еторг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варами </w:t>
      </w:r>
      <w:r>
        <w:rPr>
          <w:rFonts w:cs="Times New Roman" w:ascii="Times New Roman" w:hAnsi="Times New Roman"/>
          <w:sz w:val="28"/>
          <w:szCs w:val="28"/>
        </w:rPr>
        <w:t>области увеличился, в сравнении с соответствующим периодом 2006 года на 36,6%, импорт –уменьшился 29,9%. Во внешней торговле товарами сложилось положительное сальд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области совершали операции во внешней торговле товарами с партнерами 58 стран мира. Экспортировали продукцию и получали ее по импорту по 133 предприятия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марте 2007 года иностранными инвесторами в экономику области вложено прямых инвестиций на сумму 300,4 тыс.дол.США. Из стран СНГ пришло 4,2 тыс.дол.США, из других стран мира – 296, тыс.дол.США. В тоже время нерезидентами изъято капитала на сумму 475,1 тыс.дол.СШ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07 года произошло уменьшение объема иностранного капитала по области на 0,5% меньше, чем на начало 2006 го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рямых иностранных инвестиций в область, состоянием на 01.04.2007 года, составил 36,6 млн.дол.США, что составило 40,5 дол.США в расчете на одного жителя обла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ностранные инвестиции совершили нерезиденты из 43 стран мира. В крупнейшие страны-инвесторы входили: Швеция, Виргинские острова, Израиль, Италия, США, Германия, Великобритания, и Эсто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товарной структуры экспорта составили поставки механического и электрического оборудования (22% от общего объема экспортированных товаров), дерева и изделий из него (21,9%), недрагоценные металлы и изделия из них (18,5%), товары группы текстиля и изделий из текстиля (16,6%). Основу импорта составили: текстиль и изделия из него (25,4% от общего объема импортированных товаров), недрагоценные металлы и изделия из них (15,4%), транспортные средства и дорожное оборудование (13,5%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м на 01.01.07. в области насчитывалось 93 субъекта туристической деятельности. На протяжении 2006 года туристическими предприятиями предоставлено туристических услуг на 11,8% больше, чем в 2005 году. Обслужено 78,3 тыс. туристов, что на 16,3% больше, чем за 2005 год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цкая область – это благодатный район многопрофильного летнего и зимнего горно-спортивного туризма, массового познавательно-оздоровительного отдыха, а также бальнеологического леч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блемы и основные тенденции дальнейшего развития экономики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е четко прослеживается тенденция к резкому ухудшению демографической ситуации: увеличивается смертность, падает естественный прирост, идет процесс старения населения. С учетом национально-этнографического менталитета жителей Карпатского края существует реальная угроза генофонду наци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обостряется социальная ситуация, связанная с проблемами безработицы и занятости населения региона, которую усиливает еще и тот факт, что здесь уже давно имел место избыток трудовых ресурс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ущерб, нанесенный природе Карпатского региона в предыдущие годы, расточительство и бесхозяйственность повлекли за собой значительное ухудшение состояния окружающей среды, вызвали деградацию уникальной природы Карпа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й является проблема горных районов. Комплекс вопросов, нуждающихся в первоочередном решении, получил отражение во всех подпрограммах. Между тем, очевиден факт, что горные районы должны иметь специальный статус, которым бы законодательно закреплялись необходимые льготы и социальные гарантии их жителям. В этой связи очень большое значение имеет принятый Верховным Советом Закон Украины «О статусе горных населенных пунктов Украи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арпатского региона приоритетным является освоение его курортного потенциала. Для этого необходимы взвешенные решения и продуманные практические действия. Поэтому развитие рекреации в области рассматривается в контексте структурной перестройки его хозяйственного комплекса, в перспективной модели которого эта отрасль должна стать одной из профилир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с соответствующей организацией обслуживания, к которым может быть привлечено местное население, также будет способствовать ослаблению процесса перенасыщения трудовыми ресурсами в области. В данном контексте разумной альтернативы рекреации просто не существует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2006 года Кабинетом Министров Украины принято постановление № 1001 "Об утверждении Государственной стратегии регионального развития на период до 2015 года", которая серьезно подняла статус туризма и курортно-рекреационной деятельности в списке при</w:t>
        <w:softHyphen/>
        <w:t>оритетных направлений экономического развития регионов. У шестнадцати регионов создание современной туристической и курортно-рекреационной сферы вошли в число главных задач развития. При этом руководство Буковины поставило эту сферу в первой тройку приорит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решение правительства позволяет планировать развитие туристической индустрии на стратегическом уровне, увязывая его с остальными региональными приоритетами, особенно с развитием транспортной системы. Как и предполагалось, динамичная политическая ситуация и политическое противостояние в ряде регионов не позволило повсеместно точно в срок разработать в деталях региональные стратегии. Но здесь, в принципе, торопиться и не следует. Стратегические планы развития туризма и курортно-рекреационных территорий в регионах не могут и не должны приниматься без участия серьезного туристического бизнеса и инвесторов, которые заинтересованы в развитии эт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Исследование экологической ситуации в Черновиц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экологической ситуации в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худшение общего уровня технического и технологического состояния объектов народного хозяйства, концентрация их в областном центре накладывают отпечаток на общей характеристике экологической ситуации в обла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ласти характерна значительная загрязненность среды. Хотя, в отличие от других областей Украины (таких, как Донецкая, Днепропетровская), распространение загрязнения не носит здесь общего, плоскостного характера. Однако в некоторых местах сформировались стабильные очаги угрожающего экологического состояния (см. приложение 3.1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о высокая загрязненность воздуха обусловлена наличием на территории отдельных агрессивных производств. К другой группе концентрированных выбросов в атмосферу вредных веществ относятся крупные города, где выбросы автотранспорта составляют 60 … 70 % их общего количества. С учетом относительно небольшой площади городов и их густой застройки, традиционно сложившейся в старых городах, здесь влияние этого фактора может быть ощутимее, чем в индустриальных, но значительно более просторных, городах Востока и Юга Украины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дежных источников, водообеспечения обусловил отсутствие крупных водоемких производств. Это в некоторой степени обусловило относительно низкие показатели загрязненности воды на территории области по сравнению со средним по Украине. Состояние водообеспечения большинства населенных пунктов с каждым годом ухудшается вследствие преобладания экстенсивных подходов к наращиванию объемов водоснабжения, при неэффективном организационно-экономическом и отсталом техническом обеспечении водохозяйственной деятель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ет беспокойство состояние канализационно-очистных сетей г.Черновцы. изношенность оборудования и несвоевременная его замена, отсутствие резервного источника энергообеспечения приводит уже сегодня к возникновению частых аварийных ситуаций, что есть потенциально опасным явлением в будущем и может привести к непредвиденным последствия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е развитие сельского хозяйства, холмистый рельеф территории привел к значительной эрозии грунтов: из 92,3 тыс.га в 1959 г. до более 200 тыс.га в последние годы. Это почти половина всех сельскохозяйственных угодий области. Больше всего эродированных земель в Герцаевском (70%), Хотинском (68%), Сторожинецком (59%), Новоселицком (55%) районах. В составе эродированных земель 94 тыс.га средне- и сильно смытых. Более 3 тыс.га земель, негодных для сельскохозяйственного производства, на поверхность которых в результате водной эрозии вышли материнские породы, поэтому они подлежат облесен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тревогу вызывает высокая загрязненность почв минеральными удобрениями и пестицидами, которой в значительной мере способствует отраслевая специализация сельского хозяйства на производстве овощей и технических культур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ую дестабилизацию в экологическую ситуацию региона и курортных зон вносит, в частности, неограниченная вырубка лесов. Вследствие обезлесения склонов активизируются оползневые процессы, увеличивается количество паводков на горных реках, меняется микроклимат. Облесение вырубок монокультурой ели приводит к частым бурелома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кологическая ситуация является довольно напряженной. Если учесть курортную ценность этой территории, то проблема ее экологической, безопасности является одной из первоочередных для практического реш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улучшения экологической ситуации в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ситуация в области, остается сложной. Хотя закреплены положительные тенденции природоохра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и контроля исполнения природоохранного законодательства на территории области особое внимание уделяется недопущению чрезвычайных ситуаций техногенного происхождения, проводятся комплексные проверки всех объектов, которые входят в «Список экологически опасных объектов Украины». (см. приложение 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ются научные исследования по проблемам экологии, включая международное сотруд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отмечены положительные результаты проведенной работы по проблеме обращения с отходами. Но проблемы этой сферы решаются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экологической ситуации в области необходим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ваться, чтоб решение экологических проблем было единым процессом, не допускать, чтоб проблемы производства решались за счет ухудшения экологической ситу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имущества области, богатство лесных и водных ресурсов, обеспечить сохранность видового состава растительного и животного ми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внедрять природоохранные мероприят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кологическое образование и мышление насе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действенность природоохранного законодательства и контро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мплексный подход в решении задач рационального использования природных ресурсов.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ывод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овицкая область занимает выгодное экономико-географическое положение. Основой природно-ресурсного потенциала являются леса. В недрах имеются ценные строительные материалы, а также источники минеральных вод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собенностью области является ее многонациональность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едущими отраслями промышленности являются легкая и пищевая. Климатические условия благоприятны для развития сельского хозяйства. </w:t>
      </w:r>
      <w:r>
        <w:rPr>
          <w:rFonts w:cs="Times New Roman" w:ascii="Times New Roman" w:hAnsi="Times New Roman"/>
          <w:sz w:val="28"/>
          <w:szCs w:val="28"/>
        </w:rPr>
        <w:t>Однако горы создают специфические, чрезвычайно сложные условия для проживания и хозяйствования (особенно — в сельском хозяйстве), поэтому здесь чрезвычайно остро, стоит проблема занятости, и как следствие — низок уровень материального благосостояния жителей гор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ситуация в области по-прежнему остается сложной и требует эффективной и целенаправленной природоохранной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аины Черновицкая область играет важную роль в области внешнеэкономической торговли и туризм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сосредоточен мощный потенциал для развития различных видов туризма. Рекреационная сфера экономически конкурентоспособна, однако часть заповедного фонда, его структура и разнообразие в полной мере не отвечает международным стандартам. Чрезмерная распашка грунтов, лесоразработки усложняют обеспечение территориального единства участков с природными ландшафтам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м направлением в экономике области является развитие рекреационной сферы.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www.geosite.com.r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wikipedia.or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ukraine.r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ukrindustrial.c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ukrstat.c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chernovtsy.ukrgold.he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eremo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rpa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oda.cv.u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ыпин В.Л. География. 6-9 классы.- Х.: издательская группа «Академия»,2003.-164с.: ил., кар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ериодическое издание «Лига Бизнес информ» 01.12.2006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Приложение 1. Анализ тенденции динамики численности населения област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19050</wp:posOffset>
                </wp:positionV>
                <wp:extent cx="5052695" cy="4277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26"/>
                              <w:gridCol w:w="1740"/>
                              <w:gridCol w:w="1630"/>
                              <w:gridCol w:w="1548"/>
                              <w:gridCol w:w="1713"/>
                            </w:tblGrid>
                            <w:tr>
                              <w:trPr>
                                <w:trHeight w:val="1646" w:hRule="atLeast"/>
                              </w:trPr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родившихся, чел.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умерших, чел.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ный прирост населения, чел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грация населения за границы региона прирост, (сокращение населения) тыс.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17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9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44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29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5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28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7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9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5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4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9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6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4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9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9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8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9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1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5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87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7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3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6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5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336.8pt;mso-wrap-distance-left:9pt;mso-wrap-distance-right:9pt;mso-wrap-distance-top:0pt;mso-wrap-distance-bottom:0pt;margin-top:-1.5pt;mso-position-vertical-relative:text;margin-left:98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26"/>
                        <w:gridCol w:w="1740"/>
                        <w:gridCol w:w="1630"/>
                        <w:gridCol w:w="1548"/>
                        <w:gridCol w:w="1713"/>
                      </w:tblGrid>
                      <w:tr>
                        <w:trPr>
                          <w:trHeight w:val="1646" w:hRule="atLeast"/>
                        </w:trPr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родившихся, чел.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умерших, чел.</w:t>
                            </w:r>
                          </w:p>
                        </w:tc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ный прирост населения, чел.</w:t>
                            </w:r>
                          </w:p>
                        </w:tc>
                        <w:tc>
                          <w:tcPr>
                            <w:tcW w:w="1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грация населения за границы региона прирост, (сокращение населения) тыс. чел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6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3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17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7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39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44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5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29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15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28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67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39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5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4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89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6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6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3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4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9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49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08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9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38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1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5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4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87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7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983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6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5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9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24400" cy="3143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517"/>
        <w:gridCol w:w="550"/>
        <w:gridCol w:w="550"/>
        <w:gridCol w:w="550"/>
        <w:gridCol w:w="550"/>
        <w:gridCol w:w="585"/>
        <w:gridCol w:w="1434"/>
        <w:gridCol w:w="1496"/>
        <w:gridCol w:w="1434"/>
      </w:tblGrid>
      <w:tr>
        <w:trPr>
          <w:trHeight w:val="10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остоянного населения по возрасту к началу года, тыс. чел.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</w:tr>
      <w:tr>
        <w:trPr>
          <w:trHeight w:val="8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-24 л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-44 л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-64 ле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 и более л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е, чем трудоспособны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ы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, чем трудоспособный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3,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3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0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7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0,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1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5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6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3,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 трудовых ресурсов област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95800" cy="2476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95800" cy="2418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3.1 </w:t>
      </w:r>
      <w:r>
        <w:rPr>
          <w:b/>
          <w:sz w:val="28"/>
          <w:szCs w:val="28"/>
        </w:rPr>
        <w:t>Экологическая ситу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95240" cy="3011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 xml:space="preserve">3.2 </w:t>
      </w:r>
      <w:r>
        <w:rPr/>
        <w:t>Список экологически опасных объектов</w:t>
      </w:r>
    </w:p>
    <w:tbl>
      <w:tblPr>
        <w:tblW w:w="9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2231"/>
        <w:gridCol w:w="3678"/>
        <w:gridCol w:w="3074"/>
      </w:tblGrid>
      <w:tr>
        <w:trPr>
          <w:trHeight w:val="371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ъекта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нестровское водохранилище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водообеспечение Одесской области, республика Молдова, рыборазведение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водхоз Украины и министерство энергетики Украины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цкие городские очистительные сооружения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од от промышленных предприятий и жилого сектора г.Черновцы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жилищно-коммунального хозяйства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шнянское месторождение нефти и газа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нефти и газ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П «Надвірнанафтогаз» АК «Укрнафта»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Угорско-Ивано-Франковск-Черновцы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 природного газ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компания «Укратрансгаз»</w:t>
            </w:r>
          </w:p>
        </w:tc>
      </w:tr>
    </w:tbl>
    <w:p>
      <w:pPr>
        <w:pStyle w:val="Heading2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1"/>
        </w:tabs>
        <w:ind w:left="841" w:firstLine="12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61"/>
        </w:tabs>
        <w:ind w:left="567" w:firstLine="170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40"/>
        </w:tabs>
        <w:ind w:left="567" w:firstLine="113"/>
      </w:pPr>
      <w:rPr>
        <w:rFonts w:ascii="Liberation Serif" w:hAnsi="Liberation Serif" w:cs="Liberation Serif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"/>
      <w:lvlJc w:val="left"/>
      <w:pPr>
        <w:tabs>
          <w:tab w:val="num" w:pos="2288"/>
        </w:tabs>
        <w:ind w:left="1077" w:firstLine="851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  <w:rPr>
        <w:spacing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7"/>
        </w:tabs>
        <w:ind w:left="792" w:hanging="5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"/>
      <w:lvlJc w:val="left"/>
      <w:pPr>
        <w:tabs>
          <w:tab w:val="num" w:pos="1778"/>
        </w:tabs>
        <w:ind w:left="567" w:firstLine="1361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737" w:hanging="453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624"/>
        </w:tabs>
        <w:ind w:left="90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pacing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680" w:leader="none"/>
      </w:tabs>
    </w:pPr>
    <w:rPr>
      <w:rFonts w:ascii="Arial CYR" w:hAnsi="Arial CYR" w:cs="Arial CYR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Vrez">
    <w:name w:val="vrez"/>
    <w:basedOn w:val="Normal"/>
    <w:qFormat/>
    <w:pPr/>
    <w:rPr>
      <w:rFonts w:ascii="Arial" w:hAnsi="Arial" w:eastAsia="Arial Unicode MS" w:cs="Arial"/>
      <w:color w:val="787879"/>
      <w:sz w:val="20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680" w:leader="none"/>
      </w:tabs>
      <w:ind w:firstLine="709"/>
      <w:jc w:val="center"/>
    </w:pPr>
    <w:rPr>
      <w:b/>
      <w:bCs/>
      <w:sz w:val="32"/>
    </w:rPr>
  </w:style>
  <w:style w:type="paragraph" w:styleId="24">
    <w:name w:val="Основной текст 2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33">
    <w:name w:val="Основной текст 3"/>
    <w:basedOn w:val="Normal"/>
    <w:qFormat/>
    <w:pPr/>
    <w:rPr>
      <w:b/>
      <w:bCs/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firstLine="709"/>
    </w:pPr>
    <w:rPr>
      <w:color w:val="000000"/>
      <w:sz w:val="28"/>
      <w:szCs w:val="16"/>
    </w:rPr>
  </w:style>
  <w:style w:type="paragraph" w:styleId="Web">
    <w:name w:val="обычный(web)"/>
    <w:basedOn w:val="Normal"/>
    <w:qFormat/>
    <w:pPr/>
    <w:rPr>
      <w:lang w:val="uk-UA"/>
    </w:rPr>
  </w:style>
  <w:style w:type="paragraph" w:styleId="Text">
    <w:name w:val="text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5:00Z</dcterms:created>
  <dc:creator>Novikov</dc:creator>
  <dc:description/>
  <cp:keywords/>
  <dc:language>en-US</dc:language>
  <cp:lastModifiedBy>Mage</cp:lastModifiedBy>
  <dcterms:modified xsi:type="dcterms:W3CDTF">2011-10-04T01:15:00Z</dcterms:modified>
  <cp:revision>2</cp:revision>
  <dc:subject/>
  <dc:title>Министерство науки и образования Украины</dc:title>
</cp:coreProperties>
</file>