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 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 Основными факторами, способствующими усилению роли цен, выступают: увеличение размеров хозяйствующих субъектов и усложнение форм их деятельности в условиях рынка; неустойчивость макроэкономической конъюнктуры; усиление конкуренции на рынке; снижение рентабельности и общей экономической эффективности промышленного производства. Состояние системы цен — уровень, динамика, соотношение цен — существенно влияет на жизнеспособность субъектов экономики. Прежде всего, цены оказывают воздействие на платежеспособный спрос, уровень доходов, направления денежных потоков, инвестиционную активность предприяти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бъектом исследования является цена как экономическая категория, а так же ценовая политика предприятия, оценка её эффективности и анализ влияния цен на финансовые результаты работы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работ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учение цены как экономической категори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учение принципов ценообразова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ие особенностей ценообразования в экономик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ие ценовой политики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работы: исследовать теоретические аспекты цены, ценообразования и ценовой политики предприятия, выявить степень их влияния на эффективность работы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ановка целей ценовой политик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в процессе ценообразования приходится учитывать множество взаимозависимых переменных, очень большое значение приобретает правильная организация этого процесса. При этом необходимо учитывать несколько существенных принцип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новая политика несет в себе довольно высокие риски для фирм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новая политика не может дать однозначных, единственно правильных рецептов и формул на все случаи жизн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новая политика должна иметь как долгосрочную, так и краткосрочную ориентацию.</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первоначального установления цены включает в себя следующие последовательные этап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ие целей ценовой политик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ие спрос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ценка издерже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нализ предложений и цен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бор метода ценообразова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нятие решения об уровне цены.</w:t>
      </w:r>
    </w:p>
    <w:p>
      <w:pPr>
        <w:pStyle w:val="Normal"/>
        <w:autoSpaceDE w:val="false"/>
        <w:spacing w:lineRule="auto" w:line="360" w:before="0" w:after="0"/>
        <w:ind w:firstLine="709"/>
        <w:jc w:val="both"/>
        <w:rPr/>
      </w:pPr>
      <w:r>
        <w:rPr>
          <w:rFonts w:cs="Times New Roman CYR" w:ascii="Times New Roman CYR" w:hAnsi="Times New Roman CYR"/>
          <w:color w:val="000000"/>
          <w:sz w:val="28"/>
          <w:szCs w:val="28"/>
        </w:rPr>
        <w:t xml:space="preserve">На начальном этапе разработки ценовой политики предприятию необходимо решить, каких именно хозяйственных целей оно стремится достичь с помощью выпуска конкретного товара. </w:t>
      </w:r>
      <w:r>
        <w:rPr>
          <w:rFonts w:cs="Times New Roman CYR" w:ascii="Times New Roman CYR" w:hAnsi="Times New Roman CYR"/>
          <w:sz w:val="28"/>
          <w:szCs w:val="28"/>
        </w:rPr>
        <w:t>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фирмы, максимизация прибыли и удержание рынк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выживаемости – главная цель фирмы, осуществляю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вой спрос потребителей эластичен;</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рма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рма предполагает, что увеличение объема реализации сократит относительные издержки производства и сбыт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изкие цены отпугивают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большой рынок потребле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захвата большей доли рынка и увеличения объема сбыта используются заниженные цены – цены проникнове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основанная на максимизации прибыли, имеет несколько разновидносте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овление фирмой на ряд лет стабильного дохода, соответствующего размеру средней прибыл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роста цены, а следовательно, и прибыли в связи с ростом стоимости капиталовложени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к получению которой стремится фирма, может исчисляться в относительном или абсолютном выражении. Абсолютная прибыль - это доход, который получает продавец от реализации всех товаров за вычетом расходов. Относительная прибыль - это доход, который получает продавец от реализации одного изделия. Таким образом, абсолютную прибыль можно получить и как про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жилье) имеют низ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ирая цель, основанную на максимизации прибыли, фирма оценивает спрос и издержки применительно к разным уровням цен и останавливается на таких ценах, которые обеспечат ей в будущем максимальную прибыль .</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фирмы может быть максимизация выручки, являющейся важным показателем результативности деятельности фирмы. Нацеленность руководства фирм на валовые показатели — нередкое явление, поскольку часто именно с этим показателем связано вознаграждение руководств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ой часто проявляющей себя целью фирм является экономический рост. Являясь показателем делового успеха и для владельцев, и для инвесторов, он не только способствует расширению мощностей фирмы для маневра и защиты от рыночной неопределенности (за счет расширения доли рынка), но и выступает в качестве средства для достижения более отдаленных целе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ундаментальным мотивом деятельности фирмы может быть выживание в долгосрочной перспективе, чего фирма может добиться посредством достижения промежуточных целей, таких как технологическое совершенствование и инновационная деятельность. Наконец, в условиях сложных корпоративных образований, имеющих несколько центров власти (акционеры, менеджеры, кредиторы, поставщики), целью может стать стремление к удовлетворенности, обусловленное необходимостью поиска баланса интересов сторон. Стремление к удовлетворенности есть признак рациональности поведения, так как фирма практически всегда сталкивается с конфликтностью целей и главный для нее вопрос — обеспечение единонаправленности целей в долгосрочной перспектив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основанная на удержании рынка, состоит в сохранении фирмой существующего положения на рынке или благоприятных условий для своей деятельности. Фирма предпринимает все возможные меры для предотвращения спада сбыта и обострения конкурентной борьб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ая в таких условиях, компании тщательно следят за ситуацией на рынке: 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Указанные выше цели ценовой политики обычно являются долгосрочными, рассчитанными на относительно продолжительный период времени. Кроме долгосрочных предприятие может ставить и краткосрочные цели ценовой политики. Обычно к ним относятся следующие: стабилизация рыночной ситуации; снижение влияния изменения цен на спрос; сохранение существующего лидерства в ценах; ограничение потенциальной конкуренции; повышение имиджа предприятия или продукта; стимулирование сбыта тех товаров, которые занимают слабые позиции на рынке, и т.д.</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и одна фирма не может игнорировать изменение спроса. Определяя величину спроса на свою продукцию, фирма должна провести его оценку при разных ценах и попытаться выяснить причины его изменения. 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предпочтения и т.п.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свидетельствуют о хорошо продуманной политике цен частые их пересмотры, вызванные колебаниями издержек и спроса. Целесообразно учитывать издержки по нормативам.</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ое влияние на цену оказываю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покупки товаров фирм-конку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ределения своего места среди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йдя все указанные этапы, фирма может приступить к определению цены на товар. Выбор ценовой стратегии и, соответственно, вида цен нужно основывать не столько на сиюминутных интересах поставщика, сколько на удобствах и предпочтениях потребител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инимальный уровень, определяемый затратам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ксимальный уровень, сформированный спросом;</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тимально возможный уровень цены .</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вая стратег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новая политика предприятия определяется в первую очередь его собственным потенциалом, технической базой, наличием достаточного капитала, квалифицированных кадров, современной, передовой организацией производства, а не только состоянием спроса и предложения на рынке. Даже имеющийся спрос необходимо уметь удовлетворить, причем в определенное время, требуемом объеме, конкретном месте и при обеспечении соответствующего качества товаров (услуг) и приемлемых для потребителя (покупателя) цен (тарифов). Основой такой деятельности в области ценообразования является определение предназначения и стратегической линии развития предприятия. В ходе ее практической реализации организационные, технические, экономические, информационные, маркетинговые, управленческие и другие действия по формированию и применению цен прежде всего согласуются со всеми изменениями, которым подвергается стратегическая линия в рамках жизнедеятельности предприятия на рынке. Вместе с тем политика цен, управление ценообразованием играют настолько важную роль в деятельности хозяйствующих субъектов, что составляют одно из основополагающих направлений их стратегического разви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вая стратегия - это выбор предприятием возможной динамики изменения базовой цены товара в условиях рынка, наилучшим образом соответствующей цели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дной стороны, ценовая стратегия выступает как условие, определяющее позиционирование товара на рынке; с другой - она является функцией, формируемой под действием ряда факторов, в качестве которых выступают: этапы жизненного цикла продукта; новизна товара; комбинация цены и качества продукта; структура рынка и место предприятия на рынке; конкурентоспособность товар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ятия, распределения продукта, реклам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стратегии в зависимости от этапа жизненного цикла продукта. Под воздействием этого фактора стратегия цен, как и стратегия маркетинга в целом, меняется. На стадии внедрения различают четыре вида стратегии в рамках ценовой политики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тадии роста конкуренция обычно усиливается. В этой ситуа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тадии зрелости объем продаж товара стабилизируется, выделяются постоянные покупатели. На стадии насыщения продажи полностью стабилизируются и поддерживаются повторными закупками; особое значение приобретает поиск новых сегментов рынка, новых покупателей и возможностей нового использования товара постоянными покупателям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едотвращения стадии спада принимаются меры по "взбадриванию" продаж: товар модифицируется, улучшается его качество. Возможно уменьшение цены для придания товару доступности более широким слоям покупателе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стратегии с учетом рынка и места предприятия на рынке. В данном случае определяющими факторами стратегии являются лидер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ческий пробел. Иными словами, лидерство в ценообразовании состо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тов. Рынки, занимающие промежуточное положение между олигополией и рынком с большим количеством поставщиков, могут частично контролироваться взаимным соглашением.</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стратегии с учетом конкурентоспособности товара. 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путации предприятия, форм и методов распределения товара и т.д., которые способствуют формированию конкурентоспособности товара и предприятия. Стратегия конкурентоспособности - достаточно безопасная политика при условии, что предприятие прочно утвердилось со своей продукцией в позиции лидера. Последнее предполагает осведомленность о критериях покупки для различных потребителей на внутреннем и внешнем рынках. При этом могут возникнуть трудности с определением цен конкурентов из-за существования скидок и дополнительных услуг (например, бесплатная доставка и установк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ыпуске нового товара предприятие выбирает, как правило, одну из следующих ценовых стратеги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я "снятия сливок".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 Такая ценовая стратегия имеет ряд преимущест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ая цена обеспечивает достаточно большой размер прибыли при относительно высоких издержках в первый период выпуска товар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ная цена способствует увеличению спроса в случае престижного товар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я проникновения (внедрения) на рынок. Для привлечения максимального числа покупателей предприятие устанавливает значительно более низкую цену, чем цены на рынке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я психологической цены 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ать сдачу. На самом же деле в выигрыше оказывается продавец за счет увеличения количества проданной продукции и соответственно суммы полученной прибыл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я следования за лидером в отрасли или на рынке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йтральная стратегия ценообразования 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в отрасл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я установления престижной цены основана на установлении высоких цен на изделия очень высокого качества, обладающие уникальными свойствам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атегия скользящей цены 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емы выпуска товаров: чем больше объем производства, тем больше у предприятия (фирмы) возможностей снизить издержки производства и в конечном счете цены. При данной стратегии ценообразования необходимо: помешать появлению на рынке конкурента; постоянно заботиться о повышении качества продукции; снижать издержки производств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временная цена устанавливается на товары массового спроса. Действует она, как правило, длительное время и слабо Подвержена изменениям. Цены потребительского сегмента рынка 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 .</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ратегия гибкой цены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когда права по принятию решения по ценам делегированы самому нижнему уровню управле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ратегия преимущественной цены предусматривает определенное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атегия установления цен на изделия, снятые с производства, выпуск которых прекращен,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 Например, при производстве запасных частей к легковым автомобилям и грузовикам самых разных марок и моделей (включая снятые с производства).</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определенные особенности установления цен, обслуживающих внешнеторговый оборот.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ются свободные розничные цены исходя из соотношения спроса и предложения .</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ные стратегии не исчерпывают всего спектра существующих возможностей выбора стратегии, они демонстрируют варианты стратегий ценообразования предприятия. В целом же мы старались показать, что стратегия ценообразования предприятия разрабатывается с учетом различных критериев, набор которых может быть весьма широ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ценообразован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м шагом реализации ценовой политики после определения ценовой стратегии является выбор метода ценообразования. Этот процесс должен учитывать спрос на продукт и его эластичность, издержки, цены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альности проблема выбора метода ценообразования решается с учетом трех важнейших услови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ое предприятие должно экономически обеспечить свое существование, т.е. цена должна покрывать затраты (краткосрочные и долгосрочные), связанные с деятельностью предприят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словиях конкуренции цена, которую потребитель готов платить за товар, существенно зависит от цен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ценообразования, ориентированные на издержки. Политика цен, ориентированная на издержки, ставит своей целью покрытие всех или, по крайней мере, значительной части затрат. Расчет издержек строится на основе данных производственного учета и планирования (из расчета себестоимости). Из методов ценообразования, ориентированных на издержки, наиболее часто применяются следующи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полных издерже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возврата инвестиций;</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маржинальных издерже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полных издержек наиболее широко распространен и состо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няют эту модель введением "специального" (пониженного) процента для определенных клиентов (например правительства). 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водитель продаст не 50 000, а 30 000 кофеварок. Его издержки на единицу вырастут за счет увеличения доли постоянных расходов, а ожидаемый доход снизится. Следовательно, этот метод применим тогда, когда ожидаемый объем продаж совпадает с реальным, а это возможно лишь при высокой предсказуемости рынка, хорошем знании спроса и конкуренции. Вместе с тем рассматриваемый метод ценообразования остается популярным по ряду причин:</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нимателям легче ориентироваться на издержки, чем на сложно прогнозируемый спрос;</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 использовании метода полных издержек большинством производителей отрасли цены приобретают тенденцию к выравниванию;</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вар при увеличении спрос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рентабельности инвестиций заключается в том, что предприятие устанавливает цену такой, чтобы она обеспечила так называемый уровень возврата инвестиций (УВ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широко применяется на предприятиях общественного питания, транспорта, связи, в образовательных учреждениях и здравоохранении, т.е. в организациях, которые ограничены в получении "справед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пути выхода из ситуации, когда реальный объем продаж не достиг пла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ся менее достижимой, даже при увеличении производства и снижении цен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ние дохода - можно достигнуть, снизив предельный объем производства, т.е. при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рентабельности инвестиции не учитывает конъюнктуры рынка, т.е. при формировании цены ориентирован прежде всего на внутренние фактор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маржинальных издержек предполагает использование системы учета затрат "директ-костинг". Сущность метода заключается в раздельном учете условно переменных и условно постоянных затрат. Формирование цены происходит путем добавления к общей величине переменных затрат суммы, покрывающей условно постоянные расходы и обеспечивающей нормальную прибыль (маржинальная прибыль). Таким образом, особенностью данного метода является расчет вер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 Метод маржинальных издержек учитывает спрос, и это является его принципиальной отличительной особенностью. Другим существенным преимуществом этого метода является отказ от необходимости распределения накладных расходов на единицу продукци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ценообразования, ориентированные на потребителей. Эта группа методов учитывает конкурентные преимущества товаров и предприятий-производителей. Методы используются в рамках активной стратегии ценообразования, ориентированной на определенную комбинацию цены и качества товара. Применяя такие методы, предприятия исходят из готовности пот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ной связи между затратами и установлением цен. Имея свои представ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ный товар.</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методов ценообразования, ориентированных на потребителей, наиболее часто применяются следующи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ценообразования по ощущаемой ценност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ендерный метод.</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образование по ощущаемой ценности. Все большее число предприятий формирует цены, базируясь на покупательской оценке продукта (а не на издержках производства и обращения). Для создания покупательской оценки используются неценовые маркетинговые рычаги. Описываемая модель ценообразования хорошо сочетается с позиционированием товара на рынке, т.е. ситуацией, когда компания создает концепцию продукта для конкретного рынка, планируя качество и цену. Менеджер оценивает объем продукции, который он предполагает реализовать по данной цене, и это определяет планируемый объем производства, инвестиций и издержек на единицу товара. Сле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 Ключом к использованию этой модели является тщательное определение покупательского восприятия (оценки) предлагаемого товара. Имея такие данные, с помощью несложного расчета можно легко оправдать запрашиваемую цену. Для подсчета и определения покупательской оценки используются соответствующие методик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образование тендерным методом в большей мере ориентировано на покупательское восприятие цены в сравнении с конкурентными ценами. Если предприятие хочет выиграть конкурс (тендер), ему необходимо правильно сформировать свою цену. При этом занижение цены по сравнению с конкурентными дальше определенного предела (нижний уровень цены, обеспечивающий покрытие всей суммы затрат) невозможно. Чем выше цены предприятия, тем меньше вероятность получения контракт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кое же использование данного метода практически не дает преимущест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ценообразования, ориентированные на конкурентов. В зависимости от структуры рынка, числа и силы конкурентов, однородности продукта предприятие выбирает одно из трех направлений действия:</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способление к рыночной цен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ое занижение цен;</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ое повышение цен (основанное на высокой репутации и качестве продукт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тика низких цен, ориентированная на конкурентов, часто применяется при вводе новых продуктов с целью быстрого привлечения большого числа покупателей, использования преимуществ массового производства и устранения потенциальных конкурентов.</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ные направления действий не исключают друг друга. Существует связывающий эти три формы ценообразования метод, называемый методом калькуляционного выравнивания. Он применяется в основном при одновременном установлении цен на большое количество товаров. Его специфика заключается в отказе от затратно - ориентированного ценообразования на продукты, которые являются "индикаторами" возможностей предприятия. Суть метода состоит в том, что значение продуктов, входящих в производственную программу, неодинаково с точки зрения их влияния на конечный результат - это является следствием конкретных условий конкуренции и спроса. Высокие доходы, получаемые за счет одних продуктов, должны по крайней мере компенсировать убытки по реализации других.</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ценовой конкуренции может применяться значительное количество моделей ценообразования. Наиболее популярным в условиях рынка стал метод ценообразования по существующим ценам, который основывается на оценке цен конкурентов с меньшим вниманием к своим издержкам и спросу на продукт. Предприятие может манев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дят небольшие скидки иди премии, но колебание обычно невелико.</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целевых затрат 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Рассматриваемый метод ценообразования весьма распространен. Поскольку издержки на единицу продукта зачастую с трудом подда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новившиеся цены обеспечивают гарантированный доход, смягчают ценовую конкуренцию и стабилизируют рынок.</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ценообразования ориентированный на получение прибыли. Понятие прибыли - это пожалуй самое сложное и даже трагическое понятие в экономической науке. В современных учебниках Запада по рыночной экономике понятие "прибыль" трактуется проста как разница между доходом товаропроизводителей и издержками производства без анализа ее мы уже говорили, вело к разделению общества на "трудящихся" и "эксплуататоров", ибо прибыль можно было получить только путем эксплуатации рабочего класса. Именно поэтому понятие "прибыль" было исключено из политической экономии социализма, т.к. в социалистическом обществе не было эксплуататоров, а значит и прибыли. Только информационная теория стоимости позволила определить сущность прибавочной стоимости, на которой основаны общественные возможности по созданию прибавочного продукта. Именно реализованные в процессе труда возможности по изготовлению прибавочного продукта и составляют общественную прибыль.</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прибыль, получаемая в процессе общественного труда, складывается из двух компонентов - абсолютной общественной прибыли и относительной общественной прибыл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сительная прибыль как прибавочный продукт, полученный от реализации относительной прибавочной стоимости, распределяется как мы показали, в процессе обмена продуктами труда посредством заработной платы между участниками процесса общественного труда в сфере воспроизводства. Выявление абсолютной прибыли нельзя произвести путем измерения стоимостных показателей продуктов труда, ибо в самих продуктах труда, как мы видели прибавочного продукта нет.</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солютная прибавочная стоимость - это не увеличение какого-то продукта, а экономия общественного труда. Эта экономия достигается использованием в технологических циклах труда созданной обществом информации - знаниями, в том числе и общественными знаниями в виде орудий труда.</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оды ценообразования позволяют разработать практические рекомендации и средства (механизмы) для реализации выбранной стратегии ценообразования. В практике ценообразования существует целый ряд разных методов формирования цен, зависимых от типа (конъюнктуры) рынка, конкуренции потребительских свойств и качества продукции и целей, которые преследует производитель (продавец) товаров. В настоящее время разработаны и применяются методики определения цен новых видов товаров и услуг, учета в ценообразовании средних издержек производства и прибыли (целевой), природно-географических факторов, а также другие методики, предназначенные для разных уровней управления, видов цен и групп товаров.</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заметить, что в условиях переходного периода используемые меры государственного ценового регулирования должны соответствовать целям антикризисного или антиинфляционного управления. Средства и способы ограничения цен должны быть достаточно просты и понятны на практике, не должны дублироваться, иначе возникает опасность получения обратного эффекта в виде скрытого потенциала роста цен.</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проведенного в выполненной работе исследования были сделаны следующие выводы.Ценовая политика предприятия входит в состав маркетинга, представляющего собой систему, направленную на выявление и удовлетворение нужд и потребностей потребителя. Кроме политики ценообразования он включает в себя товарную, коммуникационную политику и политику распределения, которые тесно связаны между собой.Ценовая политика занимает ключевое место в комплексе маркетинга, т. к. рассматривает вопросы формирования товарного ассортимента, изучает динамику спроса в зависимости от цен и эти оказывает влияние на товарную политику, которая позволяет предприятию четко ориентироваться в необходимости и количестве закупки того или иного вида продукта.</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ыночная экономика об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посреднических фирм на всем пути товара от производителя к потребителю.</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уемой литературы</w:t>
      </w:r>
    </w:p>
    <w:p>
      <w:pPr>
        <w:pStyle w:val="Normal"/>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кладников Д.Е. Ценовая политика фирмы// Маркетинг и маркетинговые исследования.- 2006.- №4.- с.344-352</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Салимжанов И.К. Ценовая политика организации// Финансы. -2006.- №8.- с.55-58</w:t>
      </w:r>
    </w:p>
    <w:p>
      <w:pPr>
        <w:pStyle w:val="Normal"/>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sz w:val="28"/>
          <w:szCs w:val="28"/>
        </w:rPr>
        <w:t>4. Экономика предприятия: Учебник / Под ред. проф. О.И. Волкова. – 2-е изд., перераб. и доп. – М.: ИНФРА-М, 2000. – 520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5. Экономика предприятий: Учебник / Под ред. Проф. О.И. Волкова, Н.Б. Акуленко, Ю.Ф. Елизарова и др. – М.: ИНФРА-М, 2003. – 545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6. Шаркова О.А. Ценообразование: Курс лекций / О.Э.Шаркова, О.А. Карякина. - Мн.: Академия управления при Президенте Республики Беларусь, 2002. -176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7. Экономика предприятия: Учебник / Под ред. проф. Н.А. Сафронова. – М.: Юристъ, 2002. – 608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8. Грибов В.П., Грузинов В.Д. Экономика организации (предприятия) / В.П.Грибов, В.Д. Грузинов. – М.: Кнорус, 2008. – 426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9. Гаврилова А.Н., Попов А.А. Финансы организаций (предприятий) / А.Н.Гаврилова., А.А. Попов. – М.: Кнорус, 2008. – 608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0. Бухалков М.И. Внутрифирменное планирование/ М.И.Бухалков. – М.: Инфра-М, 2003, - 400 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1. Бочаров В.В. Управление денежным оборотом предприятий и корпораций / В.В.Бочаров. - М.: Финансы и статистика, 2001. - 144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2. Клевлин А.И. Организация гармоничного производства: (Теория и практика): учеб. пособие / Клевлин А.И., Моисеева Н.К. - М.: Омега-Л, 2003. - 357с. -№ 48. -5/1047)</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6. Абрютина М.С. Ценообразование в рыночной экономике: Учебник / М.С. Абрютина. - М.: "Дело и Сервис", 2002. -256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9. Полещук И.И.Ценообразование: Учебник для вузов / И.И.Полещук, В.В.Терешина. - Мн.: БГЭУ, 2001. -303с.</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0. Попов Е.С., Крючкова О.А. Ценообразование: методы установления цен и их классификация // Маркетинг. -2002. -№5. -С.111-120</w:t>
      </w:r>
    </w:p>
    <w:p>
      <w:pPr>
        <w:pStyle w:val="Normal"/>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1. Прохорчик А.М. Ценообразование в условиях государственного регулирования // Директор. -2004. -№10. -С.17-19</w:t>
      </w:r>
    </w:p>
    <w:p>
      <w:pPr>
        <w:pStyle w:val="Normal"/>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sz w:val="28"/>
          <w:szCs w:val="28"/>
        </w:rPr>
        <w:t>23. Цены и ценообразование: Учеб. Пособ. / Т.В.Емельянова, Н.Я.Скорик, В.В.Куриленко. – Гомель: Белорусский торгово-экономический университет потребительской кооперации, 2002. –112с.</w:t>
      </w:r>
    </w:p>
    <w:p>
      <w:pPr>
        <w:pStyle w:val="Normal"/>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before="0" w:after="2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Пользователь</dc:creator>
  <dc:description/>
  <cp:keywords/>
  <dc:language>en-US</dc:language>
  <cp:lastModifiedBy>Mage</cp:lastModifiedBy>
  <dcterms:modified xsi:type="dcterms:W3CDTF">2011-10-04T01:04:00Z</dcterms:modified>
  <cp:revision>2</cp:revision>
  <dc:subject/>
  <dc:title/>
</cp:coreProperties>
</file>