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rPr>
          <w:b/>
          <w:b/>
          <w:color w:val="000000"/>
        </w:rPr>
      </w:pPr>
      <w:r>
        <w:rPr>
          <w:b/>
          <w:color w:val="000000"/>
        </w:rPr>
        <w:t>Частный сектор в экономике</w:t>
      </w:r>
    </w:p>
    <w:p>
      <w:pPr>
        <w:pStyle w:val="Heading3"/>
        <w:keepNext w:val="false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Heading3"/>
        <w:keepNext w:val="false"/>
        <w:suppressAutoHyphens w:val="true"/>
        <w:ind w:hanging="0"/>
        <w:rPr/>
      </w:pPr>
      <w:r>
        <w:rPr>
          <w:color w:val="000000"/>
        </w:rPr>
        <w:t>1 Общая характеристика потребительского сектора в эконом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охозяйство (семья) в современной экономике представляет собой главную силу в производстве и распределении товаров и услуг. В разные исторические эпохи в зависимости от характера общественных отношений изменялись место и роль, структура и функции, величина и устойчивость, права и ответственность, положение в обществе или социально-экономический статус семьи. Однако именно в семье осуществляется формирование основных потребностей индивида и его интере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376"/>
      </w:tblGrid>
      <w:tr>
        <w:trPr/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282065</wp:posOffset>
                      </wp:positionH>
                      <wp:positionV relativeFrom="paragraph">
                        <wp:posOffset>343535</wp:posOffset>
                      </wp:positionV>
                      <wp:extent cx="91440" cy="182880"/>
                      <wp:effectExtent l="11430" t="5080" r="1270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100.95pt;margin-top:27.05pt;width:7.15pt;height:14.3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28"/>
              </w:rPr>
              <w:t>Функции домохозяйства в рыночной экономике</w:t>
            </w:r>
          </w:p>
        </w:tc>
      </w:tr>
      <w:tr>
        <w:trPr/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615565</wp:posOffset>
                      </wp:positionH>
                      <wp:positionV relativeFrom="paragraph">
                        <wp:posOffset>30480</wp:posOffset>
                      </wp:positionV>
                      <wp:extent cx="91440" cy="182880"/>
                      <wp:effectExtent l="11430" t="5080" r="1270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5.95pt;margin-top:2.4pt;width:7.15pt;height:14.3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110990</wp:posOffset>
                      </wp:positionH>
                      <wp:positionV relativeFrom="paragraph">
                        <wp:posOffset>30480</wp:posOffset>
                      </wp:positionV>
                      <wp:extent cx="91440" cy="182880"/>
                      <wp:effectExtent l="11430" t="5080" r="1270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3.7pt;margin-top:2.4pt;width:7.15pt;height:14.3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ой поставщик факторов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ой потребитель произведенных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оваров и услу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ое звено формирования и накопления человеческого капитал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>Человеческий капитал – это имеющийся у каждого человека запас знаний, способностей и мотиваций.</w:t>
      </w:r>
    </w:p>
    <w:p>
      <w:pPr>
        <w:pStyle w:val="23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Человеческий капитал по своему назначению сопоставим с физическим капиталом, так как его формирование требует отвлечения средств в ущерб текущему потреблению, но служит источником повышения производительности труда и заработков в будущем. Это благо длительного, но ограниченного срока службы, оно может менять свою ценность в зависимости от других факторов, для его функционирования необходимы «амортизационные расходы». Кроме того инвестиционный период у человеческого капитала значительно длиннее, чем у физического. У последнего он составляет от 1 до 5 лет, а у такой формы вложений в человека, как образование, инвестиционный период может достигать 12-20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функций семьи по формированию и накоплению человеческого капитала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материальной базы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физической основы человеческого капитала (реализация детородной, воспитательной и рекреационной функц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ализация человеческого капитала посредством различных способов предпринимательства и трудоу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важной функцией семьи является формирование и использование семейного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мейный (потребительский) бюджет – таблица доходов и расходов семьи за определенный период времени, чаще всего за год. Примерная структура бюджета представлена в таблице 1.</w:t>
      </w:r>
    </w:p>
    <w:p>
      <w:pPr>
        <w:pStyle w:val="Style15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24"/>
        <w:suppressAutoHyphens w:val="true"/>
        <w:spacing w:lineRule="auto" w:line="360"/>
        <w:rPr/>
      </w:pPr>
      <w:r>
        <w:rPr/>
        <w:t>Потребительский бюджет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аботная плат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едпринимательский доход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ходы от собственности (рента, процент, дивиденд, арендные платежи)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сударственные трансфертные платежи (пенсии, стипендии, пособия, бесплатные услуги в области здравоохранения и образования)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ходы из прочих источни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цстрахование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лог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требление (товары первой необходимости, престижные товары и предметы роскоши)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нвестиции в человеческий капитал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бровольные пожертвования и взносы в общественные организаци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чие расходы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бережения.</w:t>
            </w:r>
          </w:p>
        </w:tc>
      </w:tr>
    </w:tbl>
    <w:p>
      <w:pPr>
        <w:pStyle w:val="Normal"/>
        <w:tabs>
          <w:tab w:val="clear" w:pos="708"/>
          <w:tab w:val="left" w:pos="7763" w:leader="none"/>
          <w:tab w:val="left" w:pos="98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763" w:leader="none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учение доходной части семейного бюджета включает два п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4480</wp:posOffset>
                </wp:positionH>
                <wp:positionV relativeFrom="paragraph">
                  <wp:posOffset>54013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25.3pt" to="122.4pt,4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хода: функциональное распределение в соответствии с функцией, выполняемой домохозяйствовом, и личное распределение среди домохозяйств и их членов. Анализ функционального распределения доходов показывает, что крупнейшим источником дохода домохозяйств является заработная плата (около 70%). Практически равные доли в доходе составляют доходы мелких собственников, а также арендная плата, проценты на капитал и прибыль от предпринимательской деятельности. В странах с недостаточно развитыми рыночными отношениями особое место занимают нелегальные доходы от теневой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невая экономика – совокупность неучтенных и противоправных видов экономической деятельности (схеме 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5830</wp:posOffset>
                </wp:positionH>
                <wp:positionV relativeFrom="paragraph">
                  <wp:posOffset>27940</wp:posOffset>
                </wp:positionV>
                <wp:extent cx="3931920" cy="1463040"/>
                <wp:effectExtent l="5080" t="5080" r="5080" b="1079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463040"/>
                          <a:chOff x="0" y="0"/>
                          <a:chExt cx="3931920" cy="1463040"/>
                        </a:xfrm>
                      </wpg:grpSpPr>
                      <wps:wsp>
                        <wps:cNvSpPr txBox="1"/>
                        <wps:spPr>
                          <a:xfrm>
                            <a:off x="914400" y="88920"/>
                            <a:ext cx="20116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теневой экономи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0"/>
                            <a:ext cx="1828800" cy="36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ктивная экономика (нарушение отчетности, отклонение от норм и стандарто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торая" экономика (скрытие от финансовых и контрольных органов доходов от  лег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48640"/>
                            <a:ext cx="1188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Черная" экономика (незаконная производственная деятельность, связанная с экономической преступностью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27432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64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2.2pt;width:309.6pt;height:115.2pt" coordorigin="1458,44" coordsize="6192,23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98;top:184;width:316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теневой эконом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042;top:44;width:2879;height:5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58;top:908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ктивная экономика (нарушение отчетности, отклонение от норм и стандарт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8;top:908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торая" экономика (скрытие от финансовых и контрольных органов доходов от  легаль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8;top:908;width:187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Черная" экономика (незаконная производственная деятельность, связанная с экономической преступность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10,476" to="3329,907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26,620" to="4626,90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78,476" to="6785,90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хема 2</w:t>
      </w:r>
    </w:p>
    <w:p>
      <w:pPr>
        <w:pStyle w:val="23"/>
        <w:suppressAutoHyphens w:val="true"/>
        <w:spacing w:lineRule="auto" w:line="36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23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Личное распределение доходов связано с дифференциацией дохода в зависимости от персонального различия участников рынка (талант, способности, квалификация, образование и т. д.) и из-за асимметричности рыночного механизма (несовпадения спроса и предложения, потребностей и возможностей). Для количественной оценки дифференциации доходов применяются различные показатели. Степень неравенства демонстрирует кривая Лоренца (лук Лоренца), которая показывает распределение личных доходов среди различных групп населения (схема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ля доходов, в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</wp:posOffset>
                </wp:positionH>
                <wp:positionV relativeFrom="paragraph">
                  <wp:posOffset>-177165</wp:posOffset>
                </wp:positionV>
                <wp:extent cx="3590290" cy="15703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0280" cy="1570320"/>
                          <a:chOff x="0" y="0"/>
                          <a:chExt cx="3590280" cy="1570320"/>
                        </a:xfrm>
                      </wpg:grpSpPr>
                      <wps:wsp>
                        <wps:cNvSpPr txBox="1"/>
                        <wps:spPr>
                          <a:xfrm>
                            <a:off x="1525320" y="523800"/>
                            <a:ext cx="206424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 абсолютного равен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872640"/>
                            <a:ext cx="206424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 фактического распред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5320" y="1221120"/>
                            <a:ext cx="206424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 абсолютного неравен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9280" y="0"/>
                            <a:ext cx="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395720"/>
                            <a:ext cx="332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610920"/>
                            <a:ext cx="1795320" cy="78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523800"/>
                            <a:ext cx="187884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64" h="10793">
                                <a:moveTo>
                                  <a:pt x="10434" y="21594"/>
                                </a:moveTo>
                                <a:arcTo wR="10800" hR="10800" stAng="5516425" swAng="500469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64" h="10793">
                                <a:moveTo>
                                  <a:pt x="10434" y="21594"/>
                                </a:moveTo>
                                <a:arcTo wR="10800" hR="10800" stAng="5516425" swAng="500469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200"/>
                            <a:ext cx="178920" cy="14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-13.95pt;width:282.65pt;height:123.65pt" coordorigin="594,-279" coordsize="5653,2473">
                <v:shape id="shape_0" fillcolor="white" stroked="f" o:allowincell="f" style="position:absolute;left:2996;top:546;width:3250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 абсолютного равен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6;top:1095;width:3250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 фактического распред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6;top:1644;width:3250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 абсолютного неравен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8,-279" to="1018,19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8,1919" to="6247,1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8,683" to="3844,19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origin="35,10800" coordsize="10764,10793" path="l0,21600xee" stroked="t" o:allowincell="f" style="position:absolute;left:875;top:546;width:2958;height:137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594;top:-140;width:281;height:23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</wp:posOffset>
                </wp:positionH>
                <wp:positionV relativeFrom="paragraph">
                  <wp:posOffset>139065</wp:posOffset>
                </wp:positionV>
                <wp:extent cx="17373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.95pt" to="188.05pt,10.9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8870</wp:posOffset>
                </wp:positionH>
                <wp:positionV relativeFrom="paragraph">
                  <wp:posOffset>139065</wp:posOffset>
                </wp:positionV>
                <wp:extent cx="0" cy="640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0.95pt" to="188.1pt,6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00 Доля населения, в %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Схема 3. Кривая Лорен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характеристики распределения совокупного дохода между группами населения применяется индекс концентрации доходов населения (коэффициент Джини). Чем ближе значение этого коэффициента к единице, тем выше неравенство. В России его значение было равно в 2003 г. – 0,37; в 2004 г. – 0,41; в 2006 г. – 0,5. Для характеристики дифференциации доходов используется также децильный коэффициент, выражающий соотношение между средними доходами 10% наиболее высокооплачиваемых граждан и средними доходами 10% наименее обеспеченных. В России децильный коэффициент увеличился с 5,4 в конце 2001 г. до 16-17 в 2007 г.</w:t>
      </w:r>
    </w:p>
    <w:p>
      <w:pPr>
        <w:pStyle w:val="Normal"/>
        <w:tabs>
          <w:tab w:val="clear" w:pos="708"/>
          <w:tab w:val="left" w:pos="7763" w:leader="none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фференциация дохода и уровня жизни населения обостряет проблему бедности в рыночной экономике. Бедность не поддается точному определению и обычно трактуется как такое состояние семейного бюджета, при котором основные потребности семьи превышают имеющиеся у нее средства для их удовлетворения.</w:t>
      </w:r>
    </w:p>
    <w:p>
      <w:pPr>
        <w:pStyle w:val="Normal"/>
        <w:tabs>
          <w:tab w:val="clear" w:pos="708"/>
          <w:tab w:val="left" w:pos="7763" w:leader="none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циальной практике бедность измеряется с помощью прожиточного минимума. Последний существует в двух видах: социального и физиологического. Социальный минимум включает минимальные нормы удовлетворения физиологических, духовных и социальных потребностей. Физиологический минимум рассчитан на удовлетворение только главных физиологических потребностей и оплату основных услуг, причем в течение относительно короткого времени и без приобретения непродовольственных товаров. Для определения прожиточного минимума используется метод потребительской корз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ительная корзина – набор товаров и услуг, обеспечивающий жизнедеятельность человека и характеризующий типичный уровень и структуру месячного (годового) потребления человека или семьи. Потребительная корзина позволяет определить «индекс цен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  <w:t>2 Поведение потребителя в рыночной эконом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, структура и динамика спроса потребителя в условиях ограниченного бюджета в микроэкономике исследуется теорией потребительского поведения, основанной на маржинализме. Ее исходными принципами является признание, во-первых, экономического суверенитета потребителя (т. е. возможности влиять на предложение товаров через спрос) и, во-вторых, рациональности поведения потребителя, если он получает максимум полезности при ограниченном доход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езность - степень удовольствия (удовлетворения) от потребления товара. Полезность товара – понятие сугубо индивидуальное, которое зависит от многих факторов. Основные факторы, влияющие на потребительское поведение, показаны на схеме 4.</w:t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4380</wp:posOffset>
                </wp:positionH>
                <wp:positionV relativeFrom="paragraph">
                  <wp:posOffset>35560</wp:posOffset>
                </wp:positionV>
                <wp:extent cx="393192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914400"/>
                          <a:chOff x="0" y="0"/>
                          <a:chExt cx="3931920" cy="914400"/>
                        </a:xfrm>
                      </wpg:grpSpPr>
                      <wps:wsp>
                        <wps:cNvSpPr txBox="1"/>
                        <wps:spPr>
                          <a:xfrm>
                            <a:off x="914400" y="27432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з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109728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731520"/>
                            <a:ext cx="10058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с бла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2743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оч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657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73152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592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54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pt;margin-top:2.8pt;width:309.6pt;height:72pt" coordorigin="1188,56" coordsize="6192,1440">
                <v:shape id="shape_0" fillcolor="white" stroked="f" o:allowincell="f" style="position:absolute;left:2628;top:488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зно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88;top:488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stroked="t" o:allowincell="f" style="position:absolute;left:2916;top:488;width:1727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916;top:1208;width:158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с бл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9;top:488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очт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6;top:56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6;top:632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6;top:1208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920" to="3780,12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4,632" to="2915,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4,632" to="4931,6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8,776" to="6515,7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8,344" to="694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8,920" to="6948,12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4</w:t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вкусы потребителя постоянны, а функция потребления непрерывна, то любому бесконечно малому увеличению количества товар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соответствует прирост общей полезности </w:t>
      </w:r>
      <w:r>
        <w:rPr>
          <w:color w:val="000000"/>
          <w:sz w:val="28"/>
          <w:szCs w:val="28"/>
          <w:lang w:val="en-US"/>
        </w:rPr>
        <w:t>TU</w:t>
      </w:r>
      <w:r>
        <w:rPr>
          <w:color w:val="000000"/>
          <w:sz w:val="28"/>
          <w:szCs w:val="28"/>
        </w:rPr>
        <w:t xml:space="preserve">. Однако она возрастает все более медленными темпами из-за того, что предельная полезность данного товара </w:t>
      </w:r>
      <w:r>
        <w:rPr>
          <w:color w:val="000000"/>
          <w:sz w:val="28"/>
          <w:szCs w:val="28"/>
          <w:lang w:val="en-US"/>
        </w:rPr>
        <w:t>MU</w:t>
      </w:r>
      <w:r>
        <w:rPr>
          <w:color w:val="000000"/>
          <w:sz w:val="28"/>
          <w:szCs w:val="28"/>
        </w:rPr>
        <w:t xml:space="preserve"> (или добавочная стоимость приносимая последней единицей) имеет тенденцию к сокращению. Закон убывающей предельной полезности может быть представлен с помощью следующей таблицы.</w:t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75"/>
        <w:gridCol w:w="1075"/>
        <w:gridCol w:w="1075"/>
        <w:gridCol w:w="1075"/>
        <w:gridCol w:w="1075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U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Убывающая предельная полезность помогает объяснить закон спроса. Кривая спроса совпадает с кривой предельной полезности, т. к. с увеличением количества товара цены на каждую единицу падают. Это происходит из-за снижения полезности от потребления каждой дополнительной единицы товара.</w:t>
      </w:r>
    </w:p>
    <w:p>
      <w:pPr>
        <w:pStyle w:val="Normal"/>
        <w:tabs>
          <w:tab w:val="clear" w:pos="708"/>
          <w:tab w:val="left" w:pos="7763" w:leader="none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т два способа оценки полезности. Кардиналистск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8857615</wp:posOffset>
                </wp:positionV>
                <wp:extent cx="20116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697.45pt;width:158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8857615</wp:posOffset>
                </wp:positionV>
                <wp:extent cx="82296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97.4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8857615</wp:posOffset>
                </wp:positionV>
                <wp:extent cx="100584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97.45pt;width:7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8583295</wp:posOffset>
                </wp:positionV>
                <wp:extent cx="7315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675.8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8583295</wp:posOffset>
                </wp:positionV>
                <wp:extent cx="9144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75.8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49040</wp:posOffset>
                </wp:positionH>
                <wp:positionV relativeFrom="paragraph">
                  <wp:posOffset>8583295</wp:posOffset>
                </wp:positionV>
                <wp:extent cx="100584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675.85pt;width:79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8308975</wp:posOffset>
                </wp:positionV>
                <wp:extent cx="118872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654.25pt;width:9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5760</wp:posOffset>
                </wp:positionH>
                <wp:positionV relativeFrom="paragraph">
                  <wp:posOffset>8308975</wp:posOffset>
                </wp:positionV>
                <wp:extent cx="109728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654.25pt;width:86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8034655</wp:posOffset>
                </wp:positionV>
                <wp:extent cx="137160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32.65pt;width:107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2960</wp:posOffset>
                </wp:positionH>
                <wp:positionV relativeFrom="paragraph">
                  <wp:posOffset>8217535</wp:posOffset>
                </wp:positionV>
                <wp:extent cx="365760" cy="91440"/>
                <wp:effectExtent l="635" t="5080" r="127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47.05pt" to="93.55pt,65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217535</wp:posOffset>
                </wp:positionV>
                <wp:extent cx="365760" cy="91440"/>
                <wp:effectExtent l="1270" t="508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47.05pt" to="172.75pt,65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8491855</wp:posOffset>
                </wp:positionV>
                <wp:extent cx="274320" cy="91440"/>
                <wp:effectExtent l="0" t="5080" r="190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68.65pt" to="165.55pt,67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491855</wp:posOffset>
                </wp:positionV>
                <wp:extent cx="548640" cy="91440"/>
                <wp:effectExtent l="1270" t="508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68.65pt" to="259.15pt,67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6080</wp:posOffset>
                </wp:positionH>
                <wp:positionV relativeFrom="paragraph">
                  <wp:posOffset>8400415</wp:posOffset>
                </wp:positionV>
                <wp:extent cx="1280160" cy="182880"/>
                <wp:effectExtent l="1270" t="5080" r="0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61.45pt" to="331.15pt,67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8674735</wp:posOffset>
                </wp:positionV>
                <wp:extent cx="365760" cy="182880"/>
                <wp:effectExtent l="635" t="4445" r="254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83.05pt" to="136.75pt,69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4560</wp:posOffset>
                </wp:positionH>
                <wp:positionV relativeFrom="paragraph">
                  <wp:posOffset>8766175</wp:posOffset>
                </wp:positionV>
                <wp:extent cx="274320" cy="91440"/>
                <wp:effectExtent l="1905" t="5080" r="63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90.25pt" to="194.35pt,6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8880</wp:posOffset>
                </wp:positionH>
                <wp:positionV relativeFrom="paragraph">
                  <wp:posOffset>8766175</wp:posOffset>
                </wp:positionV>
                <wp:extent cx="731520" cy="91440"/>
                <wp:effectExtent l="635" t="5080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690.25pt" to="251.95pt,6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подход связан с попыткой вычислить значение полезности на основе использования условной единицы – ютили. Сторонники ординалистского подхода утверждают, что полезность невозможно измерить количественно, но на основе предпочтений можно выявить порядковую полезность, т. е. описать поведение потребителя путем ранж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фическое изображение различных комбинаций двух экономических благ, имеющих одинаковую полезность для потребителя, называется кривой безразличия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). Множество кривых безразличия одного потребителя образуют карту безразличия. При этом чем правее и выше расположена кривая безразличия, тем большее удовлетворение приносят представленные ею комбинации двух благ. Информацию же о наиболее выгодном наборе продуктов для потребителя дает линия бюджетного ограничения, уравнение которой можно записать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доход потребител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– цена товаров А и Б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личество товаров А и 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чка касания кривой безразличия с линией бюджетного ограничения показывает положение равновесия потребителя (оптимум потребител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4390</wp:posOffset>
                </wp:positionH>
                <wp:positionV relativeFrom="paragraph">
                  <wp:posOffset>295910</wp:posOffset>
                </wp:positionV>
                <wp:extent cx="4023360" cy="1005840"/>
                <wp:effectExtent l="0" t="127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005840"/>
                          <a:chOff x="0" y="0"/>
                          <a:chExt cx="4023360" cy="1005840"/>
                        </a:xfrm>
                      </wpg:grpSpPr>
                      <wps:wsp>
                        <wps:cNvSpPr txBox="1"/>
                        <wps:spPr>
                          <a:xfrm>
                            <a:off x="2103120" y="457200"/>
                            <a:ext cx="19202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 бюджетного огранич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8229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 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0"/>
                            <a:ext cx="2834640" cy="813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288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5600"/>
                              <a:ext cx="28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80"/>
                              <a:ext cx="256032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7320" y="0"/>
                              <a:ext cx="10339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880" y="141120"/>
                              <a:ext cx="10339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268560"/>
                              <a:ext cx="1033920" cy="54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23.3pt;width:316.8pt;height:79.2pt" coordorigin="1314,466" coordsize="6336,1584">
                <v:shape id="shape_0" fillcolor="white" stroked="f" o:allowincell="f" style="position:absolute;left:4626;top:1186;width:302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 бюджетного огранич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8;top:1762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;top:466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 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3;top:75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8;top:46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46;top:466;width:4463;height:1281">
                  <v:line id="shape_0" from="1746,612" to="1746,17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46,1719" to="6209,17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46,754" to="5777,1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844;top:466;width:1627;height:85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374;top:688;width:1627;height:85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890;top:889;width:1627;height:851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610;top:46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5. Потребительское равновес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о достигается, когда отношения предельных полезностей отдельных товаров к их ценам равны: </w:t>
      </w:r>
      <w:r>
        <w:rPr>
          <w:color w:val="000000"/>
          <w:sz w:val="28"/>
          <w:szCs w:val="28"/>
          <w:lang w:val="en-US"/>
        </w:rPr>
        <w:t>MU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: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ияние на потребительский выбор цен и дохода описывается с помощью эффектов дохода и за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 дохода – увеличение потребления нормального блага в результате падения его цены за счет увеличения реального дохода, вызванного снижением цены, и наоборот, сокращение потребления нормального блага в результате роста его цены за счет сокращения реального дохода, вызванного ростом ц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 замещения - реакция потребителя на повышение цены нормального блага, входящего в потребительскую корзину, приводящая к сокращению покупки подорожавшего блага и к увеличению покупки благ, которые могут заменить подорожавш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общими принципами выбора рационального потребительского выбора существуют особенности, которые определяются влиянием на него рыночного спроса, а также вкусов и предпочтений. Эти факторы обуславливают функциональный или нефункциональный характер спроса (схема 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0</wp:posOffset>
                </wp:positionH>
                <wp:positionV relativeFrom="paragraph">
                  <wp:posOffset>102235</wp:posOffset>
                </wp:positionV>
                <wp:extent cx="3839845" cy="2011680"/>
                <wp:effectExtent l="5080" t="5080" r="5080" b="1054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760" cy="2011680"/>
                          <a:chOff x="0" y="0"/>
                          <a:chExt cx="3839760" cy="2011680"/>
                        </a:xfrm>
                      </wpg:grpSpPr>
                      <wps:wsp>
                        <wps:cNvSpPr txBox="1"/>
                        <wps:spPr>
                          <a:xfrm>
                            <a:off x="959400" y="0"/>
                            <a:ext cx="143964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требитель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574560"/>
                            <a:ext cx="10558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ональный (качество благ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574560"/>
                            <a:ext cx="1055880" cy="30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ункциональ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1149480"/>
                            <a:ext cx="8636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0" y="1149480"/>
                            <a:ext cx="95940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пекулятив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1149480"/>
                            <a:ext cx="105588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рациональ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9400" y="383400"/>
                            <a:ext cx="57600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383400"/>
                            <a:ext cx="47952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520" y="862200"/>
                            <a:ext cx="57600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8622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862200"/>
                            <a:ext cx="105588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32880"/>
                            <a:ext cx="7678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 при</w:t>
                                <w:softHyphen/>
                                <w:t>соединения к большинств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532880"/>
                            <a:ext cx="76788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ффе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об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360" y="1532880"/>
                            <a:ext cx="863640" cy="47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ффе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бле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400" y="1341000"/>
                            <a:ext cx="57600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34100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1341000"/>
                            <a:ext cx="67176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8.05pt;width:302.35pt;height:158.4pt" coordorigin="1530,161" coordsize="6047,3168">
                <v:shape id="shape_0" fillcolor="white" stroked="t" o:allowincell="f" style="position:absolute;left:3041;top:161;width:2266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требитель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1066;width:1662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ональный (качество бла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0;top:1066;width:1662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ункцион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0;top:1971;width:13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1;top:1971;width:151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пекулятив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14;top:1971;width:166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рацион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1,765" to="3947,1065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03,765" to="5157,106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646,1519" to="4552,1970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857,1519" to="4857,19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159,1519" to="6821,197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30;top:2575;width:1208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 при</w:t>
                          <w:softHyphen/>
                          <w:t>соединения к большин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0;top:2575;width:1208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ффек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о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52;top:2575;width:1359;height:7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ффек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бл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34,2273" to="3040,257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496,2273" to="3496,25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798,2273" to="4855,257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6</w:t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альный спрос –спрос на товар, обусловленный качествами товара.</w:t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фукциональный спрос – спрос, обусловленный факторами, не связанный с самим товаром. Особое значение при нефункциональном спросе имеют случаи взаимного влияния рыночного и индивидуального спроса, которые американский экономист Х.Лейбенстайн назвал эффектом присоединения к большинству (потребитель покупает то же, что и другие потребители), эффект сноба (стремление выделиться из толпы) и эффект Веблена (престижное или демонстративное потребление).</w:t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ональный и нефункциональный спрос в экономической теории часто соотносят с нормальным и аномальным поведением потребителя.</w:t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льное поведение потребителя описывается законом спроса. Иными словами, при растущей цене на определенный продукт его потребление, как правило, будет уменьшаться. При падении цены потребитель будет покупать товары в большем количестве.</w:t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омальное поведение потребителя означает то, что поведение потребителя не предсказуемом, он реагирует на процессы рынка совершенно иначе, чем большинство его агентов. Этим в частности можно объяснить стремление покупать недвижимость даже при растущих ценах в условиях инфляции.</w:t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отметить, что при любом поведении потребителя его главным принципом деятельности является максимизация общей полезности в условиях ограниченных ресурсов.</w:t>
      </w:r>
    </w:p>
    <w:p>
      <w:pPr>
        <w:pStyle w:val="Normal"/>
        <w:tabs>
          <w:tab w:val="clear" w:pos="708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ия предельной полезности показывает, что любой индивидуум, предъявляя спрос на тот или иной товар, сугубо объективно оценивает свой бюджет и предельную полезность единицы товара. Дополнительная полезность, которую потребитель получает за счет разницы между тем, что он готов отдать за приобретаемое благо и тем, что он отдает в действительности будет составлять прибыль (выигрыш) потребителя. Если же приобретаемый товар оценивается ниже, чем его стоимость потребитель имеет проигрыш. Графически такое состояние потребителя можно показать следующим образом (схема 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7770</wp:posOffset>
                </wp:positionH>
                <wp:positionV relativeFrom="paragraph">
                  <wp:posOffset>473710</wp:posOffset>
                </wp:positionV>
                <wp:extent cx="3108960" cy="1320165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320120"/>
                          <a:chOff x="0" y="0"/>
                          <a:chExt cx="3108960" cy="1320120"/>
                        </a:xfrm>
                      </wpg:grpSpPr>
                      <wps:wsp>
                        <wps:cNvSpPr txBox="1"/>
                        <wps:spPr>
                          <a:xfrm>
                            <a:off x="547920" y="880200"/>
                            <a:ext cx="1827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763" w:leader="none"/>
                                  <w:tab w:val="left" w:pos="988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игрыш потребителя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39560"/>
                            <a:ext cx="1280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763" w:leader="none"/>
                                  <w:tab w:val="left" w:pos="9889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игрыш потреб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, 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7760"/>
                            <a:ext cx="1828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144440"/>
                            <a:ext cx="1828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" y="15840"/>
                            <a:ext cx="2926080" cy="112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85400" cy="1128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4360"/>
                                <a:ext cx="288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8480"/>
                                <a:ext cx="2344320" cy="89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2" h="1467">
                                    <a:moveTo>
                                      <a:pt x="0" y="1420"/>
                                    </a:moveTo>
                                    <a:cubicBezTo>
                                      <a:pt x="284" y="1301"/>
                                      <a:pt x="568" y="1183"/>
                                      <a:pt x="710" y="994"/>
                                    </a:cubicBezTo>
                                    <a:cubicBezTo>
                                      <a:pt x="852" y="805"/>
                                      <a:pt x="757" y="426"/>
                                      <a:pt x="852" y="284"/>
                                    </a:cubicBezTo>
                                    <a:cubicBezTo>
                                      <a:pt x="947" y="142"/>
                                      <a:pt x="1018" y="0"/>
                                      <a:pt x="1278" y="142"/>
                                    </a:cubicBezTo>
                                    <a:cubicBezTo>
                                      <a:pt x="1538" y="284"/>
                                      <a:pt x="2083" y="923"/>
                                      <a:pt x="2414" y="1136"/>
                                    </a:cubicBezTo>
                                    <a:cubicBezTo>
                                      <a:pt x="2745" y="1349"/>
                                      <a:pt x="3053" y="1373"/>
                                      <a:pt x="3266" y="1420"/>
                                    </a:cubicBezTo>
                                    <a:cubicBezTo>
                                      <a:pt x="3479" y="1467"/>
                                      <a:pt x="3621" y="1420"/>
                                      <a:pt x="3692" y="1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128960"/>
                              <a:ext cx="292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pt;margin-top:37.3pt;width:244.75pt;height:104pt" coordorigin="1902,746" coordsize="4895,2080">
                <v:shape id="shape_0" fillcolor="white" stroked="f" o:allowincell="f" style="position:absolute;left:2765;top:2132;width:2876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7763" w:leader="none"/>
                            <w:tab w:val="left" w:pos="988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игрыш потребителя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54;top:1438;width:2015;height:276;mso-wrap-style:square;v-text-anchor:top" type="_x0000_t202">
                  <v:textbox>
                    <w:txbxContent>
                      <w:p>
                        <w:pPr>
                          <w:tabs>
                            <w:tab w:val="left" w:pos="7763" w:leader="none"/>
                            <w:tab w:val="left" w:pos="9889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игрыш потреб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02;top:746;width:287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,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02;top:1577;width:28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66;top:2548;width:28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190;top:771;width:4607;height:1777">
                  <v:group id="shape_0" style="position:absolute;left:2190;top:771;width:4543;height:1777">
                    <v:line id="shape_0" from="2190,771" to="2190,254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190,1707" to="6733,170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3692,1467" path="m0,1420c284,1301,568,1183,710,994c852,805,757,426,852,284c947,142,1018,0,1278,142c1538,284,2083,923,2414,1136c2745,1349,3053,1373,3266,1420c3479,1467,3621,1420,3692,1420e" stroked="t" o:allowincell="f" style="position:absolute;left:2190;top:1036;width:3691;height:1411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  <v:line id="shape_0" from="2190,2549" to="6797,25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Схема 7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Выигрыш и проигрыш потреб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оведение потребителя в рыночной экономике влияет также асимметричная информация – ситуация, в которой часть участников сделки обладает важной информацией, которой не располагают другие заинтересованные лица. Это означает наличие неопределенности и р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еделенность - ситуация, для которой характерен. недостаток информации о вероятных будущих событ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к - положение, варианты исхода которого известны, но неизвестно какой из них наступит точно. Хотя по отношению к риску все люди делятся на три основные группы: антипатичные к риску, нейтральные к риску и предпочитающие риск, большинство потребителей предпочитают уменьшать его последствия. Способы минимизации риска показаны на схеме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0</wp:posOffset>
                </wp:positionH>
                <wp:positionV relativeFrom="paragraph">
                  <wp:posOffset>85725</wp:posOffset>
                </wp:positionV>
                <wp:extent cx="3291840" cy="10344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034280"/>
                          <a:chOff x="0" y="0"/>
                          <a:chExt cx="3291840" cy="1034280"/>
                        </a:xfrm>
                      </wpg:grpSpPr>
                      <wps:wsp>
                        <wps:cNvSpPr txBox="1"/>
                        <wps:spPr>
                          <a:xfrm>
                            <a:off x="732960" y="0"/>
                            <a:ext cx="155520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ы минимизации рис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6560"/>
                            <a:ext cx="8229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646560"/>
                            <a:ext cx="109728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 полной ин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46560"/>
                            <a:ext cx="100584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версифик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388080"/>
                            <a:ext cx="91440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880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88080"/>
                            <a:ext cx="10058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5pt;margin-top:6.75pt;width:259.2pt;height:81.45pt" coordorigin="2490,135" coordsize="5184,1629">
                <v:shape id="shape_0" fillcolor="white" stroked="t" o:allowincell="f" style="position:absolute;left:3644;top:135;width:2448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ы минимизации ри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0;top:1153;width:129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4;top:1153;width:1727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 полн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90;top:1153;width:158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версиф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0,746" to="4649,1152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938,746" to="4938,11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5226,746" to="6809,115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8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ахование - механизм распределния рисков между теми, кто хотел бы обезопасить себя от возможных последствий возникновения пагубных ситуаций. Страховка от риска предоставляется в обмен на внесение страховой премии. В случае наступления страхового события страховая компания выплачивает пострадавшему компенсацию за понесенный ущерб. Сумма внесенных премий формирует общий фонд для выплаты компенсаций, а также является источником покрытия административных затрат страховой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полной информации определяется разницей между ожидаемой стоимостью какого-нибудь приобретения, когда имеется полная информация, и ожидаемой стоимостью, когда информация непол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версификация – распределение капитала и /или видов деятельности по нескольким сферам для уменьшения риска путем перераспределения прибыли из одной сферы для покрытия убытков в другой.</w:t>
      </w:r>
    </w:p>
    <w:p>
      <w:pPr>
        <w:pStyle w:val="Heading3"/>
        <w:keepNext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uppressAutoHyphens w:val="true"/>
        <w:ind w:hanging="0"/>
        <w:rPr>
          <w:color w:val="000000"/>
        </w:rPr>
      </w:pPr>
      <w:r>
        <w:rPr>
          <w:color w:val="000000"/>
        </w:rPr>
        <w:t>3 Предприятие в рыночной эконом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зяйственной практике понятия «предприятие» и «фирма» имеют некоторое отличие. Предприятие выражает технологические и организационные аспекты хозяйственной деятельности субъекта. Фирма – более общее понятие, включающее помимо указанных аспектов и правовой. Она выступает, как юридическое лицо, обладающее собственностью и производящее на рынок товары и услуги. В состав фирмы могут входить одно или несколько предприятий. Системообразующими факторами определения предприятия как основного звена национальной экономики и как самостоятельного хозяйствующего субъекта является кооперация, основанная на внутреннем разделении труда, а также реализация функций индивидуального воспроизводства и обособлении кругооборота капитала (ресурс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витой рыночной экономике предприятия разнообразны. Они занимаются производством товаров, их реализацией, оказанием самых разнообразных услуг – финансовых, посреднических, информационных, консультативных, научно-исследовательских. По сферам предпринимательской деятельности они могут быть промышленными, агропромышленными, сельскохозяйственными, строительными, транспортными, телекоммуникационными, торгово-посредническими, венчурными, рекламными, инжиниринговыми, юридическими и т. д. В зависимости от размера выделяют мельчайшие, основанные на личном труде товаропроизводителя; мелкие (численность работников 10-15 человек); средние (численность 50-500 человек); крупные (численность 500 человек, как правило, акционерные обществ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образие возможных положений отдельных фирм в конкретной экономической ситуации на рынке определяется различной нацеленностью их функционирования. Это может быть желание выжить при неблагоприятной экономической конъюнктуре, минимизация убытков, завоевание нового сегмента рынка или максимизация прибыли и т. д. В самом общем виде модели деятельности фирмы можно представить в виде следующей таблицы:</w:t>
      </w:r>
    </w:p>
    <w:p>
      <w:pPr>
        <w:pStyle w:val="Style15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numPr>
          <w:ilvl w:val="0"/>
          <w:numId w:val="0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24"/>
        <w:suppressAutoHyphens w:val="true"/>
        <w:spacing w:lineRule="auto" w:line="360"/>
        <w:rPr/>
      </w:pPr>
      <w:r>
        <w:rPr/>
        <w:t>Цели деятельности фирмы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ественная групп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жидаемые результаты деятельности фир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щество в цело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Экономический рост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ступления от налого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равнивание власт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равнивание доход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хранение окружающей среды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хранение природных ресурс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естная общи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лагосостояние общины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ержатели акц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Рост доходо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ост стоимости акц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едито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ост стоимости акци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требите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абильность доходов.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праведливые цены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еспечение выбор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довлетворение потребност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правляющ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ост доходов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фессиональный интерес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ботник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аемного тру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нятость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ровень оплаты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суг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ловия труда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довлетворение от работы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широких долгосрочных мер по реализации цели составляет содержание стратегии (деловой политики) фирмы. Формирование стратегии обуславливается анализом внешних и внутренних факторов деятельности фирмы (схема 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6335</wp:posOffset>
                </wp:positionH>
                <wp:positionV relativeFrom="paragraph">
                  <wp:posOffset>32385</wp:posOffset>
                </wp:positionV>
                <wp:extent cx="3383280" cy="1320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320840"/>
                          <a:chOff x="0" y="0"/>
                          <a:chExt cx="3383280" cy="1320840"/>
                        </a:xfrm>
                      </wpg:grpSpPr>
                      <wps:wsp>
                        <wps:cNvSpPr txBox="1"/>
                        <wps:spPr>
                          <a:xfrm>
                            <a:off x="1188720" y="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тратегии фир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9320"/>
                            <a:ext cx="16459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фак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идж фи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ожности выпуска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оры производ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589320"/>
                            <a:ext cx="16459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 фак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мкость ры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ур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е регулир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2960" y="30024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0024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2.55pt;width:266.4pt;height:104pt" coordorigin="1821,51" coordsize="5328,2080">
                <v:shape id="shape_0" fillcolor="white" stroked="t" o:allowincell="f" style="position:absolute;left:3693;top:51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тратегии фи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21;top:979;width:259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факто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идж фир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ожности выпуска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оры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7;top:979;width:259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 факто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мкость ры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урен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е регул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17,524" to="3692,9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7,524" to="5852,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коммерческой деятельности фирмы входит в системы организации управления и определяется его целью. Располагая факторами производства и соединяя их в различных технологиях, фирма выпускает готовые товары и предлагает их на ры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висимость между любым набором факторов производства и максимально возможным объемом продукции, производимой из этого набора называется производственной функци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- выход продукции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различное сочетание факторов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ификацией производственной функции является изокванта.</w:t>
      </w:r>
    </w:p>
    <w:p>
      <w:pPr>
        <w:pStyle w:val="Normal"/>
        <w:tabs>
          <w:tab w:val="clear" w:pos="708"/>
          <w:tab w:val="left" w:pos="9606" w:leader="none"/>
          <w:tab w:val="left" w:pos="9889" w:leader="none"/>
        </w:tabs>
        <w:suppressAutoHyphens w:val="tru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7577455</wp:posOffset>
                </wp:positionV>
                <wp:extent cx="54864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596.6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40480</wp:posOffset>
                </wp:positionH>
                <wp:positionV relativeFrom="paragraph">
                  <wp:posOffset>7577455</wp:posOffset>
                </wp:positionV>
                <wp:extent cx="54864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596.6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Изокванта – кривая, геометрическое место точек, соответствующих всем вариантам производственных факторов, использование которых обеспечивает одинаковый объем выпуска продукции (схема 1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фик, на котором представлен набор изоквант, называется картой изоква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3035</wp:posOffset>
                </wp:positionH>
                <wp:positionV relativeFrom="paragraph">
                  <wp:posOffset>269875</wp:posOffset>
                </wp:positionV>
                <wp:extent cx="3289300" cy="107759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9320" cy="1077480"/>
                          <a:chOff x="0" y="0"/>
                          <a:chExt cx="3289320" cy="1077480"/>
                        </a:xfrm>
                      </wpg:grpSpPr>
                      <wps:wsp>
                        <wps:cNvSpPr txBox="1"/>
                        <wps:spPr>
                          <a:xfrm>
                            <a:off x="0" y="38160"/>
                            <a:ext cx="28584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0"/>
                            <a:ext cx="3015000" cy="107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5840" y="915120"/>
                              <a:ext cx="18288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"/>
                              <a:ext cx="5486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84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52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604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3600"/>
                              <a:ext cx="1051560" cy="5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888">
                                  <a:moveTo>
                                    <a:pt x="0" y="0"/>
                                  </a:moveTo>
                                  <a:cubicBezTo>
                                    <a:pt x="36" y="156"/>
                                    <a:pt x="72" y="312"/>
                                    <a:pt x="144" y="432"/>
                                  </a:cubicBezTo>
                                  <a:cubicBezTo>
                                    <a:pt x="216" y="552"/>
                                    <a:pt x="312" y="648"/>
                                    <a:pt x="432" y="720"/>
                                  </a:cubicBezTo>
                                  <a:cubicBezTo>
                                    <a:pt x="552" y="792"/>
                                    <a:pt x="696" y="840"/>
                                    <a:pt x="864" y="864"/>
                                  </a:cubicBezTo>
                                  <a:cubicBezTo>
                                    <a:pt x="1032" y="888"/>
                                    <a:pt x="1368" y="864"/>
                                    <a:pt x="1440" y="864"/>
                                  </a:cubicBezTo>
                                  <a:cubicBezTo>
                                    <a:pt x="1512" y="864"/>
                                    <a:pt x="1404" y="864"/>
                                    <a:pt x="1296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92160"/>
                              <a:ext cx="109728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888">
                                  <a:moveTo>
                                    <a:pt x="0" y="0"/>
                                  </a:moveTo>
                                  <a:cubicBezTo>
                                    <a:pt x="36" y="156"/>
                                    <a:pt x="72" y="312"/>
                                    <a:pt x="144" y="432"/>
                                  </a:cubicBezTo>
                                  <a:cubicBezTo>
                                    <a:pt x="216" y="552"/>
                                    <a:pt x="312" y="648"/>
                                    <a:pt x="432" y="720"/>
                                  </a:cubicBezTo>
                                  <a:cubicBezTo>
                                    <a:pt x="552" y="792"/>
                                    <a:pt x="696" y="840"/>
                                    <a:pt x="864" y="864"/>
                                  </a:cubicBezTo>
                                  <a:cubicBezTo>
                                    <a:pt x="1032" y="888"/>
                                    <a:pt x="1368" y="864"/>
                                    <a:pt x="1440" y="864"/>
                                  </a:cubicBezTo>
                                  <a:cubicBezTo>
                                    <a:pt x="1512" y="864"/>
                                    <a:pt x="1404" y="864"/>
                                    <a:pt x="1296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960"/>
                              <a:ext cx="86868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888">
                                  <a:moveTo>
                                    <a:pt x="0" y="0"/>
                                  </a:moveTo>
                                  <a:cubicBezTo>
                                    <a:pt x="36" y="156"/>
                                    <a:pt x="72" y="312"/>
                                    <a:pt x="144" y="432"/>
                                  </a:cubicBezTo>
                                  <a:cubicBezTo>
                                    <a:pt x="216" y="552"/>
                                    <a:pt x="312" y="648"/>
                                    <a:pt x="432" y="720"/>
                                  </a:cubicBezTo>
                                  <a:cubicBezTo>
                                    <a:pt x="552" y="792"/>
                                    <a:pt x="696" y="840"/>
                                    <a:pt x="864" y="864"/>
                                  </a:cubicBezTo>
                                  <a:cubicBezTo>
                                    <a:pt x="1032" y="888"/>
                                    <a:pt x="1368" y="864"/>
                                    <a:pt x="1440" y="864"/>
                                  </a:cubicBezTo>
                                  <a:cubicBezTo>
                                    <a:pt x="1512" y="864"/>
                                    <a:pt x="1404" y="864"/>
                                    <a:pt x="1296" y="8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3760" y="720"/>
                              <a:ext cx="14612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,2,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изокван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 – затраченный капита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затраченный тру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21.25pt;width:259pt;height:84.9pt" coordorigin="2241,425" coordsize="5180,1698">
                <v:shape id="shape_0" fillcolor="white" stroked="f" o:allowincell="f" style="position:absolute;left:2241;top:485;width:44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673;top:425;width:4748;height:1698">
                  <v:shape id="shape_0" fillcolor="white" stroked="f" o:allowincell="f" style="position:absolute;left:4257;top:1866;width:287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73;top:426;width:86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84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673,425" to="2690,178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73,1836" to="4544,18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512,888" path="m0,0c36,156,72,312,144,432c216,552,312,648,432,720c552,792,696,840,864,864c1032,888,1368,864,1440,864c1512,864,1404,864,1296,864e" stroked="t" o:allowincell="f" style="position:absolute;left:2817;top:714;width:1655;height:8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12,888" path="m0,0c36,156,72,312,144,432c216,552,312,648,432,720c552,792,696,840,864,864c1032,888,1368,864,1440,864c1512,864,1404,864,1296,864e" stroked="t" o:allowincell="f" style="position:absolute;left:2961;top:570;width:1727;height:8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12,888" path="m0,0c36,156,72,312,144,432c216,552,312,648,432,720c552,792,696,840,864,864c1032,888,1368,864,1440,864c1512,864,1404,864,1296,864e" stroked="t" o:allowincell="f" style="position:absolute;left:2673;top:828;width:1367;height:9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f" o:allowincell="f" style="position:absolute;left:5120;top:426;width:2300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,2,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изоквант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 – затраченный капита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затраченный тру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10. Изоква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фика анализа деятельности фирмы зависит от периода времени, в течение которого реализуется производственная функция. Краткосрочный период – в течение которого производственные функции остаются фиксированными. Долгосрочный период – отрезок времени, достаточный для внесения изменений во все факторы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нализа деятельности фирмы в краткосрочный период используются следующие показател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, средний и предельный продукт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щие, средние, предельные, постоянные и переменные издержк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ый, средний и предельный до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продукт (</w:t>
      </w:r>
      <w:r>
        <w:rPr>
          <w:color w:val="000000"/>
          <w:sz w:val="28"/>
          <w:szCs w:val="28"/>
          <w:lang w:val="en-US"/>
        </w:rPr>
        <w:t>tot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>) – это количество экономического блага, произведенное с использованием некоторого количества фактора производства. Разделив общий продукт на израсходованное количество переменного фактора, можно получить средний продукт (</w:t>
      </w:r>
      <w:r>
        <w:rPr>
          <w:color w:val="000000"/>
          <w:sz w:val="28"/>
          <w:szCs w:val="28"/>
          <w:lang w:val="en-US"/>
        </w:rPr>
        <w:t>averag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>)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AP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: </w:t>
      </w:r>
      <w:r>
        <w:rPr>
          <w:color w:val="000000"/>
          <w:sz w:val="28"/>
          <w:szCs w:val="28"/>
          <w:lang w:val="en-US"/>
        </w:rPr>
        <w:t>F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продукт (</w:t>
      </w:r>
      <w:r>
        <w:rPr>
          <w:color w:val="000000"/>
          <w:sz w:val="28"/>
          <w:szCs w:val="28"/>
          <w:lang w:val="en-US"/>
        </w:rPr>
        <w:t>margi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duct</w:t>
      </w:r>
      <w:r>
        <w:rPr>
          <w:color w:val="000000"/>
          <w:sz w:val="28"/>
          <w:szCs w:val="28"/>
        </w:rPr>
        <w:t>) определяется как прирост совокупного продукта, полученный в результате бесконечно малых приращений количества использованного переменного фактора:</w:t>
      </w:r>
    </w:p>
    <w:p>
      <w:pPr>
        <w:pStyle w:val="24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4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ростом использования какого-либо производственного фактора при прочих равных условиях рано или поздно достигается такая точка, в которой дополнительное применение переменного фактора ведет к снижению сначала относительного, а затем и абсолютного объемов выпуска продукции. В этом заключается закон убывающей предельной производительности. Поэтому при определении размеров предприятия следует учитывать тот факт, что расширение производства целесообразно до тех пор пока предельный продукт больше или равен среднему продук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таблица %1"/>
      <w:lvlJc w:val="right"/>
      <w:pPr>
        <w:tabs>
          <w:tab w:val="num" w:pos="1381"/>
        </w:tabs>
        <w:ind w:left="0" w:firstLine="1021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Схема %1."/>
      <w:lvlJc w:val="left"/>
      <w:pPr>
        <w:tabs>
          <w:tab w:val="num" w:pos="108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рис."/>
    <w:basedOn w:val="Normal"/>
    <w:qFormat/>
    <w:pPr>
      <w:jc w:val="right"/>
    </w:pPr>
    <w:rPr/>
  </w:style>
  <w:style w:type="paragraph" w:styleId="Style14">
    <w:name w:val="схема"/>
    <w:basedOn w:val="Style13"/>
    <w:qFormat/>
    <w:pPr>
      <w:numPr>
        <w:ilvl w:val="0"/>
        <w:numId w:val="5"/>
      </w:numPr>
      <w:tabs>
        <w:tab w:val="clear" w:pos="708"/>
        <w:tab w:val="left" w:pos="1080" w:leader="none"/>
      </w:tabs>
      <w:ind w:left="360" w:hanging="360"/>
    </w:pPr>
    <w:rPr/>
  </w:style>
  <w:style w:type="paragraph" w:styleId="Style15">
    <w:name w:val="табл."/>
    <w:basedOn w:val="Normal"/>
    <w:qFormat/>
    <w:pPr>
      <w:numPr>
        <w:ilvl w:val="0"/>
        <w:numId w:val="3"/>
      </w:numPr>
      <w:tabs>
        <w:tab w:val="clear" w:pos="708"/>
        <w:tab w:val="left" w:pos="786" w:leader="none"/>
      </w:tabs>
      <w:ind w:left="-595" w:firstLine="1021"/>
      <w:jc w:val="right"/>
    </w:pPr>
    <w:rPr/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24">
    <w:name w:val="Основной текст 2"/>
    <w:basedOn w:val="Normal"/>
    <w:qFormat/>
    <w:pPr>
      <w:jc w:val="center"/>
    </w:pPr>
    <w:rPr>
      <w:b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6:00Z</dcterms:created>
  <dc:creator>Customer</dc:creator>
  <dc:description/>
  <cp:keywords/>
  <dc:language>en-US</dc:language>
  <cp:lastModifiedBy>Mage</cp:lastModifiedBy>
  <dcterms:modified xsi:type="dcterms:W3CDTF">2011-10-04T00:56:00Z</dcterms:modified>
  <cp:revision>2</cp:revision>
  <dc:subject/>
  <dc:title/>
</cp:coreProperties>
</file>