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Человеческое развитие: подходы к трактовке сути и условий его обеспечен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це XX в. произошло научное переосмысление целей и задач общественного развития. Главной задачей экономических научных исследований стало не только обоснование факторов и условий обеспечения экономического роста, но и использование его достижений для развития человека. С учетом этого проблематика исследования имеет повышенную актуальность. Целью данной работы является отражение теоретических подходов к обоснованию сущности концепции человеческого развития и условий его обеспе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тические основы для решения проблем развития человека были заложены достаточно давно и имеют тенденцию к совершенствованию в соответствии с потребностями и запросами каждого этапа развития экономики. В мировой экономической науке можно выделить два доминирующих направления представлений о развитии человека - инструментальное и социальн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струментальное направление сосредоточивалось на развитии способностей человека к труду, производстве продукции и услуг. Трансформация инструментального взгляда на человека привела к созданию соответствующих теорий и концепций, в основе которых лежит представление о человеке как об инструменте экономики, экономической системы, экономического развития. Это, прежде всего, теории рабочей силы, людских ресурсов, трудового потенциала и человеческого капит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ительное время в отечественной экономической науке использовалась категория "рабочая сила", которая характеризовала участие человека в трудовом процессе и была определена еще в "Капитале" К. Маркса. Применение категории было оправдано не только историческими и идеологическими условиями, но и уровнем развития производительных сил общества. Именно становление и развитие индустриальной экономики не предполагали всесторонне учитывать потребности человека, а следовательно — и создавать условия для его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цепция людских ресурсов разрабатывалась зарубежными учеными в период разворачивания научно-технической революции, которая стала причиной преобразований в структуре производительных сил, качественного изменения характера и содержания труда, когда центральным звеном производства (связывающим своей активностью все другие элементы и в значительной степени определяющим эффективность производства в целом) становится человек. В рамках такой концепции человека рассматривают как целостное существо со своей историей, ценностями, жизненными перспективами и смыслом жизн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Человеческое развитие: подходы к трактовке сути и условий его обеспе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аш взгляд, понятие "людские ресурсы" на макроуровне стоит рассматривать в первую очередь не как экономическую, а как социальную категорию. На микроуровне, сохраняя качества экономической категории, понятие "людские ресурсы" приобретает также качество управленческой катего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ти одновременно с концепцией людских ресурсов большую популярность в советской науке получила экономическая категория "трудовой потенциал", которая иллюстрировала значительно более широкий взгляд на сущность человека в эконом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тегория "трудовой потенциал" имеет короткий период существования в советской экономической науке, поскольку начала применяться в 70-х годах XX в. Отсчет ее введения начался с издания сборника научных трудов "Использование трудового потенциала" Институтом экономики АН СССР. Как убедительно доказывает Л. Шаульская, предпосылки активизации исследований категории "трудовой потенциал" были связаны с развитием науки, ухудшением демографических и социальных условий жизнедеятельности. Научные предпосылки характеризовались ограниченностью использования традиционных категорий для обоснования потенциальных возможностей общества активизировать и повысить эффективность трудовой деятельности и обеспечения базы для развития нового научного направления. Демографические предпосылки были обусловлены проявлениями демографического кризиса советского общества, замедлением темпов воспроизводства населения, интенсивными миграционными процессами; экономические — требованиями обеспечения сбалансированности между опережающими темпами увеличения количества рабочих мест и их производительностью; социальные - связаны с крахом иллюзий неисчерпаемости человеческого фактора, пониманием важности социального развития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время как нашими учеными разрабатывалась категория "трудовой потенциал", нацеленная на определение возможностей и оценки характеристик населения в отношении трудовой деятельности западные экономисты рассматривали человека в качестве главного ресурса экономики и изучали направления обеспечения роста его производительности, а поэтому ввели в научный оборот понятие "человеческий капитал". Параллельное существование разных экономических категорий было не случайностью, а абсолютно оправданным обстоятельством, которое отражало использование разных механизмов обеспечения одной и той же цели — экономического ро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"человеческий капитал" имеет давние корни в истории экономической мысли. Одну из его первых формулировок находим еще в "Политической арифметике" У. Петти. Позднее оно нашло свое отражение в трудах "Исследование о природе и причинах богатства народов" А Смита, "Принципы политической экономии" А. Маршалла и др. Однако как самостоятельный раздел экономического анализа теория человеческого капитала сформировалась только в 50—60-е годы XX в. Заслуга в этом принадлежит американскому экономисту Т. Шулыгу, а базовая теоретическая модель была разработана и изложена Г. Беккером в книге "Человеческий капитал". Она стала основой для всех дальнейших исследований в этой сфере и была признана классикой современной экономической науки. В дальнейшем разработкой теории человеческого капитала занимались зарубежные ученые Й. Бен-Порэт, М. Блауг, Э. Лэзер, Р. Лэйард, Дж. Минцер, Дж. Псахаропу-лос, Ш. Розен, Ф. Уэлч, Б. Чизуик, М. Фридман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ть теории человеческого капитала состоит в том, что инвестиции в образование и здравоохранение создают человеческий капитал подобно тому, как затраты на оборудование и материалы формируют физический капитал. Повышение умственных и физических способностей работника как составляющих человеческого капитала сопоставимо с накоплением материально-вещественных элементов производства. При этом образование рассматривается в первую очередь как инструмент прагматической деятельности человека, что предусматривает быстрый возврат вложенных средств и ресурсов и их воспроизводство в интересах того, кто выступает заказчиком, потребителем подготовленных кадров. Таким образом, делается предположение, что существует непосредственная связь между инвестициями в человеческий капитал и производительностью труда. Приумножение человеческого капитала должно способствовать росту производительности труда и эффективности производства. Одновременно с ростом производительности труда должны увеличиваться доходы работника, что, в свою очередь, побуждает его делать новые инвестиции в здоровье и образование с целью пополнения запаса знаний, навыков и мотиваций (именно совокупность врожденных способностей и приобретенных знаний, навыков и мотиваций, по определению Г. Беккера, и составляют человеческий капитал), чтобы со временем его снова эффективно примен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 категории "человеческий капитал" в отечественный научный оборот и ее обоснование принадлежат Е. Гришновой, определившей его как экономическую категорию, характеризующую совокупность сформированных и развитых в результате инвестиций производительных способностей, личных черт и мотиваций индивидов, которые используются в экономической деятельности, способствуют росту производительности труда и благодаря этому влияют на увеличение доходов (заработков) своего владельца и национального дох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ка теории человеческого капитала стала результатом применения экономического подхода к поведению человека, принципов экономической теории к экономическим проблемам образования, здравоохранения и миг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этой теории привело к признанию (сначала в экономической науке, а позднее на практике) того факта, что национальное богатство создается как вещественной, так и невещественной (накопленным производственным опытом, способностями, образовательным и интеллектуальным потенциалом) формами капитала, и человеческий капитал стал учитываться как важная составляющая национального богат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ория человеческого капитала изучает процесс качественного совершенствования людских ресурсов, формируя один из центральных разделов современного анализа предложения труда. С ее обоснованием связан настоящий переворот в экономике труда. Наибольшее значение имел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выделение "капитальных", инвестиционных аспектов в поведении агентов на рынке тру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) переход от текущих показателей к показателям, охватывающим весь жизненный цикл работников (таких как пожизненные заработки)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признание человеческого времени в качестве ключевого экономического ресур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теории человеческого капитала происходило в русле неоклассической школы. В последние десятилетия исходный для неоклассиков принцип оптимизирующего поведения индивидуумов стал распространяться на разные сферы внерыночной деятельности человека. Понятия и методы экономического анализа начали применяться для изучения таких социальных явлений и институтов, как образование, здравоохранение, миграция, брак и семья, преступность, расовая дискриминация и др. Теорию человеческого капитала можно рассматривать как одно из проявлений этой общей тенденции, получившей название "экономический империализм" и предусматривающей усиление и распространение процессов глоб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влиянием теории человеческого капитала, в которой образованию отводится роль "великого уравнителя", произошла определенная переориентация социальной политики. В частности, программы подготовки стали рассматриваться как эффективное оружие борьбы с бедностью, возможно, даже более приоритетное, чем прямое перераспределение доходов. Важные выводы состояли в том, что общепринятые оценки экономического неравенства, базирующиеся на измерении текущих, а не пожизненных доходов, являются преувеличением. Молодежь, инвестирующая в свое образование, сознательно отдает преимущество низким текущим доходам для того, чтобы со временем получить доступ к высокодоходным рабочим местам. Более низкие доходы женщин объясняются в основном тем, что они относительно меньше инвестируют в навыки, имеющие рыночную ценность, и относительно больше - в навыки, имеющие ценность в домашнем хозяйстве. Это заметно сужает поле государственного вмешательства в регулирование занятости этих половых (женщин) и возрастных (молодежи) групп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70-е годы теория человеческого капитала подверглась критике со стороны теории фильтра (среди ее авторов - известные западные экономисты и социологи Дж Стиглиц, М. Спенс, К. Эрроу). Согласно этой теории, образование — это механизм, сортирующий людей по уровню их способностей. Информация об этом достается фирмам бесплатно и помогает отбирать наиболее перспективных кандидатов на рабочие места. Оказывается, что более высокая производительность труда связана не с получением работниками образования, а с их личными способностями, существующими и без него, а образование просто помогает им проявиться. Теория фильтра не ставит под сомнение пользу от обладания дипломом для отдельного человека. Но для общества в целом содержание такого дорогого "сигнального оборудования", как система образования, априори неэффективно, поскольку известны гораздо более простые и дешевые методы проверки деловых кач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гументы теории фильтра, как показали ее критики, недостаточно убедительны. Даже в качестве средства отбора образование может способствовать повышению эффективности, помогая будущим работникам, которые не будут иметь достаточно информации о собственных возможностях, познавать себя лучше и находить в экономической системе самые благоприятные ниш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сть более полного учета физических, духовно-этических и социальных потребностей людей ведет к принятию государством на себя обязательств по созданию условий, которые обеспечили бы достойную жизнь и свободное развитие человека. Очередным эволюционным уровнем развития государственности стало построение социального государства, модель которого была принята в качестве эталонной формы современного правового государства практически во всех странах Европ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разработчиков инструментального направления представлений о развитии человека интересовали проблемы нахождения путей обеспечения роста производительности труда, то сторонников социального - социальные условия жизни населения как такового, то есть вне связи с его инструментально-экономическими характеристиками, и социальные последствия изменений в экономике. В рамках этого направления происходило развитие таких концепций, как "уровень жизни" или "качество жизни", а также создавались методики и системы индикаторов для оценки как количественных, так и качественных параметров условий жизнедеятельности социу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тупление человечества в постиндустриальную эпоху обусловило необходимость пересмотра экономических подходов и ориентиров, включая обязательное сближение и проникновение инструментального и социального направлений представлений о развитии человека. Это привело, во-первых, к появлению новой концепции, которая объединила человеческий и социальный капиталы, а во-вторых, к включению человеческого капитала в понятие "человеческое развитие" и в методику измерения последнего. Речь идет о становлении концепций человеческого потенциала и развития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цепция человеческого потенциала активно вошла в научный оборот с 1990 г. вместе с концепцией человеческого развития ПРООН, в которой человеческое развитие характеризуется "как процесс расширения выбора, так и достигнутый уровень благосостояния". Основателями концепции человеческого развития были зарубежные ученые, самый известный из которых — Нобелевский лауреат в области экономики 1998 г. А. С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ечественные ученые Э. Ливанова, Е. Гришнова, Л. Шаульская, В. Близнюк и др. в своих научных исследованиях также пытаются соединить инструментальный и социальный подходы к представлениям о человеке. Свидетельством этому является поиск взаимосвязи между научными понятиями "трудовой потенциал", "человеческий капитал", "человеческий потенциал" и "человеческое развитие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. Шаульская отмечает, что широкой по содержанию является категория "человеческий потенциал", который представляет собой преимущественно совокупную способность определенного человеческого сообщества (народа, территориальной общины, трудового коллектива предприятия и т. д.) и отдельного человека к экономической и социальной деятельности и развитию. То есть трудовой потенциал неотъемлем от человеческого, является той его частью, которая используется или может быть использована в сфер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у мысль также разделяет В. Близнюк, доказывая, что человеческий потенциал охватывает не только профессионально-квалификационные характеристики человека, но и в целом уровень образованности, креативности, мобильности, степень потребительских приоритетов, возможность адаптироваться к социально-экономическим изменениям в обществе и другие количественно-качественные характеристики их носителей. Кроме того, она различает человеческий потенциал общества и личности и отмечает, что человеческий потенциал общества не является простой суммой потенциалов отдельных индивидов, поскольку его стоит рассматривать как совокупную способность общества к освоению и осмыслению мира, накоплению знаний, созданию на этой основе интеллектуальных продуктов и системы принятия, переработки, использования, воссоздания и передачи информации. Человеческий потенциал конкретных людей и нации в целом определяет место, которое занимает государство в мировых экономических отношениях, его вес и конкурентоспособ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ность человеческого потенциала в украинской экономической энциклопедии трактуется несколько шире: не только как степень воплощения в человеке природных способностей, таланта, уровня образования, квалификации, но и как их способность приносить доход. По нашему мнению, такая трактовка более удачна, поскольку отражает назначение формирования и реализации человеческого потенц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я сравнительный анализ понятий "трудовой потенциал" и "человеческий потенциал", предлагаем рассматривать человеческий потенциал и как способности, возможности и потребность людей работать, и как совокупность разных их качеств, определяющих личность, причем не только физических, но и духовных. Способности человека работать определяются прежде всего величиной его человеческого капитала как совокупности врожденных способностей и талантов, запаса здоровья, приобретенных знаний, опыта и квалификации; потребность работать - системой его ценностей и преимуществ, наличием мотивации, структурой его интересов, степенью активности; возможностью полноценного, творческого и приносящего удовольствие труда, что сильно зависит от качества жизни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ловеческий потенциал только частично представляет собой то, что дано людям от рождения, в значительной же степени он формируется и развивается в процессе социализации личности. Имеющийся, сформированный человеческий потенциал в зависимости от условий может раскрываться, реализовываться по-разному. Существование безработицы, неполной занятости в развитых странах свидетельствуют о недоиспользовании их человеческого потенциала. Итак, реализация человеческого капитала в экономике является формой использования человеческого потенц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мирового сообщества в XX в. доказало, что не всегда экономический рост идет на пользу людям. И самым главным стало понимание того, что достижение богатства — это лишь средство, которое необходимо использовать на благо всех членов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условий для формирования и реализации человеческого потенциала стало причиной обоснования новой концепции развития общества, а именно — человеческого развития. До появления концепции человеческого развития экономическая наука использовала концепцию человеческого капитала. И хотя они имеют много общего, однако нетождественны. Главный элемент концепции человеческого развития — человеческий потенциал, который по своему содержанию является более широким понятием, чем человеческий капитал. В концепции человеческого капитала инвестиции в человека рассматриваются, прежде всего, как средство увеличения производительности труда и дохода, и именно этим определяется их экономическая эффективность. В концепции человеческого развития высокоразвитый благополучный человек - это цель, а обеспечение его благосостояния - конечная и единственная задача развития, человеческий потенциал рассматривается не как средство достижения благосостояния людей, а как обязательный компонент их благосостояния. Концепция человеческого развития в качестве основной задачи предполагает создание государством и обществом условий для расширения возможностей людей прожить долгую и здоровую жизнь, получить достаточно высокий уровень образования, иметь материальные средства для достойного существ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ечественными учеными, в частности Э. Либановой, Е. Гришновой, И. Кочумой, тоже обосновываются сущность человеческого развития, а также необходимость переориентации государственной социальной политики на цели человеческого развития, что предполагает процесс "сращивания" человеческих возможностей — человек должен прожить долгую жизнь, не болеть, быть образованным, пользоваться политическими и экономическими свободами и правами, чувствовать уважение общества по отношению к себе. Базисными принципами концепции человеческого развития являются не постоянное предоставление нуждающимся слоям населения и странам гуманитарной помощи, а стимулирование развития этих людей, активизация их участия в жизни общества, расширение возможностей выбора образа жизни, принятия решений, касающихся своей судьбы, но одновременно и усиления ответственности за принятое решение и его выполнени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бщение понятийного аппарата и стремление наиболее точно определить содержание понятия "человеческое развитие" обусловили необходимость совершенствования интерпретации данной категории. Человеческое развитие — это экономическая категория, иллюстрирующая процесс формирования условий и осуществления людьми выбора из расширяющихся возможностей для реализации их человеческого потенциала. Безусловно, создание условий для обеспечения человеческого развития требует ресурсов, поэтому целесообразно выделять следующие иерархические уровни его обеспеч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мейный, который предусматривает процесс формирования условий для выбора и реализации за средства семейного и местного бюджетов возможностей получения формального образования, поддержки надлежащего состояния здоровья и уровня жиз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кроэкономический (предпринимательский) - это уровень, который определяет формирование условий для осуществления выбора и реализации за средства предприятия возможностей получать наемными работниками специальное образование, повышать конкурентоспособность и поддерживать надлежащий уровень здоровья и жизни благодаря полученному доход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зоэкономический (региональный) - уровень, который создает возможности для полноценной жизнедеятельности людей, проживающих в регионе, исходя из определенных приоритетов на основе использования средств местного бюджета. Выделение мезоэкономического уровня особо актуально в нынешних условиях появления значительных региональных диспропорций в их развитии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попыток правительства ввести договорные отношения между центром и регионами с целью реализации региональной политики, концентрации государственных и местных ресурсов для решения приоритетных задач и заключения соглашений по региональному развитию. Реализация такого механизма даст право положить начало новым отношениям между центром и регионами на долгосрочной основе для решения проблем территориального развит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макроэкономический, который предусматривает создание государством условий для возможностей выбора и потребности движения людей от низшего к высшему уровню путем определения стратегических приоритетов и использования общественных финансовых ресурсов, в результате чего происходит рост человеческого потенциала и достигается конкурентное преимущество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ец XX в. охарактеризовался усилением процесса глобализации экономики, которая обостряет проблемы международной конкуренции, выдвигает новые требования не только к технологиям, производству, но и к человеку -его образованию, квалификации, знаниям, здоровью, требует новых вложений в сохранение и развитие человеческого потенциала и его превращение в самый важный ресурс развития (и все большую социализацию самого развития, направленную на всесторонний доступ каждого человека к благам цивилизации и расширение возможностей его самореализации). Поэтому в системе государственного управления многих стран приоритет отдается социальной политике — образованию, здравоохранению и программам социальной защиты, ведь в глобальной конкуренции победят нации - лидеры в развитии человеческого потенц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циальном государстве социальная политика выполняет три основные фун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щитную (прямая поддержка доходов бедных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ктивную (создание условий для трудовой активности, мотивация к труду, рост потребительского спроса, снятие социальных противоречий и социальная солидарность обществ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нструктивную (развитие личности, повышение образовательного ценза и культурного уровня, поддержка здоровь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аш взгляд, эффективность рынка обеспечивает активную функцию социальной политики, а защитная и конструктивная функции, направленные на удовлетворение социальных нужд людей, обеспечиваются за счет экономического роста. Таким образом, реализация эффективной социальной политики, с одной стороны, требует экономического роста, а с другой - его обеспечивает. Такую позицию поддерживает и авторитетная международная организация, в частности Всемирный банк, специалисты которого утверждают, что экономическому развитию должны предшествовать социальный (то есть экономический) рост и развитие человеческого потенциала. Они все больше рассматриваются как двуединая задача, а наиболее эффективной является политика, обеспечивающая рост этих двух парамет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рактовке условий для обеспечения человеческого развития теоретиками и практиками экономической политики в течение последних 300 лет можно выделить два доминирующих подхода: экономического либерализма и экономического интервенционизма. Критерии их выделения — роль и степень участия государства в экономической жизн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ронниками первого подхода являются представители классического и неоклассического направлений экономики, в том числе современные монетаристы, теоретики экономики предложения, рациональных ожиданий, общественного выбора. Они выступают за предоставление верховенства рыночным силам в экономике, а главную задачу государства сводят лишь к защите экономической свободы, основными функциями которого являются обеспечение внутренней и внешней безопасности участников рынка, неприкосновенности частной собственности, единых, равных, прозрачных и стабильных правил хозяйственной жизни, выполнения контрактов частными лицами, отмены ограничений на участие граждан в хозяйственной жизни и содействие конкуренции. Поэтому человеческое развитие рассматривают с позиций влияния экономической политики на экономическую свободу, темпы экономического роста и благосостояние народа, а единственным способом преодоления бедности и отсталости считают быстрый и устойчивый рост. Реализация либеральной экономической политики обусловливает значительные положительные изменения (повышение темпов экономического роста, уровня и качества жизни, уменьшение социальной дифференциации и др.). Сторонники экономического интервенционизма (кейнсианцы, посткейнсианцы, неоинституционалисты, марксисты и др.) считают, что для обеспечения человеческого развития требуется активное вмешательство государства в экономическую жиз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ие десятилетия XX в. сформировался новый, третий, уровень исследования человеческого развития, что предусматривает разработку показателей и характеристик его состояния этот уровень засвидетельствовал то, что средства экономической политики для содействия человеческому развитию могут быть разными, однако главными становятся результаты достижения целей человеческого разви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ытоживая изложенное, можно сделать следующие выв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еоретической базой для обоснования концепции человеческого развития стала теория человеческого капитала. И хотя они имеют много общего, их цели и задачи не тождествен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Главным в концепции человеческого развития является человеческий потенциал, а его реализация — основа достижения людьми благосостояния. Именно с этой целью проведен сравнительный анализ понятий "трудовой потенциал", "человеческий капитал" и "человеческий потенциал", а также доказана их гомологич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тветственность за обеспечение условий для человеческого развития возлагается на государство, что реализуется в рамках социальной политики. При этом средства для обеспечения человеческого развития в каждой стране могут быть разными, но главное - достижение желаемого результ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Becker G.S. Human Capital: A Theoretical and Empirical Analysis. N. Y., 196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Becker G.S. Investment in Human Capital: A Theoretical and Empirical Analysis. "Journal of Political Economy", Supplement, October, 196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Грішнова О.А. Людський капітал: формування в системі освіти і професійної підготовки. К., "Знання", 2002, с. 1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апелюшников Р.И. Современные буржуазные концепции формирования рабочей силы: критический анализ. М., "Наука", 1981, с. 10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Stiglits J. Capital, Wages and Structural Unemployment, 1969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Spenсe M. Signaling: Informational Transfer in Hiring and Related Processes. Cambridge, Harvard University, 1974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Arrow K. Social choice and individual values, 195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лизнюк В. Оцінка людського потенціалу економічного зростання України: теорія та практика. "Україна: аспекти праці" № 5,2006, с. 30—3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Економічна енциклопедія. У трьох томах. Т. 2. (Відп. ред. С. В. Мочерний). К., "Академія", 2000, с. 21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5:00Z</dcterms:created>
  <dc:creator>Botanic</dc:creator>
  <dc:description/>
  <cp:keywords/>
  <dc:language>en-US</dc:language>
  <cp:lastModifiedBy>Mage</cp:lastModifiedBy>
  <dcterms:modified xsi:type="dcterms:W3CDTF">2011-10-04T00:55:00Z</dcterms:modified>
  <cp:revision>2</cp:revision>
  <dc:subject/>
  <dc:title>СОДЕРЖАНИЕ</dc:title>
</cp:coreProperties>
</file>