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онополизация экономики........................................................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воз капитала. Англия и Франция………………………….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32"/>
          <w:szCs w:val="32"/>
        </w:rPr>
      </w:pPr>
      <w:r>
        <w:rPr>
          <w:sz w:val="32"/>
          <w:szCs w:val="32"/>
        </w:rPr>
        <w:t>Утрата Англией промышленной гегемонии. Факторы промышленного отставания…………………………………..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1080" w:hanging="720"/>
        <w:rPr>
          <w:sz w:val="32"/>
          <w:szCs w:val="32"/>
        </w:rPr>
      </w:pPr>
      <w:r>
        <w:rPr>
          <w:sz w:val="32"/>
          <w:szCs w:val="32"/>
        </w:rPr>
        <w:t>Вывоз капитала…………………………………………………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1080" w:hanging="720"/>
        <w:rPr>
          <w:sz w:val="32"/>
          <w:szCs w:val="32"/>
        </w:rPr>
      </w:pPr>
      <w:r>
        <w:rPr>
          <w:sz w:val="32"/>
          <w:szCs w:val="32"/>
        </w:rPr>
        <w:t>Экономическое отставание Франции…………………………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1080" w:hanging="720"/>
        <w:rPr>
          <w:sz w:val="32"/>
          <w:szCs w:val="32"/>
        </w:rPr>
      </w:pPr>
      <w:r>
        <w:rPr>
          <w:sz w:val="32"/>
          <w:szCs w:val="32"/>
        </w:rPr>
        <w:t>Ростовщический капитал……………………………………..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1080" w:hanging="720"/>
        <w:rPr>
          <w:sz w:val="32"/>
          <w:szCs w:val="32"/>
        </w:rPr>
      </w:pPr>
      <w:r>
        <w:rPr>
          <w:sz w:val="32"/>
          <w:szCs w:val="32"/>
        </w:rPr>
        <w:t>Франция: пределы волюнтаризма……………………………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сок литературы……………………………………………2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. Монополизация экономики</w:t>
      </w:r>
    </w:p>
    <w:p>
      <w:pPr>
        <w:pStyle w:val="Normal"/>
        <w:spacing w:lineRule="auto" w:line="398"/>
        <w:ind w:firstLine="540"/>
        <w:jc w:val="both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9"/>
          <w:szCs w:val="29"/>
          <w:u w:val="single"/>
        </w:rPr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Появление огромного множества капиталистических предпри</w:t>
        <w:softHyphen/>
        <w:t>ятий во всех отраслях промышленности породило великую анархию. Особую роль играли частные железные дороги, которые посред</w:t>
        <w:softHyphen/>
        <w:t>ством повышения или понижения тарифа, а также изменения дислокации железнодорожной сети очень серьезно воздействовали на производство. Достаточно было подвести железную до</w:t>
        <w:softHyphen/>
        <w:t>рогу к самому захудалому местечку, чтобы оно получило эко</w:t>
        <w:softHyphen/>
        <w:t>номическое значение, или повысить тариф, чтобы вывести из строя какое-либо промышленное предприятие. В этих условиях предприятия стали группироваться против конкурентов, при</w:t>
        <w:softHyphen/>
        <w:t>влекая к соглашению железные дороги, а затем банки для фи</w:t>
        <w:softHyphen/>
        <w:t>нансирования проводимых мероприятий. Постепенно соглаше</w:t>
        <w:softHyphen/>
        <w:t>ния стали охватывать целые отрасли и промышленные районы. Так возникли промышленные монополии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Одной из первых монополий явился нефтяной трест «Стан</w:t>
        <w:softHyphen/>
        <w:t>дарт ойл», созданный в 1872 г. в США Дж. Рокфеллером на основе соглашения нескольких объединившихся нефтяных компаний с железными дорогами относительно тарифов на перевозку нефти. Дело происходило в период крупного спада производ</w:t>
        <w:softHyphen/>
        <w:t>ства. Поэтому Рокфеллеру без труда удалось скупить большую часть производственных мощностей американской нефтепере</w:t>
        <w:softHyphen/>
        <w:t>рабатывающей промышленности. Когда трест «Стандарт ойл» начал поглощение других предприятий, на его долю приходилось не более 10—20%, а через несколько лет — уже 90% тогда еще очень несложной нефтепереработки (на керосин для освеще</w:t>
        <w:softHyphen/>
        <w:t>ния) в стране. Подобные явления стали происходить и в неко</w:t>
        <w:softHyphen/>
        <w:t>торых других отраслях: однородные предприятия или компании чаще всего под угрозой банкротства или нажимом сильнейшего среди них объединялись в тресты, теряя производственную, коммерческую, часто и юридическую самостоятельность, — все это сосредоточивалось в правлении треста или головной компа</w:t>
        <w:softHyphen/>
        <w:t>нии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290050</wp:posOffset>
                </wp:positionH>
                <wp:positionV relativeFrom="paragraph">
                  <wp:posOffset>-290195</wp:posOffset>
                </wp:positionV>
                <wp:extent cx="0" cy="734695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6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22.85pt" to="731.5pt,555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9"/>
          <w:szCs w:val="29"/>
        </w:rPr>
        <w:t>В ряде случаев предприятия одной отрасли, сохраняя юриди</w:t>
        <w:softHyphen/>
        <w:t>ческую и производственную самостоятельность, заключали со</w:t>
        <w:softHyphen/>
        <w:t>глашение — картель, регулирующее объем производства, сбыт продукции, наем рабочей силы и пр. В других случаях предпри</w:t>
        <w:softHyphen/>
        <w:t>ятия теряли только коммерческую самостоятельность: образо</w:t>
        <w:softHyphen/>
        <w:t>вывалась единая снабженческая и сбытовая контора (синдикат), регулировавшая закупки сырья и сбыт готовой продукции (та</w:t>
        <w:softHyphen/>
        <w:t>кой тип монополий превалировал в России). Наконец, возник</w:t>
        <w:softHyphen/>
        <w:t>ли, если так можно сказать, монополии монополий, в виде кон</w:t>
        <w:softHyphen/>
        <w:t>цернов, объединявших под единым контролем компании раз</w:t>
        <w:softHyphen/>
        <w:t>ных отраслей производства, торговли, банки и пр. В концернах выступал срощенный промышленно-торгово-банковский капитал, получивший наименование финансового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Посредством монополий предприятия стремились как-то ре</w:t>
        <w:softHyphen/>
        <w:t>гулировать производственную и коммерческую жизнь в слож</w:t>
        <w:softHyphen/>
        <w:t>нейших условиях рыночной конкуренции. Поэтому монополис</w:t>
        <w:softHyphen/>
        <w:t>тические объединения на рубеже XIX и XX вв. при помощи со</w:t>
        <w:softHyphen/>
        <w:t>гласованных цен на сырье, готовую продукцию и рабочую силу установили в той или иной степени коммерческий контроль над рядом производств в главных капиталистических странах. Но это поставило под угрозу саму конкуренцию как основу хозяйствен</w:t>
        <w:softHyphen/>
        <w:t>ной жизни, и государство вынуждено было вмешаться, ограни</w:t>
        <w:softHyphen/>
        <w:t>чив процесс монополизации экономики определенными рам</w:t>
        <w:softHyphen/>
        <w:t>ками (антитрестовское законодательство). Таким образом, эко</w:t>
        <w:softHyphen/>
        <w:t>номическая роль государства резко возросла, что дает основание говорить о государственно-монополистическом капитализме как определенном типе экономического развития ряда стран. Мо</w:t>
        <w:softHyphen/>
        <w:t>нополистические процессы неизбежно должны были возник</w:t>
        <w:softHyphen/>
        <w:t>нуть и возникли в масштабе мирового рынка: соглашения между разнонациональными монополиями и даже наднациональные компании. Наблюдая быстрый рост монополий, некоторые уче</w:t>
        <w:softHyphen/>
        <w:t>ные предсказывали неминуемую тотальную монополизацию ры</w:t>
        <w:softHyphen/>
        <w:t>ночного хозяйства и полную гибель малого и среднего бизнеса в XX в. Однако этого не произошло, поскольку малое и среднее производство и обмен могут вполне сосуществовать с крупней</w:t>
        <w:softHyphen/>
        <w:t>шими корпорациям: они незаменимы в деле удовлетворения ежед</w:t>
        <w:softHyphen/>
        <w:t>невных насущных потребностей человека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Движение экономики резко изменило свой темп. В конце XIX — начале XX вв. наиболее высокие темпы экономического развития показали молодые капиталистические государства — США и Германия, вышедшие соответственно на первое и второе места в мире по уровню развития производства и оставив</w:t>
        <w:softHyphen/>
        <w:t>шие позади Англию и Францию (см.таблицу).</w:t>
      </w:r>
    </w:p>
    <w:p>
      <w:pPr>
        <w:pStyle w:val="Normal"/>
        <w:spacing w:lineRule="auto" w:line="398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Удельный вес ряда стран в мировом промышленном производстве(%)</w:t>
      </w:r>
    </w:p>
    <w:tbl>
      <w:tblPr>
        <w:tblW w:w="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96"/>
        <w:gridCol w:w="796"/>
        <w:gridCol w:w="796"/>
        <w:gridCol w:w="796"/>
        <w:gridCol w:w="796"/>
        <w:gridCol w:w="796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98"/>
              <w:jc w:val="center"/>
              <w:rPr/>
            </w:pPr>
            <w:r>
              <w:rPr/>
              <w:t>Страны</w:t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8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8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8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8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91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Англ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Франц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6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Герм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6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СШ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На рубеже веков центр мировой экономики переместился из Европы в Северную Америку.</w:t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I. Вывоз капитала. Англия и Франция</w:t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9"/>
          <w:szCs w:val="29"/>
          <w:u w:val="single"/>
        </w:rPr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I.1. Утрата Англией промышленной гегемонии. </w:t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32"/>
          <w:szCs w:val="32"/>
        </w:rPr>
        <w:t>Факторы промышленного отставания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Если в 1870 г. Англия производила примерно половину трех главных на тогдашнем мировом рынка видов промышленной продукции — угля, чугуна и хлопчатобумажных тканей, то в 1913 г. она давала только 22% мировой угледобычи, выплавляла 13% мирового чугуна, потребляла 23% мирового хлопка. Здесь сказалась устаревшая — физически и морально — производственная база английской индустрии. Внедрение новой техники — дело исключительно сложное и дорогостоящее — и проблема даль</w:t>
        <w:softHyphen/>
        <w:t>нейшего экономического развития Англии приобрела характер выбора: вкладывать капитал в стране или вывозить его в коло</w:t>
        <w:softHyphen/>
        <w:t>нии, где стоимость рабочей силы ниже, следовательно, прибы</w:t>
        <w:softHyphen/>
        <w:t>ли выше. Английские капиталисты пошли по второму пути: вы</w:t>
        <w:softHyphen/>
        <w:t>воз капиталов возрастал, а темпы роста английской промыш</w:t>
        <w:softHyphen/>
        <w:t>ленности все более снижались. К тому же доставка из заморских стран промышленного сырья — руд цветных металлов, каучука, нефти и т.д. также вела к оттоку капитала из страны. И мировая торговая политика изменилась: все больше стран стало отхо</w:t>
        <w:softHyphen/>
        <w:t>дить от политики свободной торговли и возвращалось к протек</w:t>
        <w:softHyphen/>
        <w:t>ционизму, охраняя свою промышленность от конкуренции ан</w:t>
        <w:softHyphen/>
        <w:t>глийских товаров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Структурные изменения в английской промышленности про</w:t>
        <w:softHyphen/>
        <w:t>исходили очень медленно. Наиболее высокими темпами разви</w:t>
        <w:softHyphen/>
        <w:t>вались новые для Англии отрасли тяжелой промышленности — сталелитейная, электротехническая, химическая, обгоняя тра</w:t>
        <w:softHyphen/>
        <w:t>диционные производства. Например, за 1870—1913 гг. производство чугуна возросло в 1,7 раз, в то время как выплавка стали в 38 (но в США и Германии выплавка стали уже сравнялась с чугу</w:t>
        <w:softHyphen/>
        <w:t>ном, а в Англии это производство еще значительно уступало). Перед Первой мировой войной суммарная мощность электро</w:t>
        <w:softHyphen/>
        <w:t>станций в Англии составляла примерно 900 тыс. кВт. — в 2,5 раза меньше, чем в Германии и почти в 10 раз меньше, чем в США. Единственной традиционной отраслью тяжелой промыш</w:t>
        <w:softHyphen/>
        <w:t>ленности, которая и перевооружалась, и показывала устойчи</w:t>
        <w:softHyphen/>
        <w:t>вые темпы роста, являлось судостроение.</w:t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2. Вывоз капитала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Степень концентрации производства и капитала в Англии, где сохранилось большое количество средних и мелких устаревших предприятий, была значительно ниже, чем в США и Германии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Совсем другая картина была в сфере кредита. Перед Первой мировой войной 27 крупным банкам Англии принадлежало около 86% всех вкладов страны. Однако сращивание банков с индуст</w:t>
        <w:softHyphen/>
        <w:t>риальными монополиями не приняло в Англии такой всеобъ</w:t>
        <w:softHyphen/>
        <w:t>емлющий характер, как это было в Германии и США. Британ</w:t>
        <w:softHyphen/>
        <w:t>ский капитализм базировался на колониальной империи. Англий</w:t>
        <w:softHyphen/>
        <w:t>ские колонии (к началу XX в. они по размерам в 100 раз превы</w:t>
        <w:softHyphen/>
        <w:t>шали территорию метрополии) компенсировали британскому капиталу недостатки промышленного развития. По вывозу ка</w:t>
        <w:softHyphen/>
        <w:t>питала Англия оставила далеко позади Америку и Германию. К Первой мировой войне сумма вывозимых из Англии капиталов составляла примерно третью часть общей стоимости экспорта. До 3/4 экспорта капитала шло в Британскую империю и слабо</w:t>
        <w:softHyphen/>
        <w:t>развитые страны Латинской Америки (около 20% — в США, 6% — в страны Европы)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Доходы от заграничных инвестиций в заокеанские рудники, порты, дороги, плантации с лихвой возместили утерю мировой промышленной гегемонии. В последней трети XIX в. национальный доход Англии возрос в 3 раза, а доходы от вложений за рубе</w:t>
        <w:softHyphen/>
        <w:t>жом — в 9 раз! И хотя по причине большого сырьевого и продо</w:t>
        <w:softHyphen/>
        <w:t>вольственного импорта внешнеторговый баланс Англии постоянно носил пассивный характер, но платежный баланс, включающий все виды расчетов с другими странами, неизменно был активным, благодаря возрастающим «невидимым доходам» (проценты на капитал, вложенный за рубежом, посреднические торговые и банковские операции, фрахт, страхование морской торговли и т.д.). В 1913г. сальдо торгового баланса составило минус 159 млн. ф.ст., доходы от услуг — плюс 125 млн. ф.ст., от зарубежных инвестиций — плюс 187 млн. ф.ст. Таким образом, отрицательное внешнеторговое сальдо легко перекрывалось. Английские бан</w:t>
        <w:softHyphen/>
        <w:t>ки, отделения которых были разбросаны по всему свету, разви</w:t>
        <w:softHyphen/>
        <w:t>ли большую активность по кредитованию мировой торговли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Переход от мировой промышленной гегемонии к гегемонии в пределах Британской империи, от прямой торговли промто</w:t>
        <w:softHyphen/>
        <w:t>варами к торговому кредиту, — все это приносило прибыль, но фактически усиливало застой английской экономики. За счет сокращения слоя активных капиталистов в Англии увеличивал</w:t>
        <w:softHyphen/>
        <w:t>ся слой рантье. Накануне Первой мировой войны доходы ран</w:t>
        <w:softHyphen/>
        <w:t>тье намного превышали доходы экспортеров товаров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Готовясь к неизбежной схватке с Германией, Англия в нача</w:t>
        <w:softHyphen/>
        <w:t>ле XX в. начала осуществлять огромную программу военно-мор</w:t>
        <w:softHyphen/>
        <w:t>ского строительства (по принципу: два корабля на каждый но</w:t>
        <w:softHyphen/>
        <w:t>вый немецкий), на что уходило до половины расходной части госбюджета.</w:t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3. Экономическое отставание Франции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Для Франции на рубеже XIX и XX вв. германские и американ</w:t>
        <w:softHyphen/>
        <w:t>ские темпы промышленного развития были недостижимыми — сказывалась узость сырьевой базы. В 1913 г. Франция добывала лишь 2/3 необходимого ей угля, а дорогой импортный уголь вел к повышению стоимости французских фабрикатов и, соответ</w:t>
        <w:softHyphen/>
        <w:t>ственно, снижению их конкурентоспособности. Низкий промыш</w:t>
        <w:softHyphen/>
        <w:t>ленный потенциал определялся также устаревшей технологи</w:t>
        <w:softHyphen/>
        <w:t>ческой сферой. Здесь повторилась в основных чертах английская история: физически и морально изношенное оборудование, во</w:t>
        <w:softHyphen/>
        <w:t>шедшее в строй в 50—60 гг., требовало замены, а для этого требовались соответствующие инвестиции, а они не были сде</w:t>
        <w:softHyphen/>
        <w:t>ланы. Здесь сыграли роль, во-первых, экономический ущерб, на</w:t>
        <w:softHyphen/>
        <w:t>несенный национальной катастрофой — поражением Франции в войне с Пруссией 1870 г. (общая сумма составила 16 млрд. франков, в том числе 5 млрд. контрибуции). Очень тяжело отра</w:t>
        <w:softHyphen/>
        <w:t>зилась на состоянии французской экономики аннексия Герма</w:t>
        <w:softHyphen/>
        <w:t>нией весьма развитых экономических областей — Эльзаса и осо</w:t>
        <w:softHyphen/>
        <w:t>бенно Лотарингии с ее крупными запасами железной руды. Лотарингский бассейн стал железорудной базой германской ме</w:t>
        <w:softHyphen/>
        <w:t>таллургии, а Франция стала ввозить железную руду или гото</w:t>
        <w:softHyphen/>
        <w:t>вый металл. Таким образом, война с Пруссией заметно затор</w:t>
        <w:softHyphen/>
        <w:t>мозила развитие французской тяжелой промышленности.</w:t>
      </w:r>
    </w:p>
    <w:p>
      <w:pPr>
        <w:pStyle w:val="Normal"/>
        <w:spacing w:lineRule="auto" w:line="398"/>
        <w:ind w:firstLine="540"/>
        <w:jc w:val="both"/>
        <w:rPr/>
      </w:pPr>
      <w:r>
        <w:rPr>
          <w:sz w:val="29"/>
          <w:szCs w:val="29"/>
        </w:rPr>
        <w:t>Во-вторых, как отмечалось выше, французская буржуазия явно отдавала предпочтение банковской деятельности перед промыш</w:t>
        <w:softHyphen/>
        <w:t xml:space="preserve">ленной. В конце XIX — начале XX вв. ростовщические черты французского капитализма проступили еще более резко. Зай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274175</wp:posOffset>
                </wp:positionH>
                <wp:positionV relativeFrom="paragraph">
                  <wp:posOffset>-294640</wp:posOffset>
                </wp:positionV>
                <wp:extent cx="0" cy="732917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25pt,-23.2pt" to="730.25pt,553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9"/>
          <w:szCs w:val="29"/>
        </w:rPr>
        <w:t>иностранным государствам давали французским банкирам га</w:t>
        <w:softHyphen/>
        <w:t>рантированный доход, не связанный с промышленным риском, отвлекая в то же время огромные средства от отечественной индустрии. Характерно, что после войны с Пруссией французс</w:t>
        <w:softHyphen/>
        <w:t>кий капитал озаботился прежде всего восстановлением не эко</w:t>
        <w:softHyphen/>
        <w:t>номики своей страны, а своих зарубежных вложений. Для вы</w:t>
        <w:softHyphen/>
        <w:t>платы контрибуции пришлось в 1871 —1873 гг. сократить сумму заграничных капиталов Франции с 10 до 7 млрд. франков. Но уже в 1875 г. заграничные вложения составили 9 млрд. франков, т.е. почти достигли довоенного уровня. Ростовщическая полити</w:t>
        <w:softHyphen/>
        <w:t>ка французских капиталистов имела мощную опору в лице су</w:t>
        <w:softHyphen/>
        <w:t>губо рациональной ментальности французов, предпочитающих гарантированный, пусть небольшой, доход, но без экономи</w:t>
        <w:softHyphen/>
        <w:t>ческого риска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За 1870—1913 гг. объем американской промышленной про</w:t>
        <w:softHyphen/>
        <w:t>дукции увеличился в 13 раз, немецкой — почти в 7 раз, а фран</w:t>
        <w:softHyphen/>
        <w:t>цузской — всего в 3 раза. К восьмидесятым годам XIX в. Фран</w:t>
        <w:softHyphen/>
        <w:t>ция передвинулась со второго места в мировом промышленном производстве на четвертое — после США, Англии и Германии, потеряв свое былое индустриальное значение. В конце XIX — начале XX вв. по сути не удалось преодолеть аграрно-индустриальную структуру французской экономики. Из 16 млн. человек самодеятельного населения в промышленности было занято всего около 2 млн., в сельском хозяйстве — более 5 млн., торговле — более 4 млн. человек. Сельскохозяйственная продукция по сто</w:t>
        <w:softHyphen/>
        <w:t>имости превышала промышленную. Отсталой была и структура самой промышленности, где по-прежнему значительное место занимало производство изысканных средств потребления. На ми</w:t>
        <w:softHyphen/>
        <w:t>ровом рынке наиболее ходовыми видами французской промыш</w:t>
        <w:softHyphen/>
        <w:t>ленной продукции оставались предметы роскоши, производство которых не требовало ни огромных инвестиций, ни новой тех</w:t>
        <w:softHyphen/>
        <w:t>ники, ни экономического риска. Некоторый скачок, сделанный французской тяжелой промышленностью в начале XX в., свя</w:t>
        <w:softHyphen/>
        <w:t>зан с подготовкой военного реванша. Однако накануне Первой мировой войны по выплавке стали — главного военного метал</w:t>
        <w:softHyphen/>
        <w:t>ла — Франция уступала Германии в 4 раза, а США — почти в 7 раз. На рубеже XIX—XX вв. в энергетической базе французс</w:t>
        <w:softHyphen/>
        <w:t>кой промышленности по-прежнему превалировал пар. По сум</w:t>
        <w:softHyphen/>
        <w:t>марной мощности электростанций сорокамиллионная Франция незначительно превосходила небольшую Швецию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В конце XIX в. вступила в период хронического кризиса веду</w:t>
        <w:softHyphen/>
        <w:t>щая отрасль французской экономики — сельское хозяйство. Имея редкую для того времени возможность полностью удовлетво</w:t>
        <w:softHyphen/>
        <w:t>рять свои потребности в хлебе, Франция по урожайности сель</w:t>
        <w:softHyphen/>
        <w:t>скохозяйственных культур занимала всего 11-е место в Европе. Превосходя по посевным площадям Германию на 280 тыс. га, Франция собрала в 1913 г. зерновых на 25 млн. квинталов мень</w:t>
        <w:softHyphen/>
        <w:t>ше. По количеству скота на 1 га земли Франция уступала Герма</w:t>
        <w:softHyphen/>
        <w:t>нии, Англии, Дании, Бельгии и другим странам. Слабая произ</w:t>
        <w:softHyphen/>
        <w:t>водительность земледелия в конечном счете упиралась в гос</w:t>
        <w:softHyphen/>
        <w:t>подство мелкокрестьянского производства, созданного революцией в конце XVIII в. Владелец крохотной парцеллы не мог приме</w:t>
        <w:softHyphen/>
        <w:t>нять сельскохозяйственные машины и искусственные удобре</w:t>
        <w:softHyphen/>
        <w:t>ния. Французские сельскохозпродукты не выдерживали конкурен</w:t>
        <w:softHyphen/>
        <w:t>ции на внешних рыках с дешевыми американскими, канадски</w:t>
        <w:softHyphen/>
        <w:t>ми, аргентинскими продовольственными товарами. Низкий уровень развития сельского хозяйства во многом обусловливал и узость внутреннего рынка: нищее французское крестьянство вынуждено было обходиться без многих промышленных товаров.</w:t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4. Ростовщический капитал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Концентрация французской промышленности происходила значительно медленнее, чем в США, Германии и Англии, но темпы концентрации и централизации банков во Франции пре</w:t>
        <w:softHyphen/>
        <w:t>вышали таковые в других странах. Показателен рост капитала в трех крупнейших банках Франции — «Лионский кредит», «Нацио</w:t>
        <w:softHyphen/>
        <w:t>нальная учетная контора» и «Генеральное общество»: 1870 г. — 627, 1890 г. — 1510, 1909 г. — 5250 млн. франков. Французский финансовый капитал складывался вокруг банков, а не промыш</w:t>
        <w:softHyphen/>
        <w:t>ленных монополий. Его главным центром стал Французский банк. 200 крупнейших акционеров Французского банка (знаменитые 200 семейств!) и составили элиту финансовой олигархии стра</w:t>
        <w:softHyphen/>
        <w:t>ны. Французский банк представлял уникальный случай концен</w:t>
        <w:softHyphen/>
        <w:t>трации финансового капитала в национальном масштабе (в США, например, были две крупнейшие группировки — Моргана и Рокфеллера).</w:t>
      </w:r>
    </w:p>
    <w:p>
      <w:pPr>
        <w:pStyle w:val="Normal"/>
        <w:spacing w:lineRule="auto" w:line="398"/>
        <w:ind w:firstLine="540"/>
        <w:jc w:val="both"/>
        <w:rPr/>
      </w:pPr>
      <w:r>
        <w:rPr>
          <w:sz w:val="29"/>
          <w:szCs w:val="29"/>
        </w:rPr>
        <w:t>К концу XIX в. центром интересов французского финансово</w:t>
        <w:softHyphen/>
        <w:t>го капитала стала ссудно-ростовщическая деятельность за границей. За 1870—1913 гг. промышленное производство во Франции вы</w:t>
        <w:softHyphen/>
        <w:t>росло примерно в 3 раза, а экспорт французского капитала — более чем в 4 раза. Хотя больше всего капитал вывозила не Фран</w:t>
        <w:softHyphen/>
        <w:t>ция, а Англия, именно Франция играла роль мирового ростов</w:t>
        <w:softHyphen/>
        <w:t>щика. Английский капитал представлял главным образом п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118600</wp:posOffset>
                </wp:positionH>
                <wp:positionV relativeFrom="paragraph">
                  <wp:posOffset>-340360</wp:posOffset>
                </wp:positionV>
                <wp:extent cx="0" cy="7388225"/>
                <wp:effectExtent l="15240" t="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828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-26.8pt" to="718pt,554.9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9"/>
          <w:szCs w:val="29"/>
        </w:rPr>
        <w:t>мышленные инвестиции, а французский — займы иностранным государствам. Перед Первой мировой войной из 104 млрд. фран</w:t>
        <w:softHyphen/>
        <w:t>ков, что стоили французские ценные бумаги, всего 9,5 млрд. относилось к французской промышленности и торговле, остальные представляли собой облигации различных вложений за рубежом. Международное ростовщичество наложило паразитический от</w:t>
        <w:softHyphen/>
        <w:t>тенок на всю жизнь страны. Во Франции навсегда осталась наи</w:t>
        <w:softHyphen/>
        <w:t>большая прослойка рантье, живущих только на проценты обли</w:t>
        <w:softHyphen/>
        <w:t>гаций иностранных займов, без всякого промышленного и тор</w:t>
        <w:softHyphen/>
        <w:t>гового риска. Ростовщичество деформировало экономику не только Франции, но и стран, получавших парижские займы. Накануне Первой мировой войны из 42,5 млрд. заграничных вложений Франции хозяйственное применение имело всего 10 млрд., на остальные деньги главным образом вооружались будущие союз</w:t>
        <w:softHyphen/>
        <w:t>ники против Германии. 12 млрд. заемных франков приходилось на Россию, на эти средства был создан ряд заводов и промыс</w:t>
        <w:softHyphen/>
        <w:t>лов, Транссиб, киевский, питерский, одесский трамваи. Но они были достаточно оплачены русской кровью — царизм подавил революцию 1905 г., а в августе 1914, в самом начале Первой мировой войны провел неподготовленное наступление в Восточной Пруссии, окончившееся катастрофой, но позволившее оттянуть часть немецких сил от Парижа. Поскольку процент по русским займам был выше обычного (до 14% годовых против 2), они пользовались громадной популярностью во Франции. До 10% населения страны владели накануне Первой мировой войны рус</w:t>
        <w:softHyphen/>
        <w:t>скими облигациями, для приобретения которых тысячи фран</w:t>
        <w:softHyphen/>
        <w:t>цузов продавали свою землю и дома..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Хотя Франция в XIX — начале XX вв. овладела большими колониями в Африке, Юго-Восточной Азии, Океании и созда</w:t>
        <w:softHyphen/>
        <w:t>ла империю, по территории в 17 раз превышающую метрополию, французский финансовый капитал, наживаясь в основном на эксплуатации стран-должников, не был заинтересован в произ</w:t>
        <w:softHyphen/>
        <w:t>водственном использовании колоний. Поэтому колонии в экономи</w:t>
        <w:softHyphen/>
        <w:t>ке Франции играли гораздо меньшую роль, чем в экономике Англии. Перед Первой мировой войной в колонии экспортиро</w:t>
        <w:softHyphen/>
        <w:t>валось всего 13% вывозимых Францией товаров и менее 10% вывозимых капиталов. Из колоний поступило всего 9,5% француз</w:t>
        <w:softHyphen/>
        <w:t>ского импорта. Главные доходы приносило ростовщичество, и Франция, чей экономический потенциал значительно уступал Германии, содержала армию, почти равную по численности немецкой.</w:t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pacing w:lineRule="auto" w:line="398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5. Франция: пределы волюнтаризма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Важную веху в экономической истории Франции ознаменовал 1958 г. Характерная для Пятой республики политическая стабиль</w:t>
        <w:softHyphen/>
        <w:t>ность, установившаяся с возвратом к власти генерала де Голля (1958-1969 гг.), а также стимулирующее воздействие Общего рынка способствовали непрерывному экономическому росту и сохране</w:t>
        <w:softHyphen/>
        <w:t>нию равновесия в сфере торговли, бюджета и денежного обраще</w:t>
        <w:softHyphen/>
        <w:t>ния, по крайней мере, до конца 60-х гг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Несколько важных событий 60-х — 70-х гг. оказали заметное вли</w:t>
        <w:softHyphen/>
        <w:t>яние на экономическую конъюнктуру во Франции. В 1962 г. после предоставления независимости Алжиру сотни тысяч репатриан</w:t>
        <w:softHyphen/>
        <w:t>тов вернулись оттуда в метрополию и получили существенную ком</w:t>
        <w:softHyphen/>
        <w:t>пенсацию от государства. Чтобы избежать инфляции, которую могло повлечь увеличение покупательной способности населения, новый министр экономики и финансов Валери Ж. д’Эстен стал про</w:t>
        <w:softHyphen/>
        <w:t>водить жесткую бюджетную политику. В результате рост цен ока</w:t>
        <w:softHyphen/>
        <w:t>зался весьма незначительным, а деловая активность осталась на до</w:t>
        <w:softHyphen/>
        <w:t>вольно высоком уровне, что позволило быстро решить пробле</w:t>
        <w:softHyphen/>
        <w:t>му безработицы, вызванную резким увеличением предложения на рынке рабочей силы. Незначительное увеличение заработной платы в тот период облегчило восстановление экономического рав</w:t>
        <w:softHyphen/>
        <w:t>новесия в стране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События мая 1968 г. явились в определенной степени ответом на сдерживание роста покупательной способности. Студенческие волнения и ревизия системы моральных ценностей сочетались с мирным движением за повышение уровня жизни, результатом ко</w:t>
        <w:softHyphen/>
        <w:t>торого явилось значительное увеличение заработной платы в июне 1968 г. (минимальная заработная плата выросла на 30%, а все другие виды заработков — на 10%). Произошло ускорение темпов инфля</w:t>
        <w:softHyphen/>
        <w:t>ции, но спрос оставался на достаточно высоком уровне. Сочетание этих факторов обеспечило устойчивый рост французской экономи</w:t>
        <w:softHyphen/>
        <w:t>ки в период президентства Ж. Помпиду (1969-1974гг.)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Большой неожиданностью явился нефтяной кризис, который на первых порах рассматривался как преходящее явление. Так, после принятия плана замедления деловой активности в сентябре 1974 г., выполнение которого привело к возникновению бюджетно</w:t>
        <w:softHyphen/>
        <w:t>го излишка, правительство Ж. Ширака (май 1974 г. — август 1976 г.) приняло в сентябре 1975 г. амбициозный план ускоренного разви</w:t>
        <w:softHyphen/>
        <w:t>тия экономики. Этот план, предусматривавший строительство ско</w:t>
        <w:softHyphen/>
        <w:t>ростной железнодорожной магистрали Юг — Восток и нескольких автострад, способствовал не столько поддержке платежеспособно</w:t>
        <w:softHyphen/>
        <w:t>го спроса населения, сколько инвестициям в инфраструктуру. Вы</w:t>
        <w:softHyphen/>
        <w:t>полнение этого плана обеспечило предполагаемый рост экономи</w:t>
        <w:softHyphen/>
        <w:t>ки, но в области занятости результаты оказались гораздо скромнее: удалось стабилизировать безработицу на уровне 800 тыс. человек, тогда как год назад этот показатель составлял 400 тыс. человек. Кроме того, произошло значительное ускорение инфляции и ухуд</w:t>
        <w:softHyphen/>
        <w:t>шился платежный баланс.</w:t>
      </w:r>
    </w:p>
    <w:p>
      <w:pPr>
        <w:pStyle w:val="Normal"/>
        <w:spacing w:lineRule="auto" w:line="398"/>
        <w:ind w:firstLine="540"/>
        <w:jc w:val="both"/>
        <w:rPr/>
      </w:pPr>
      <w:r>
        <w:rPr>
          <w:sz w:val="29"/>
          <w:szCs w:val="29"/>
        </w:rPr>
        <w:t>По инициативе нового премьер-министра Р. Барра в сентябре 1976 г. правительство приступило к выполнению нового плана за</w:t>
        <w:softHyphen/>
        <w:t>медления деловой активности, что проявилось в замораживании цен и заработной платы па три месяца и распространении прину</w:t>
        <w:softHyphen/>
        <w:t xml:space="preserve">дительного займа среди налогоплательщиков. Поскольку эта ме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890000</wp:posOffset>
                </wp:positionH>
                <wp:positionV relativeFrom="paragraph">
                  <wp:posOffset>-690245</wp:posOffset>
                </wp:positionV>
                <wp:extent cx="0" cy="736092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pt,-54.35pt" to="700pt,52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9"/>
          <w:szCs w:val="29"/>
        </w:rPr>
        <w:t>совпала с неблагоприятным сельскохозяйственным годом из-за очень жаркого лета, заем получил название «налог на засуху»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Главным содержанием экономической политики стало всемер</w:t>
        <w:softHyphen/>
        <w:t>ное поощрение развития промышленности посредством дальней</w:t>
        <w:softHyphen/>
        <w:t>шей концентрации производства, образования крупнейших мо</w:t>
        <w:softHyphen/>
        <w:t>нополий и усиления их связи с государством. Предусматривалось быстрое развитие практически всех отраслей промышленности. Позднее эта линия получила название «индустриальный импера</w:t>
        <w:softHyphen/>
        <w:t>тив» (пропорциональное развитие практически всех отраслей эко</w:t>
        <w:softHyphen/>
        <w:t>номики)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Реализовать намеченные программы предполагалось на основе начавшейся научно-технической революции. Уже в 60-е гг. наука стала превращаться в непосредственную производительную силу, во многом определяющую развитие промышленности, транспорта, сельского хозяйства. Одновременно НТР потребовала структурной перестройки промышленности. Быстрое развитие получают авиа</w:t>
        <w:softHyphen/>
        <w:t>ция, химическая и автомобильная отрасли, значительно возросло производство счетно-решающих устройств, пластмасс. Создаются новейшие отрасли военно-промышленного комплекса: атомная, ра</w:t>
        <w:softHyphen/>
        <w:t>кетная, аэрокосмическая. Франция превратилась в третью ядерную державу мира. Развитие НТР привело к увеличению темпов про</w:t>
        <w:softHyphen/>
        <w:t>мышленного развития страны. За 10 лет, с 1958 по 1968 гг., объем промышленного производства возрос более чем на 60%; темпы роста промышленной продукции составляли 5,5% в год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Участие Франции в европейской экономической интеграции усилило государственно-монополистические тенденции в экономи</w:t>
        <w:softHyphen/>
        <w:t>ке. Правительство систематически принимало планы экономичес</w:t>
        <w:softHyphen/>
        <w:t>кого и социального развития, охватывавшие среду финансово-эко</w:t>
        <w:softHyphen/>
        <w:t>номической и технической политики. Заботясь о повышении кон</w:t>
        <w:softHyphen/>
        <w:t>курентоспособности фирм, государство посредством субсидий, за</w:t>
        <w:softHyphen/>
        <w:t>казов и других льгот всемерно поощряло монополистическую кон</w:t>
        <w:softHyphen/>
        <w:t>центрацию. В 60-е гг. этот процесс принял взрывной характер. В ре</w:t>
        <w:softHyphen/>
        <w:t>зультате слияния монополий различных отраслей промышленнос</w:t>
        <w:softHyphen/>
        <w:t>ти появились гигантские финансово-промышленные комплексы (финансовые группы). Именно они со второй половины 60-х гг. стали главной организационной формой монополистических объ</w:t>
        <w:softHyphen/>
        <w:t>единений во Франции. Наряду с ранее известными гигантами: Парижско-Нидерландским банком, Индокитайским банком, банками Ротшильдов и братьев Лазар, концернами де Ванделя и Шнейдера в число ведущих финансовых групп вошли банк «Коммерческий кредит», финансовая группа авиапромышленника Дассо, химичес</w:t>
        <w:softHyphen/>
        <w:t>кий концерн «Рон-Пуленк». Всего 10 финансово-промышленных групп распоряжались 40% частного имущества и имели решающее влияние в руководстве национализированными отраслями промышленности, которые в 1967 г. давали 11% промышленной про</w:t>
        <w:softHyphen/>
        <w:t>дукции и охватывали 38% производственных капиталовложений. Тем не менее и в 60-е гг. степень концентрации промышленнос</w:t>
        <w:softHyphen/>
        <w:t>ти во Франции была ниже, чем в других высокоразвитых капита</w:t>
        <w:softHyphen/>
        <w:t>листических странах. Из 711 тыс. промышленных предприятий, су</w:t>
        <w:softHyphen/>
        <w:t>ществовавших в стране в 1962 г., более 600 тыс., или 84%, принад</w:t>
        <w:softHyphen/>
        <w:t>лежали к числу мелких, имеющих не более пяти рабочих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Со второй половины 60-х гг. многонациональные корпорации, в которые перерастали крупнейшие французские компании, стали тяготиться достаточно жесткими методами программирования. Ориентирование на экономическую конъюнктуру ЕЭС и всего ми</w:t>
        <w:softHyphen/>
        <w:t>рового хозяйства требовало большей свободы предпринимательства. Идя навстречу частному монополистическому капиталу, прави</w:t>
        <w:softHyphen/>
        <w:t>тельство взяло курс на «либерализацию планов», смягчение или от</w:t>
        <w:softHyphen/>
        <w:t>мену «нормативных методов вмешательства». Тем самым француз</w:t>
        <w:softHyphen/>
        <w:t>ские программы приблизились к чисто прогнозным документам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Научно-техническая революция и расширение масштабов про</w:t>
        <w:softHyphen/>
        <w:t>мышленного производства ускорили интенсификацию и индустри</w:t>
        <w:softHyphen/>
        <w:t>ализацию сельского хозяйства. Был осуществлен постепенный пере</w:t>
        <w:softHyphen/>
        <w:t>ход к комплексной механизации и применению системы машин как в земледелии, так и в животноводстве. Крупные капиталовложения и повышение производительности труда позволили увеличить за 10 лет производство сельскохозяйственной продукции на 66%. В ре</w:t>
        <w:softHyphen/>
        <w:t>зультате Франция стала вторым (после США) экспортером продо</w:t>
        <w:softHyphen/>
        <w:t>вольствия, крупнейшим поставщиком молочных продуктов и вина, единственной в Западной Европе страной, вывозящей зерновые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В 60-е гг. значительно активизировалась внешняя торговля Франции. На ее развитие оказали воздействие два основных факто</w:t>
        <w:softHyphen/>
        <w:t>ра: переход к открытой экономике в рамках Общего рынка и распад французской колониальной системы. 1 января 1960 г. независи</w:t>
        <w:softHyphen/>
        <w:t>мость получил Камерун, чуть позже — Того и другие государства, ранее входившие в состав французской Экваториальной и француз</w:t>
        <w:softHyphen/>
        <w:t>ской Западной Африки. Всего в течение 1960 г., названного «годом Африки», получили независимость 14 бывших французских коло</w:t>
        <w:softHyphen/>
        <w:t>ний в Африке. Согласно Эвианским соглашениям 1962 г. статус само</w:t>
        <w:softHyphen/>
        <w:t>стоятельного государства получила последняя колония Франции — Алжир. В 1960-1963 гг. почти все эти государства заключили с ней соглашение об экономической, технической и военной помощи.</w:t>
      </w:r>
    </w:p>
    <w:p>
      <w:pPr>
        <w:pStyle w:val="Normal"/>
        <w:spacing w:lineRule="auto" w:line="398"/>
        <w:ind w:firstLine="540"/>
        <w:jc w:val="both"/>
        <w:rPr/>
      </w:pPr>
      <w:r>
        <w:rPr>
          <w:sz w:val="29"/>
          <w:szCs w:val="29"/>
        </w:rPr>
        <w:t>Несмотря на усиление экономических позиций в колониях, доля их во внешней торговле Франции снизилась. Одновременно резко возрос объем связей со странами — членами Общего рын</w:t>
        <w:softHyphen/>
        <w:t xml:space="preserve">ка. В 1967 г. внешнеторговый оборот Франции в рамках ЕЭС бы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938260</wp:posOffset>
                </wp:positionH>
                <wp:positionV relativeFrom="paragraph">
                  <wp:posOffset>-567055</wp:posOffset>
                </wp:positionV>
                <wp:extent cx="0" cy="731075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8pt,-44.65pt" to="703.8pt,53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9"/>
          <w:szCs w:val="29"/>
        </w:rPr>
        <w:t>в три раза больше, чем в рамках бывших колоний, хотя еще в 1958 г. торговля с ними велась более активно, чем с европейскими государ</w:t>
        <w:softHyphen/>
        <w:t>ствами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Таким образом, в 70-х гг. во французской экономике возникла новая ситуация, поставившая под вопрос методы регулирования, применяемые государством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В сфере конъюнктуры применение французского варианта stop and go означало, что старые методы оказались неэффективными. Правительство Барра пошло по пути постепенного изменения эко</w:t>
        <w:softHyphen/>
        <w:t>номической политики. С одной стороны, оно стало осторожно за</w:t>
        <w:softHyphen/>
        <w:t>щищать франк посредством сокращения бюджетного дефицита, а с другой стороны, ужесточило денежно-кредитную политику, что при</w:t>
        <w:softHyphen/>
        <w:t>вело к сокращению темпов инфляции. Параллельно «плавное» сдер</w:t>
        <w:softHyphen/>
        <w:t>живание заработной платы должно было позволить предприятиям работать рентабельно при одновременной либерализации цен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В сфере структурной перестройки произошло изменение мето</w:t>
        <w:softHyphen/>
        <w:t>дов и целей планирования. Вначале планы рассматривались как строго обязательные программы, поэтому четвертый план (1962-1965 гг.) и пятый план (1966-1970 гг.), получивший название «План социально-экономического развития», включали такие показатели, как темпы прироста ВНП. Если указанные показатели и были до</w:t>
        <w:softHyphen/>
        <w:t>стигнуты, то намеченное строительство предприятий и учрежде</w:t>
        <w:softHyphen/>
        <w:t>ний социально-культурного назначения не было выполнено в пол</w:t>
        <w:softHyphen/>
        <w:t>ном объеме. Первый нефтяной кризис заставил правительство пе</w:t>
        <w:softHyphen/>
        <w:t>ресмотреть задания шестого экономического плана (1971-1975 гг.). Исполнительная власть уже не располагала необходимыми финан</w:t>
        <w:softHyphen/>
        <w:t>совыми и иными средствами, чтобы добиваться безусловного вы</w:t>
        <w:softHyphen/>
        <w:t>полнения правительственных программ. Таким образом, разработ</w:t>
        <w:softHyphen/>
        <w:t>ка плана стала для государства поводом для обсуждения и согласо</w:t>
        <w:softHyphen/>
        <w:t>вания деятельности хозяйствующих субъектов, а также инструмен</w:t>
        <w:softHyphen/>
        <w:t>том изучения рынка для каждой отрасли экономики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Составление плана позволяло государству установить договор</w:t>
        <w:softHyphen/>
        <w:t>ные отношения с местными органами самоуправления и разрабо</w:t>
        <w:softHyphen/>
        <w:t>тать программу государственных расходов на предстоящий период. Благодаря седьмому плану (1976-1980 гг.) были организованы раз</w:t>
        <w:softHyphen/>
        <w:t>витие телефонной сети и производство необходимого оборудова</w:t>
        <w:softHyphen/>
        <w:t>ния в рамках долгосрочной программы телефонизации, что позво</w:t>
        <w:softHyphen/>
        <w:t>лило Франции обладать одной из лучших телефонных сетей мира и быть в авангарде технического прогресса в этой области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Политика структурной перестройки стала ориентироваться на стимулирование деловой активности: произошел отказ от попыток прямого контроля за деятельностью предприятий путем директив</w:t>
        <w:softHyphen/>
        <w:t>ного планирования и национализации.</w:t>
      </w:r>
    </w:p>
    <w:p>
      <w:pPr>
        <w:pStyle w:val="Normal"/>
        <w:spacing w:lineRule="auto" w:line="398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>. Список литературы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Раицкий К.А. Мировая экономика. Экономика зарубежных стран. Учеб. – М.: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Швандер В.А. Мировая экономика: введение во внешнеэкономическую деятельность: Учеб. пособие для студентов. – М.: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Халевинская Е.Д., Крозе И. Мировая экономика: Учебник / Под ред. Е.Д. Халевинской. – М.: Юрист, 1999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5:00Z</dcterms:created>
  <dc:creator>лапа</dc:creator>
  <dc:description/>
  <cp:keywords/>
  <dc:language>en-US</dc:language>
  <cp:lastModifiedBy>Mage</cp:lastModifiedBy>
  <dcterms:modified xsi:type="dcterms:W3CDTF">2011-10-04T00:55:00Z</dcterms:modified>
  <cp:revision>2</cp:revision>
  <dc:subject/>
  <dc:title>Московская финансово-юридическая академия</dc:title>
</cp:coreProperties>
</file>