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кономика и макроэкономика</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ынок капитала</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зяйстве существует еще один рынок, это рынок капитала, на котором даются и берутся напрокат деньги. Поскольку деньги берутся в долг в основном для приобретения капитальных благ, этот рынок и называют рынком капитал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ача денег в долг называется предоставлением ссуды или кредита (от лат. creditum - "ссуда"). Соответственно, тех, кто дает деньги в долг, называют кредиторами, а тех, кто берет деньги в долг, называют заемщика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ынке капитала существует цена, которая показывает, сколько нужно заплатить за прокат денег. Поскольку и цена, и количество на этом рынке измеряются в одних и тех же единицах - деньгах, для измерения цены используют относительные величины - процент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ой процента называется цена, которую нужно уплатить за использование денег в течение некоторого промежутка времени, выраженная в процентах. Например, ставка 5% в год означает, что за использование 1000 рублей в течение года нужно заплатить 50 рубл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ынке капитала существуют спрос и предложение, которые определяют равновесную ставку процента (цену) и количество отданных напрокат денег.</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особенностей рынка капитала является то, что любая фирма и любой потребитель может выступить на этом рынке как в качестве кредитора, так и в качестве заемщика. Во-первых, все фирмы и потребители используют этот "ресурс" в своей деятельности (и поэтому могут нуждаться в нем). Во-вторых, этот "ресурс" не требует производства (поэтому любая фирма или потребитель может обладать деньгами независимо от рода своей деятель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на капитал предъявляют фирмы и население. При этом мотивы поведения их несколько различаются, но в результате они ведут себя схожим образом: при снижении ставки процента фирмы и потребители увеличивают спрос на кредит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кривая рыночного спроса на капитал имеет отрицательный наклон (рис.1), как и любая кривая спроса на благо или ресурс.</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33245" cy="170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1833245" cy="1701165"/>
                    </a:xfrm>
                    <a:prstGeom prst="rect">
                      <a:avLst/>
                    </a:prstGeom>
                  </pic:spPr>
                </pic:pic>
              </a:graphicData>
            </a:graphic>
          </wp:inline>
        </w:drawing>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Рис.1 Кривая рыночного спрос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рмы предъявляют спрос на капитал для того, чтобы использовать его для приобретения капитальных благ (оборудования, материалов и т.д.) и получения прибыли. Они прибегают к услугам заемного капитала тогда, когда им не хватает своих собственных денег (например, вырос спрос на их продукт и фирмы хотят расширить производство). При этом чем дешевле фирме будет обходиться кредит, тем большее количество денег она захочет взять взайм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фирма в розничной торговле при низкой ставке процента решит взять кредит и построить три новых магазина, при более высокой ставке процента она решит построить только два магазина, при еще более высокой - только один, а при некотором значении ставки процента вообще откажется от расширения производ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требители берут деньги взаймы не для получения прибыли, а для покупки какие-либо потребительских благ. Делают они это в нескольких случая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ни могут брать деньги в долг для обеспечения текущего потребления в случае непредвиденного уменьшения дохода. В этом случае деньги нужны для приобретения благ первой необходимости и, строго говоря, не являются капиталом. Подобные займы могут существовать в условиях неопределенности в получении дохода - например, в случае неурожая у земледельце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отребители могут брать кредит для покупки капитальных потребительских благ, которые имеют относительно высокую цену и требуют откладывания денег из дохода в течение длительного промежутка времен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потребитель хочет купить рояль, который стоит 10 000 рублей. Для того чтобы собрать нужную сумму, потребителю нужно десять лет откладывать по 1000 рублей. Потребитель может не ждать десять лет, а взять в долг 10 000 рублей и купить рояль сразу, а потом в течение десяти лет выплачивать долг с процентами. В этом случае он начнет сразу получать полезность от рояля, но рояль ему обойдется дороже. Величина процентов, которые он заплатит, будет являться платой за возможность быстрее получить роял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потребитель при заданной ставке процента сделает свой выбор, который определяется несколькими факторами. Во-первых, предпочтениями потребителя - более нетерпеливый потребитель, который желает побыстрее начать играть на рояле, скорее будет готов заплатить нужную сумму в виде процентов за то, чтобы начать потреблять это благо немедленно. Во-вторых, степенью определенности будущего - если потребитель плохо знает свои доходы в будущем, он может не решиться брать взаймы, так как у него могут возникнуть проблемы с возвратом долга. В-третьих, величиной дохода потребителя - чем беднее потребитель, тем скорее он решит подождать и не платить дополнительные деньги за приближение начала потребл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ставки процента меняет выбор потребителей - чем ниже процент, тем больше потребителей решают взять деньги в долг и купить благо сразу, а не "терпеть" до того момента, пока накопят нужную сумму са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уменьшении ставки процента спрос на капитал увеличивается, так как и фирмы, и население решают взять больше денег в долг.</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вая предложения капитала имеет положительный наклон (рис. 2), который тоже определяется поведением потребителей и фир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71675"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1971675" cy="1809750"/>
                    </a:xfrm>
                    <a:prstGeom prst="rect">
                      <a:avLst/>
                    </a:prstGeom>
                  </pic:spPr>
                </pic:pic>
              </a:graphicData>
            </a:graphic>
          </wp:inline>
        </w:drawing>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Рис.2 Кривая предложения капитал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рмы выступают в качестве кредиторов, если у них образуются временно "лишние" деньги, которые они не могут использовать c прибылью сами. Каковы причины появления "лишних" денег?</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причин появления у отдельной фирмы временно свободных денежных средств может быть необходимость сберегать часть получаемой прибыли в виде амортизационных отчислений, предназначенных для покрытия затрат на капитальное благо. Например, если фирма владеет каким-то оборудованием, которое стоит 1 млн. рублей и изнашивается в течение 5 лет, ей нужно в течение 5 лет собрать необходимую сумму для приобретения нового блага взамен изношенного. Например, она может откладывать каждый год из выручки по 200 тысяч, чтобы по прошествии этих 5 лет получить необходимый миллион. Таким образом, каждый год у фирмы будут появляться 200 тысяч рублей, которые при этом оказываются временно "лишними" и могут быть отданы в долг на рынке капитал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источником тоже может быть собственный капитал фирмы - в том случае, если фирма не может прибыльно его использовать сама. Например, в результате падения спроса на ее продукцию фирма решает несколько сократить производство и часть освободившихся денег отдает временно в долг на рынке капитала. Чем выше ставка процента, тем большая часть операций фирмы окажется неприбыльной и большее количество денег фирма согласится отдать в долг.</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требители имеют мотивы для сбережения части своего дохода, аналогичные тем, которые побуждали их брать взайм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ни могут откладывать деньги, чтобы компенсировать низкий доход в будущем - делать сбережения на старость. Потом они смогут увеличить свой уровень потребления за счет расходования этих сбережен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как мы уже говорили, потребители могут откладывать деньги на покупку капитального блага. Чем выше будет процент, тем большее количество потребителей откажутся брать кредит для покупки дорогой вещи и будут сберегать деньги - то есть выступят на рынке капитала не в качестве покупателей, а в качестве продавц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лец фирмы (как потребитель) в случае получения высокой прибыли может принять решение не тратить ее на собственные нужды, а использовать для получения дополнительного дохода. Например, отдать в долг на рынке капитала для получения прибыли в виде процент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зяйстве могут существовать владельцы денежных капиталов, которые используют их только для получения прибыли в виде процента и отдают деньги в долг, - таких людей называют рантье. Когда рантье возвращают его ссуды, он снова отдает деньги в долг и, таким образом, опять выступает в качестве кредитора. Рантье могут быть "вечными" продавцами или кредиторами на рынке капитал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ложение заемных средств отчасти образуется за счет того, что у фирм и у потребителей образуются временно "лишние" денежные запас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ынке капитала существуют некоторые кривые спроса и предложения. Пересечение этих кривых определяет равновесную ставку процента (рис.3). Эта ставка определяет, какая часть потребителей и фирм, которые могут быть либо кредиторами, либо заемщиками, выступит в качестве первых, а какая - в качестве вторы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71675"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971675" cy="1809750"/>
                    </a:xfrm>
                    <a:prstGeom prst="rect">
                      <a:avLst/>
                    </a:prstGeom>
                  </pic:spPr>
                </pic:pic>
              </a:graphicData>
            </a:graphic>
          </wp:inline>
        </w:drawing>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Рис.3 Равновесная ставка процент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и тратят взятые в долг деньги на рынках потребительских благ длительного пользования, а фирмы - на рынках промежуточных благ.</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заметить, что в данном случае произошло как бы перераспределение покупательных возможностей среди участников хозяйства. Одни фирмы и потребители, которые обладали возможностью распорядиться частью общего продукта хозяйства, временно передали эту возможность другим фирмам и потребителям за плату в виде процента. При этом величина общего спроса на рынках благ не изменяется, а изменяется только структур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ие на рынке капитала может измениться при изменении любого из обстоятельств, определяющих положение кривых спроса и предлож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дним из основных факторов является информация о будущем доходе (для потребителей) и спроса (для фирм), относительно быстро равновесие может изменяться в результате изменения ожиданий будущих событий. Например, если в хозяйстве распространится информация о грядущей депрессии или подъеме в хозяйстве, потребители и фирмы могут резко изменить свое поведение на рынке капитал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ее длительном периоде равновесие может смещаться в результате изменения менее подвижных факторов - например, степени бережливости потребителей (если люди будут менее заинтересованы в текущем потреблении и захотят больше денег отложить "на потом", сохранить для детей и т. д.). Или по мере увеличения доходов потребителей (если люди будут становиться богаче, они смогут откладывать большие суммы, например собирать деньги не на покупку велосипеда, а на покупку яхты или самолета). Или просто по мере роста хозяйства - чем больше фирм и потребителей будет в хозяйстве, тем большее количество участников будет на рынке капитал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рынок предполагает место и время встречи продавцов и покупателей. Рынок капитала тоже должен обладать подобными институтами, которые облегчали бы встречу кредиторов и заемщиков и уменьшали транзакционные затрат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рынок капитала имеет свою особенность, которая влияет на его институциональное устройство. Эта особенность заключается в том, что все фирмы и потребители, желающие дать или взять деньги в долг, готовы сделать это с различными суммами и на различный срок. Одни потребители хотят дать в долг на полгода, а другие - на два года. Одни фирмы хотят взять кредит на два месяца, а другие - на десять лет. У всех участников рынка в такой ситуации были бы огромные транзакционные затраты, связанные с поиском партнера, у которого будет желание взять (дать) в долг нужную сумму на нужный срок. Одним из выходов из этой ситуации является появление посредников на рынке капитала, которые облегчат задачу поиска партнера для участников этого рынка. Отдельный посредник будет объединять все деньги, отданные в долг при равновесной ставке процента, в один большой "котел" и потом из этого котла раздавать нужные суммы всем желающим взять кредит. Посредник на рынке капитала будет действовать в своих собственных интересах - ради получения прибыли. Посредник от своего имени возьмет в долг у всех фирм и потребителей, желающих стать кредиторами, и от своего имени даст в долг фирмам и потребителям, желающим стать заемщиками. Причем, чтобы получить прибыль, он будет брать в долг по меньшей ставке процента, чем отдавать. Разница между ставками будет составлять его выручку, из которой он будет оплачивать все расходы по проведению операций и, возможно, получать прибыл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ники выполняют роль, схожую с магазинами, которые скупают товары у производителей и распродают их потом потребителям, снижая транзакционные затраты обеих сторон.</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средников на рынке капитала нет единого названия, что вызывается различными вида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ники могут быть специализированными, если они работают только с некоторыми видами кредитов или некоторыми видами участников рынка. Например, могут существовать пенсионные фонды, которые принимают сбережения потребителей для последующей выплаты им пенсии и отдают их в долг на рынке капитала. Или сберегательные кассы, которые тоже работают с потребителями, собирающими или занимающими деньги для покупки дорогого блага (дома, машины и т. д.).</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средники на рынке капитала могут быть универсальными, если они работают со множеством типов кредиторов и заемщико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Одним из основных видов посредников на рынке капитала могут быть банки, которые сочетают выдачу ссуд с выполнением двух других важных функций: обеспечения безопасности операций с деньгами и обслуживания безналичного оборота денег. В финансовой практике часто приходится решать задачу, обратную наращенной сумме: по заданной сумме Дк, которую следует уплатить через некоторое время Т, необходимо определить сумму полученной ссуды Дн. Такие ситуации возникают, когда руководство организации разрабатывает условия определенных контрактов, когда проценты с заданной суммы Дк удерживаются непосредственно при выдаче ссуды. В этом случае говорят, что сумма Дк дисконтируется. Термин "дисконтирование" употребляется и как средство определения любой стоимостной величины Дк, вне зависимости от того, имела ли место в действительности финансовая операция (кредитование, выдача денег в долг и т. д.).</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понятия дисконтирования</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 процесс начисления и удержания процентов вперед называется учет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онт — проценты в виде разности между Дк и Дн:</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Дк - Дн;</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едение стоимостного показателя — определение стоимостной величины будущего периода в настоящий момент времен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ида процентной ставки применяют два вида дисконтирования: математическое дисконтирование и банковский (коммерческий) учет.</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Математическое дисконтирование позволяет решать задачу: какую первоначальную сумму надо выдать в долг (Дн), чтобы при начислении на нее процентов 'ставке "а" к концу срока получить наращенную сумму, равную (Дк).</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ри начислении по простым процентам используется формул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 = Дк х [1 : (1 + 3 х 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где а - годовая ставк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Тс/ Т, Тс - период ссуды в днях;</w:t>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база распределения (360, 365 или 366 дн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1 + 3 х а)] называют дисконтным множителем, он показывает, какую долю составляет первоначальная ссуда Дн в наращенной сумме ссуды Дк.</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50895" cy="1136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 r="-3" b="-9"/>
                    <a:stretch>
                      <a:fillRect/>
                    </a:stretch>
                  </pic:blipFill>
                  <pic:spPr bwMode="auto">
                    <a:xfrm>
                      <a:off x="0" y="0"/>
                      <a:ext cx="3350895" cy="113665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ест1. Потребитель достигает максимально возможной полезности, есл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б) выбирает общую точку на своей бюджетной линии и на одной из кривых безразличия.</w:t>
      </w:r>
    </w:p>
    <w:p>
      <w:pPr>
        <w:pStyle w:val="Normal"/>
        <w:widowControl w:val="false"/>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ест2. Средние общие издержки производства продукции достигают минимальной величины при таком объеме продукции, ког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г) МС=АТС (АС)</w:t>
      </w:r>
    </w:p>
    <w:p>
      <w:pPr>
        <w:pStyle w:val="Normal"/>
        <w:widowControl w:val="false"/>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ест 3. Дефлятор ВВП – эт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а) Отношение номинального ВВП к реальному ВВП</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9552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7" r="-16" b="-77"/>
                    <a:stretch>
                      <a:fillRect/>
                    </a:stretch>
                  </pic:blipFill>
                  <pic:spPr bwMode="auto">
                    <a:xfrm>
                      <a:off x="0" y="0"/>
                      <a:ext cx="2295525" cy="46672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uppressAutoHyphens w:val="true"/>
        <w:spacing w:lineRule="auto" w:line="360" w:before="0" w:after="0"/>
        <w:ind w:firstLine="709"/>
        <w:jc w:val="both"/>
        <w:rPr/>
      </w:pPr>
      <w:r>
        <w:rPr>
          <w:rFonts w:cs="Times New Roman" w:ascii="Times New Roman" w:hAnsi="Times New Roman"/>
          <w:b/>
          <w:sz w:val="28"/>
          <w:szCs w:val="28"/>
        </w:rPr>
        <w:t xml:space="preserve">Задача 1. Рынок труда является конкурентным. Функция предложения труда имеет вид: </w:t>
      </w:r>
      <w:r>
        <w:rPr>
          <w:rFonts w:cs="Times New Roman" w:ascii="Times New Roman" w:hAnsi="Times New Roman"/>
          <w:b/>
          <w:sz w:val="28"/>
          <w:szCs w:val="28"/>
          <w:lang w:val="en-US"/>
        </w:rPr>
        <w:t>Ls</w:t>
      </w:r>
      <w:r>
        <w:rPr>
          <w:rFonts w:cs="Times New Roman" w:ascii="Times New Roman" w:hAnsi="Times New Roman"/>
          <w:b/>
          <w:sz w:val="28"/>
          <w:szCs w:val="28"/>
        </w:rPr>
        <w:t>=-2500+1000</w:t>
      </w:r>
      <w:r>
        <w:rPr>
          <w:rFonts w:cs="Times New Roman" w:ascii="Times New Roman" w:hAnsi="Times New Roman"/>
          <w:b/>
          <w:sz w:val="28"/>
          <w:szCs w:val="28"/>
          <w:lang w:val="en-US"/>
        </w:rPr>
        <w:t>W</w:t>
      </w:r>
      <w:r>
        <w:rPr>
          <w:rFonts w:cs="Times New Roman" w:ascii="Times New Roman" w:hAnsi="Times New Roman"/>
          <w:b/>
          <w:sz w:val="28"/>
          <w:szCs w:val="28"/>
        </w:rPr>
        <w:t xml:space="preserve">. Функция спроса на труд: </w:t>
      </w:r>
      <w:r>
        <w:rPr>
          <w:rFonts w:cs="Times New Roman" w:ascii="Times New Roman" w:hAnsi="Times New Roman"/>
          <w:b/>
          <w:sz w:val="28"/>
          <w:szCs w:val="28"/>
          <w:lang w:val="en-US"/>
        </w:rPr>
        <w:t>Ld</w:t>
      </w:r>
      <w:r>
        <w:rPr>
          <w:rFonts w:cs="Times New Roman" w:ascii="Times New Roman" w:hAnsi="Times New Roman"/>
          <w:b/>
          <w:sz w:val="28"/>
          <w:szCs w:val="28"/>
        </w:rPr>
        <w:t>=10500-625</w:t>
      </w:r>
      <w:r>
        <w:rPr>
          <w:rFonts w:cs="Times New Roman" w:ascii="Times New Roman" w:hAnsi="Times New Roman"/>
          <w:b/>
          <w:sz w:val="28"/>
          <w:szCs w:val="28"/>
          <w:lang w:val="en-US"/>
        </w:rPr>
        <w:t>W</w:t>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widowControl w:val="false"/>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вновесная ставка заработной плат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00+1000</w:t>
      </w:r>
      <w:r>
        <w:rPr>
          <w:rFonts w:cs="Times New Roman" w:ascii="Times New Roman" w:hAnsi="Times New Roman"/>
          <w:sz w:val="28"/>
          <w:szCs w:val="28"/>
          <w:lang w:val="en-US"/>
        </w:rPr>
        <w:t>W</w:t>
      </w:r>
      <w:r>
        <w:rPr>
          <w:rFonts w:cs="Times New Roman" w:ascii="Times New Roman" w:hAnsi="Times New Roman"/>
          <w:sz w:val="28"/>
          <w:szCs w:val="28"/>
        </w:rPr>
        <w:t>=10500-625</w:t>
      </w:r>
      <w:r>
        <w:rPr>
          <w:rFonts w:cs="Times New Roman" w:ascii="Times New Roman" w:hAnsi="Times New Roman"/>
          <w:sz w:val="28"/>
          <w:szCs w:val="28"/>
          <w:lang w:val="en-US"/>
        </w:rPr>
        <w:t>W</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8</w:t>
      </w:r>
    </w:p>
    <w:p>
      <w:pPr>
        <w:pStyle w:val="Normal"/>
        <w:widowControl w:val="false"/>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работников, нанятых при равновесной ставке заработной плат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ставим равновесную ставку заработной платы </w:t>
      </w:r>
      <w:r>
        <w:rPr>
          <w:rFonts w:cs="Times New Roman" w:ascii="Times New Roman" w:hAnsi="Times New Roman"/>
          <w:sz w:val="28"/>
          <w:szCs w:val="28"/>
          <w:lang w:val="en-US"/>
        </w:rPr>
        <w:t>W</w:t>
      </w:r>
      <w:r>
        <w:rPr>
          <w:rFonts w:cs="Times New Roman" w:ascii="Times New Roman" w:hAnsi="Times New Roman"/>
          <w:sz w:val="28"/>
          <w:szCs w:val="28"/>
        </w:rPr>
        <w:t xml:space="preserve"> в уравнение Функции предложения труда </w:t>
      </w:r>
      <w:r>
        <w:rPr>
          <w:rFonts w:cs="Times New Roman" w:ascii="Times New Roman" w:hAnsi="Times New Roman"/>
          <w:sz w:val="28"/>
          <w:szCs w:val="28"/>
          <w:lang w:val="en-US"/>
        </w:rPr>
        <w:t>Ls</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Ls</w:t>
      </w:r>
      <w:r>
        <w:rPr>
          <w:rFonts w:cs="Times New Roman" w:ascii="Times New Roman" w:hAnsi="Times New Roman"/>
          <w:sz w:val="28"/>
          <w:szCs w:val="28"/>
        </w:rPr>
        <w:t>=-2500+1000*8;</w:t>
        <w:tab/>
      </w:r>
      <w:r>
        <w:rPr>
          <w:rFonts w:cs="Times New Roman" w:ascii="Times New Roman" w:hAnsi="Times New Roman"/>
          <w:sz w:val="28"/>
          <w:szCs w:val="28"/>
          <w:lang w:val="en-US"/>
        </w:rPr>
        <w:t>Ls</w:t>
      </w:r>
      <w:r>
        <w:rPr>
          <w:rFonts w:cs="Times New Roman" w:ascii="Times New Roman" w:hAnsi="Times New Roman"/>
          <w:sz w:val="28"/>
          <w:szCs w:val="28"/>
        </w:rPr>
        <w:t>=5500 – количество рабочих на данном рынке, чел.</w:t>
      </w:r>
    </w:p>
    <w:p>
      <w:pPr>
        <w:pStyle w:val="Normal"/>
        <w:widowControl w:val="false"/>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произойдет на рынке труда? Возникнет ли безработица, если законом установлен размер минимальной заработной платы 12 руб./час:</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W</w:t>
      </w:r>
      <w:r>
        <w:rPr>
          <w:rFonts w:cs="Times New Roman" w:ascii="Times New Roman" w:hAnsi="Times New Roman"/>
          <w:sz w:val="28"/>
          <w:szCs w:val="28"/>
        </w:rPr>
        <w:t>=12 руб/час Спрос на труд будет иметь вид:</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Ld</w:t>
      </w:r>
      <w:r>
        <w:rPr>
          <w:rFonts w:cs="Times New Roman" w:ascii="Times New Roman" w:hAnsi="Times New Roman"/>
          <w:sz w:val="28"/>
          <w:szCs w:val="28"/>
        </w:rPr>
        <w:t>=10500-625*12=3000 чел.</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W</w:t>
      </w:r>
      <w:r>
        <w:rPr>
          <w:rFonts w:cs="Times New Roman" w:ascii="Times New Roman" w:hAnsi="Times New Roman"/>
          <w:sz w:val="28"/>
          <w:szCs w:val="28"/>
        </w:rPr>
        <w:t>=12 руб/час Предложение труда буде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Ls</w:t>
      </w:r>
      <w:r>
        <w:rPr>
          <w:rFonts w:cs="Times New Roman" w:ascii="Times New Roman" w:hAnsi="Times New Roman"/>
          <w:sz w:val="28"/>
          <w:szCs w:val="28"/>
        </w:rPr>
        <w:t>=-2500+1000*12=9500 чел.</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Ls</w:t>
      </w:r>
      <w:r>
        <w:rPr>
          <w:rFonts w:cs="Times New Roman" w:ascii="Times New Roman" w:hAnsi="Times New Roman"/>
          <w:sz w:val="28"/>
          <w:szCs w:val="28"/>
        </w:rPr>
        <w:t>-</w:t>
      </w:r>
      <w:r>
        <w:rPr>
          <w:rFonts w:cs="Times New Roman" w:ascii="Times New Roman" w:hAnsi="Times New Roman"/>
          <w:sz w:val="28"/>
          <w:szCs w:val="28"/>
          <w:lang w:val="en-US"/>
        </w:rPr>
        <w:t>Ld</w:t>
      </w:r>
      <w:r>
        <w:rPr>
          <w:rFonts w:cs="Times New Roman" w:ascii="Times New Roman" w:hAnsi="Times New Roman"/>
          <w:sz w:val="28"/>
          <w:szCs w:val="28"/>
        </w:rPr>
        <w:t>=9500-3000=6500 человек. Это означает, что предложение труда на данном рынке при уровне минимальной заработной платы равной 12 руб./час равно 9500 человек, а спрос на труд, при том же размере минимальной заработной платы, составляет 3000 чел. Таким образом, если законом установлен размер минимальной заработной платы равный 12 руб./час, то это вызовет безработицу, т.к. предложение труда превышает спрос на 6500 чел.</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2. Пусть в экономике производится три товара А, В и С. Используя следующие данные, посчитайте в процентах темп инфляции с 2006 по 2007 год по дефлятору ВНП, если 2006 год базисный</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ЛЯТОР ВАЛОВОГО НАЦИОНАЛЬНОГО ПРОДУКТА (ВНП) - индекс цен на все готовые товары и услуги, составляющие объем ВНП, используемый для учета влияния инфляции на величину номинального ВНП.</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ьный ВНП исчисляется в текущих рыночных ценах. Чтобы определить реальный дефлятор валового национального продукта ВНП, необходимо выразить его в сопоставимых ценах базисного года. Для этого применяется так называемый индекс цен, который отражает изменение среднего уровня цен самой широкой группы товаров и услуг за определенный период.</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19175"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84" r="-35" b="-84"/>
                    <a:stretch>
                      <a:fillRect/>
                    </a:stretch>
                  </pic:blipFill>
                  <pic:spPr bwMode="auto">
                    <a:xfrm>
                      <a:off x="0" y="0"/>
                      <a:ext cx="1019175" cy="42862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t>Результаты расчета сведем в таблицу:</w:t>
      </w:r>
    </w:p>
    <w:tbl>
      <w:tblPr>
        <w:tblW w:w="4317" w:type="dxa"/>
        <w:jc w:val="left"/>
        <w:tblInd w:w="596" w:type="dxa"/>
        <w:tblLayout w:type="fixed"/>
        <w:tblCellMar>
          <w:top w:w="0" w:type="dxa"/>
          <w:left w:w="108" w:type="dxa"/>
          <w:bottom w:w="0" w:type="dxa"/>
          <w:right w:w="108" w:type="dxa"/>
        </w:tblCellMar>
      </w:tblPr>
      <w:tblGrid>
        <w:gridCol w:w="821"/>
        <w:gridCol w:w="766"/>
        <w:gridCol w:w="766"/>
        <w:gridCol w:w="699"/>
        <w:gridCol w:w="699"/>
        <w:gridCol w:w="566"/>
      </w:tblGrid>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товары</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Производство</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цена</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In</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2006 г</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2007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2006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2007г</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50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65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1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15,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1,9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45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45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24,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26,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1,0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40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45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5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55,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1,24</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27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 w:val="28"/>
          <w:szCs w:val="28"/>
        </w:rPr>
        <w:drawing>
          <wp:inline distT="0" distB="0" distL="0" distR="0">
            <wp:extent cx="1397000" cy="762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98" r="-52" b="-98"/>
                    <a:stretch>
                      <a:fillRect/>
                    </a:stretch>
                  </pic:blipFill>
                  <pic:spPr bwMode="auto">
                    <a:xfrm>
                      <a:off x="0" y="0"/>
                      <a:ext cx="1397000" cy="762635"/>
                    </a:xfrm>
                    <a:prstGeom prst="rect">
                      <a:avLst/>
                    </a:prstGeom>
                  </pic:spPr>
                </pic:pic>
              </a:graphicData>
            </a:graphic>
          </wp:inline>
        </w:drawing>
      </w:r>
      <w:r>
        <w:rPr>
          <w:rFonts w:cs="Times New Roman" w:ascii="Times New Roman" w:hAnsi="Times New Roman"/>
          <w:sz w:val="28"/>
          <w:szCs w:val="28"/>
        </w:rPr>
        <w:tab/>
      </w:r>
      <w:r>
        <w:rPr>
          <w:rFonts w:cs="Times New Roman" w:ascii="Times New Roman" w:hAnsi="Times New Roman"/>
          <w:sz w:val="28"/>
          <w:szCs w:val="28"/>
        </w:rPr>
        <w:drawing>
          <wp:inline distT="0" distB="0" distL="0" distR="0">
            <wp:extent cx="1422400" cy="762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98" r="-51" b="-98"/>
                    <a:stretch>
                      <a:fillRect/>
                    </a:stretch>
                  </pic:blipFill>
                  <pic:spPr bwMode="auto">
                    <a:xfrm>
                      <a:off x="0" y="0"/>
                      <a:ext cx="1422400" cy="762635"/>
                    </a:xfrm>
                    <a:prstGeom prst="rect">
                      <a:avLst/>
                    </a:prstGeom>
                  </pic:spPr>
                </pic:pic>
              </a:graphicData>
            </a:graphic>
          </wp:inline>
        </w:drawing>
      </w:r>
      <w:r>
        <w:rPr>
          <w:rFonts w:cs="Times New Roman" w:ascii="Times New Roman" w:hAnsi="Times New Roman"/>
          <w:sz w:val="28"/>
          <w:szCs w:val="28"/>
        </w:rPr>
        <w:tab/>
      </w:r>
      <w:r>
        <w:rPr>
          <w:rFonts w:cs="Times New Roman" w:ascii="Times New Roman" w:hAnsi="Times New Roman"/>
          <w:sz w:val="28"/>
          <w:szCs w:val="28"/>
        </w:rPr>
        <w:drawing>
          <wp:inline distT="0" distB="0" distL="0" distR="0">
            <wp:extent cx="1447800" cy="762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98" r="-50" b="-98"/>
                    <a:stretch>
                      <a:fillRect/>
                    </a:stretch>
                  </pic:blipFill>
                  <pic:spPr bwMode="auto">
                    <a:xfrm>
                      <a:off x="0" y="0"/>
                      <a:ext cx="1447800" cy="76263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4:00Z</dcterms:created>
  <dc:creator>тракт</dc:creator>
  <dc:description/>
  <cp:keywords/>
  <dc:language>en-US</dc:language>
  <cp:lastModifiedBy>Mage</cp:lastModifiedBy>
  <dcterms:modified xsi:type="dcterms:W3CDTF">2011-10-04T00:54:00Z</dcterms:modified>
  <cp:revision>2</cp:revision>
  <dc:subject/>
  <dc:title/>
</cp:coreProperties>
</file>