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Особенности анализа деятельности организаций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left" w:pos="840" w:leader="none"/>
          <w:tab w:val="right" w:pos="9061" w:leader="dot"/>
        </w:tabs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1.Методика анализа экономической деятельности предприятия</w:t>
      </w:r>
      <w:r>
        <w:rPr>
          <w:lang w:val="en-US" w:eastAsia="en-US"/>
        </w:rPr>
        <w:tab/>
        <w:t>5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2. Система показателей и методика анализа финансовых результатов и рентабельности предприятия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left" w:pos="840" w:leader="none"/>
          <w:tab w:val="right" w:pos="9061" w:leader="dot"/>
        </w:tabs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3.Методика анализа себестоимости продукции</w:t>
      </w:r>
      <w:r>
        <w:rPr>
          <w:lang w:val="en-US" w:eastAsia="en-US"/>
        </w:rPr>
        <w:tab/>
        <w:t>10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2. Анализ эффективности деятельности предприятия</w:t>
      </w:r>
      <w:r>
        <w:rPr>
          <w:lang w:val="en-US" w:eastAsia="en-US"/>
        </w:rPr>
        <w:tab/>
        <w:t>13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2.1. Характеристика объекта исследования</w:t>
      </w:r>
      <w:r>
        <w:rPr>
          <w:lang w:val="en-US" w:eastAsia="en-US"/>
        </w:rPr>
        <w:tab/>
        <w:t>13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2.2. Основные результаты деятельности АО «Ice Cream»</w:t>
      </w:r>
      <w:r>
        <w:rPr>
          <w:lang w:val="en-US" w:eastAsia="en-US"/>
        </w:rPr>
        <w:tab/>
        <w:t>14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2.3. Анализ финансовых результатов предприятия АО «Ice Cream»</w:t>
      </w:r>
      <w:r>
        <w:rPr>
          <w:lang w:val="en-US" w:eastAsia="en-US"/>
        </w:rPr>
        <w:tab/>
        <w:t>14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2.4. Анализ затрат на реализацию продукции</w:t>
      </w:r>
      <w:r>
        <w:rPr>
          <w:lang w:val="en-US" w:eastAsia="en-US"/>
        </w:rPr>
        <w:tab/>
        <w:t>16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3. Оценка эффективности работы предприятия</w:t>
      </w:r>
      <w:r>
        <w:rPr>
          <w:lang w:val="en-US" w:eastAsia="en-US"/>
        </w:rPr>
        <w:tab/>
        <w:t>18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Показатели</w:t>
      </w:r>
      <w:r>
        <w:rPr>
          <w:lang w:val="en-US" w:eastAsia="en-US"/>
        </w:rPr>
        <w:tab/>
        <w:t>22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Заключение</w:t>
      </w:r>
      <w:r>
        <w:rPr>
          <w:lang w:val="en-US" w:eastAsia="en-US"/>
        </w:rPr>
        <w:tab/>
        <w:t>24</w:t>
      </w:r>
    </w:p>
    <w:p>
      <w:pPr>
        <w:pStyle w:val="Contents1"/>
        <w:spacing w:before="0" w:after="0"/>
        <w:rPr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Список литературы</w:t>
      </w:r>
      <w:r>
        <w:rPr>
          <w:lang w:val="en-US" w:eastAsia="en-US"/>
        </w:rPr>
        <w:tab/>
        <w:t>26</w:t>
      </w:r>
      <w:r>
        <w:br w:type="page"/>
      </w:r>
    </w:p>
    <w:p>
      <w:pPr>
        <w:pStyle w:val="Normal"/>
        <w:tabs>
          <w:tab w:val="clear" w:pos="708"/>
          <w:tab w:val="right" w:pos="9633" w:leader="dot"/>
        </w:tabs>
        <w:spacing w:lineRule="auto" w:line="360" w:before="0" w:after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ведение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Рыночная экономика обусловливает необходимость развития экономического анализа в первую очередь на микроуровне - то есть на уровне отдельных предприятий, так как именно предприятия (при любой форме собственности) составляют основу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нализ на микроуровне наполняется совершенно конкретным содержанием, связанным с повседневной деятельностью, как предприятия, так и его коллектива, менеджеров, владельцев-собствен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астоящее время возникает необходимость проведения анализа бизнес-планов, маркетинговых исследований, возможностей производства и сбыта, внутренних и внешнеэкономических ситуаций, влияющих на производство и сбыт, соотношения спроса и предложения, конкретных потребителей и поставщиков, затрат живого и овеществленного труда с необходимой их детализаци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Анализ эффективности деятельности предприятия необходим не только его руководителю для оценки финансового положения, но и ряду лиц, которые принимают непосредственное участие в хозяйственной практике 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инвесторам, которым необходимо принять решение о формировании портфеля ценных бумаг пред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2) кредиторам, которые должны выдать при необходимости кредиты предприятию и быть уверенными, что их кредиты вернут вместе с процентами, раньше чем предприятие обанкротит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3) аудиторам,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) руководителям маркетинговых и рекламных отделов, которые на основе этой информации создают стратегию продвижения товара на рынк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астоящее время, в связи с развитием акционерных обществ финансовый анализ получил новую форму представления - форму рекламного характера. Публикация результатов финансового анализа в виде отчетов показывает инвесторам и акционерам результаты работы предприятия за отчетный период времени и тенденции роста прибыли и развития предприятия на следующий год, и служат хорошим рекламным материалом для привлечения новых инвестиц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этому тема работы, посвященная оценке эффективности деятельности одного из акционерных обществ является действительно актуа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Целью данной дипломной работы является анализ финансового состояния розничного торгово-коммерческого предприятия АО «</w:t>
      </w:r>
      <w:r>
        <w:rPr>
          <w:sz w:val="28"/>
          <w:lang w:val="en-US"/>
        </w:rPr>
        <w:t>Ice</w:t>
      </w:r>
      <w:r>
        <w:rPr>
          <w:sz w:val="28"/>
        </w:rPr>
        <w:t xml:space="preserve"> </w:t>
      </w:r>
      <w:r>
        <w:rPr>
          <w:sz w:val="28"/>
          <w:lang w:val="en-US"/>
        </w:rPr>
        <w:t>Cream</w:t>
      </w:r>
      <w:r>
        <w:rPr>
          <w:sz w:val="28"/>
        </w:rPr>
        <w:t>» и оценка эффективности его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исследования предполагается решить ряд частных задач 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оанализировать финансовые результаты деятельности предприятия за три года (2002-2004 гг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представить полный анализ финансового состояния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оценить эффективность финансово-хозяйственной деятельности и предложить способы ее совершенствования.</w:t>
      </w:r>
      <w:r>
        <w:br w:type="page"/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 xml:space="preserve">1.Особенности анализа деятельности организаций </w:t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szCs w:val="32"/>
        </w:rPr>
        <w:t>1.1.</w:t>
        <w:tab/>
        <w:t>Методика анализа экономической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ика анализа деятельности предприятия базируется на системе определенных показателей. Их перечень довольно велик. Поэтому в каждом конкретном случае в соответствии со спецификой деятельности предприятия и в соответствии с пользователем данной информации (администрация, потенциальные инвесторы, налоговые органы и так далее) выбирается соответствующий ряд показателей. Перечень выбранных показателей должен быть необходимым и достаточным для качественного анали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азатели деятельности предприятия формируются на основе данных бухгалтерской и статистической отчетности, оперативных данных. Практика финансового анализа уже выработала основные виды анализа (методику анализа) финансовых отчетов. Среди них можно выделить 6 основных мето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изонтальный (временной) анализ - сравнение каждой позиции отчетности с предыдущим периодом; Данные изменения рассчитываются как в абсолютных величинах, так и в процентах к базисному период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(структурный) анализ - определение структуры итоговых финансовых показателей с выявлением влияния каждой позиции отчетности на результат в цело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ндовый анализ - сравнение каждой позиции отчетности с рядом предшествующих периодов и определение тренда, т.е. основной тенденции динамики показателя, очищенной от случайных влияний и индивидуальных особенностей отдельных периодов. С помощью тренда формируют возможные значения показателей в будущем, а следовательно, ведется перспективный прогнозный анали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относительных показателей (коэффициентов) - расчет отношений между отдельными позициями отчета или позициями разных форм отчетности, определение взаимосвязей показа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ительный (пространственный) анализ - это как внутрихозяйственный анализ сводных показателей отчетности по отдельным показателям предприятия, филиалов, подразделений, цехов, так и межхозяйственный анализ показателей данного предприятия в сравнении с показателями конкурентов, со среднеотраслевыми и средними хозяйственными данны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ный анализ - анализ влияния отдельных факторов (причин) на результативный показатель с помощью детерминированных или стохастических приемов исследования. Причем факторный анализ может быть как прямым (собственно анализ), когда анализ дробят на составные части, так и обратным, когда составляют баланс отклонений и на стадии обобщения суммируют все выявленные отклонения, фактического показателя от базисного за счет отдельных факторов. В рамках этого анализа выявляются факторы и причины динамики показателей и их количественная оценка. Данный инструмент анализа является особенно важным, так как выявление факторов, влияющих на изменение показателей, демонстрирует руководителю направления принятия наиболее эффективных управленческих реш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й работы является оценка финансовой деятельности предприятия за анализируемый период и подготовка базы для принятия управленческих решений. Соответственно данной цели определяется методика и система показателей анализ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проводится анализ финансовых результатов и рентабельности. В рамках данного анализа определяется динамика показателей прибыли, рентабельности и определяется степень влияния различных факторов на произошедшие измен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ледующем этапе проводится анализ себестоимости, позволяющий определить изменение затрат на рубль товарной продукции и причины этих изменений. Кроме того, определяется характер и структура затрат, выявляются наиболее эффективные пути снижения себесто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проводится анализ финансового состояния, позволяющий определить изменения в структуре баланса за анализируемый период, определить степень финансовой устойчивости предприятия. На основе полученных данных вырабатывается стратегия фи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лючительным этапом анализа является анализ взаимодействия прибылеобразующих факторов, позволяющий в дальнейшем принять правильные решения в области цен и объемов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целом анализ хозяйственно-финансовой деятельности сводится к оценке изменений показателей прибыли, себестоимости, рентабельности и финансового состояния предприятия за анализируемый период и завершается подготовкой плановых решений на основе сложившейся ситуа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szCs w:val="32"/>
        </w:rPr>
        <w:t>1.2. Система показателей и методика анализа финансовых результатов и рентаб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целью анализа в данной работе, в частности, является подготовка информации для последующего принятия решений , то в рамках анализа финансовых результатов необходимо проведение анализа показателей, позволяющих определить пути их влияния на прибылеобразующие факто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пределения путей повышения рентабельности проводится факторный анализ рентаб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уже было сказано, прежде чем проводить анализ по данным направлениям, проводится анализ и оценка уровня и динамики показателей прибыли. Для этого составляется таблица в которой общий финансовый результат анализируемого периода отражается в развернутом виде и представляет собой алгебраическую сумму прибыли (убытка) от следующих видов деятельност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реализация продукции (рабо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луг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основных средств, нематериальных активов и иного имущества предприятия (прочая реализаци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реализационная деятельн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овые результаты от прочей реализации возникают по операциям с имуществом предприятия. Доходы, причитающиеся по этим операциям, и затраты, связанные с получением этих доходов, показываются в отчете (форма №2) по статьям “Прочие операционные доходы” и “Прочие операционные расходы”. Данные по операционным доходам показываются за минусом сумм НД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реализационные финансовые результаты образуются на предприятии, если оно имеет финансовые вложения в ценные бумаги других организаций либо принимает участие в совместной деятельности. Суммы, причитающиеся (подлежащие) в соответствии с договорами к получению (к уплате) дивидентов (процентов) по облигациям, депозитам, отражаются в бухгалтерском отчете по статьям “Проценты к получению” и “Проценты к уплате”. Доходы, подлежащие получению по акциям по сроку, в соответствии с учредительными документами, отражаются в форме №2 по статье “Доходы от участия в других организациях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проводится расчет факторных влияний на прибыль от реализации продукции. Влияние факторов рассчитывается в последовательности, приведенной ниж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чет общего изменения прибыли от реализации продукци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Р=Р1 – Р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 Р1 – прибыль отчетного г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0 – прибыль базисного год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чет влияния на прибыль изменений отпускных цен на реализованную продукцию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1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1=</w:t>
      </w:r>
      <w:r>
        <w:rPr>
          <w:sz w:val="28"/>
          <w:szCs w:val="28"/>
          <w:lang w:val="en-US"/>
        </w:rPr>
        <w:t>N1.0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 xml:space="preserve">p1*q1 -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p0*q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1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– реализация в отчетном году в ценах отчетного года (р-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цена изделия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изделий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0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- реализация в отчетном году в ценах базисного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чет влияния на прибыль изменений в объеме продукци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2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Р2= Ро*К1- Ро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Ро – прибыль базисного г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чет влияния на прибыль изменений в объеме продукции, обусловленных изменениями в структуре продукци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3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Р3= Ро*(К2-К1)  </w:t>
      </w:r>
    </w:p>
    <w:p>
      <w:pPr>
        <w:pStyle w:val="TextBody"/>
        <w:numPr>
          <w:ilvl w:val="0"/>
          <w:numId w:val="0"/>
        </w:numPr>
        <w:ind w:left="0" w:right="0" w:firstLine="709"/>
        <w:rPr/>
      </w:pPr>
      <w:r>
        <w:rPr>
          <w:szCs w:val="28"/>
        </w:rPr>
        <w:t xml:space="preserve">где  К2- коэффициент роста объема реализации в оценке по отпускным </w:t>
      </w:r>
    </w:p>
    <w:p>
      <w:pPr>
        <w:pStyle w:val="TextBody"/>
        <w:numPr>
          <w:ilvl w:val="0"/>
          <w:numId w:val="0"/>
        </w:numPr>
        <w:ind w:left="0" w:right="0" w:firstLine="709"/>
        <w:rPr>
          <w:szCs w:val="28"/>
        </w:rPr>
      </w:pPr>
      <w:r>
        <w:rPr>
          <w:szCs w:val="28"/>
        </w:rPr>
        <w:t>цен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2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.0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.0 – реализация в отчетном периоде по ценам базисного пери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 – реализация в базисном пери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чет влияния на прибыль увеличения себестоимости продукци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4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4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.0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,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.0 – себестоимость реализованной продукции отчетного периода в ценах и условиях базисного пери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– фактическая себестоимость реализованной продукции отчетного периода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Cs w:val="28"/>
        </w:rPr>
        <w:t>Расчет влияния на прибыль изменений себестоимости за счет структурных сдвигов в составе продукции (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5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</w:t>
      </w:r>
      <w:r>
        <w:rPr>
          <w:sz w:val="28"/>
          <w:szCs w:val="28"/>
        </w:rPr>
        <w:t xml:space="preserve">Р5= </w:t>
      </w:r>
      <w:r>
        <w:rPr>
          <w:sz w:val="28"/>
          <w:szCs w:val="28"/>
          <w:lang w:val="en-US"/>
        </w:rPr>
        <w:t>S0*</w:t>
      </w:r>
      <w:r>
        <w:rPr>
          <w:sz w:val="28"/>
          <w:szCs w:val="28"/>
        </w:rPr>
        <w:t xml:space="preserve">К2- </w:t>
      </w:r>
      <w:r>
        <w:rPr>
          <w:sz w:val="28"/>
          <w:szCs w:val="28"/>
          <w:lang w:val="en-US"/>
        </w:rPr>
        <w:t xml:space="preserve">S1.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Влияние на прибыль нарушений хозяйственной дисциплины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6)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умма факторных отклонений дает общее изменение прибыли от реализации за отчетный период, что выражается следующей формуло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Р= Р1+Р2+Р3+Р4+Р5+Р6.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На следующем этапе проводится факторный анализ рентабельности производства. Это необходимо, так как анализируемое предприятие действует в условиях инфляции, и данный показатель является объектом постоянного контроля. Факторный анализ производится способом цепной подстановки. Для этого проводится последовательная подстановка значений исследуемых факторов за анализируемый период в формулу рентабельности с данными базисного периода. В результате анализа будут выявлены факторы и степень их влияния на изменение рентабельности производства в анализируемом периоде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В основе используемой для анализа модели лежит следующее соотношение: </w:t>
      </w:r>
      <w:r>
        <w:rPr>
          <w:szCs w:val="28"/>
          <w:lang w:val="en-US"/>
        </w:rPr>
        <w:t>N</w:t>
      </w:r>
      <w:r>
        <w:rPr>
          <w:szCs w:val="28"/>
        </w:rPr>
        <w:t>/</w:t>
      </w:r>
      <w:r>
        <w:rPr>
          <w:szCs w:val="28"/>
          <w:lang w:val="en-US"/>
        </w:rPr>
        <w:t>S</w:t>
      </w:r>
      <w:r>
        <w:rPr>
          <w:szCs w:val="28"/>
        </w:rPr>
        <w:t>=1/(</w:t>
      </w:r>
      <w:r>
        <w:rPr>
          <w:szCs w:val="28"/>
          <w:lang w:val="en-US"/>
        </w:rPr>
        <w:t>U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M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 xml:space="preserve">),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где  </w:t>
      </w:r>
      <w:r>
        <w:rPr>
          <w:szCs w:val="28"/>
          <w:lang w:val="en-US"/>
        </w:rPr>
        <w:t>U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>- зарплатоемкость продукции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атериалоемкость продукции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амортизационная емкость продук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szCs w:val="32"/>
        </w:rPr>
        <w:t>1.3.</w:t>
        <w:tab/>
        <w:t>Методика анализа себестоимости продукции</w:t>
      </w:r>
    </w:p>
    <w:p>
      <w:pPr>
        <w:pStyle w:val="23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23"/>
        <w:tabs>
          <w:tab w:val="clear" w:pos="708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амках анализа себестоимости продукции прежде всего определяется фактическое изменение затрат на рубль товарной продукции. Далее проводится факторный анализ динамики затрат на один рубль продукции.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Факторный анализ изменения затрат на рубль товарной продукции проводится способом цепной подстановки Для этого проводится последовательная подстановка данных анализируемого периода в формулу базисного периода.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затрат на рубль товарной продукции проводится по формуле (Зр):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Зр</w:t>
      </w:r>
      <w:r>
        <w:rPr>
          <w:szCs w:val="28"/>
          <w:lang w:val="en-US"/>
        </w:rPr>
        <w:t>=S/N=q*C</w:t>
      </w:r>
      <w:r>
        <w:rPr>
          <w:szCs w:val="28"/>
        </w:rPr>
        <w:t>ед</w:t>
      </w:r>
      <w:r>
        <w:rPr>
          <w:szCs w:val="28"/>
          <w:lang w:val="en-US"/>
        </w:rPr>
        <w:t xml:space="preserve">/[q*p],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Сед-себестоимость единицы продукции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ледующим этапом анализа себестоимости является выявление уровня постоянных затрат. Сделать это можно по методу высшей и низшей точки на основе приведенного ниже алгоритма: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Cs w:val="28"/>
        </w:rPr>
        <w:t>Из данных об объеме производства и затратах за период выбираются максимальные и минимальные значения соответственно объема и затрат;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Находятся разности в уровнях объема производства и затрат;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Cs w:val="28"/>
        </w:rPr>
        <w:t>Определяется ставка переменных расходов на единицу продукции путем отнесения разницы в уровнях затрат за период (разность между максимальным и минимальным значениями затрат) к разнице в уровнях объема производства за тот же период;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Cs w:val="28"/>
        </w:rPr>
        <w:t>Определяется общая величина переменных расходов на максимальный (минимальный) объем производства путем умножения ставки переменных расходов на соответствующий объем производства;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пределяется общая величина постоянных расходов как разница между всеми затратами и величиной переменных расходов;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0" w:leader="none"/>
          <w:tab w:val="left" w:pos="927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Cs w:val="28"/>
        </w:rPr>
        <w:t>Составляется уравнение совокупных затрат, отражающее зависимость изменений общих затрат от изменения объема производства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Далее определяется коэффициент реагирования затрат на изменение объема производства (Крз)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з=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Z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szCs w:val="28"/>
          <w:lang w:val="en-US"/>
        </w:rPr>
        <w:t>N</w:t>
      </w:r>
      <w:r>
        <w:rPr>
          <w:szCs w:val="28"/>
        </w:rPr>
        <w:t xml:space="preserve">ед,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Z</w:t>
      </w:r>
      <w:r>
        <w:rPr>
          <w:szCs w:val="28"/>
        </w:rPr>
        <w:t xml:space="preserve">- изменение затрат за период в процентах; </w:t>
      </w:r>
    </w:p>
    <w:p>
      <w:pPr>
        <w:pStyle w:val="23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N</w:t>
      </w:r>
      <w:r>
        <w:rPr>
          <w:szCs w:val="28"/>
        </w:rPr>
        <w:t>ед - изменение объема производства за период в процентах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В соответствии со значением коэффициента определяется характер затрат: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- для Крз=0 – постоянные;   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- для 0&lt;</w:t>
      </w:r>
      <w:r>
        <w:rPr>
          <w:szCs w:val="28"/>
          <w:lang w:val="en-US"/>
        </w:rPr>
        <w:t>K</w:t>
      </w:r>
      <w:r>
        <w:rPr>
          <w:szCs w:val="28"/>
        </w:rPr>
        <w:t xml:space="preserve">рз&lt;1 – дегрессивные; 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Крз=1- чисто пропорциональные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>для Крз</w:t>
      </w:r>
      <w:r>
        <w:rPr>
          <w:szCs w:val="28"/>
          <w:lang w:val="en-US"/>
        </w:rPr>
        <w:t xml:space="preserve">&gt;1- </w:t>
      </w:r>
      <w:r>
        <w:rPr>
          <w:szCs w:val="28"/>
        </w:rPr>
        <w:t>прогрессивные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В соответствии с характером затрат формируются предварительные выводы об эффективности дальнейшего наращивания объемов производства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Для поиска наиболее эффективных путей снижения себестоимости необходима информация об удельном весе тех или иных затрат в структуре себестоимости. С этой целью проводится анализ себестоимости по элементам затрат. В рамках данного анализа определяются затраты на производство по элементам затрат в абсолютном выражении и в структурном разрезе. На основе полученных данных производится оценка характера производства (материалоемкое, трудоемкое, фондоемкое). В соответствии с характером производства определяются главные направления поиска резервов снижения себестоимости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денный анализ позволяет оценить эффективность деятельности предприятия по снижению себестоимости за анализируемый период, а также выявить пути воздействия на себестоимость.</w:t>
      </w:r>
      <w:r>
        <w:rPr>
          <w:rStyle w:val="FootnoteCharacters"/>
          <w:rStyle w:val="FootnoteAnchor"/>
          <w:szCs w:val="28"/>
        </w:rPr>
        <w:footnoteReference w:id="4"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Анализ эффективности деятельности предприятия</w:t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2.1. Характеристика объекта исследования</w:t>
      </w:r>
    </w:p>
    <w:p>
      <w:pPr>
        <w:pStyle w:val="24"/>
        <w:spacing w:lineRule="auto" w:line="36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24"/>
        <w:spacing w:lineRule="auto" w:line="360"/>
        <w:rPr/>
      </w:pPr>
      <w:r>
        <w:rPr/>
        <w:t>Акционерное общество «</w:t>
      </w:r>
      <w:r>
        <w:rPr>
          <w:lang w:val="en-US"/>
        </w:rPr>
        <w:t>Ice</w:t>
      </w:r>
      <w:r>
        <w:rPr/>
        <w:t xml:space="preserve"> </w:t>
      </w:r>
      <w:r>
        <w:rPr>
          <w:lang w:val="en-US"/>
        </w:rPr>
        <w:t>Cream</w:t>
      </w:r>
      <w:r>
        <w:rPr/>
        <w:t xml:space="preserve">» зарегистрировано в 1994 году. </w:t>
      </w:r>
    </w:p>
    <w:p>
      <w:pPr>
        <w:pStyle w:val="24"/>
        <w:spacing w:lineRule="auto" w:line="360"/>
        <w:rPr/>
      </w:pPr>
      <w:r>
        <w:rPr/>
        <w:t>Основной деятельностью предприятия определена торгово-закупочная деятельность. С момента регистрации предприятие занимается розничной торговлей продовольственными товарами. Численность персонала до 2004 года составляла семь человек, в настоящее время увеличена до 22 человек. Предприятие расположено в здании магазина, выкупленного в частную собственность. Акционерный капитал образовался за счет взносов участников кооператива и был направлен на приобретение здания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оскольку экономическая деятельность с момента создания была довольно успешной, получаемая прибыль направлялась на расширение производства. Это позволило в 2003 году организовать цех по изготовлению полуфабрикатов (пельменей), бар по продаже прохладительных напитков, мороженого, цех по производству кондитерских изделий, бюро по вызову такси на 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настоящее время организационная структура предприятия выглядит следующим образом (см. рис. 2.1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338455</wp:posOffset>
                </wp:positionV>
                <wp:extent cx="5828665" cy="3003550"/>
                <wp:effectExtent l="5080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003480"/>
                          <a:chOff x="0" y="0"/>
                          <a:chExt cx="5828760" cy="3003480"/>
                        </a:xfrm>
                      </wpg:grpSpPr>
                      <wps:wsp>
                        <wps:cNvSpPr txBox="1"/>
                        <wps:spPr>
                          <a:xfrm>
                            <a:off x="1943640" y="0"/>
                            <a:ext cx="17146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2680"/>
                            <a:ext cx="137088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снабж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62680"/>
                            <a:ext cx="137088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501200"/>
                            <a:ext cx="1371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01200"/>
                            <a:ext cx="13708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1200"/>
                            <a:ext cx="13708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зов так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52880"/>
                            <a:ext cx="148608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х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уфабрик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52880"/>
                            <a:ext cx="148608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х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дитерских издел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8308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78308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647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31364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31364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81880"/>
                            <a:ext cx="0" cy="121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31364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7512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7512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37512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6.65pt;width:458.95pt;height:236.5pt" coordorigin="0,-533" coordsize="9179,4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-533;width:269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3;width:2158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снабж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53;width:2158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831;width:215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га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831;width:2158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31;width:2158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зов так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015;width:2339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х п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уфабрик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015;width:2339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х п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дитерских изд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1,2275" to="3781,30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21,2275" to="5221,30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81,2062" to="7020,2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536" to="8280,1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,1536" to="901,1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-89" to="4501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1536" to="8281,1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58" to="8280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,58" to="901,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58" to="8281,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Рис. 2.1. Организационная структура АО «Ice Cream» в 2005 г.</w:t>
      </w:r>
    </w:p>
    <w:p>
      <w:pPr>
        <w:pStyle w:val="24"/>
        <w:spacing w:lineRule="auto" w:line="360"/>
        <w:rPr/>
      </w:pPr>
      <w:r>
        <w:rPr/>
        <w:t>Конкурентами АО «Ice Cream» выступают торговые точки, расположенные в центре города, поскольку в пределах 1-2 кварталов подобные точки отсутствуют.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Cs w:val="32"/>
        </w:rPr>
        <w:t>2.2. Основные результаты деятельности АО «Ice Cream»</w:t>
      </w:r>
    </w:p>
    <w:p>
      <w:pPr>
        <w:pStyle w:val="24"/>
        <w:spacing w:lineRule="auto" w:line="36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24"/>
        <w:spacing w:lineRule="auto" w:line="360"/>
        <w:rPr/>
      </w:pPr>
      <w:r>
        <w:rPr/>
        <w:t>Ввиду того, что дополнительные виды деятельности развернуты только с 2004 года, в анализе за предыдущий 3-х летний период проводятся по основной торгово-закупочной деятельности. Предприятие имело следующие показател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имущество предприятия оценивалось по балансу в конце 2004 года в 209510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годовой оборот по реализации составил 2359221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быль от реализации – 172847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в течение 2004 года начислено в фонд потребления 122475 рублей;</w:t>
      </w:r>
    </w:p>
    <w:p>
      <w:pPr>
        <w:pStyle w:val="24"/>
        <w:spacing w:lineRule="auto" w:line="360"/>
        <w:rPr/>
      </w:pPr>
      <w:r>
        <w:rPr/>
        <w:t>На основе данных бухгалтерской отчетности предприятия проведем анализ финансово-экономической деятельности предприятия и сделаем соответствующие выводы и рекомендации.</w:t>
      </w:r>
      <w:r>
        <w:rPr>
          <w:rStyle w:val="FootnoteCharacters"/>
          <w:rStyle w:val="FootnoteAnchor"/>
        </w:rPr>
        <w:footnoteReference w:id="5"/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Cs w:val="32"/>
        </w:rPr>
        <w:t>2.3. Анализ финансовых результатов предприятия АО «Ice Cream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/>
          <w:b/>
          <w:i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нализ и оценка уровня и динамики показателей прибыли</w:t>
      </w:r>
    </w:p>
    <w:p>
      <w:pPr>
        <w:pStyle w:val="24"/>
        <w:spacing w:lineRule="auto" w:line="360"/>
        <w:rPr/>
      </w:pPr>
      <w:r>
        <w:rPr/>
        <w:t>Обобщенно наиболее важные показатели финансовых результатов деятельности предприятия представлены в форме №2 годовой и квартальной бухгалтерской отчетности. Для анализа приведем таблицу 2.1.</w:t>
      </w:r>
    </w:p>
    <w:p>
      <w:pPr>
        <w:pStyle w:val="24"/>
        <w:spacing w:lineRule="auto" w:line="360"/>
        <w:rPr/>
      </w:pPr>
      <w:r>
        <w:rPr/>
        <w:t>Как видно из данных таблицы, на предприятии наблюдается положительная динамика основных показателей. Выручка от реализации выросла в 2003 году на 1357,7 тыс. рублей по сравнению с предыдущим годом, а в 2004 году увеличилась на 848,3 тыс. рублей. Себестоимость тоже увеличилась на 624,2 рубля в 2004 году по сравнению с 2003, но темпы роста себестоимости (1,5%) несколько ниже темпа роста выручки (1,56%) за аналогичный период.</w:t>
      </w:r>
    </w:p>
    <w:p>
      <w:pPr>
        <w:pStyle w:val="24"/>
        <w:spacing w:lineRule="auto" w:line="360"/>
        <w:rPr/>
      </w:pPr>
      <w:r>
        <w:rPr/>
        <w:t xml:space="preserve"> </w:t>
      </w:r>
      <w:r>
        <w:rPr/>
        <w:t>Довольно значительный рост коммерческих расходов на 129,9 тысяч рублей в 2003 году, что почти в 2,7 раза превышает уровень 2002 года, но к 2004 году темп роста снизился до 1,52%, что увеличило расходы на 109,8 тысяч рублей.</w:t>
      </w:r>
    </w:p>
    <w:p>
      <w:pPr>
        <w:pStyle w:val="24"/>
        <w:spacing w:lineRule="auto" w:line="360"/>
        <w:rPr/>
      </w:pPr>
      <w:r>
        <w:rPr/>
        <w:t>Прибыль от реализации также увеличивается стабильными темпами: на 16,1 тыс. рублей (1,38%) в 2003 году, на 114,2 тыс. руб. (в 2,9 раза) в 2004 году. То есть темпы роста прибыли превышают скорость изменения всех предыдущих показателей.</w:t>
      </w:r>
    </w:p>
    <w:p>
      <w:pPr>
        <w:pStyle w:val="24"/>
        <w:spacing w:lineRule="auto" w:line="360"/>
        <w:rPr/>
      </w:pPr>
      <w:r>
        <w:rPr/>
        <w:t>В 2002 году объем прибыли уменьшился за счет внереализационных расходов: -3,6 тыс. руб., до 38,9 тысяч рублей. Но в целом динамику финансовых показателей следует оценить как положительную. Фирма использует в 2004 году механизм льготного налогообложения. В основном все 100% прибыли поступает от основной деятельности.</w:t>
      </w:r>
    </w:p>
    <w:p>
      <w:pPr>
        <w:pStyle w:val="24"/>
        <w:spacing w:lineRule="auto" w:line="360"/>
        <w:rPr/>
      </w:pPr>
      <w:r>
        <w:rPr/>
        <w:t>По действующему законодательству ставка налога на прибыль составляет 24% . Прибыль, оставшаяся в распоряжении предприятия направляется в фонд накопления. За счет пополнения этого фонда в 2004 году было приобретено оборудование на сумму 130813 руб. для расширения дальнейшей деятельности предприятия. Дивиденды за анализируемый период не начислялись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Таблица 2.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Основные показатели деятельности за 2002-2004</w:t>
      </w:r>
      <w:r>
        <w:rPr/>
        <w:t xml:space="preserve">гг.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992"/>
        <w:gridCol w:w="992"/>
        <w:gridCol w:w="1134"/>
        <w:gridCol w:w="993"/>
        <w:gridCol w:w="1134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и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2002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2003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2004г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я (+, -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2003-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2004-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2004-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Выручка (нетто) от реализации тов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5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35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84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20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Себестоимость 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24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869,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 xml:space="preserve">Коммерческие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2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39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быль от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30,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Прочие внереализационые доходы и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4"/>
              </w:rPr>
              <w:t>Прибыль от финансово-хозяйстве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33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быль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33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2.4. Анализ затрат на реализацию продукции</w:t>
      </w:r>
    </w:p>
    <w:p>
      <w:pPr>
        <w:pStyle w:val="24"/>
        <w:spacing w:lineRule="auto" w:line="36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24"/>
        <w:spacing w:lineRule="auto" w:line="360"/>
        <w:rPr/>
      </w:pPr>
      <w:r>
        <w:rPr/>
        <w:t>Необходимым условием получения прибыли является определенная степень развития производства, обеспечивающая превышение выручки от реализации продукции над затратами по производству и сбыту. Главная факторная цепочка, формирующая прибыль может быть изображена следующей схемой:</w:t>
      </w:r>
    </w:p>
    <w:p>
      <w:pPr>
        <w:pStyle w:val="24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943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57200"/>
                          <a:chOff x="0" y="0"/>
                          <a:chExt cx="5943600" cy="4572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бъем произво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атр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5pt;width:468pt;height:36pt" coordorigin="0,323" coordsize="9360,720">
                <v:shape id="shape_0" fillcolor="white" stroked="t" o:allowincell="f" style="position:absolute;left:2880;top:323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бъем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Зат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2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683" to="2879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83" to="7379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rPr/>
      </w:pPr>
      <w:r>
        <w:rPr/>
        <w:t>Составляющие этой системы должны находиться под постоянным контролем, для этого проводится прежде всего анализ затрат в динамике и по структуре.</w:t>
      </w:r>
    </w:p>
    <w:p>
      <w:pPr>
        <w:pStyle w:val="24"/>
        <w:spacing w:lineRule="auto" w:line="360"/>
        <w:rPr/>
      </w:pPr>
      <w:r>
        <w:rPr/>
        <w:t>Данные таблицы 2.2. свидетельствуют о значительном росте затрат, причем более быстрыми темпами чем финансовые показатели. В целом затраты увеличились в 2003 году на 87%, в 2004 к 2003 году на 53%, общий рост составил 2.9%. Наиболее быстрыми темпами росли затраты на заработную плату – в 5,3 раза в 2004 году, в среднем на 2,2 % в год, при этом среднесписочная численность увеличилась только в 2004 году в 3 раза (с 7 до 22 человек). Достаточно высокими темпами изменялись материальные затраты в 3,2 раза за 3 года, хотя по годам рост был в пределах 180 %. В 2003 году снизилась величина амортизационных отчислений. Незначительно выросли прочие затраты на 7-30 %. Увеличение произошло из-за изменения налоговых платежей.</w:t>
      </w:r>
    </w:p>
    <w:p>
      <w:pPr>
        <w:pStyle w:val="24"/>
        <w:spacing w:lineRule="auto" w:line="360"/>
        <w:rPr/>
      </w:pPr>
      <w:r>
        <w:rPr/>
        <w:t>По структуре затрат произошли изменения, отраженные в таблице 2.3.</w:t>
      </w:r>
    </w:p>
    <w:p>
      <w:pPr>
        <w:pStyle w:val="24"/>
        <w:spacing w:lineRule="auto" w:line="360"/>
        <w:rPr/>
      </w:pPr>
      <w:r>
        <w:rPr/>
        <w:t xml:space="preserve">Данные таблицы свидетельствуют, что наибольший удельный вес в структуре затрат занимали в 2002 году «Прочие затраты» – 34,5%, относительно высоки затраты на заработную плату и отчисления. В 2003 году доля статьи «Заработная плата» несколько увеличилась до 28,0%. </w:t>
        <w:tab/>
        <w:t>Несколько снизился процент «прочих затрат», хотя по абсолютной величине они не увеличились. Выросла доля амортизации из-за приобретения основных средств.</w:t>
      </w:r>
    </w:p>
    <w:p>
      <w:pPr>
        <w:pStyle w:val="24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аблица 2.2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Анализ затрат по экономическим элементам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(тыс. руб.)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134"/>
        <w:gridCol w:w="1134"/>
        <w:gridCol w:w="1134"/>
        <w:gridCol w:w="992"/>
        <w:gridCol w:w="955"/>
      </w:tblGrid>
      <w:tr>
        <w:trPr>
          <w:trHeight w:val="50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лемен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3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я (%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2003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2004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2004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атериальн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атраты н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лату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 xml:space="preserve">Отчисления на социальн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уж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4"/>
              </w:rPr>
              <w:t>Амортизация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чие 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того п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лементам 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rPr/>
      </w:pPr>
      <w:r>
        <w:rPr/>
        <w:t>В 2004 году наибольший удельный вес наблюдался по статье «заработная плата» – 36,3 %, что связано с увеличением среднесписочной численности работников в IV квартале 2004 года до 22 человек. Увеличилась доля «материальных затрат» – до 30,8 %.</w:t>
      </w:r>
    </w:p>
    <w:p>
      <w:pPr>
        <w:pStyle w:val="Heading1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Cs w:val="32"/>
        </w:rPr>
        <w:t>3. Оценка эффективности работ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Отражая динамику и противоречия происходящих процессов экономические показатели являются микромоделями экономических яв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Экономическая эффективность пронизывает все сферы практической деятельности человека. Наиболее существенные характеристики хозяйственной деятельности находят свое отражение через категорию эффективности.</w:t>
      </w:r>
    </w:p>
    <w:p>
      <w:pPr>
        <w:pStyle w:val="24"/>
        <w:spacing w:lineRule="auto" w:line="360"/>
        <w:rPr/>
      </w:pPr>
      <w:r>
        <w:rPr/>
        <w:t>В ходе анализа эффективности оценивается качество деятельности предприятия, выявляются факторы изменения эффективности, неиспользованные возможности и резервы повы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Эти показатели характеризуют степень деловой актив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оотношение между динамикой продукции и динамикой ресурсов (за</w:t>
      </w:r>
      <w:r>
        <w:rPr/>
        <w:t>трат) определяет характер экономического роста.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1"/>
      </w:tblGrid>
      <w:tr>
        <w:trPr/>
        <w:tc>
          <w:tcPr>
            <w:tcW w:w="3969" w:type="dxa"/>
            <w:tcBorders/>
          </w:tcPr>
          <w:p>
            <w:pPr>
              <w:pStyle w:val="24"/>
              <w:spacing w:lineRule="auto" w:line="360"/>
              <w:rPr/>
            </w:pPr>
            <w:r>
              <w:rPr/>
              <w:t>Эффективность потребленных</w:t>
            </w:r>
          </w:p>
        </w:tc>
        <w:tc>
          <w:tcPr>
            <w:tcW w:w="5351" w:type="dxa"/>
            <w:tcBorders>
              <w:bottom w:val="single" w:sz="6" w:space="0" w:color="000000"/>
            </w:tcBorders>
          </w:tcPr>
          <w:p>
            <w:pPr>
              <w:pStyle w:val="24"/>
              <w:spacing w:lineRule="auto" w:line="360"/>
              <w:rPr/>
            </w:pPr>
            <w:r>
              <w:rPr/>
              <w:t>Реализованная продукция или прибыл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24"/>
              <w:spacing w:lineRule="auto" w:line="360"/>
              <w:rPr/>
            </w:pPr>
            <w:r>
              <w:rPr/>
              <w:t xml:space="preserve"> </w:t>
            </w:r>
            <w:r>
              <w:rPr/>
              <w:t>(авансированных) ресурсов =</w:t>
            </w:r>
          </w:p>
        </w:tc>
        <w:tc>
          <w:tcPr>
            <w:tcW w:w="5351" w:type="dxa"/>
            <w:tcBorders/>
          </w:tcPr>
          <w:p>
            <w:pPr>
              <w:pStyle w:val="24"/>
              <w:spacing w:lineRule="auto" w:line="360"/>
              <w:rPr/>
            </w:pPr>
            <w:r>
              <w:rPr/>
              <w:t>Потребленные (авансированные) ресурсы</w:t>
            </w:r>
          </w:p>
        </w:tc>
      </w:tr>
    </w:tbl>
    <w:p>
      <w:pPr>
        <w:pStyle w:val="24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нализ показателей рентаб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Для оценки эффективности используются показатели рентабельности.</w:t>
      </w:r>
    </w:p>
    <w:p>
      <w:pPr>
        <w:pStyle w:val="24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4"/>
        <w:spacing w:lineRule="auto" w:line="360"/>
        <w:rPr>
          <w:i/>
          <w:i/>
        </w:rPr>
      </w:pPr>
      <w:r>
        <w:rPr>
          <w:i/>
        </w:rPr>
        <w:t>Таблица 3.1</w:t>
      </w:r>
    </w:p>
    <w:p>
      <w:pPr>
        <w:pStyle w:val="24"/>
        <w:spacing w:lineRule="auto" w:line="360"/>
        <w:rPr/>
      </w:pPr>
      <w:r>
        <w:rPr/>
        <w:t>Расчет коэффициентов рентабельности</w:t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454"/>
        <w:gridCol w:w="1843"/>
        <w:gridCol w:w="1276"/>
        <w:gridCol w:w="1276"/>
        <w:gridCol w:w="1276"/>
      </w:tblGrid>
      <w:tr>
        <w:trPr>
          <w:trHeight w:val="899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24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/п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Порядок</w:t>
            </w:r>
          </w:p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расчета,</w:t>
            </w:r>
          </w:p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обо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ручка от 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59,2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ь от 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2,8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апитал фирмы </w:t>
            </w:r>
          </w:p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9,5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годовая стоимость</w:t>
            </w:r>
          </w:p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ых средств и</w:t>
            </w:r>
          </w:p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еоборот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4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бственный капита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,4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годовые затр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57,3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нтабельность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1 = П: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Рентабельность капит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2 = П: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2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 xml:space="preserve">Рентабельность основных средств и прочих </w:t>
            </w:r>
          </w:p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внебюджет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3 =П: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9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Рентабельность собственного капит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4 = П: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9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Рентабельность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5 =П: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</w:t>
            </w:r>
          </w:p>
        </w:tc>
      </w:tr>
    </w:tbl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  <w:t>Рассчитанные коэффициенты показывают долю прибыли в авансированных средствах.</w:t>
      </w:r>
    </w:p>
    <w:p>
      <w:pPr>
        <w:pStyle w:val="24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в динамике уменьшается, что свидетельствует о снижении цен при постоянных затратах или о росте затрат, превышающих темпы роста прибыли за 2003-2004 год заметен их значительный р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- свидетельствует о повышении эффективности использования капит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выросла довольно большими темпами в 4,1 раза. АО «Ice Cream» повышает эффективность использования основных средств, на 1 рубль их стоимости приходится 1,39 рублей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выросла рентабельность собственного капитала в 4 раза, это компенсирует отсутствие долгосрочных пассивов при недостаточности собственного капитала, но возникает опасность снижения производственного потенциала фи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отражает эффективность затрат, которая увеличилась.</w:t>
      </w:r>
    </w:p>
    <w:p>
      <w:pPr>
        <w:pStyle w:val="24"/>
        <w:spacing w:lineRule="auto" w:line="360"/>
        <w:rPr>
          <w:i/>
          <w:i/>
        </w:rPr>
      </w:pPr>
      <w:r>
        <w:rPr>
          <w:i/>
        </w:rPr>
        <w:t>Оценка деловой активности</w:t>
      </w:r>
    </w:p>
    <w:p>
      <w:pPr>
        <w:pStyle w:val="24"/>
        <w:spacing w:lineRule="auto" w:line="360"/>
        <w:rPr/>
      </w:pPr>
      <w:r>
        <w:rPr/>
        <w:t>В настоящее время показатели, используемые для оценки эффективности производства, объединяются в группу под названием деловой активности.</w:t>
      </w:r>
    </w:p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>
          <w:i/>
          <w:i/>
        </w:rPr>
      </w:pPr>
      <w:r>
        <w:rPr>
          <w:i/>
        </w:rPr>
        <w:t>Таблица 3.2</w:t>
      </w:r>
    </w:p>
    <w:p>
      <w:pPr>
        <w:pStyle w:val="24"/>
        <w:spacing w:lineRule="auto" w:line="360"/>
        <w:rPr/>
      </w:pPr>
      <w:r>
        <w:rPr/>
        <w:t>Расчет показателей деловой активности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78"/>
        <w:gridCol w:w="1356"/>
        <w:gridCol w:w="1430"/>
        <w:gridCol w:w="1430"/>
      </w:tblGrid>
      <w:tr>
        <w:trPr>
          <w:trHeight w:val="5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24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/п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Выручка от реализ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,2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10,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59,2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годовая оста точная стоимость ОПФ (тыс.руб.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4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4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яя стоимость МЗ (тыс.руб.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4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,1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Среднесписочная численность (чел.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лансовая прибыль (тыс.руб.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,9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2,8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яя величина актив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6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5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9,5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ндоотдач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3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9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териалоотдач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1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,9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Производительность труда,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руб. /руб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8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5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,2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Фондовооруженность,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уб./че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5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Прибыль на 1 рабочего,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уб./че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9</w:t>
            </w:r>
          </w:p>
        </w:tc>
      </w:tr>
    </w:tbl>
    <w:p>
      <w:pPr>
        <w:pStyle w:val="24"/>
        <w:spacing w:lineRule="auto" w:line="360"/>
        <w:rPr/>
      </w:pPr>
      <w:r>
        <w:rPr/>
      </w:r>
    </w:p>
    <w:p>
      <w:pPr>
        <w:pStyle w:val="24"/>
        <w:spacing w:lineRule="auto" w:line="360"/>
        <w:rPr/>
      </w:pPr>
      <w:r>
        <w:rPr/>
        <w:t>Деловая активность характеризуется положительной динамикой объема производства и реализации продукции, прибыли повышением конкурентоспособности и других показателей, отражающих результаты работы предприятия. Исходные данные для расчетов приведены в таблице 3.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Из данных таблицы следует, что значительно выросла фондоотдача. Это обусловлено значительным увеличением выручки в 2003 и 2004 годах. Темпы роста фондоотдачи почти не превышают темпы роста выручки 15,4 : 15,2 . Положительная динамика отдачи материальных затрат 2004 : 2002 году - в 5 раз. Высоки темпы роста производительности труда в 4,9 раза за 2002-2004 гг. Это связано с ростом выручки от реализации. Отставание темпов роста производительности труда от динамики трудовых показателей обусловлено резким увеличением среднесписочной численности (+15 челове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низилась фондовооруженность труда на 12,2 т. руб./чел., в основном за счет увеличения численности и уменьшения стоимости основных фондов. Наблюдается рост прибыли на 1 работника, при существующей динамике прибыли и прежней численности это увеличение могло бы быть более значительным, до 24 тыс. руб. на человека. В целом, при общей положительной динамике всех показателей деловой активности следует отметить их довольно низкий уровен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Деловую активность предприятия характеризует скорость оборачиваемости средств, в виде коэффициентов оборачивае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Расчетные данные приведены в таблице 3.3. Из данных таблицы следует, что в общем за 2002-2004 гг. По всем показателям динамика положитель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Общая оборачиваемость капитала увеличилась в 2003г. на 7,6; в 2004 году - на 2,16 оборота. Сопоставляя с рентабельностью продаж и рентабельностью основных средств, которые также выросли, заметим, что это свидетельствует об ускорении вне влияния инфляционного роста це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коэффициентов оборачиваемости</w:t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6"/>
        <w:gridCol w:w="1134"/>
        <w:gridCol w:w="992"/>
        <w:gridCol w:w="851"/>
        <w:gridCol w:w="850"/>
        <w:gridCol w:w="851"/>
        <w:gridCol w:w="850"/>
        <w:gridCol w:w="954"/>
      </w:tblGrid>
      <w:tr>
        <w:trPr>
          <w:trHeight w:val="9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24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рядок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а</w:t>
            </w:r>
          </w:p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я,(+,-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2003/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/20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2004/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эффициент </w:t>
            </w:r>
          </w:p>
          <w:p>
            <w:pPr>
              <w:pStyle w:val="2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4"/>
              </w:rPr>
              <w:t>общей оборачиваемости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: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4"/>
              </w:rPr>
              <w:t>Коэффициент оборачиваемости</w:t>
            </w:r>
          </w:p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рот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: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5,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4"/>
              </w:rPr>
              <w:t>Коэффициент оборачиваемости материальных оборот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: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3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4"/>
              </w:rPr>
              <w:t xml:space="preserve">Коэффициент оборачиваемости дебиторской задолж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: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4"/>
              </w:rPr>
              <w:t>Средний срок оборота дебиторской задолж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5:К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lineRule="auto" w:line="360"/>
              <w:ind w:left="0" w:firstLine="709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 xml:space="preserve">Коэффициент оборачиваемости кредиторской задолженности 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:К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,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 xml:space="preserve">Коэффициент оборачиваемости собственного капитала </w:t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: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0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0"/>
                <w:szCs w:val="24"/>
              </w:rPr>
              <w:t>Средний срок оборачиваемости кредиторской задолж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:К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4</w:t>
            </w:r>
          </w:p>
        </w:tc>
      </w:tr>
    </w:tbl>
    <w:p>
      <w:pPr>
        <w:pStyle w:val="24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оэффициент оборачиваемости оборотных активов показывает число оборотов мобильных средств предприятия. После резкого роста оборачиваемости в 2003 году (на 28 оборотов), скорость несколько снизилась на 15,8 оборота. В сочетании с ростом оборачиваемости материальных оборотных активов (запасов) на 13,1 оборота - это положительное я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Несколько увеличилась скорость дебиторской задолженности на 3,9 оборота. Это очень высокий показатель. Продолжительность 1-го оборота в днях уменьшилась с 5,0 до 4,7 дней. Это свидетельствует о снижении продаж в кредит, своевременном погашении задолж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Ускорилась оборачиваемост, кредиторской задолженности с 4,6 до 23,8 оборота. Средний срок погашения уменьшился с 79,3 до 15,3 дней. Это демонстрирует снижение коммерческого кредита и увеличение скорости оплаты задолженности предприятия. Выросла скорость оборачиваемости собственного капитала с 2,11 до 32,8 оборота, т.е. на 30 оборотов, что отражает повышение уровня продаж и снижение риска акционе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целом АО «Ice Cream» достаточно активно в деловом отношении, постоянно наращивает темпы основных показателей. Это компенсирует недостаток оборотных средств.</w:t>
      </w:r>
    </w:p>
    <w:p>
      <w:pPr>
        <w:pStyle w:val="24"/>
        <w:spacing w:lineRule="auto" w:line="360"/>
        <w:rPr>
          <w:i/>
          <w:i/>
        </w:rPr>
      </w:pPr>
      <w:r>
        <w:rPr>
          <w:i/>
        </w:rPr>
        <w:t>Анализ эффективности использования основных средств</w:t>
      </w:r>
    </w:p>
    <w:p>
      <w:pPr>
        <w:pStyle w:val="24"/>
        <w:spacing w:lineRule="auto" w:line="360"/>
        <w:rPr/>
      </w:pPr>
      <w:r>
        <w:rPr/>
        <w:t>Фондоотдача основных средств – один из факторов, влияющих на уровень рентабельности и финансовое состояние предприятия. В свою очередь на фондоотдачу оказывает воздействие структура и динамика основных средств. 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оскольку движения основных средств в АО «Ice Cream» нет, нецелесообразно проводить горизонтальный анализ. Вертикальный анализ за 2004 год выгляди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аблица 3.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Вертикальный анализ основных средств АО «Ice Cream» за 2004</w:t>
      </w:r>
      <w:r>
        <w:rPr/>
        <w:t xml:space="preserve"> год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374"/>
      </w:tblGrid>
      <w:tr>
        <w:trPr>
          <w:trHeight w:val="587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дельный вес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jc w:val="both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jc w:val="both"/>
              <w:textAlignment w:val="baseline"/>
              <w:rPr/>
            </w:pPr>
            <w:r>
              <w:rPr>
                <w:sz w:val="20"/>
                <w:szCs w:val="24"/>
              </w:rPr>
              <w:t>Производственный и хозяйственный инвента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40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jc w:val="both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одственные 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3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40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jc w:val="both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таточн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40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jc w:val="both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н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,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40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jc w:val="both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исленная аморт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24"/>
        <w:spacing w:lineRule="auto" w:line="360"/>
        <w:rPr/>
      </w:pPr>
      <w:r>
        <w:rPr/>
        <w:t xml:space="preserve">Данные таблицы 3.9. представляют, что в составе основных средств, основной удельный вес составляет производственный и хозяйственный инвентарь. </w:t>
      </w:r>
    </w:p>
    <w:p>
      <w:pPr>
        <w:pStyle w:val="24"/>
        <w:spacing w:lineRule="auto" w:line="360"/>
        <w:rPr/>
      </w:pPr>
      <w:r>
        <w:rPr/>
        <w:t>Коэффициент износа основных средств:</w:t>
      </w:r>
    </w:p>
    <w:p>
      <w:pPr>
        <w:pStyle w:val="24"/>
        <w:spacing w:lineRule="auto" w:line="360"/>
        <w:rPr/>
      </w:pPr>
      <w:r>
        <w:rPr/>
        <w:t>Ки = 76,7:123,0=0,62*100 = 62%</w:t>
      </w:r>
    </w:p>
    <w:p>
      <w:pPr>
        <w:pStyle w:val="24"/>
        <w:spacing w:lineRule="auto" w:line="360"/>
        <w:rPr/>
      </w:pPr>
      <w:r>
        <w:rPr/>
        <w:t>Коэффициент годности:</w:t>
      </w:r>
    </w:p>
    <w:p>
      <w:pPr>
        <w:pStyle w:val="24"/>
        <w:spacing w:lineRule="auto" w:line="360"/>
        <w:rPr/>
      </w:pPr>
      <w:r>
        <w:rPr/>
        <w:t>Кг = 1-62 = 38%</w:t>
      </w:r>
    </w:p>
    <w:p>
      <w:pPr>
        <w:pStyle w:val="24"/>
        <w:spacing w:lineRule="auto" w:line="360"/>
        <w:rPr/>
      </w:pPr>
      <w:r>
        <w:rPr/>
        <w:t>Акционерному обществу следует активнее обновлять свои основные средства, так как износ составляет более 60%, учитывая сумму ежегодно начисляемой амортизации 11,9 тысяч рублей оборудование будет пригодно к эксплуатации еще около 4-х лет.</w:t>
      </w:r>
    </w:p>
    <w:p>
      <w:pPr>
        <w:pStyle w:val="24"/>
        <w:spacing w:lineRule="auto" w:line="360"/>
        <w:rPr/>
      </w:pPr>
      <w:r>
        <w:rPr/>
        <w:t>46,2 : 11,9 = 3,9.</w:t>
      </w:r>
      <w:r>
        <w:rPr>
          <w:rStyle w:val="FootnoteCharacters"/>
          <w:rStyle w:val="FootnoteAnchor"/>
        </w:rPr>
        <w:footnoteReference w:id="7"/>
      </w:r>
    </w:p>
    <w:p>
      <w:pPr>
        <w:pStyle w:val="24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24"/>
        <w:spacing w:lineRule="auto" w:line="360"/>
        <w:rPr>
          <w:b/>
          <w:b/>
          <w:bCs/>
        </w:rPr>
      </w:pPr>
      <w:r>
        <w:rPr>
          <w:b/>
          <w:bCs/>
        </w:rPr>
        <w:t xml:space="preserve">Заключение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результате проведенного анализа можно сделать ряд следующих выво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На предприятии наблюдается положительная динамика основных показателей. Выручка от реализации выросла в 2002 году на 1357,7 рублей по сравнению с предыдущим годом, а в 2003 году увеличилась на 848,3 тыс. руб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ебестоимость тоже увеличилась на 624,2 тыс. руб. в 2003 году по сравнению с 2004, но темпы роста себестоимости (1,5%) несколько ниже темпа роста выручки.. В составе себестоимости большими темпами росли затраты на реализацию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целом затраты увеличились  2002 году на 87%, в 2003 к 2002 году на 53%, общий рост составил 2.9%. Наиболее быстрыми темпами росли затраты на заработную плату – в 5,3 раза в 2001 году, в среднем на 2,2 % в год, при этом среднесписочная численность увеличилась только в 2003 году в 3 раза (с 7 до 22 человек). Достаточно высокими темпами изменялись материальные затраты в 3,2 раза за 3 года, хотя по годам рост был в пределах 180 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2003 году наибольший удельный вес наблюдался по статье “заработная плата” – 36,3 %, что связано с увеличением среднесписочной числен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быль от реализации увеличивается стабильными темпами: на 16,1 тыс. рублей (1,38%) в 2002 году, на 114,2 тыс.рублей (в 2,9 раза) в 2003 году. Темпы роста прибыли превышают скорость изменения всех предыдущи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изошло увеличение стоимости имущества в 2002 году по сравнению с 2002 на 88,6 тысяч рублей, в основном за счет оборотных средств: на 112,9 тыс.руб. Внеоборотные активы уменьшились на 12,2 тысячи рублей (на 35%), в том числе за счет уменьшения нематериальных активов на 0,2 тыс. руб. (25%) и за счет изменения по основным средствам на 12,0 тыс.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Оборотные средства также уменьшились, но в меньшей степени: на 9,2 тыс.руб. (5%). Уменьшение произошло за счет запасов на 14,5 (10%) и денежных средств на 9,6 тыс.руб. (82%). В то же время наблюдался рост по статье “дебиторская задолженность” на 14,9 тысяч рублей (63%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изошло увеличение стоимости имущества в 2004 году по сравнению с 2002 на 88,6 тысяч рублей, это произошло в основном за счет оборотных средств: на 112,9 тыс.руб.</w:t>
      </w:r>
    </w:p>
    <w:p>
      <w:pPr>
        <w:pStyle w:val="24"/>
        <w:spacing w:lineRule="auto" w:line="360"/>
        <w:rPr/>
      </w:pPr>
      <w:r>
        <w:rPr/>
        <w:t>В целом за три года источники средств выросли в 1.8 раза, хотя в 2003 году наблюдается замедление роста (-10 %). Изменений в собственном капитале не произошло. Основным источником роста явился заемный капитал, величина которого изменилась в 3,3 раза.</w:t>
      </w:r>
    </w:p>
    <w:p>
      <w:pPr>
        <w:pStyle w:val="24"/>
        <w:spacing w:lineRule="auto" w:line="360"/>
        <w:rPr/>
      </w:pPr>
      <w:r>
        <w:rPr/>
        <w:t>В то же время росла быстрыми темпами кредиторская задолженность: в 1,7 раз за три года, в 3,3 раза в 2003 к 2002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рирост собственного капитала после образования организации составил 42 тысячи рублей. То есть выполняется минимальное условие финансовой устойчивости организации, т.к. имеется в наличии собственный реальный капитал.</w:t>
      </w:r>
    </w:p>
    <w:p>
      <w:pPr>
        <w:pStyle w:val="24"/>
        <w:spacing w:lineRule="auto" w:line="360"/>
        <w:rPr/>
      </w:pPr>
      <w:r>
        <w:rPr/>
        <w:t>Финансовое состояние, при котором предприятию необходимо пополнить источники формирования запасов и оптимизировать их структуру, а также обосновано снизить уровень запасов. Поскольку на конец 2003 года основная величина запасов - это товары, предназначенные для перепродажи, товары отгруженные и прочие запасы и затраты, то следует ускорить оборачиваемость товаров, принять меры для отгруженных по их включению в товарооборот.</w:t>
      </w:r>
    </w:p>
    <w:p>
      <w:pPr>
        <w:pStyle w:val="24"/>
        <w:spacing w:lineRule="auto" w:line="360"/>
        <w:rPr/>
      </w:pPr>
      <w:r>
        <w:rPr/>
        <w:t>Полученные данные позволяют сделать вывод об улучшении финансового состояния компании с 2002 по 2003 г., о чем свидетельствует рост рейтинговой экспресс – оценке на 86%. Это обусловлено, прежде всего увеличением прибыльности компании на 223%, увеличением интенсивности оборота на 23%, ростом ликвидности баланса на 24%. Но устойчивость предприятия недостаточная, т.к. уровень обеспеченности собственными средствами снизился на 4%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литерату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 xml:space="preserve">Анализ финансово-экономической деятельности предприятий. (Н. П. Любушин, В. Б. Лещева, В. Г. Дьякова). - М.:ЮНИТИ-ДАНА, 2003. 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Баканов М.И., Шеремет А.Д. Теория экономического анализа. – М.: Финансы и статистика, 2004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Басовский Л.Е. Теория экономического анализа. - М.: ИНФРА - М, 2003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Ковалев В.В. Управление финансами. - М.: ЮНИТИ, 2003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Крейнина М.Н. Финансовый менеджмент. – М.: Дело и Сервис, 2001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Кузьмина Л.П. Теория экономического анализа. - Пятигорск: МКА, 2001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Павлова Л.Н. Финансы предприятий. – М.: Финансы, ЮНИТИ, 2004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Савицкая Г.В. Анализ хозяйственной деятельности предприятия. – Минск: Новое знание, 2002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 xml:space="preserve">Соболева </w:t>
      </w:r>
      <w:r>
        <w:rPr>
          <w:caps/>
        </w:rPr>
        <w:t>е. а</w:t>
      </w:r>
      <w:r>
        <w:rPr/>
        <w:t xml:space="preserve">., Соболев </w:t>
      </w:r>
      <w:r>
        <w:rPr>
          <w:caps/>
        </w:rPr>
        <w:t>и. и</w:t>
      </w:r>
      <w:r>
        <w:rPr/>
        <w:t>. Финансово-экономический анализ.- М.: Финансы и статистика, 2002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Уткин Э.А. Финансовый менеджмент.– М.: Зерцало, 2002.</w:t>
      </w:r>
    </w:p>
    <w:p>
      <w:pPr>
        <w:pStyle w:val="TextBody"/>
        <w:numPr>
          <w:ilvl w:val="0"/>
          <w:numId w:val="4"/>
        </w:numPr>
        <w:tabs>
          <w:tab w:val="clear" w:pos="8222"/>
          <w:tab w:val="left" w:pos="360" w:leader="none"/>
        </w:tabs>
        <w:overflowPunct w:val="false"/>
        <w:autoSpaceDE w:val="false"/>
        <w:ind w:left="0" w:right="0" w:hanging="0"/>
        <w:textAlignment w:val="baseline"/>
        <w:rPr/>
      </w:pPr>
      <w:r>
        <w:rPr/>
        <w:t>Шеремет А.Д., Сайфулин Р.С., Негашев Е.В. Методика финансового анализа. – М.: ИНФРА-М, 2003.</w:t>
      </w:r>
    </w:p>
    <w:p>
      <w:pPr>
        <w:pStyle w:val="TextBody"/>
        <w:tabs>
          <w:tab w:val="clear" w:pos="8222"/>
          <w:tab w:val="left" w:pos="360" w:leader="none"/>
        </w:tabs>
        <w:overflowPunct w:val="false"/>
        <w:autoSpaceDE w:val="false"/>
        <w:ind w:right="0" w:hanging="0"/>
        <w:textAlignment w:val="baselin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8222"/>
          <w:tab w:val="left" w:pos="36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узьмина Л.П. Теория экономического анализа. - Пятигорск: МКА, 2001. – С. 33</w:t>
      </w:r>
    </w:p>
  </w:footnote>
  <w:footnote w:id="3">
    <w:p>
      <w:pPr>
        <w:pStyle w:val="TextBody"/>
        <w:tabs>
          <w:tab w:val="clear" w:pos="8222"/>
          <w:tab w:val="left" w:pos="36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асовский Л.Е. Теория экономического анализа. - М.: ИНФРА - М, 2003. – С. 71</w:t>
      </w:r>
    </w:p>
  </w:footnote>
  <w:footnote w:id="4">
    <w:p>
      <w:pPr>
        <w:pStyle w:val="TextBody"/>
        <w:tabs>
          <w:tab w:val="clear" w:pos="8222"/>
          <w:tab w:val="left" w:pos="36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аканов М.И., Шеремет А.Д. Теория экономического анализа. – М.: Финансы и статистика, 2004. – С. 95</w:t>
      </w:r>
    </w:p>
  </w:footnote>
  <w:footnote w:id="5">
    <w:p>
      <w:pPr>
        <w:pStyle w:val="TextBody"/>
        <w:tabs>
          <w:tab w:val="clear" w:pos="8222"/>
          <w:tab w:val="left" w:pos="36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валев В.В. Управление финансами. -  М.: ЮНИТИ, 2003. – С. 136</w:t>
      </w:r>
    </w:p>
  </w:footnote>
  <w:footnote w:id="6">
    <w:p>
      <w:pPr>
        <w:pStyle w:val="TextBody"/>
        <w:tabs>
          <w:tab w:val="clear" w:pos="8222"/>
          <w:tab w:val="left" w:pos="36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рейнина М.Н. Финансовый менеджмент. – М.: Дело и Сервис, 2001. – С. 193</w:t>
      </w:r>
    </w:p>
  </w:footnote>
  <w:footnote w:id="7">
    <w:p>
      <w:pPr>
        <w:pStyle w:val="TextBody"/>
        <w:tabs>
          <w:tab w:val="clear" w:pos="8222"/>
          <w:tab w:val="left" w:pos="36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еремет А.Д., Сайфулин Р.С., Негашев Е.В. Методика финансового анализа. – М.: ИНФРА-М, 2003. – С. 26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140" w:hanging="360"/>
      </w:pPr>
      <w:rPr>
        <w:rFonts w:ascii="Symbol" w:hAnsi="Symbol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Times New Roman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140" w:hanging="360"/>
      </w:pPr>
      <w:rPr>
        <w:rFonts w:ascii="Symbol" w:hAnsi="Symbol" w:cs="Times New Roman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26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140" w:hanging="360"/>
      </w:pPr>
      <w:rPr>
        <w:rFonts w:ascii="Symbol" w:hAnsi="Symbol" w:cs="Times New Roman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Times New Roman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140" w:hanging="360"/>
      </w:pPr>
      <w:rPr>
        <w:rFonts w:ascii="Symbol" w:hAnsi="Symbol" w:cs="Times New Roman"/>
      </w:rPr>
    </w:lvl>
  </w:abstractNum>
  <w:abstractNum w:abstractNumId="23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right="-483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426" w:right="-341" w:firstLine="426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right="-58" w:hanging="0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Times New Roman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b w:val="false"/>
      <w:i w:val="false"/>
      <w:sz w:val="2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Стиль1"/>
    <w:qFormat/>
    <w:rPr>
      <w:rFonts w:cs="Times New Roman"/>
      <w:sz w:val="28"/>
      <w:lang w:val="en-US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  <w:sz w:val="24"/>
    </w:rPr>
  </w:style>
  <w:style w:type="character" w:styleId="Style8">
    <w:name w:val="Верхний колонтитул Знак"/>
    <w:qFormat/>
    <w:rPr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spacing w:lineRule="auto" w:line="360" w:before="0" w:after="0"/>
      <w:ind w:right="-58" w:hanging="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3"/>
      </w:numPr>
      <w:overflowPunct w:val="false"/>
      <w:autoSpaceDE w:val="false"/>
      <w:spacing w:before="0" w:after="0"/>
      <w:ind w:left="227" w:hanging="227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 w:before="0" w:after="0"/>
      <w:ind w:left="-425" w:right="-198" w:firstLine="426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 w:before="0" w:after="0"/>
      <w:ind w:right="567" w:firstLine="425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0" w:after="0"/>
      <w:ind w:firstLine="720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 w:before="120" w:after="12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before="0" w:after="0"/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jc w:val="center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18"/>
    </w:rPr>
  </w:style>
  <w:style w:type="paragraph" w:styleId="24">
    <w:name w:val="Основной текст 2"/>
    <w:basedOn w:val="Normal"/>
    <w:qFormat/>
    <w:pPr>
      <w:spacing w:before="0" w:after="0"/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0"/>
      <w:ind w:firstLine="851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8"/>
    </w:rPr>
  </w:style>
  <w:style w:type="paragraph" w:styleId="51">
    <w:name w:val="заголовок 5"/>
    <w:basedOn w:val="Normal"/>
    <w:next w:val="Normal"/>
    <w:qFormat/>
    <w:pPr>
      <w:keepNext w:val="true"/>
      <w:spacing w:before="0" w:after="0"/>
      <w:ind w:left="4678" w:hanging="0"/>
    </w:pPr>
    <w:rPr>
      <w:b/>
      <w:sz w:val="32"/>
    </w:rPr>
  </w:style>
  <w:style w:type="paragraph" w:styleId="61">
    <w:name w:val="заголовок 6"/>
    <w:basedOn w:val="Normal"/>
    <w:next w:val="Normal"/>
    <w:qFormat/>
    <w:pPr>
      <w:keepNext w:val="true"/>
      <w:spacing w:before="0" w:after="0"/>
      <w:jc w:val="center"/>
    </w:pPr>
    <w:rPr>
      <w:b/>
      <w:sz w:val="44"/>
    </w:rPr>
  </w:style>
  <w:style w:type="paragraph" w:styleId="91">
    <w:name w:val="заголовок 9"/>
    <w:basedOn w:val="Normal"/>
    <w:next w:val="Normal"/>
    <w:qFormat/>
    <w:pPr>
      <w:keepNext w:val="true"/>
      <w:spacing w:before="0" w:after="0"/>
      <w:jc w:val="center"/>
    </w:pPr>
    <w:rPr>
      <w:b/>
      <w:sz w:val="40"/>
    </w:rPr>
  </w:style>
  <w:style w:type="paragraph" w:styleId="Style16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Xl22">
    <w:name w:val="xl22"/>
    <w:basedOn w:val="Normal"/>
    <w:qFormat/>
    <w:pPr>
      <w:shd w:fill="FFFFFF" w:val="clear"/>
      <w:spacing w:before="280" w:after="280"/>
    </w:pPr>
    <w:rPr>
      <w:rFonts w:ascii="Courier New" w:hAnsi="Courier New" w:cs="Courier New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i/>
      <w:i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urier New" w:hAnsi="Courier New" w:cs="Courier New"/>
      <w:b/>
      <w:bCs/>
      <w:i/>
      <w:i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b/>
      <w:bCs/>
      <w:i/>
      <w:iCs/>
      <w:szCs w:val="24"/>
    </w:rPr>
  </w:style>
  <w:style w:type="paragraph" w:styleId="Xl43">
    <w:name w:val="xl43"/>
    <w:basedOn w:val="Normal"/>
    <w:qFormat/>
    <w:pPr>
      <w:shd w:fill="FFFFFF" w:val="clear"/>
      <w:spacing w:before="280" w:after="280"/>
      <w:jc w:val="center"/>
    </w:pPr>
    <w:rPr>
      <w:rFonts w:ascii="Courier New" w:hAnsi="Courier New" w:cs="Courier New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ourier New" w:hAnsi="Courier New" w:cs="Courier New"/>
      <w:b/>
      <w:bCs/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0:00Z</dcterms:created>
  <dc:creator>Maxfly</dc:creator>
  <dc:description/>
  <cp:keywords/>
  <dc:language>en-US</dc:language>
  <cp:lastModifiedBy>Mage</cp:lastModifiedBy>
  <cp:lastPrinted>2005-08-25T14:35:00Z</cp:lastPrinted>
  <dcterms:modified xsi:type="dcterms:W3CDTF">2011-10-04T00:50:00Z</dcterms:modified>
  <cp:revision>2</cp:revision>
  <dc:subject/>
  <dc:title> </dc:title>
</cp:coreProperties>
</file>