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ЕЛАРОРУССКИЙ ГОСУДАРСТВЕННЫЙ ЭКОНОМИЧЕСКИЙ УНИВЕРСИТЕ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торговл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предмету "Экономика предприятий общественного питания"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left="5812" w:hanging="0"/>
        <w:rPr>
          <w:sz w:val="28"/>
        </w:rPr>
      </w:pPr>
      <w:r>
        <w:rPr>
          <w:sz w:val="28"/>
        </w:rPr>
        <w:t>Студента 5 курса, ФЭУТ</w:t>
      </w:r>
    </w:p>
    <w:p>
      <w:pPr>
        <w:pStyle w:val="Normal"/>
        <w:widowControl/>
        <w:suppressAutoHyphens w:val="true"/>
        <w:spacing w:lineRule="auto" w:line="360"/>
        <w:ind w:left="5812" w:hanging="0"/>
        <w:rPr>
          <w:sz w:val="28"/>
        </w:rPr>
      </w:pPr>
      <w:r>
        <w:rPr>
          <w:sz w:val="28"/>
        </w:rPr>
        <w:t>группы ЗГГ-2</w:t>
      </w:r>
    </w:p>
    <w:p>
      <w:pPr>
        <w:pStyle w:val="Normal"/>
        <w:widowControl/>
        <w:suppressAutoHyphens w:val="true"/>
        <w:spacing w:lineRule="auto" w:line="360"/>
        <w:ind w:left="5812" w:hanging="0"/>
        <w:rPr>
          <w:sz w:val="28"/>
        </w:rPr>
      </w:pPr>
      <w:r>
        <w:rPr>
          <w:sz w:val="28"/>
        </w:rPr>
        <w:t>зачетная книжка</w:t>
      </w:r>
    </w:p>
    <w:p>
      <w:pPr>
        <w:pStyle w:val="Normal"/>
        <w:widowControl/>
        <w:suppressAutoHyphens w:val="true"/>
        <w:spacing w:lineRule="auto" w:line="360"/>
        <w:ind w:left="5812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0623-3477</w:t>
      </w:r>
    </w:p>
    <w:p>
      <w:pPr>
        <w:pStyle w:val="Normal"/>
        <w:widowControl/>
        <w:suppressAutoHyphens w:val="true"/>
        <w:spacing w:lineRule="auto" w:line="360"/>
        <w:ind w:left="5812" w:hanging="0"/>
        <w:rPr>
          <w:sz w:val="28"/>
        </w:rPr>
      </w:pPr>
      <w:r>
        <w:rPr>
          <w:sz w:val="28"/>
        </w:rPr>
        <w:t>Спаткая М. Н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Минск – 2006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хозяйственной деятельности за отчетный год ресторан "Минск" допустил перерасход издержек производства и обращения. Необходимо проанализировать ситуацию, выявить причины роста издержек, разработать комплекс мер по ликвидации непроизводительных расходов и экономному использованию средств (таблица 5.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аблица 5.1 </w:t>
      </w:r>
      <w:r>
        <w:rPr>
          <w:color w:val="000000"/>
          <w:sz w:val="28"/>
          <w:szCs w:val="28"/>
        </w:rPr>
        <w:t>Информация об издержках производства и обращения ресторана "Минск"</w:t>
      </w:r>
      <w:r>
        <w:rPr/>
        <w:t>, тыс. руб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1050"/>
        <w:gridCol w:w="1130"/>
      </w:tblGrid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Статья издерже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сный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етный год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Транспортные расхо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3,3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оплату труда персон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23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551,2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по аренде (лизингу) основных средств и нематериальных актив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1,6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содержание сооружений, помещений, инвентар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59,6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Амортизация основных средств и нематериальных актив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2,2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Отчисления и затраты на ремонт основных средст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5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8,6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Износ санитарной одежды, столового белья, малоценных и быстроизнашивающихся предметов, столовой посуды и прибо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86,8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топливо, газ, электроэнергию для производственных нуж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21,1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хранение, подработку и подсортировку, упаковку товар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6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реклам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центы за пользование кредитами и займ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ери товаров и продуктов при перевозке, хранении и реал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тар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, отчисления и сборы, включаемые в издерж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7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4035,1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нормируемые затраты, включаемые в издерж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,1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условий труда персон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,2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управление и функционирование торговой орган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8,7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расхо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держки производства и обращения, 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данной ситуации необходим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оанализировать динамику издержек ресторана, определить размер и темп изменения уровня издержек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оанализировать издержки по статья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рассчитать относительную экономию (или перерасход) издержек по статьям и в цело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пределить влияние изменения объема товарооборота на издержк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 результатам проведенного экономического анализа сформулировать выводы и предлож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издержек начинают с сопоставления фактических данных с плановыми (или с фактическими данными прошлого года). Он проводится по месяцам, кварталам, за год. Разница между фактической и плановой суммой издержек (или в динамике) представляет собой </w:t>
      </w:r>
      <w:r>
        <w:rPr>
          <w:iCs/>
          <w:color w:val="000000"/>
          <w:sz w:val="28"/>
          <w:szCs w:val="28"/>
        </w:rPr>
        <w:t xml:space="preserve">абсолютное отклонение (экономию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перерасход). </w:t>
      </w:r>
      <w:r>
        <w:rPr>
          <w:color w:val="000000"/>
          <w:sz w:val="28"/>
          <w:szCs w:val="28"/>
        </w:rPr>
        <w:t xml:space="preserve">Однако анализ издержек следует увязывать с изучением товарооборота и поэтому необходимо дать оценку расходов по их уровню в процентах к товарообороту. Отклонение по уровню издержек от плана (или от прошлого года) называется </w:t>
      </w:r>
      <w:r>
        <w:rPr>
          <w:iCs/>
          <w:color w:val="000000"/>
          <w:sz w:val="28"/>
          <w:szCs w:val="28"/>
        </w:rPr>
        <w:t xml:space="preserve">размером изменения (повышения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>снижения)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УИ</w:t>
      </w:r>
      <w:r>
        <w:rPr>
          <w:iCs/>
          <w:color w:val="000000"/>
          <w:sz w:val="28"/>
          <w:szCs w:val="28"/>
          <w:vertAlign w:val="subscript"/>
        </w:rPr>
        <w:t>отч</w:t>
      </w:r>
      <w:r>
        <w:rPr>
          <w:i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фактический уровень издержек отчетного года, %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УИ</w:t>
      </w:r>
      <w:r>
        <w:rPr>
          <w:iCs/>
          <w:color w:val="000000"/>
          <w:sz w:val="28"/>
          <w:szCs w:val="28"/>
          <w:vertAlign w:val="subscript"/>
        </w:rPr>
        <w:t>баз</w:t>
      </w:r>
      <w:r>
        <w:rPr>
          <w:i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плановой уровень издержек (или уровень базисного года),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мер изменения </w:t>
      </w:r>
      <w:r>
        <w:rPr>
          <w:color w:val="000000"/>
          <w:sz w:val="28"/>
          <w:szCs w:val="28"/>
        </w:rPr>
        <w:t>показывает, на сколько процентов к товарообороту фактический уровень расходов выше или ниже базисного (планового или фактического за прошлый год). Это один из важнейших качественных показателей, отражающих эффективность работы предприятия пит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ношение размера снижения или повышения уровня издержек к базисному уровню, выраженное в процентах, называется </w:t>
      </w:r>
      <w:r>
        <w:rPr>
          <w:iCs/>
          <w:color w:val="000000"/>
          <w:sz w:val="28"/>
          <w:szCs w:val="28"/>
        </w:rPr>
        <w:t xml:space="preserve">темпом изменения (снижения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повышения) </w:t>
      </w:r>
      <w:r>
        <w:rPr>
          <w:color w:val="000000"/>
          <w:sz w:val="28"/>
          <w:szCs w:val="28"/>
        </w:rPr>
        <w:t>уровня издержек производства и обращ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емп изменения </w:t>
      </w:r>
      <w:r>
        <w:rPr>
          <w:color w:val="000000"/>
          <w:sz w:val="28"/>
          <w:szCs w:val="28"/>
        </w:rPr>
        <w:t>показывает, на сколько процентов снизился или повысился уровень расходов предприятия питания по отношению к базисному (плановому или фактическому за прошлый год), если последний принять за 100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ержки производства и обращения = Условно-переменные издержки + + Условно-постоянные издерж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-переменные издержки = Транспортные расходы + Расходы на оплату труда персонала + Расходы на хранение, подработку и подсортировку, упаковку товаров + Проценты за пользование кредитами и займами + Потери товаров и продуктов при перевозке, хранении и реализации + Расходы на тару + Налоги, отчисления и сборы, включаемые в издержки + Прочие нормируемые затраты, включаемые в издержки + Прочие расход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-переменные издержки (базисный год) = 62,4 тыс. руб. + 3023,5 тыс. руб. + 3,9 тыс. руб. + 3,3 тыс. руб. + 1267,1 тыс. руб. + 20,4 тыс. руб. + 100 тыс. руб. = 4480,6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-переменные издержки (отчетный год) = 163,3 тыс. руб. + 11551,2 тыс. руб. + 6,6 тыс. руб. + 5,6 тыс. руб. + 4035,1 тыс. руб. + 50,1 тыс. руб. + 900 тыс. руб. = 16711,9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-постоянные издержки = Расходы по аренде (лизингу) основных средств и нематериальных активов + Расходы на содержание сооружений, помещений, инвентаря + Амортизация основных средств и нематериальных активов + Отчисления и затраты на ремонт основных средств + Износ санитарной одежды, столового белья, малоценных и быстроизнашивающихся предметов, столовой посуды и приборов + Расходы на топливо, газ, электроэнергию для производственных нужд + Расходы на рекламу + Расходы на обеспечение условий труда персонала + Расходы на управление и функционирование торговой организац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но-постоянные издержки (базисный год) = 120 тыс. руб. + 388 тыс. руб. + + 496,7 тыс. руб. + 205,2 тыс. руб. + 276,7 тыс. руб. + 803,8 тыс. руб. + 9,9 тыс. руб. + 206 тыс. руб. + 180 тыс. руб. = 2686,3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-постоянные издержки (отчетный год) = 611,6 тыс. руб. + 1359,6 тыс. руб. + 712,2 тыс. руб. + 498,6 тыс. руб. + 2486,8 тыс. руб. + 3221,1 тыс. руб. + + 18,5 тыс. руб. + 540,2 тыс. руб. + 548,7 тыс. руб. = 9997,3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ержки производства и обращения, всего (базисный год) = 4480,6 тыс. руб. + + 2686,3 тыс. руб. = 7166,9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ержки производства и обращения, всего (отчетный год) = 16711,9 тыс. руб. + + 9997,3 тыс. руб. = 26709,2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сравнению с базисным годом и</w:t>
      </w:r>
      <w:r>
        <w:rPr>
          <w:color w:val="000000"/>
          <w:sz w:val="28"/>
          <w:szCs w:val="28"/>
        </w:rPr>
        <w:t>здержки производства и обращения увеличились на 19542,3 тыс. руб. (26709,2 тыс. руб. - 7166,9 тыс. руб.), темп изменении составил 372,7 % (26709,2 тыс. руб. / 7166,9 тыс. руб.). Условно-постоянные издержки увеличились на 7311 тыс. руб. (9997,3 тыс. руб. - 2686,3 тыс. руб.), темп изменения составил 372,2 % (9997,3 тыс. руб. / 2686,3 тыс. руб.). Условно-переменные издержки увеличились на 12231,3 тыс. руб. (16711,9 тыс. руб. - 4480,6 тыс. руб.), темп изменения составил 373 % (16711,9 тыс. руб. / 4480,6 тыс. руб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анализировать динамику издержек производства и обращения, используя данные таблиц 5.2-5.6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аблица 5.2 </w:t>
      </w:r>
      <w:r>
        <w:rPr>
          <w:sz w:val="28"/>
          <w:szCs w:val="28"/>
        </w:rPr>
        <w:t>Динамика издержек производства и обращения ресторана "Минск"</w:t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88"/>
        <w:gridCol w:w="1219"/>
        <w:gridCol w:w="1244"/>
        <w:gridCol w:w="1833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тать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сный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етный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клон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етный год, % к базисному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оварооборот, тыс.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7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79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+711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365,9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держи производства и обращения, тыс.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66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70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19542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2,7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 издержек производства и обращения, % к товарооборот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0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5.2 видно, что абсолютный перерасход издержек по ресторану "Минск" составил 19542,3 тыс. руб. Товарооборот по сравнению с отчетным годом увеличился на 71171 тыс. руб., что привело к росту уровня издержек производства и обращения на 0,5 % к товарооборот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кономической литературе по размеру снижения (или повышения) уровня издержек рекомендуется рассчитывать </w:t>
      </w:r>
      <w:r>
        <w:rPr>
          <w:iCs/>
          <w:color w:val="000000"/>
          <w:sz w:val="28"/>
          <w:szCs w:val="28"/>
        </w:rPr>
        <w:t xml:space="preserve">сумму </w:t>
      </w:r>
      <w:r>
        <w:rPr>
          <w:bCs/>
          <w:iCs/>
          <w:color w:val="000000"/>
          <w:sz w:val="28"/>
          <w:szCs w:val="28"/>
        </w:rPr>
        <w:t xml:space="preserve">относительной экономии (или перерасхода) издержек. </w:t>
      </w:r>
      <w:r>
        <w:rPr>
          <w:color w:val="000000"/>
          <w:sz w:val="28"/>
          <w:szCs w:val="28"/>
        </w:rPr>
        <w:t>Для этого следует фактический товарооборот отчетного периода умножить на размер изменения уровня издержек и разделить на 100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сторану относительный перерасход издержек производства и обращения составил 489,7 тыс. руб. [97933 ×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+0,5) : 100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аблица 5.3 </w:t>
      </w:r>
      <w:r>
        <w:rPr/>
        <w:t>Анализ издержек производства и обращения по статьям, тыс. руб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766"/>
        <w:gridCol w:w="898"/>
        <w:gridCol w:w="866"/>
        <w:gridCol w:w="898"/>
        <w:gridCol w:w="825"/>
        <w:gridCol w:w="992"/>
      </w:tblGrid>
      <w:tr>
        <w:trPr/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Статья издержек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сный год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етный год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клонение</w:t>
            </w:r>
          </w:p>
        </w:tc>
      </w:tr>
      <w:tr>
        <w:trPr/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Транспортные расхо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6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0,3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оплату труда персона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2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55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85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1,0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по аренде (лизингу) основных средств и нематериальных актив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61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4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0,6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содержание сооружений, помещений, инвентар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59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0,3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Амортизация основных средств и нематериальных актив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4,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Отчисления и затраты на ремонт основных сред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5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49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0,9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Износ санитарной одежды, столового белья, малоценных и быстроизнашивающихся предметов, столовой посуды и прибор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8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5,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топливо, газ, электроэнергию для производственных нуж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3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221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4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0,8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хранение, подработку и подсортировку, упаковку товар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0,03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реклам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0,0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центы за пользование кредитами и займ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ери товаров и продуктов при перевозке, хранении и реализац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тар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0,03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, отчисления и сборы, включаемые в издерж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7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035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2,6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нормируемые затраты, включаемые в издерж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0,1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условий труда персона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3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0,9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управление и функционирование торговой организац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4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3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расхо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держки производства и обращения, 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6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709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195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данные таблицы 5.3, следует отметить рост по всем статьям издержек, что же касается удельного веса отдельных статей издержек производства и обращения в их общей сумме то можно сделать следующие вывод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нижение уровня издержек производства и обращения произошло по следующим статьям: т</w:t>
      </w:r>
      <w:r>
        <w:rPr>
          <w:color w:val="000000"/>
          <w:sz w:val="28"/>
          <w:szCs w:val="28"/>
        </w:rPr>
        <w:t>ранспортные расходы, расходы на содержание сооружений, помещений, инвентаря, амортизация основных средств и нематериальных активов, отчисления и затраты на ремонт основных средств, расходы на хранение, подработку и подсортировку, упаковку товаров, расходы на рекламу, расходы на тару, налоги, отчисления и сборы, включаемые в издержки, прочие нормируемые затраты, включаемые в издержки, расходы на обеспечение условий труда персонала, расходы на управление и функционирование торговой организ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) рост уровня издержек производства и обращения произошел по следующим статьям: </w:t>
      </w:r>
      <w:r>
        <w:rPr>
          <w:color w:val="000000"/>
          <w:sz w:val="28"/>
          <w:szCs w:val="28"/>
        </w:rPr>
        <w:t>расходы на оплату труда персонала, расходы по аренде (лизингу) основных средств и нематериальных активов, износ санитарной одежды, столового белья, малоценных и быстроизнашивающихся предметов, столовой посуды и приборов, расходы на топливо, газ, электроэнергию для производственных нужд, прочие расход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аблица 5.4 </w:t>
      </w:r>
      <w:r>
        <w:rPr/>
        <w:t>Анализ структуры издержек производства и обращения, тыс. руб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66"/>
        <w:gridCol w:w="1176"/>
        <w:gridCol w:w="966"/>
        <w:gridCol w:w="1176"/>
        <w:gridCol w:w="1079"/>
        <w:gridCol w:w="1176"/>
      </w:tblGrid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Издержки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сный год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етный го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клонение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дельный ве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дельный ве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дельный вес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словно-переменны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8,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02,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704,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словно-постоянны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68,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006,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16837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Издержки производства и обращения, 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6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7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1954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группировке издержек учесть, что 80 % расходов на оплату труда относятся к постоянным издержкам, 80 % отчислений на социальные нужды и 80 % налогов - к постоянным издержкам, 60 % прочих расходов - к постоянным издержка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-переменные издержки (базисный год) = 62,4 тыс. руб. + 0,2 × 3023,5 тыс. руб. + 3,9 тыс. руб. + 9,9 тыс. руб. + 3,3 тыс. руб. + 0,2 × 1267,1 тыс. руб. + + 20,4 тыс. руб. + 0,4 × 100 тыс. руб. = 998,02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-переменные издержки (отчетный год) = 163,3 тыс. руб. + 0,2 × × 11551,2 тыс. руб. + 6,6 тыс. руб. + 5,6 тыс. руб. + 0,2 × 4035,1 тыс. руб. + + 50,1 тыс. руб. + 0,4 × 900 тыс. руб. = 3702,86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но-постоянные издержки (базисный год) = 0,8 × 3023,5 тыс. руб. + 120 тыс. руб. + 388 тыс. руб. + 496,7 тыс. руб. + 205,2 тыс. руб. + 276,7 тыс. руб. + + 803,8 тыс. руб. + 0,8 × 1267,1 тыс. руб. + 206 тыс. руб. + 180 тыс. руб. + 0,6 ×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  <w:szCs w:val="28"/>
        </w:rPr>
        <w:t xml:space="preserve"> 100 тыс. руб. = 6168,88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о-постоянные издержки (отчетный год) = 0,8 × 11551,2 тыс. руб. + + 611,6 тыс. руб. + 1359,6 тыс. руб. + 712,2 тыс. руб. + 498,6 тыс. руб. + + 2486,8 тыс. руб. + 3221,1 тыс. руб. + 18,5 тыс. руб. + 0,8 × 4035,1 тыс. руб. + + 540,2 тыс. руб. + 548,7 тыс. руб. + 0,6 × 900 тыс. руб. = 23006,34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ержки производства и обращения, всего (базисный год) = 998,02 тыс. руб. + + 6168,88 тыс. руб. = 7166,9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ержки производства и обращения, всего (отчетный год) = 3702,86 тыс. руб. + + 23006,34 тыс. руб. = 26709,2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аблица 5.5 </w:t>
      </w:r>
      <w:r>
        <w:rPr/>
        <w:t>Анализ издержек производства и обращения, тыс. руб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866"/>
        <w:gridCol w:w="898"/>
        <w:gridCol w:w="966"/>
        <w:gridCol w:w="898"/>
        <w:gridCol w:w="1079"/>
        <w:gridCol w:w="898"/>
      </w:tblGrid>
      <w:tr>
        <w:trPr/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Издержки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сный год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четный год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клонение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словно-переменны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98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702,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2704,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0,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словно-постоянны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168,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006,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16837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0,4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Издержки производства и обращения, 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6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6709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1954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0,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5.5 видно, что абсолютный перерасход издержек по ресторану "Минск" составил 19542,3 тыс. руб. Рост уровня издержек производства и обращения к товарообороту составил 0,5 %, в том числе по условно-переменным издержкам - на 0,1 %, по условно-постоянным издержкам - на 0,4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ля измерения влияния степени выполнения плана товарооборота на издержки </w:t>
      </w:r>
      <w:r>
        <w:rPr>
          <w:color w:val="000000"/>
          <w:sz w:val="28"/>
          <w:szCs w:val="28"/>
        </w:rPr>
        <w:t xml:space="preserve">проводят пересчет плановых расходов на фактический товарооборот. Для этого необходимо найти пересчитанную сумму переменных издержек и пересчитанный уровень постоянных издержек. </w:t>
      </w:r>
      <w:r>
        <w:rPr>
          <w:iCs/>
          <w:color w:val="000000"/>
          <w:sz w:val="28"/>
          <w:szCs w:val="28"/>
        </w:rPr>
        <w:t xml:space="preserve">Пересчитанную сумму переменных издержек </w:t>
      </w:r>
      <w:r>
        <w:rPr>
          <w:color w:val="000000"/>
          <w:sz w:val="28"/>
          <w:szCs w:val="28"/>
        </w:rPr>
        <w:t xml:space="preserve">определяют умножением фактического объема товарооборота на плановый их уровень и полученный итог делят на 100. </w:t>
      </w:r>
      <w:r>
        <w:rPr>
          <w:iCs/>
          <w:color w:val="000000"/>
          <w:sz w:val="28"/>
          <w:szCs w:val="28"/>
        </w:rPr>
        <w:t xml:space="preserve">Пересчитанный уровень постоянных издержек </w:t>
      </w:r>
      <w:r>
        <w:rPr>
          <w:color w:val="000000"/>
          <w:sz w:val="28"/>
          <w:szCs w:val="28"/>
        </w:rPr>
        <w:t xml:space="preserve">определяют делением плановой суммы постоянных издержек на фактический объем товарооборота и полученный результат умножают на 100. </w:t>
      </w:r>
      <w:r>
        <w:rPr>
          <w:iCs/>
          <w:color w:val="000000"/>
          <w:sz w:val="28"/>
          <w:szCs w:val="28"/>
        </w:rPr>
        <w:t xml:space="preserve">Для определения влияния степени выполнения плана товарооборота </w:t>
      </w:r>
      <w:r>
        <w:rPr>
          <w:color w:val="000000"/>
          <w:sz w:val="28"/>
          <w:szCs w:val="28"/>
        </w:rPr>
        <w:t>из пересчитанной суммы (уровня) вычитают плановую сумму (уровень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ым образом анализируется влияние объема товарооборота в динамике на издержки предприятия. В этом случае пересчет проводится по сумме (уровню) издержек базисного периода и фактическому объему товарооборота отчетного перио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аблица 5.6 </w:t>
      </w:r>
      <w:r>
        <w:rPr/>
        <w:t>Влияние объема товарооборота на издержки, тыс. руб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66"/>
        <w:gridCol w:w="898"/>
        <w:gridCol w:w="805"/>
        <w:gridCol w:w="968"/>
        <w:gridCol w:w="747"/>
        <w:gridCol w:w="898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Стать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азисный го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ересчитанные издержк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клонение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ровен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Транспортные расхо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оплату труда персона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2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по аренде (лизингу) основных средств и нематериальных актив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Расходы на содержание сооружений, помещений, инвентар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88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Амортизация основных средств и нематериальных актив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9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Отчисления и затраты на ремонт основных средст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5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Износ санитарной одежды, столового белья, малоценных и быстроизнашивающихся предметов, столовой посуды и прибор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76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топливо, газ, электроэнергию для производственных нуж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3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хранение, подработку и подсортировку, упаковку товар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реклам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центы за пользование кредитами и займ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ери товаров и продуктов при перевозке, хранении и реализац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тар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, отчисления и сборы, включаемые в издерж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67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7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нормируемые затраты, включаемые в издерж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обеспечение условий труда персона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06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управление и функционирование торговой организаци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расхо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держки производства и обращения, 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166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читанная сумма переменных издержек = 97933 × 3,7 / 100 = 3623,5 тыс. ру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ересчитанный уровень постоянных издержек = 6168,88 </w:t>
      </w:r>
      <w:r>
        <w:rPr>
          <w:color w:val="000000"/>
          <w:sz w:val="28"/>
          <w:szCs w:val="28"/>
        </w:rPr>
        <w:t>/ 97933 × 100 = 6,3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определяются п</w:t>
      </w:r>
      <w:r>
        <w:rPr>
          <w:color w:val="000000"/>
          <w:sz w:val="28"/>
          <w:szCs w:val="28"/>
        </w:rPr>
        <w:t>ересчитанная сумма переменных издержек и п</w:t>
      </w:r>
      <w:r>
        <w:rPr>
          <w:iCs/>
          <w:color w:val="000000"/>
          <w:sz w:val="28"/>
          <w:szCs w:val="28"/>
        </w:rPr>
        <w:t>ересчитанный уровень постоянных издержек по отдельным статья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0" w:hanging="0"/>
        <w:rPr>
          <w:sz w:val="28"/>
        </w:rPr>
      </w:pPr>
      <w:r>
        <w:rPr>
          <w:sz w:val="28"/>
          <w:szCs w:val="28"/>
        </w:rPr>
        <w:t>Ефимова О. П. Экономика общественного питания. – Мн.: Новое знание, 2000. – 304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0" w:hanging="0"/>
        <w:rPr/>
      </w:pPr>
      <w:r>
        <w:rPr>
          <w:sz w:val="28"/>
        </w:rPr>
        <w:t>Кравченко Л. И. Анализ хозяйственной деятельности в торговле: Учебник – 6-е изд., перераб. – Мн.: Новое знание, 2003. – 526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Лебедева С. Н., Казиначикова Н. А., Гавриков А. В. Экономика торгового предприятия: Учебное пособие. – Мн.: Новое знание, 2001. – 240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Савицкая Г. В. Анализ хозяйственной деятельности предприятия, 7-е изд., испр. – Мн.: Новое знание, 2002. – 704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0" w:hanging="0"/>
        <w:rPr/>
      </w:pPr>
      <w:r>
        <w:rPr>
          <w:sz w:val="28"/>
        </w:rPr>
        <w:t>Хрипач В. Я. и др. Экономика предприятия. – Мн.: Экономпресс, 2001. – 464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0" w:hanging="0"/>
        <w:rPr/>
      </w:pPr>
      <w:r>
        <w:rPr>
          <w:sz w:val="28"/>
        </w:rPr>
        <w:t>Экономика предприятия / Под ред. Проф. Н.А.Сафронова.- М.: "Юрист", 1998.- 584 с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Экономика предприятия: Учеб. пособие / В. П. Волков, А. И. Ильин, В. И. Станкевич и др. – М.: Новое знание, 2003 – 677 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9:00Z</dcterms:created>
  <dc:creator>Наташа</dc:creator>
  <dc:description/>
  <cp:keywords/>
  <dc:language>en-US</dc:language>
  <cp:lastModifiedBy>Mage</cp:lastModifiedBy>
  <dcterms:modified xsi:type="dcterms:W3CDTF">2011-10-04T00:49:00Z</dcterms:modified>
  <cp:revision>2</cp:revision>
  <dc:subject/>
  <dc:title>Задание 5</dc:title>
</cp:coreProperties>
</file>