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ВЯЗИ И ИНФОРМА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О «ВЫСШИЙ ГОСУДАРСТВЕННЫЙ КОЛЛЕДЖ СВЯЗ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ЗАОЧ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1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мету: «Экономика организаций связ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5 курса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гр. МС 661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Емельянова А.В.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Проверила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Романова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0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пределить прирост основных средств, участвующих в предпринимательской деятельности (ОС) и коэффициент их прироста; коэффициент обновления и возможный срок обновления при данных темпах прироста; коэффициент выбытия; коэффициент износа и коэффициент годности ОС. Дать рассчитанным показателям экономическую оценку</w:t>
      </w:r>
      <w:r>
        <w:rPr>
          <w:sz w:val="28"/>
          <w:szCs w:val="28"/>
          <w:lang w:val="en-US"/>
        </w:rPr>
        <w:t xml:space="preserve"> [5]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1</w:t>
      </w:r>
      <w:r>
        <w:rPr/>
        <w:t xml:space="preserve"> – Исходные данные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36"/>
        <w:gridCol w:w="1620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руб.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Введено новых ОС в течение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8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Выбыло устаревших ОС в течение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Недоамортизированная стоим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ирост 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оимость основных средств на конец года определяется по формул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балансовая стоимость ОС на конец года, млрд. руб.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лансовая стоимость ОС на начало года, млрд. руб.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ответственно стоимость вводимых и выбывших ОС за соответствующий период, млрд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16,713+23,082-0,412=739,383 млрд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ст ОС за год определяется как разница между ОС, поступившими и выбывшими в течение года (формула 2) [4]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,082-0,412=22,67 млрд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эффициент прироста 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прироста показывает, какая часть ОС добавилась (убавилась) к стоимости основных средств, находящихся на балансе организации (формула 3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,67/739,383 *100%=3,06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Коэффициент обно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новление основных средств означает процесс замены устаревших средств труда новыми, постройку новых зданий и сооружений, машин 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темпов обновления основных фондов рассчитывается коэффициент обновления (формула 4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(4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Коэффициент обновления показывает, какая часть основных средств была обновлена в течение отчет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бн =23,082/739,383*100%=3,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Срок обно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 обновления ОПФ – показывает период времени, через который полностью обновятся основные средства организации, если их обновление будет осуществляться темпами отчетного год (формула 5) [4]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рок обновления,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16,713/23,082=31,05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Коэффициент выбы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эффициент выбытия показывает, какая часть ОПФ была списана в течение отчетного периода (формула 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12/716,713*100=0,05%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Коэффициент год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годности определяется отношением остаточной (недоамортизированной) стоимости основных средств к первоначаль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годности показывает, какая часть стоимости ОПФ еще не перенесена на стоимость готовой продукции или оказанных услуг, т.е. пригодна к использ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ем коэффициент годности на конец и начало года. Чем выше коэффициент годности, тем лучше техническое состояние основных средств.</w:t>
      </w:r>
    </w:p>
    <w:p>
      <w:pPr>
        <w:pStyle w:val="Normal"/>
        <w:rPr/>
      </w:pPr>
      <w:r>
        <w:rPr>
          <w:sz w:val="28"/>
          <w:szCs w:val="28"/>
        </w:rPr>
        <w:t>Коэффициент годности определяется по формуле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k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ОСо / ОСнг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100%    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GB"/>
        </w:rPr>
        <w:t>k</w:t>
      </w:r>
      <w:r>
        <w:rPr>
          <w:sz w:val="28"/>
          <w:szCs w:val="28"/>
          <w:vertAlign w:val="subscript"/>
        </w:rPr>
        <w:t>г нг</w:t>
      </w:r>
      <w:r>
        <w:rPr>
          <w:sz w:val="28"/>
          <w:szCs w:val="28"/>
        </w:rPr>
        <w:t>=120,376/716,713*100%=16,79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GB"/>
        </w:rPr>
        <w:t>k</w:t>
      </w:r>
      <w:r>
        <w:rPr>
          <w:sz w:val="28"/>
          <w:szCs w:val="28"/>
          <w:vertAlign w:val="subscript"/>
        </w:rPr>
        <w:t>г кг</w:t>
      </w:r>
      <w:r>
        <w:rPr>
          <w:sz w:val="28"/>
          <w:szCs w:val="28"/>
        </w:rPr>
        <w:t xml:space="preserve"> =124,902/739,383*100%=16,89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Коэффициент изн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эффициент износа показывает ту часть основных средств, которая уже перенесена на стоимость готовой продукции или оказанных услуг, т.е. изношена [5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износа можно определяем по формуле 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Киз=100%-Кг ,                    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из</w:t>
      </w:r>
      <w:r>
        <w:rPr>
          <w:sz w:val="28"/>
          <w:szCs w:val="28"/>
          <w:vertAlign w:val="subscript"/>
        </w:rPr>
        <w:t xml:space="preserve"> нг</w:t>
      </w:r>
      <w:r>
        <w:rPr>
          <w:sz w:val="28"/>
          <w:szCs w:val="28"/>
        </w:rPr>
        <w:t xml:space="preserve"> =100-16,79=83,21%</w:t>
      </w:r>
    </w:p>
    <w:p>
      <w:pPr>
        <w:pStyle w:val="Normal"/>
        <w:rPr/>
      </w:pPr>
      <w:r>
        <w:rPr>
          <w:sz w:val="28"/>
          <w:szCs w:val="28"/>
        </w:rPr>
        <w:t>Киз</w:t>
      </w:r>
      <w:r>
        <w:rPr>
          <w:sz w:val="28"/>
          <w:szCs w:val="28"/>
          <w:vertAlign w:val="subscript"/>
        </w:rPr>
        <w:t xml:space="preserve"> кг</w:t>
      </w:r>
      <w:r>
        <w:rPr>
          <w:sz w:val="28"/>
          <w:szCs w:val="28"/>
        </w:rPr>
        <w:t xml:space="preserve"> =100-16,89=83,11%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анном предприятии наблюдается прирост стоимости ОС на конец года на 22,67 млрд. руб., что говорит о положительной динамике на данном предприятии. Возможно, данное предприятие приобрело новое оборудование, машины, ввело в эксплуатацию новые здания или сооружения. Об этом свидетельствует и коэффициент обновления, равный 3,06%. Однако ОС вводятся недостаточно быстро, об этом говорит и большой срок обновления ОС, равный 31,05 лет. Плюсом на данном предприятии является небольшой коэффициент выбытия, равный 0,05%,однако отрицательной чертой данного предприятия можно считать большой коэффициент износа, равный 83,21% на начало года и 83,11% на конец года, хотя снижение данного коэффициента на конец года можно считать положительным моментом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пределить коэффициент оборачиваемости, длительность одного оборота, сумму высвобождаемых оборотных средств за год на основании данных, приведенных в таблиц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</w:t>
      </w:r>
      <w:r>
        <w:rPr/>
        <w:t>2 – Исходные данные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2"/>
        <w:gridCol w:w="2173"/>
      </w:tblGrid>
      <w:tr>
        <w:trPr>
          <w:trHeight w:val="677" w:hRule="exact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365" w:hRule="exact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сновной деятельности, млн. руб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5" w:hRule="exact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, млн. руб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1" w:hRule="exact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скорение оборачиваемости в предстоящем периоде,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Коэффициент оборачиваемости оборотных средств</w:t>
      </w:r>
      <w:r>
        <w:rPr>
          <w:sz w:val="28"/>
          <w:szCs w:val="28"/>
        </w:rPr>
        <w:t xml:space="preserve"> характеризует величину дохода от основной деятельности, который приносит организации использование 1 руб. стоимости оборотных средств (формула 9) [1]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одовая сумма оборотных средств, 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/10=5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лительность одного оборота оборотных средств</w:t>
      </w:r>
      <w:r>
        <w:rPr>
          <w:sz w:val="28"/>
          <w:szCs w:val="28"/>
        </w:rPr>
        <w:t xml:space="preserve"> характеризует период, через который вернуться в организацию вложенные в виде оборотных фондов средства и рассчитывается по формуле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(10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личество дней в году, 3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60/5=72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сумму высвобождаемых оборотных средств за год по формуле 1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5770" cy="274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(</w:t>
      </w:r>
      <w:r>
        <w:rPr>
          <w:sz w:val="28"/>
          <w:szCs w:val="28"/>
        </w:rPr>
        <w:drawing>
          <wp:inline distT="0" distB="0" distL="0" distR="0">
            <wp:extent cx="266700" cy="2044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86385" cy="2273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/Т                   (1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доход от основной деятельности за период, млн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" cy="2565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02260" cy="241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длительность одного оборота в днях в базовом и сравниваемом периодах, д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– количество дней в году, 3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50*3)/360=0,417 млн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/>
      </w:pPr>
      <w:r>
        <w:rPr>
          <w:sz w:val="28"/>
          <w:szCs w:val="28"/>
        </w:rPr>
        <w:t>Ускорение оборачиваемости оборотных средств - один из важнейших факторов улучшения финансового состояния предприятия. Ускорение оборачиваемости оборотных средств позволяет высвободить из оборота часть оборотных средств или при той же сумме оборотных средств увеличить объем производства и реализации продукции.</w:t>
      </w:r>
    </w:p>
    <w:p>
      <w:pPr>
        <w:pStyle w:val="Normal"/>
        <w:rPr/>
      </w:pPr>
      <w:r>
        <w:rPr>
          <w:sz w:val="28"/>
          <w:szCs w:val="28"/>
        </w:rPr>
        <w:t>На данном предприятии сумма высвобождаемых оборотных средств будет равна 0,417 млн. руб. и получена данная сумма будет за счет уменьшения длительности оборота в предстоящем периоде на 3 дня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пределить тарифную ставку 1-го разряда, действующую на предприятии; тарифную ставку 4-го разряда; сдельную расценку на одну деталь; основную заработную плату рабочего 4-го разряда, если он изготовил 3 360 деталей в месяц. При этом норма времени на изготовление одной детали составляет 0,25 норма-час. Среднемесячный фонд рабочего времени равен 167,3 час. Результаты работы предприятия позволили применить тарифную ставку 1-го разряда, повышенную по сравнению с общереспубликанской на 7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/>
      </w:pPr>
      <w:r>
        <w:rPr>
          <w:sz w:val="28"/>
          <w:szCs w:val="28"/>
        </w:rPr>
        <w:t>1. На данный момент размер общереспубликанской тарифной ставки 1-го разряда равен 73 тыс. руб., по условию задачи на предприятии действует тарифная ставка 1-го разряда, повышенная по сравнению с общереспубликанской на 70 %. Отсюда тарифная ставка 1-го разряда на предприятии будет равна [3]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3*0,7+73=124,1 тыс. руб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2. Для того чтобы найти тарифную ставку 4-го разряда на данном предприятии, необходимо умножить тарифную ставку 1-го разряда на тарифный коэффициент 4-го разряда. Тарифный коэффициент 4-го разряда равен 1,57 [3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4,1*1,57=194,83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Оплата труда при сдельной форме зависит от количества изготавливаемой продукции. В основе всех сдельных систем лежит сдельная расценка, выражающая размер заработка по каждой работе (операции) или за единицу продукции. Сдельная расценка рассчитывается по следующей формуле 1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=(Тс/Т)*Нв,                                       (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Р - расценка сдельная, тыс. руб.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времени, норма-час;</w:t>
      </w:r>
    </w:p>
    <w:p>
      <w:pPr>
        <w:pStyle w:val="Normal"/>
        <w:rPr/>
      </w:pPr>
      <w:r>
        <w:rPr>
          <w:sz w:val="28"/>
          <w:szCs w:val="28"/>
        </w:rPr>
        <w:t>Тс- тарифная ставка, тыс. руб.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- среднемесячный фонд рабочего времени,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=194,837/167,3*0,25=0,29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 прямой сдельной системе размер оплаты зависит от объема выполненной работы и расценок на соответствующую единицу вида работы (формула 13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(13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работок работника при прямой сдельной системе оплаты труда, тыс. руб.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ъем выполненной работы (продукции)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 вида, в натуральном выражении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дельная расценка за единицу работы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 вида, тыс. руб. [3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с=0,291*3360=977,7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/>
      </w:pPr>
      <w:r>
        <w:rPr>
          <w:sz w:val="28"/>
          <w:szCs w:val="28"/>
        </w:rPr>
        <w:t>Так как данное предприятие по результатам своей работы применило тарифную ставку 1-го разряда, повышенную по сравнению с общереспубликанской на 70 %, тарифная ставка 4-го разряда рабочего стала равна 194,837 тыс. руб. На данном предприятии форма оплаты труда сдельная, сдельная расценка за единицу продукции равна 0,291 тыс. руб. Следовательно, заработок рабочего - сдельщика на данном предприятии равен 977,76 тыс. руб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пределить абсолютное и относительное изменение себестоимости продукции на основании нижеприведенных данных в таблиц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</w:t>
      </w:r>
      <w:r>
        <w:rPr/>
        <w:t>3 – Исходные данные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4"/>
        <w:gridCol w:w="2284"/>
        <w:gridCol w:w="2142"/>
      </w:tblGrid>
      <w:tr>
        <w:trPr>
          <w:trHeight w:val="446" w:hRule="exac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базисный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8" w:hRule="exac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товарной продукции базового периода, млрд. руб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exac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рост производительности труда в плановом году, %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</w:tr>
      <w:tr>
        <w:trPr>
          <w:trHeight w:val="371" w:hRule="exac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рост заработной платы в плановом году, %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614" w:hRule="exac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дельный вес заработной платы в себестоимости продукции (базисного и планового периодов), %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1"/>
          <w:footerReference w:type="first" r:id="rId4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851" w:leader="none"/>
          <w:tab w:val="left" w:pos="3795" w:leader="none"/>
          <w:tab w:val="left" w:pos="7513" w:leader="none"/>
        </w:tabs>
        <w:rPr/>
      </w:pPr>
      <w:r>
        <w:rPr>
          <w:sz w:val="28"/>
          <w:szCs w:val="28"/>
        </w:rPr>
        <w:t>Влияние роста производительности труда на снижение себестоимости определим по формуле 14 [2]:</w:t>
      </w:r>
    </w:p>
    <w:p>
      <w:pPr>
        <w:pStyle w:val="Normal"/>
        <w:tabs>
          <w:tab w:val="clear" w:pos="708"/>
          <w:tab w:val="left" w:pos="851" w:leader="none"/>
          <w:tab w:val="left" w:pos="3795" w:leader="none"/>
          <w:tab w:val="left" w:pos="751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3795" w:leader="none"/>
          <w:tab w:val="left" w:pos="7513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14)</w:t>
      </w:r>
    </w:p>
    <w:p>
      <w:pPr>
        <w:pStyle w:val="Normal"/>
        <w:tabs>
          <w:tab w:val="clear" w:pos="708"/>
          <w:tab w:val="left" w:pos="851" w:leader="none"/>
          <w:tab w:val="left" w:pos="3795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795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tabs>
          <w:tab w:val="clear" w:pos="708"/>
          <w:tab w:val="left" w:pos="851" w:leader="none"/>
          <w:tab w:val="left" w:pos="3795" w:leader="none"/>
          <w:tab w:val="left" w:pos="7513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дексы средней заработной платы и производительности труда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заработной платы в себестоимости продукции базового года, %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Δ С</w:t>
      </w:r>
      <w:r>
        <w:rPr>
          <w:sz w:val="28"/>
          <w:szCs w:val="28"/>
          <w:vertAlign w:val="subscript"/>
        </w:rPr>
        <w:t xml:space="preserve">пт </w:t>
      </w:r>
      <w:r>
        <w:rPr>
          <w:sz w:val="28"/>
          <w:szCs w:val="28"/>
        </w:rPr>
        <w:t>=(1-1,1/1,18)*30%=0,067*30%=2 млрд.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юда себестоимость продукции в плановом периоде рассчитаем по формуле 1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ΔС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                                       (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 себестоимость планового периода, млрд. руб.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-себестоимость базисного периода, млрд. руб.;</w:t>
      </w:r>
    </w:p>
    <w:p>
      <w:pPr>
        <w:pStyle w:val="Normal"/>
        <w:rPr/>
      </w:pPr>
      <w:r>
        <w:rPr>
          <w:sz w:val="28"/>
          <w:szCs w:val="28"/>
        </w:rPr>
        <w:t>ΔС</w:t>
      </w:r>
      <w:r>
        <w:rPr>
          <w:sz w:val="28"/>
          <w:szCs w:val="28"/>
          <w:vertAlign w:val="subscript"/>
        </w:rPr>
        <w:t xml:space="preserve"> пт</w:t>
      </w:r>
      <w:r>
        <w:rPr>
          <w:sz w:val="28"/>
          <w:szCs w:val="28"/>
        </w:rPr>
        <w:t xml:space="preserve"> - снижение себестоимости услуг, млрд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5,8-2=3,8 млрд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Абсолютный прирост равен -2 млрд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тельное изменение себестоимости выразим через темп роста и темп прироста (формулы 16 и 17).</w:t>
      </w:r>
      <w:r>
        <w:br w:type="page"/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Тр= 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/ 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                                       (16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=3,8/5,8=0,655 или 65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пр=Тр-100%                                     (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пр=65,5-100%=-34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851" w:leader="none"/>
          <w:tab w:val="left" w:pos="3795" w:leader="none"/>
          <w:tab w:val="left" w:pos="7513" w:leader="none"/>
        </w:tabs>
        <w:rPr/>
      </w:pPr>
      <w:r>
        <w:rPr>
          <w:sz w:val="28"/>
          <w:szCs w:val="28"/>
        </w:rPr>
        <w:t xml:space="preserve">На данном предприятии наблюдается снижение себестоимости продукции на 2 млрд. руб., прежде всего, за счет повышения производительности труда на 18%. При росте производительности труда уменьшается численность работников и фонд оплаты труда. </w:t>
      </w:r>
    </w:p>
    <w:p>
      <w:pPr>
        <w:pStyle w:val="Normal"/>
        <w:tabs>
          <w:tab w:val="clear" w:pos="708"/>
          <w:tab w:val="left" w:pos="851" w:leader="none"/>
          <w:tab w:val="left" w:pos="3795" w:leader="none"/>
          <w:tab w:val="left" w:pos="7513" w:leader="none"/>
        </w:tabs>
        <w:rPr/>
      </w:pPr>
      <w:r>
        <w:rPr>
          <w:sz w:val="28"/>
          <w:szCs w:val="28"/>
        </w:rPr>
        <w:t>Темп снижения себестоимости продукции данного предприятия составляет 65,5%, что является положительным моментом для данного предприятия. Соответственно, темп прироста равен -34,5%.</w:t>
      </w:r>
    </w:p>
    <w:p>
      <w:pPr>
        <w:pStyle w:val="Normal"/>
        <w:tabs>
          <w:tab w:val="clear" w:pos="708"/>
          <w:tab w:val="left" w:pos="851" w:leader="none"/>
          <w:tab w:val="left" w:pos="3795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Для дальнейшего снижения себестоимости продукции необходимо уменьшить долю заработной платы за счет внедрения нового оборудования, современных технологий, сокращения численности работников на данном предприят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А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читать плановую явочную и среднесписочную численность рабочих на основании нижеприведенных данных в таблице 4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Таблица </w:t>
      </w:r>
      <w:r>
        <w:rPr/>
        <w:t>4 – Исходные данные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5"/>
        <w:gridCol w:w="1210"/>
      </w:tblGrid>
      <w:tr>
        <w:trPr>
          <w:trHeight w:val="669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оказателя</w:t>
            </w:r>
          </w:p>
        </w:tc>
      </w:tr>
      <w:tr>
        <w:trPr>
          <w:trHeight w:val="607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Трудоемкость производственной программы в плановом периоде, тыс. норма-ча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</w:t>
            </w:r>
          </w:p>
        </w:tc>
      </w:tr>
      <w:tr>
        <w:trPr>
          <w:trHeight w:val="368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фонд рабочего времени по балансу, ча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</w:t>
            </w:r>
          </w:p>
        </w:tc>
      </w:tr>
      <w:tr>
        <w:trPr>
          <w:trHeight w:val="383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(эффективный) фонд, ча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</w:t>
            </w:r>
          </w:p>
        </w:tc>
      </w:tr>
      <w:tr>
        <w:trPr>
          <w:trHeight w:val="379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полнения норм выработ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исочная численность</w:t>
      </w:r>
      <w:r>
        <w:rPr>
          <w:sz w:val="28"/>
          <w:szCs w:val="28"/>
        </w:rPr>
        <w:t xml:space="preserve"> – это численность работников списочного состава на определенную дату с учетом принятых и выбывших за этот день работников.</w:t>
      </w:r>
    </w:p>
    <w:p>
      <w:pPr>
        <w:pStyle w:val="Normal"/>
        <w:rPr/>
      </w:pPr>
      <w:r>
        <w:rPr>
          <w:sz w:val="28"/>
          <w:szCs w:val="28"/>
        </w:rPr>
        <w:t>В случае, когда известна трудоемкость вида изделия, расчет численности рабочих производится по формуле 18 [2]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00125</wp:posOffset>
                </wp:positionH>
                <wp:positionV relativeFrom="paragraph">
                  <wp:posOffset>300990</wp:posOffset>
                </wp:positionV>
                <wp:extent cx="457200" cy="27432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Тиз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3.7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Тиз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с = -----------------  ,                                   (1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8675</wp:posOffset>
                </wp:positionH>
                <wp:positionV relativeFrom="paragraph">
                  <wp:posOffset>230505</wp:posOffset>
                </wp:positionV>
                <wp:extent cx="1005840" cy="27432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Фэф. * К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8.15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Фэф. * 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Тизд. – трудоемкость вида изделия, нормо-ч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эф. – эффективный фонд времени рабочего, ч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 – коэффициент выполнения норм вы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с = 2600000/(1837*1,1)=2600000/2020,7=1286 чело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вочная численность</w:t>
      </w:r>
      <w:r>
        <w:rPr>
          <w:sz w:val="28"/>
          <w:szCs w:val="28"/>
        </w:rPr>
        <w:t xml:space="preserve"> – это количество работников списочного состава, явившихся на работу. Разница между явочным и списочным составом характеризует количество целодневных простоев и неявок (отпуска, болезни, командировки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хождения явочной численности рабочих используется формула 19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=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,                                        (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- коэффициент приведения явочной численности к списоч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эффициент определяется путем деления номинального количества дней работы предприятия на фактическое число рабочих дней по балансу рабочего времени (формула 20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Фрв б/Фрв э,                                   (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Фрв н- номинальный фонд рабочего времени по балансу,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в э- полезный (эффективный) фонд,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2032/1837=1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=1286/1,1=1169 челове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чная численность работников на данном предприятии равна 1286 человек, что отличается от явочной численности -1169 человек. Это говорит о том, что количество работников, явившихся на работу, ниже списочной численности и причинами неявки могут быть прогулы, болезн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пределить чистую прибыль предприятия с учетом требований действующего законодательства. Исходные данные приведены в таблице 5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Таблица </w:t>
      </w:r>
      <w:r>
        <w:rPr/>
        <w:t>5 – Исходные данные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5"/>
        <w:gridCol w:w="1260"/>
      </w:tblGrid>
      <w:tr>
        <w:trPr>
          <w:trHeight w:val="514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я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сновной деятельности, млрд. p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11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добавленную стоимость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млрд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средств, участвующих в предпринимательской деятельности, млрд. руб</w:t>
            </w:r>
            <w:r>
              <w:rPr>
                <w:b/>
                <w:sz w:val="20"/>
                <w:szCs w:val="20"/>
              </w:rPr>
              <w:t xml:space="preserve">.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орма амортизации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фактический срок службы основных средств,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недвижимость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прибыль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Балансовая прибыль</w:t>
      </w:r>
      <w:r>
        <w:rPr>
          <w:sz w:val="28"/>
          <w:szCs w:val="28"/>
        </w:rPr>
        <w:t xml:space="preserve"> определяется по формуле 2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(2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ибыль от реализации продукции (работ, услуг), млрд. pуб.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 внереализационная прибыль и убыток, полученные предприятием за соответствующий период, млрд. pуб.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рибыль от реализации продукции </w:t>
      </w:r>
      <w:r>
        <w:rPr>
          <w:sz w:val="28"/>
          <w:szCs w:val="28"/>
        </w:rPr>
        <w:t>(работ, услуг) определяется по формуле 2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727200" cy="2540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(2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ручка узла от реализации продукции(работ, услуг) за соответствующий период, млрд. pуб.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лог на добавленную стоимость, млрд. p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плексные налоги, которыми являются ОН, акциз, млрд. pуб. </w:t>
      </w:r>
      <w:r>
        <w:br w:type="page"/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ДС</w:t>
      </w:r>
      <w:r>
        <w:rPr>
          <w:sz w:val="28"/>
          <w:szCs w:val="28"/>
        </w:rPr>
        <w:t xml:space="preserve"> определяется по формуле 23:</w:t>
      </w:r>
    </w:p>
    <w:p>
      <w:pPr>
        <w:pStyle w:val="2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7300" cy="4699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(2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 -выручка или доходы от основной деятельности, млрд. p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налога на добавленную стоимость,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ДС =(3,5*18%)/118%=0,534 млрд. p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С 1.01.2008 г. отменен налог с пользователей автомобильных дорог, взимаемый по ставке 1% с выручки от реализации товаров (работ, услуг) в составе единого платежа. Таким образом, в 2008 г. остался лишь один из оборотных налогов, взимаемых с выручки от реализации товаров и услуг,— </w:t>
      </w:r>
      <w:r>
        <w:rPr>
          <w:b/>
          <w:sz w:val="28"/>
          <w:szCs w:val="28"/>
        </w:rPr>
        <w:t>сбор в республиканский фонд поддержки производителей сельскохозяйственной продукции, продовольствия и аграрной науки по ставке в размере 2%</w:t>
      </w:r>
      <w:r>
        <w:rPr>
          <w:sz w:val="28"/>
          <w:szCs w:val="28"/>
        </w:rPr>
        <w:t xml:space="preserve"> (ст. 8 Закона от 26.12.2008 № 303-З «О бюджете на 2008 год») (формула 2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(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=(3,5-0,534)*2%/100%=0,059 млрд. p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условию задачи затраты равны себестоимости реализованной продукции. Тогда прибыль от реализации будет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 = 3,5-0,534-0,059-2=0,907 млрд. pуб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По условию задачи нам не даны внереализационная прибыль и убыток, полученные предприятием за соответствующий период. Принимаем прибыль балансную равной </w:t>
      </w:r>
      <w:r>
        <w:rPr>
          <w:b/>
          <w:sz w:val="28"/>
          <w:szCs w:val="28"/>
        </w:rPr>
        <w:t>прибыли реализацион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б=Пр = 0,907 млрд. p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Чистая прибыль.</w:t>
      </w:r>
      <w:r>
        <w:rPr>
          <w:sz w:val="28"/>
          <w:szCs w:val="28"/>
        </w:rPr>
        <w:t xml:space="preserve"> Определяется как разность между балансовой прибылью и платежами в бюджет из прибыли. Прибыль чистая определяется по формуле 25 [5]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 = Прп-МС,                                         (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МС - местные сборы, млрд. p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Местные налоги и сборы</w:t>
      </w:r>
      <w:r>
        <w:rPr>
          <w:sz w:val="28"/>
          <w:szCs w:val="28"/>
        </w:rPr>
        <w:t xml:space="preserve"> определяются по формуле 26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(2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вка местных налогов и сборов, 3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рибыль, остающаяся в распоряжении предприятия</w:t>
      </w:r>
      <w:r>
        <w:rPr>
          <w:sz w:val="28"/>
          <w:szCs w:val="28"/>
        </w:rPr>
        <w:t xml:space="preserve"> определяется по формуле 2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(2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логооблагаемая прибыль, млрд. p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лог на прибыль, млрд.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ьготируемая прибыль, млрд. pуб.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рибыль налогооблагаемая</w:t>
      </w:r>
      <w:r>
        <w:rPr>
          <w:sz w:val="28"/>
          <w:szCs w:val="28"/>
        </w:rPr>
        <w:t xml:space="preserve"> определяется по формуле 2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,                                       (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по условию задачи не дан размер льготируемой прибыли, примем прибыль налогооблагаемую равной прибыли баланс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но =Пб = 0,907 млрд. p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Налог на прибыль</w:t>
      </w:r>
      <w:r>
        <w:rPr>
          <w:sz w:val="28"/>
          <w:szCs w:val="28"/>
        </w:rPr>
        <w:t xml:space="preserve"> определяется по формуле 2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30300" cy="40576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(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вка налога на прибыль,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>Налог на недвижимость</w:t>
      </w:r>
      <w:r>
        <w:rPr>
          <w:sz w:val="28"/>
          <w:szCs w:val="28"/>
        </w:rPr>
        <w:t xml:space="preserve"> определяется по формуле 3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Н = (НС</w:t>
      </w:r>
      <w:r>
        <w:rPr>
          <w:sz w:val="28"/>
          <w:szCs w:val="28"/>
          <w:vertAlign w:val="subscript"/>
        </w:rPr>
        <w:t xml:space="preserve">оф </w:t>
      </w:r>
      <w:r>
        <w:rPr>
          <w:sz w:val="28"/>
          <w:szCs w:val="28"/>
        </w:rPr>
        <w:t>·С</w:t>
      </w:r>
      <w:r>
        <w:rPr>
          <w:sz w:val="28"/>
          <w:szCs w:val="28"/>
          <w:vertAlign w:val="subscript"/>
        </w:rPr>
        <w:t xml:space="preserve">нн </w:t>
      </w:r>
      <w:r>
        <w:rPr>
          <w:sz w:val="28"/>
          <w:szCs w:val="28"/>
        </w:rPr>
        <w:t>)/ 100%                                (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НС</w:t>
      </w:r>
      <w:r>
        <w:rPr>
          <w:sz w:val="28"/>
          <w:szCs w:val="28"/>
          <w:vertAlign w:val="subscript"/>
        </w:rPr>
        <w:t>оф</w:t>
      </w:r>
      <w:r>
        <w:rPr>
          <w:sz w:val="28"/>
          <w:szCs w:val="28"/>
        </w:rPr>
        <w:t xml:space="preserve"> – недоамортизируемая стоимость основных фондов, млрд. p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нн </w:t>
      </w:r>
      <w:r>
        <w:rPr>
          <w:sz w:val="28"/>
          <w:szCs w:val="28"/>
        </w:rPr>
        <w:t>– ставка налога на недвижимость,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По условию задачи дана норма амортизации и средний фактический срок службы основных средств. Тогда </w:t>
      </w:r>
      <w:r>
        <w:rPr>
          <w:b/>
          <w:sz w:val="28"/>
          <w:szCs w:val="28"/>
        </w:rPr>
        <w:t xml:space="preserve">амортизационные отчисления за год </w:t>
      </w:r>
      <w:r>
        <w:rPr>
          <w:sz w:val="28"/>
          <w:szCs w:val="28"/>
        </w:rPr>
        <w:t>будут равны (формула 31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= (На * ОС)/100%,                                  (31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А =(10*10)/100%=1 млрд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словию задачи средний фактический срок службы основных средств равен 3 года, значит, сумма амортизации будет равна 3 млрд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 xml:space="preserve">Недоамортизированная стоимость основных средств </w:t>
      </w:r>
      <w:r>
        <w:rPr>
          <w:sz w:val="28"/>
          <w:szCs w:val="28"/>
        </w:rPr>
        <w:t>будет равна (формула 32): [5]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С</w:t>
      </w:r>
      <w:r>
        <w:rPr>
          <w:sz w:val="28"/>
          <w:szCs w:val="28"/>
          <w:vertAlign w:val="subscript"/>
        </w:rPr>
        <w:t>оф</w:t>
      </w:r>
      <w:r>
        <w:rPr>
          <w:sz w:val="28"/>
          <w:szCs w:val="28"/>
        </w:rPr>
        <w:t xml:space="preserve"> =ОСнг- А,                                   (3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С</w:t>
      </w:r>
      <w:r>
        <w:rPr>
          <w:sz w:val="28"/>
          <w:szCs w:val="28"/>
          <w:vertAlign w:val="subscript"/>
        </w:rPr>
        <w:t>оф</w:t>
      </w:r>
      <w:r>
        <w:rPr>
          <w:sz w:val="28"/>
          <w:szCs w:val="28"/>
        </w:rPr>
        <w:t>=10-3=7 млрд. p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на недвижимость рав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Н =7*1/100=0,07 млрд. p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на прибыль рав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пр=0,907*24/100=0,218 млрд. p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прибыль, остающаяся в распоряжении предприятия будет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п=0,907-0,07—0,218=0,619 млрд. p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ые налоги и сборы рав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с=0,619*3/100=0,019 млрд. p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йдем </w:t>
      </w:r>
      <w:r>
        <w:rPr>
          <w:b/>
          <w:sz w:val="28"/>
          <w:szCs w:val="28"/>
        </w:rPr>
        <w:t>чистую прибы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 = 0,619-0,019=0,6 млрд. p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/>
      </w:pPr>
      <w:r>
        <w:rPr>
          <w:sz w:val="28"/>
          <w:szCs w:val="28"/>
        </w:rPr>
        <w:t>На данном предприятии выручка составляет 3,5 млрд. руб. После уплаты НДС, ОН мы нашли чистую прибыль, которая определяется как разность между балансовой прибылью и платежами в бюджет из прибыли. В результате проведенных расчетов размер чистой прибыли равен 0,6 млрд. pуб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 О.И., Экономика предприятия / О.И. Волков, В.К. Скляренко – М. :ИНФРА-М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 w:val="28"/>
          <w:szCs w:val="28"/>
        </w:rPr>
        <w:t>Голубицкая, Е.А. Экономика связи: учебник для вузов / Е.А. Голубицкая, Г.М. Жигульская. – М.: Радио и связь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 w:val="28"/>
          <w:szCs w:val="28"/>
        </w:rPr>
        <w:t>Инструкция о порядке применения Единой тарифной сетки работников Республики Беларусь: Утв. Постановлением Министерства труда и социальной защиты Республики Беларусь от 22.12.2006 г. – № 162. – Минск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 w:val="28"/>
          <w:szCs w:val="28"/>
        </w:rPr>
        <w:t>МЕТОДИЧЕСКИЕ УКАЗАНИЯ И ЗАДАНИЯ ДЛЯ ПРАКТИЧЕСКИХ ЗАНЯТИЙ по дисциплине “ЭКОНОМИКА ПРЕДПРИЯТИЙ СВЯЗИ” для студентов специальностей 1-25 01 07 - Экономика и управление на предприятии 1-26 02 03 - Маркетин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>
          <w:vanish/>
        </w:rPr>
      </w:pPr>
      <w:r>
        <w:rPr>
          <w:sz w:val="28"/>
          <w:szCs w:val="28"/>
        </w:rPr>
        <w:t xml:space="preserve">Экономика организаций связи: программа, методические указания и контрольные задания по дисциплине «Экономика организаций связи» для студентов специальности 1-26 02 03 – Маркетинг / сост. Н.В. Альховик. – Минск: ВГКС, 2008. – 39 с. </w:t>
      </w:r>
      <w:bookmarkStart w:id="0" w:name="_PictureBullets"/>
      <w:bookmarkEnd w:id="0"/>
    </w:p>
    <w:sectPr>
      <w:footerReference w:type="default" r:id="rId68"/>
      <w:footerReference w:type="first" r:id="rId6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6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pt;height:13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ahoma" w:hAnsi="Tahoma" w:cs="Tahoma"/>
      <w:b/>
      <w:bCs/>
      <w:color w:val="FF3333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666666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Bold2">
    <w:name w:val="bold2"/>
    <w:qFormat/>
    <w:rPr>
      <w:rFonts w:cs="Times New Roman"/>
      <w:color w:val="1E5A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TextBodyIndent">
    <w:name w:val="Body Text Indent"/>
    <w:basedOn w:val="Normal"/>
    <w:pPr>
      <w:spacing w:lineRule="auto" w:line="240" w:before="280" w:after="280"/>
      <w:ind w:hanging="0"/>
      <w:jc w:val="left"/>
    </w:pPr>
    <w:rPr/>
  </w:style>
  <w:style w:type="paragraph" w:styleId="HTML1">
    <w:name w:val="Стандартный HTML"/>
    <w:basedOn w:val="Normal"/>
    <w:qFormat/>
    <w:pPr>
      <w:pBdr>
        <w:left w:val="single" w:sz="6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120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style1"/>
    <w:basedOn w:val="Normal"/>
    <w:qFormat/>
    <w:pPr>
      <w:spacing w:lineRule="auto" w:line="240" w:before="280" w:after="280"/>
      <w:ind w:hanging="0"/>
      <w:jc w:val="left"/>
    </w:pPr>
    <w:rPr>
      <w:sz w:val="23"/>
      <w:szCs w:val="23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2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8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8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12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12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footer" Target="footer3.xml"/><Relationship Id="rId69" Type="http://schemas.openxmlformats.org/officeDocument/2006/relationships/footer" Target="footer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9:00Z</dcterms:created>
  <dc:creator>emelyanova</dc:creator>
  <dc:description/>
  <cp:keywords/>
  <dc:language>en-US</dc:language>
  <cp:lastModifiedBy>Mage</cp:lastModifiedBy>
  <cp:lastPrinted>2008-10-05T23:34:00Z</cp:lastPrinted>
  <dcterms:modified xsi:type="dcterms:W3CDTF">2011-10-04T00:49:00Z</dcterms:modified>
  <cp:revision>2</cp:revision>
  <dc:subject/>
  <dc:title>Задача 1</dc:title>
</cp:coreProperties>
</file>