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9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щие исходные данные</w:t>
      </w:r>
    </w:p>
    <w:p>
      <w:pPr>
        <w:pStyle w:val="Contents1"/>
        <w:tabs>
          <w:tab w:val="clear" w:pos="709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шение</w:t>
      </w:r>
    </w:p>
    <w:p>
      <w:pPr>
        <w:pStyle w:val="Contents1"/>
        <w:tabs>
          <w:tab w:val="clear" w:pos="709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е исходные данны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1347"/>
        <w:gridCol w:w="1285"/>
        <w:gridCol w:w="1273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абочих смен в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с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абочих дней в недел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н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жительность одно сме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с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рабочих в смен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ра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, учитывающий доплаты к основной заработной плат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пр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, учитывающий прочие издержки предпри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про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йонный коэффициент по заработной плат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ай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единого социального нало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со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, учитывающий повышение заработной платы при работе в ночное врем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о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амортизации пассивной части основных фондов предпри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пас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 ремонтного фонда пассивной части основных фондов предпри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пас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отчислений на малоценный и быстроизнашивающийся инвентар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величина ставки заработной платы работников вспомогательного и управленческого персона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/чел.ме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-4000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электроэнерг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  <w:r>
              <w:rPr>
                <w:sz w:val="20"/>
                <w:vertAlign w:val="subscript"/>
              </w:rPr>
              <w:t>э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/квт.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овое увеличение выпуска продукции в будущем год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ные данные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03"/>
        <w:gridCol w:w="1285"/>
        <w:gridCol w:w="1239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станков на предприят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ьность одного станка (средня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/ч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ервоначальная стоимость одного станка (средня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амортизации стан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емонтного фонда стан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щность электродвигателя одного "старого" ста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щность электродвигателя одного "современного" ста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perscript"/>
              </w:rPr>
              <w:t>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орма расхода сырья и материалов на единицу продукци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/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первоначальная стоимость основных средств предприя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увеличения стоимости новых современных стан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ув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ставка заработной пл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"старых" станка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 "новых" станк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ра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/ш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реализации "старых" стан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/ш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оэффициент, учитывающий увеличение производительности новых "современных" станк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произ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рабочего време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п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эффициент, учитывающий отпускные и больничные дн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от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чет производственных мощностей предприятия при работе в две см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одного станка при работе в одну сме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рв</w:t>
      </w:r>
      <w:r>
        <w:rPr>
          <w:sz w:val="28"/>
          <w:szCs w:val="28"/>
        </w:rPr>
        <w:t>=(365-5-104)*7*0,79=1416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дного станка в год при работе в одну сме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4*0,95*1416=5381шт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дного станка в год при работе в две см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2*5381=10762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сех станков в год (предприятия в цело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>=10762*7=75334 шт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выработка одного ста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*0,95*7*0,79=36,77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их расчетах принимается, что годовой выпуск продукции предприятия равен фактической производительности всех станков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потребности в трудовых ресурс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снов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7*2*1,17=16,38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17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спомогательного и обслуживающе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 цеха - 2 чел; начальник предприятия – 1 чел; заместитель начальника – 1 чел; бухгалтер-кассир – 1 чел; слесарь-ремонтник – 1 чел; охранники – 3 чел; технички-уборщицы – 2 чел; итог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– 11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оотнош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7/11=1.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производственны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3*1,5*1,3*1,2*75334=2291660=2291,6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социальные фон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2291,66 =815,8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и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>=115*75334=8663410=8663,41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на электроэнерг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2*45*7*1416*1*1,03=918842=918,8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станочного па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14/100)*700*7=68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монтный фон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4,2/100)*700*7*1,0=205,8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ямые издер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2291,66 +815,83 +8663,41+918,84+686+205,8)= 271,6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здержек по основному производст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=13853,1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общецеховых издержек (обслуживающий и вспомогательный персона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,17*2600*1,5*1,3*11*12=783,01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социальные фонд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783,011=278,7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пассивных основ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>=40000-7*700=3510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монтный фон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1,0/100)* 35100=35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ценный инвента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>=(0,5/100)* 35100=175,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2,0/100)*35100=70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за электроэнерг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918,84*0,7=643,188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щехозяйственные 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783,011+278,752+351 +175,5+702+643,188)=58,6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цеховые 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’=783,011+278,752+351 +175,5+702+643,188+58,67=2992,1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общ=13853,17 +2992,12=16845,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16845,3/75334= 223,61 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дукции без учета НД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род=1,2*223,61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=268,332*75334=20214,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без учета амор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0214,52 -16845,3 =3369,2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с учетом амор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3369,22 +686+702=4757,2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3369,22 /40000)*100=8,4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3369,22 /16845,3)*100=2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75334/17=4431,41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0214,52 /17=1189,09 тыс.руб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изводительность труда на предприя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75334/(17+11)= 2690,5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20214,52 /28=721,95 тыс.руб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2*1416*7/75334=0,26 час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0214,52 /40000=0,51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1/0,51=1,96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40000/28=1428,57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в две см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лановый выпуск продукции в будущем г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75334*(1+28/100)= 96428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дукции планируется на 2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пределение потребности в трудовых и производственных ресурс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дополнительных стан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 доп</w:t>
      </w:r>
      <w:r>
        <w:rPr>
          <w:sz w:val="28"/>
          <w:szCs w:val="28"/>
        </w:rPr>
        <w:t>= (96428-75334)/2*5381=1,96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т доп==2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станков принят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 пл</w:t>
      </w:r>
      <w:r>
        <w:rPr>
          <w:sz w:val="28"/>
          <w:szCs w:val="28"/>
        </w:rPr>
        <w:t>=7+2=9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станков 8,96, расчетное-9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количество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 доп</w:t>
      </w:r>
      <w:r>
        <w:rPr>
          <w:sz w:val="28"/>
          <w:szCs w:val="28"/>
        </w:rPr>
        <w:t>=2*2*1,17=4,68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 доп</w:t>
      </w:r>
      <w:r>
        <w:rPr>
          <w:sz w:val="28"/>
          <w:szCs w:val="28"/>
        </w:rPr>
        <w:t>=5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чих составля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17+5=22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ого и обслуживающего персонала не ме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11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тношения=22/11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чет производственны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3*1,5*1,3*1,2*96428=2933,3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2933,34 =1044,2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>=115*96428=11089,2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2*45*8,96 *1416*1*1,03=1176,1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14/100)*700*9=88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4,2/100)*700*9*1,0=264,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2933,34 +1044,27 +11089,22+1176,12+882+264,6)= 347,791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=2933,34 +1044,27 +11089,22+1176,12+882+264,6+347,791 =17737,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счет общецеховы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783,01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278,7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35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>=175,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70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,7*1176,12= 82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783,011+278,752+351 +175,5+702+823 )=62,2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’=783,011+278,752+351 +175,5+702+823+62,27= 3175,5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пределение показателей использование ресурсов и эффективности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7737,3 +3175,53=20912,8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0912,82/96428=216,86 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не ме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=268,332 *96428=25874,72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5874,72 -20912,82 =4961,9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4961,9 +882+702=6545,9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4961,9 /(40000+2*700))*100=11,99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4961,9 /20912,82)*100=23,73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96428/250*7*2=27,55 шт/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ремя работы одного станка в сме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7,55/4=6,888 час/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рабочего времени в сме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>=6,888/7=0,984,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96428/22=4383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5874,72 /22=1176,12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96428/(22+11)= 2922,06 шт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25874,72 /33= 784,082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2*7*280*9*0,984/96428=0,36 час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5874,72 /(40000+2*700)=0,63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1/0,63=1,59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(40000+2*700)/33=1254,55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в три см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лановый выпуск продукции в будущем г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75334*(1+28/100)= 96428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дукции планируется на 2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пределение потребности в трудовых и производственных ресурс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, которые необходимо задействовать в ночную смен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ноч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96428-75334)/(2*5381)=1,96 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ноч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количество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 доп</w:t>
      </w:r>
      <w:r>
        <w:rPr>
          <w:sz w:val="28"/>
          <w:szCs w:val="28"/>
        </w:rPr>
        <w:t>=1,33*2*1,17=3,11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раб доп=4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составля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17+4=21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ого и обслуживающе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1,3*11=14,3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ер=15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рв</w:t>
      </w:r>
      <w:r>
        <w:rPr>
          <w:sz w:val="28"/>
          <w:szCs w:val="28"/>
        </w:rPr>
        <w:t>=250*7*0,79*3=4147,5 ч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1/15=1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чет производственны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13*1,5*1,3*1,2*96428=2933,3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2933,34 =1044,2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>=115*96428=11089,2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14/100)*700*9=88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4,2/100)*700*9*1,15=304,29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3*45*8,96 *1416*1*1,03=1764,18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2933,34 +1044,27 +11089,22+882+304,29+1764,18)= 360,34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=2933,34 +1044,27 +11089,22+304,29+1764,18+360,346 =17495,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счет общецеховы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,17*2600*1,5*1,3*15*12=1067,7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1067,74=380,1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1,0/100)* 35100=35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>=(0,5/100)* 35100=175,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2,0/100)*35100=70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,7*1764,18=1234,9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1067,74+380,12+351+175,5+702+1234,93)=78,2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’=1067,74+380,12+351+175,5+702+1234,93 +78,23=3989,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ение показателей использования ресурсов и эффективности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7495,6+3989,52 =21485,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1485,1 /96428=222,81 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не ме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=268,332 *96428=25874,7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5874,72 -21485,1=4389,6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4389,62+702+882=5973,6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4389,62 /41400)*100=10,6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4389,62/21485,1)*100=20,43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96428/(256*7*3)=17,94 шт/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7,94/4=4,49 час/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>=4,49/7=0,6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96428/21=4592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5874,72 /21=1232,13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96428/36=2678,56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5874,72 /36=718,742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4147,5*9/96428=0,39 час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5874,72 /41400=0,62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1/0,62=1,61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41400/36=1150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овый, две смены, полная замена станочного па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4*1416*1,35*0,95=7264 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96428/(2*7264)=6,64 ста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 принимается 7 стан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7*1,8*700=882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7*85*2*14/100=166,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2*7*1,17=16,38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=17 чел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11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7/11=1,5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0*1,5*1,3*1,2*96428= 2256,41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2256,415=803,28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>=115*96428=11089,22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=1,03*1*2*1416*51*6,64= 987,799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14/100)*8820*1,04= 1284,192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4,2/100)* 8820= 370,44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2256,415 +803,284 +11089,22 +987,799+1284,192+370,44)= 335,83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= 2256,415 +803,284 +11089,22 +987,799+1284,192+370,44+335,83= 17127,2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,17*2600*1,5*1,3*11*12=783,01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783,011=278,7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>=40000-6,64*700=353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1,0/100)*35352 =353,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>=(0,5/100)* 35352 =176,7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2,0/100)* 35352 =707,0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,7*987,799 =691,459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783,011+278,752+353,52+176,76+707,04+691,459 )=59,8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=783,011+278,752+353,52+176,76+707,04+691,459+59,81=3050,3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7127,2 +3050,35=20177,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0177,6/96428=209,25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не ме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=268,332 *96428=25874,7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5874,72 -20177,6 =5697,1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5697,12+707,04 +1284,192=7688,3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5697,12 /40000)*100=14,2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5697,12 /20177,6)*100=28,2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96428/28=3443,86 шт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5874,72/40000=0,51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40000/28=1428,57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7*700/2=245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2450*2*14/100=68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полнении к существующим станкам покупаются "современные" станки, для освоения дополнительного объема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96428-75334)/(2*7264)=1,45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 принимается 2 ста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 доп</w:t>
      </w:r>
      <w:r>
        <w:rPr>
          <w:sz w:val="28"/>
          <w:szCs w:val="28"/>
        </w:rPr>
        <w:t>=2*2*1,17=4,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>=10762*1,54*2=33147 шт/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>=115*75334 +115*33147 =12475,315 тыс.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1,03*1*2*1416*(45*7+51*1,45)= 1134,5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14/100)*(700*7+1260*1,45*1,8)= 1146,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3*1,5*1,3*1,2*75334+10*1,5*1,3*1,2*33147=3067.3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 3067,30=1091,9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4,2/100)*700*9*1,0=264,6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3067,30+1091,96+264,6 +1146,4+1134,55+12475,315)= 383,60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=3067,30+1091,96+264,6 +1146,4+1134,55+12475,315+383,603 = 19563,7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1,17*2600*1,5*1,3*11*12=783,01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783,011=278,7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>=41400-9*700=35100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1,0/100)* 35100=351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>=(0,5/100)* 35100=175,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2,0/100)* 35100=702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,7*1134,55=794,185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=0,02*(783,011+278,752+351+175,5+702+794,185)=61,69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’=783,011+278,752+351+175,5+702+794,185+61,69=3146,1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9563,7+3146,14 =22709,8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2709,84 /(75334 +33147)=209,34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1,2*223,61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=25874,7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25874,72-22709,84 =3164,88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3164,88+702+1134,55=5001,4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3164,88 /40000)*100=7,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3164,88 /22709,84)*100=13,94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96428/(17+5+11)= 2922,06 шт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25874,72 /33=784,08 тыс.руб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5874,72 /41400=0,62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1/0,62=1,61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41400/33= 1254,55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, когда на предприятии работают новые современные станки в три см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75334*(1+28/100)= 96428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96428/(3*1416*1,8*4*0,95)=3,31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к расчету 4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2*4*1,17=9,4 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ноч</w:t>
      </w:r>
      <w:r>
        <w:rPr>
          <w:sz w:val="28"/>
          <w:szCs w:val="28"/>
          <w:vertAlign w:val="subscript"/>
        </w:rPr>
        <w:t>раб доп</w:t>
      </w:r>
      <w:r>
        <w:rPr>
          <w:sz w:val="28"/>
          <w:szCs w:val="28"/>
        </w:rPr>
        <w:t>=1,33*4*1,17=6,2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рабочих 9,4+6,2=15,6 чел, принимается для расчетов 16 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=10*1,5*1,3*1,2*96428=2256,4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=(35,6/100)* 2256,42=803,286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=(4,2/100)*1260*4*1,15=135,24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ырья</w:t>
      </w:r>
      <w:r>
        <w:rPr>
          <w:sz w:val="28"/>
          <w:szCs w:val="28"/>
        </w:rPr>
        <w:t xml:space="preserve">=115*96428=11089,2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=1,03*1*2*1416*51*3,31=492,41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=(14/100)*1260*4*1,04=733,824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=0,02*(733,824+11089,22+492,412 +135,24+803,286+2256,42)=310,21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=733,824+11089,22+135,24+803,286+492,412</w:t>
      </w:r>
      <w:r>
        <w:rPr>
          <w:sz w:val="28"/>
          <w:szCs w:val="28"/>
          <w:lang w:val="en-US"/>
        </w:rPr>
        <w:t>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+2256,42+310,21=15820,61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 xml:space="preserve">=40000-4*700=37200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2600*1,5*1,30*11*12*1,17=783,011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=(35,6/100)*783,011=278,7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(1,0/100)* 37200=37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мц</w:t>
      </w:r>
      <w:r>
        <w:rPr>
          <w:sz w:val="28"/>
          <w:szCs w:val="28"/>
        </w:rPr>
        <w:t xml:space="preserve">=(0,5/100)* 37200=186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=(2,0/100)* 37200=744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=0,7*492,412=344,688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’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=0,02*(783,011+278,752+372+186+744+344,688)=57,17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’=783,011+278,752+372+186+744+344,688+57,17=2765,6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15820,612 +2765,62=18586,2 тыс. ру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8586,2/96428=192,75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1,2*223,61=268,332 руб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268,332*96428=25874,7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25874,72-18586,2=7288,52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с учетом амор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7288,52+744+733,82=8766,34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(7288,52/40000)*100=18,22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и</w:t>
      </w:r>
      <w:r>
        <w:rPr>
          <w:sz w:val="28"/>
          <w:szCs w:val="28"/>
        </w:rPr>
        <w:t>=(7288,52/18586,2)*100=39,21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96428/(16+11)= 3571,41 шт/чел</w:t>
      </w:r>
    </w:p>
    <w:p>
      <w:pPr>
        <w:pStyle w:val="Normal"/>
        <w:tabs>
          <w:tab w:val="clear" w:pos="709"/>
          <w:tab w:val="left" w:pos="79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общ</w:t>
      </w:r>
      <w:r>
        <w:rPr>
          <w:sz w:val="28"/>
          <w:szCs w:val="28"/>
        </w:rPr>
        <w:t>=25874,72/27=958,323 тыс.руб/чел.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25874,72/40000=0,65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>=1/0,65=1,54 руб/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оор</w:t>
      </w:r>
      <w:r>
        <w:rPr>
          <w:sz w:val="28"/>
          <w:szCs w:val="28"/>
        </w:rPr>
        <w:t>=40000/27=1481,48 тыс.руб/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*85*2*14/100=95,2 тыс.ру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издержек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344"/>
        <w:gridCol w:w="2240"/>
        <w:gridCol w:w="2244"/>
        <w:gridCol w:w="2063"/>
        <w:gridCol w:w="1580"/>
        <w:gridCol w:w="2067"/>
      </w:tblGrid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издержек</w:t>
            </w:r>
          </w:p>
        </w:tc>
        <w:tc>
          <w:tcPr>
            <w:tcW w:w="1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ий</w:t>
            </w:r>
          </w:p>
        </w:tc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овые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существующие стан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и смены существующие стан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современные ста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оба вида стан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и смены современные станк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ржки производственные всего, в том числ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53,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37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95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2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63,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20,61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91,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3,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3,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6,4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67.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6,4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овые отчис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5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4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4,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3,2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1,9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3,28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84,19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6,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3,82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монт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,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,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,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2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63,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89,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89,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89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75,3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89,2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8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6,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764,18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7,7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4,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2,41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1,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7,7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,3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,60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,2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ржки общецеховые, всего в том числ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2,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5,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89,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050,35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46,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765,6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рпл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3,0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3,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7,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3,0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83,011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83,011 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ржки постоян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78,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9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43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82,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07,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6,44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ржки переме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67,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55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13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43,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17,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86,7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285"/>
        <w:gridCol w:w="1344"/>
        <w:gridCol w:w="1551"/>
        <w:gridCol w:w="1562"/>
        <w:gridCol w:w="1513"/>
        <w:gridCol w:w="1492"/>
        <w:gridCol w:w="1392"/>
      </w:tblGrid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ий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существующие стан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и смены существующие стан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современные стан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 смены оба вида стан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и смены современные станки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выпускаемой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3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8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ичество станков на предприят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ность в основных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ность в управленческом и обслуживающем персона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основных фондов в т.ч. активной ч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7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прибыль от продажи стан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ржки относящиеся на себестоим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45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12,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8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09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86,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/ш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,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,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,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,7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/ш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68,332 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от реализации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1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4,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4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4,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4,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4,7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предпри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9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6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89,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97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88,5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основных фон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2</w:t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жение таблицы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издерж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2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/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ндовооруж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уб/че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8,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4,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8,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4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1,48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ьность труда на предприят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/чел.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22,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8,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43,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22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71,4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месячная зарплата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33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1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40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60,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18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1752,19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работная плата управленческого персон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931,9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931,9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931,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3108,7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931,9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931,90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ибыль предприятия с учетом аморт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57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45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73,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8,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1,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66,34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кономически выгодный вариант - три смены с современными стан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>у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5086,79/96428=156 руб/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>=5816,444/(268,332-156)= 51779 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5086,79+5816,444=20903,23 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_Hlk271877719"/>
      <w:bookmarkEnd w:id="0"/>
      <w:r>
        <w:rPr>
          <w:sz w:val="28"/>
          <w:szCs w:val="28"/>
        </w:rPr>
        <w:t>График безубыточного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1" w:name="_Hlk271877719"/>
      <w:bookmarkEnd w:id="1"/>
      <w:r>
        <w:rPr>
          <w:szCs w:val="28"/>
        </w:rPr>
        <w:drawing>
          <wp:inline distT="0" distB="0" distL="0" distR="0">
            <wp:extent cx="3088640" cy="2579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85" t="10547" r="33651" b="13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елов А.М. и др. Экономика организации (предприятия). Практикум. М.,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О.И. Экономика предприятия. Тесты, задачи, ситуации. М.,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аров А.И. Экономика предприятия. Практикум. Томск,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енко И.В. Экономика предприятия. Практическое пособие. М., 199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vanish/>
        </w:rPr>
      </w:pPr>
      <w:r>
        <w:rPr>
          <w:sz w:val="28"/>
          <w:szCs w:val="28"/>
        </w:rPr>
        <w:t>Учебно-методическое пособие по выполнению курсовых работ по дисциплине "Экономика предприятия". Уфа, 2003</w:t>
      </w:r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8:00Z</dcterms:created>
  <dc:creator>Ася</dc:creator>
  <dc:description/>
  <cp:keywords/>
  <dc:language>en-US</dc:language>
  <cp:lastModifiedBy>Mage</cp:lastModifiedBy>
  <cp:lastPrinted>2006-02-14T13:22:00Z</cp:lastPrinted>
  <dcterms:modified xsi:type="dcterms:W3CDTF">2011-10-04T00:48:00Z</dcterms:modified>
  <cp:revision>2</cp:revision>
  <dc:subject/>
  <dc:title>Вариант 9</dc:title>
</cp:coreProperties>
</file>