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изготавливает один вид продукции. Затраты (V символизирует переменные затраты, Р - постоянные затраты) представлены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сенные затраты а 200_ г., д.е.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ы основные производственные материалы  11000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9" w:leader="none"/>
          <w:tab w:val="left" w:pos="7480" w:leader="none"/>
          <w:tab w:val="left" w:pos="76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основных производственных рабочих</w:t>
        <w:tab/>
        <w:t xml:space="preserve">        77000 V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</w:t>
        <w:tab/>
        <w:t xml:space="preserve">                                                                     5500 V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вспомогательного персонала</w:t>
        <w:tab/>
        <w:t xml:space="preserve">                                     11000 V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вспомогательного персонала</w:t>
        <w:tab/>
        <w:t xml:space="preserve">                                     22000 F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бщепроизводственные накладные расходы</w:t>
        <w:tab/>
        <w:t xml:space="preserve">       33000 V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бщепроизводственные накладные расходы</w:t>
        <w:tab/>
        <w:t xml:space="preserve">       22000 F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еализации</w:t>
        <w:tab/>
        <w:t xml:space="preserve">                                                          33000 V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еализации</w:t>
        <w:tab/>
        <w:t xml:space="preserve">                                                          22000 F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 административные расходы                                  55000 F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 незавершенного производства на 1 января 200_     0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основных производственных материалов                22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0_ 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готовой продукции на  1 января 200_  г., д.е.          2306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изведенной продукции в 200_  г., шт. 1000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от реализации готовой продукции в 200_г. составил  350350 д.е. ТМЗ на начало 200_г. отсутствовали.  Запасы готовой продукции компании на конец периода были отражены по средневзвешенной стоимости единицы продукции за 200_г. Цена на основные производственные материалы были постоянными на протяжении всего периода. На изготовление единицы готовой продукции расходуется два кг. Основных производственных материалов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бщую стоимость запасов основных производственных материалов на 1 января (200_+1)г., д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бщее количество запасов готовой продукции на 1 января (200_ + 1)г.,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ену реализации единицы продукции в 200_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Доход от основной деятельности предприятия в 200_ г. Расчеты покаж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Данное задание является более трудным, чем предыдущ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просило Вас подготовить предполагаемый отчет о результатах финансово-хозяйственной деятельности на следующий планируемый (200_ + 1)год при условиях: цена реализации продукции и переменные затраты на единицу продукции в планируемом году не будут изменены. Количество реализованной продукции составит 110000 штук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 затраты останутся прежними. Запасы готовой продукции на конец периода отражены по средневзвешенной стоимости единицы продукции за планируемый (200_ + 1)год. Запасы НЗП на конец года равны 0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готовой продукции на конец планируемого года будут равны 12 000 штук. Покажите таблицу расчетов и включите калькуляцию себестоимости произведенной продукции. Покажите расчеты в схемах формирования финансового результата и движения производственных затрат в натуральном и стоимостном выражении.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роизводство 100000 шт. издел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было затрачено в 200_ году 100000 ден.ед. на основные материал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м), следовательно удельные затраты на единицу продукции составя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ом/N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110000 /110000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1 ден.е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норма расхода основных материалов на одно издел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2 кг, то цена одного килограмма материала  в 200_ г. Состав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тоимость запасов основных материалов на 1 января 200_  г., д.е. 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00 кг.×0,5 д.е.=1000 ден.е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ун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, согласно условию задачи, запасы готовой продукции фирмы на конец периода были отражены по средневзвешенной себестоимости единицы продукции за 200_ год, то определяем себестоимость произвед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 произ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отчетного периода</w:t>
        <w:tab/>
        <w:t xml:space="preserve">                      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основные произ-</w:t>
        <w:tab/>
        <w:t xml:space="preserve">        + 110000 ден.е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ственные материалы 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производственных рабочих -</w:t>
        <w:tab/>
        <w:t xml:space="preserve">        + 7700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, в т.ч.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ab/>
        <w:t xml:space="preserve">                                                    + 4400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V                                                           + 4950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отчетного периода</w:t>
        <w:tab/>
        <w:t xml:space="preserve">                  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еденной</w:t>
        <w:tab/>
        <w:t>= 28050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 себестоимость единицы произведенной продукции, а следовательно и себестоимость единицы готовой продукции в запасах равна: 280500 /100000=2,81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количество запасов готовой продукции в штуках на конец 200_ года составил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970/2,2=9531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ун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ны единицы реализованной продукции определяем количество реализованной продукции в 200_ году опять используя фрагмент рисунка 3 (в скобках показано движение готовой продукции в натуральном выражен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готов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начало отчетного периода      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еденной</w:t>
        <w:tab/>
        <w:t xml:space="preserve">           280500 ден.ед.(100000 шт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конец отчетного</w:t>
        <w:tab/>
        <w:t xml:space="preserve"> 23067 ден.ед.(8223 шт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</w:t>
        <w:tab/>
        <w:t xml:space="preserve">         =257433 ден.ед. (110000 шт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цена единицы продукции в 200_ году состав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=Др/Мр=350350/100954=3,47 ден.ед. где Др- доход от реализации готовой продукции, ден.е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реализованной продукции,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ун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 от   основной   деятельности   определяем,   руководствуясь   фрагментом   отчета финансов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реализации готовой продукции   Др      35035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бестоимость реализованной продукци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</w:t>
        <w:tab/>
        <w:t>- 257433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, Дв</w:t>
        <w:tab/>
        <w:t xml:space="preserve">                                        = 92917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ие и административные</w:t>
        <w:tab/>
        <w:t xml:space="preserve">                                5500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реализации</w:t>
        <w:tab/>
        <w:t xml:space="preserve">                                                    55000 ден.е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основной деятельности Д осн.</w:t>
        <w:tab/>
        <w:t>=       - 17083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 200_ году фирма потерпела убытки от основной деятельности размере 17083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ун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реализации=3,47 д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= 4950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реализованной продукции =110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=4400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П на начало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конец = 12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конец отчетного периода  23067 ден.ед. (8223 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еденной продукции = 28050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конец = 12000 шт. (26888 шт. на коне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ованной продукции 257433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000 шт.+12000 шт.-8223 шт = 113777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готовой продукции: 280500/113777=2,27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 на конец = 12000 шт. ×2,47 ден.ед. = 29640 ден.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реализованной продукции 3,47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реализации = 110000 ден.ед.×3,47 ден.ед. = 38170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реализации = 38170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ованной продукции  = 257433 ден.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ериода  5500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основной деятельности = 38830 ден.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38830 ден.ед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едприятие в отчетном периоде получило прибыль в размере 38830 ден.ед., что свидетельствует о рентабельност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рме 26-го февраля произошел пожар, в результате которого сгорело здание завода и оборудование, находящееся в нём.</w:t>
      </w:r>
    </w:p>
    <w:p>
      <w:pPr>
        <w:pStyle w:val="Normal"/>
        <w:shd w:fill="FFFFFF" w:val="clear"/>
        <w:tabs>
          <w:tab w:val="clear" w:pos="708"/>
          <w:tab w:val="right" w:pos="940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ущество фирмы было застраховано. Компания желает знать приблизительно стоимость ТМЗ в качестве основы для обсуждения условий расчета по страховке. К счастью некоторые учетные записи были сохранены в другом здании, которые показали следующую картину за период с 01 января 200х по 26февраля 200х года.</w:t>
      </w:r>
    </w:p>
    <w:p>
      <w:pPr>
        <w:pStyle w:val="Normal"/>
        <w:shd w:fill="FFFFFF" w:val="clear"/>
        <w:tabs>
          <w:tab w:val="clear" w:pos="708"/>
          <w:tab w:val="right" w:pos="940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032"/>
      </w:tblGrid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 xml:space="preserve">Доход от реализации готовой продукции, д.е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500 00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Процент валового дохода (прибыли) от дохода от реализации. 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 xml:space="preserve">Труд основных производственных рабочих, д.е.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180 00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Основанье затраты, д.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29400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Себестоимость продукции, готовой к реализации, д.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45000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Приобретено основных производственных материалов, д.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16000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Незавершенное производство на 31.12.2008 г, д.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3400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Запасы основных производственных материалов на 31.I2.200X г.,д.е</w:t>
              <w:tab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16000</w:t>
            </w:r>
          </w:p>
        </w:tc>
      </w:tr>
      <w:tr>
        <w:trPr>
          <w:trHeight w:val="403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 xml:space="preserve">Запасы готовой продукции на 31.12.2008 г.,д.е.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46" w:leader="none"/>
              </w:tabs>
              <w:snapToGrid w:val="false"/>
              <w:spacing w:lineRule="auto" w:line="360"/>
              <w:rPr/>
            </w:pPr>
            <w:r>
              <w:rPr/>
              <w:t>3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4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бщепроизводственные накладные расходы составляют 40% от затрат на перерабо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: Рассчитать стоимость всех видов запасов на момент пожа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материалов: Запасы ОМ на начало периода + Приобретено ОМ в течение периода = Запасы ОМ на конец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ести в общую схему движения производств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4685</wp:posOffset>
                </wp:positionH>
                <wp:positionV relativeFrom="paragraph">
                  <wp:posOffset>274955</wp:posOffset>
                </wp:positionV>
                <wp:extent cx="1463040" cy="457200"/>
                <wp:effectExtent l="12065" t="12700" r="12065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457200"/>
                          <a:chOff x="0" y="0"/>
                          <a:chExt cx="1463040" cy="457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62320" cy="456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48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5pt;margin-top:21.65pt;width:115.2pt;height:36.05pt" coordorigin="5031,433" coordsize="2304,72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032;top:433;width:2302;height:718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1;top:613;width:2122;height:53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23975</wp:posOffset>
                </wp:positionH>
                <wp:positionV relativeFrom="paragraph">
                  <wp:posOffset>15240</wp:posOffset>
                </wp:positionV>
                <wp:extent cx="1554480" cy="457200"/>
                <wp:effectExtent l="12065" t="12700" r="12065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457200"/>
                          <a:chOff x="0" y="0"/>
                          <a:chExt cx="1554480" cy="457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53760" cy="456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439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.2pt;width:122.4pt;height:36pt" coordorigin="2085,24" coordsize="2448,720">
                <v:shape id="shape_0" fillcolor="white" stroked="t" o:allowincell="f" style="position:absolute;left:2086;top:24;width:2446;height:718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85;top:204;width:2266;height:53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1295</wp:posOffset>
                </wp:positionH>
                <wp:positionV relativeFrom="paragraph">
                  <wp:posOffset>15240</wp:posOffset>
                </wp:positionV>
                <wp:extent cx="1371600" cy="640080"/>
                <wp:effectExtent l="12065" t="12700" r="12065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40080"/>
                          <a:chOff x="0" y="0"/>
                          <a:chExt cx="1371600" cy="640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70880" cy="639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200"/>
                            <a:ext cx="12110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гот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85pt;margin-top:1.2pt;width:108pt;height:50.4pt" coordorigin="8317,24" coordsize="2160,1008">
                <v:shape id="shape_0" fillcolor="white" stroked="t" o:allowincell="f" style="position:absolute;left:8318;top:24;width:2158;height:1006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17;top:276;width:1906;height:755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гот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8960</wp:posOffset>
                </wp:positionH>
                <wp:positionV relativeFrom="paragraph">
                  <wp:posOffset>259715</wp:posOffset>
                </wp:positionV>
                <wp:extent cx="365760" cy="36576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4.8pt;margin-top:20.45pt;width:28.75pt;height:28.7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72535</wp:posOffset>
                </wp:positionH>
                <wp:positionV relativeFrom="paragraph">
                  <wp:posOffset>166370</wp:posOffset>
                </wp:positionV>
                <wp:extent cx="365760" cy="365760"/>
                <wp:effectExtent l="20320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05pt;margin-top:13.1pt;width:28.75pt;height:28.7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8500</wp:posOffset>
                </wp:positionH>
                <wp:positionV relativeFrom="paragraph">
                  <wp:posOffset>42545</wp:posOffset>
                </wp:positionV>
                <wp:extent cx="365760" cy="365760"/>
                <wp:effectExtent l="12700" t="5080" r="1333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43056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pt;margin-top:3.35pt;width:28.75pt;height:28.7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асы ОМ на                                   НЗП на начало                             Запасы ГП на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периода                                 периода                                        начало пери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+                                                      </w:t>
      </w:r>
      <w:r>
        <w:rPr>
          <w:b/>
          <w:sz w:val="24"/>
          <w:szCs w:val="24"/>
        </w:rPr>
        <w:t>+                                                     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о ОМ                             Стоимость                                     Себестоимость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71725</wp:posOffset>
                </wp:positionH>
                <wp:positionV relativeFrom="paragraph">
                  <wp:posOffset>68580</wp:posOffset>
                </wp:positionV>
                <wp:extent cx="0" cy="201168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5.4pt" to="186.75pt,163.75pt" stroked="t" o:allowincell="f" style="position:absolute;flip: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71725</wp:posOffset>
                </wp:positionH>
                <wp:positionV relativeFrom="paragraph">
                  <wp:posOffset>68580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5.4pt" to="208.3pt,5.4pt" stroked="t" o:allowincell="f" style="position:absolute;mso-position-horizontal-relative:pag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343400</wp:posOffset>
                </wp:positionH>
                <wp:positionV relativeFrom="paragraph">
                  <wp:posOffset>158115</wp:posOffset>
                </wp:positionV>
                <wp:extent cx="0" cy="219456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45pt" to="342pt,185.2pt" stroked="t" o:allowincell="f" style="position:absolute;flip: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83405</wp:posOffset>
                </wp:positionH>
                <wp:positionV relativeFrom="paragraph">
                  <wp:posOffset>158115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12.45pt" to="366.7pt,12.45pt" stroked="t" o:allowincell="f" style="position:absolute;mso-position-horizontal-relative:pag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течение                                          использованных                           произвед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а                                            ОМ                                                 продукц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                                                </w:t>
      </w:r>
      <w:r>
        <w:rPr>
          <w:b/>
          <w:sz w:val="24"/>
          <w:szCs w:val="24"/>
        </w:rPr>
        <w:t>+                                                     =</w:t>
      </w:r>
    </w:p>
    <w:p>
      <w:pPr>
        <w:pStyle w:val="Heading1"/>
        <w:tabs>
          <w:tab w:val="left" w:pos="432" w:leader="none"/>
          <w:tab w:val="left" w:pos="3402" w:leader="none"/>
        </w:tabs>
        <w:ind w:left="432" w:hanging="43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</w:t>
      </w:r>
      <w:r>
        <w:rPr>
          <w:b w:val="false"/>
          <w:u w:val="none"/>
        </w:rPr>
        <w:t xml:space="preserve">Прямой труд                                 Себестоимость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асы ОМ на                              +                                                        продукции, гот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ц периода                                Накладные                                     к реализаци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асходы                                        -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=                                                   </w:t>
      </w:r>
      <w:r>
        <w:rPr>
          <w:sz w:val="24"/>
          <w:szCs w:val="24"/>
        </w:rPr>
        <w:t>-                                                           Запасы ГП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НЗП на конец                                  конец пери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                                   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ных                         =                                                       =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05965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pt" to="186.7pt,1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М                                                 Себестоимость                                 Себестои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изведенной                                 реализованной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34155</wp:posOffset>
                </wp:positionH>
                <wp:positionV relativeFrom="paragraph">
                  <wp:posOffset>74295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5.85pt" to="346.4pt,5.8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дукции                                       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материалов: 16000 д.е. + 160000 д.е. = 176000 д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: НЗП на начало периода + Стоимость использованных ОМ + Прямой труд + Накладные расходы – НЗП на конец периода = Себестоимость произведенн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: 34000 д.е. + 88400 д.е. + 180000 д.е. + 117600 д.е. =420000 д.е. Склад готовой продукции: Запасы ГП на начало периода + Себестоимость произведенной продукции = Себестоимость продукции готовой к реализации. Склад готовой продукции: 30000 д.е. + 420000 д.е. = 450000 д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использует систему учета нормативных затрат. Основной продукт компании - обогревательная батарея. Нормативные переменные затраты на одну единицу готового издели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(3 кв. м. ×12,5/кв.м.)       37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(1,2 часа ×9 у.е./час)               10,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ПНР (1,2 часа×5 у.е.) 6,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мощность составляет 15000 прямого труда, планируемые постоянные ПНР за год составляет 59400 у.е.. Компания распределяет постоянные ПНР на базе нормальной 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года компания произвела 12200 и продала 11500 единиц готовой продукции. Известна следующая информация о фактических затратах за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37500 кв.м. по 12,4 у.е. за 1 кв.м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-15250 часов по 9,2 у.е. за 1 ча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ПНР-80520 у.е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ПНР-60500 у.е..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окупное отклонение по трудозатратам = (фактический выпуск продукции × нормативные трудозатраты на единицу продукции) - фактические трудозатраты=(12200×10,8)-140300=-8540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трудозатраты&lt; норматив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лонение по ставке ПНР = Фактический ПНР-(Фактически трудовые часы × нормативные ставки ПНР)=732000-15250×54,3=9607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, так как фактические ниже норматив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лонение  по эффективности переменных ПНР =[Фактически трудовые часы -(фактический выпуск продукции×норм. труд. на 1 год)] × нормативные ставки ПНР=[15250 -(12200×1,2)] × 54,3=3312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, так как фактически.&gt; норматив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окупное отклонение по переменным накладным расходам=(ВП факт. × норм. ставки. ПНР на 1 год)-факт. перемен. ПНР=(12200×54,3)-805200=-142740. Неблагоприятно фактические &lt; норматив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ткл.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ст. ППР=(ВП факт.-смет. ВП) ×нормат. ставка распр. пост. ПНР = (12200-12500) ×3,6=-1080. Неблагоприя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клонение по цене материалов=(нормативная цена - фактическая цена) ×кол-во купл. материала= (12,5-12,4) ×37500=37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, так как фактические &lt; норматив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клонение по использованию материала = (нормативное количество материала для фактического выпуска продукции - фактически использованное количество материалов) × нормативная цена единицы = [(12200×3)-37500] ×12,5=-11250. Неблагоприя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вокупное отклонение по ОМ= фактический выпуск продукции ×нормативные затраты на материал на единицу продукции) - фактические затраты на материал=(12200×37,5)-465000=-7500. Неблагоприя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кл. по пост. труда з/пл.=(норм. ставка з/пл.-факт. ставка з/пл.) ×факт. отработанное время=з/пл.=(9-9,2) ×15250=3050. Неблагоприятно, так как на з/пл. потратили больше, чем планиров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кл. по эффективности труда=(нормативное рабочее время для ВП-фактически отработанное время) ×нормативную ставку з/пл в час=(12200×1,2/14640-15250) ×9=54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бухгалтерском учете и финансовой отчетности. Закон РК от 26.12.95 №2732, с изменениями и дополнениями, внесенными Законом РК от 24.06.2002г. №329-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бухгалтерского учета и методические рекомендации. Постановление Национальной комиссии по бухгалтерскому учету РК от 13.11.1996г.; №3 «Есеп», ТОО «Полиграфсервис», Алматы, 19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чурина Е.В., Солодко Л.П., Казин А.В. Управленческий учет: Учеб-практ.пособие /-М: Проспект, 2004 - 4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ри К. Управленческий и производственный учет: Учебник / Пер. с англ. - М: ЮНИТИ-ДАНА, 2003 - 100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шкевич В.Б. Практикум по управленческому учету и контроллингу: Учеб. Пособие - М.: Финансы и статистика, 2004-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ерина О.Д. Управленческий учет: системы, методы, процедура. - М.: Финансы и статистика, 2003-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ова Т.П. Управленческий учет: Учебник.- М.: ЮНИТИ, 2003.-35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имов В.Э. Управленческий учет в организациях и предприятиях потребительской кооперации: Учебник. - М.: Дашков и К,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.Ш. Дюсембаев, Б.И. Сатенов. «Директ-Костинг»: Теория, методология и практика. Алматы: Экономика, 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тников В.С., Шестаков В.В. Финансовый и управленческий учет в холдингах: Под.ред. В.А. бариленко.. М.: ФБК-Пресс, 2004.-336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autoSpaceDE w:val="true"/>
      <w:ind w:firstLine="425"/>
      <w:outlineLvl w:val="0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6:00Z</dcterms:created>
  <dc:creator>Томара</dc:creator>
  <dc:description/>
  <cp:keywords/>
  <dc:language>en-US</dc:language>
  <cp:lastModifiedBy>Mage</cp:lastModifiedBy>
  <dcterms:modified xsi:type="dcterms:W3CDTF">2011-10-04T00:46:00Z</dcterms:modified>
  <cp:revision>2</cp:revision>
  <dc:subject/>
  <dc:title/>
</cp:coreProperties>
</file>