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показатели использования основных производственных фондов предприятия, а также объем дополнительно произведенной продукции в планируемом году за счет увеличения количества основных фондов и за счет их лучшего (худшего) использования. Результаты расчетов представить в форме табли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Методика расчета. </w:t>
      </w:r>
      <w:r>
        <w:rPr>
          <w:color w:val="000000"/>
          <w:sz w:val="28"/>
          <w:szCs w:val="28"/>
        </w:rPr>
        <w:t>Для оценки эффективности использования основных производственных фондов применяется целая система показателей. Наиболее важными обобщающими показателями использования основных производственных фондов являются: фондоотдача, фондоемкость, фондовооруженность. Фондоотдача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 xml:space="preserve"> - стоимостной объем выпущенной продукции,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годовая стоимость основных производственных фондов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стоимость основных производственных фондов определяется с учетом их ввода или выбытия в течение год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оимость основных производственных фондов на начало исследуемого года, грн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оимость основных производственных фондов, вводимых в течение рассматриваемого года, грн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оимость основных производственных фондов, ликвидируе</w:t>
        <w:softHyphen/>
        <w:t>мых (выбывающих) из эксплуатации в течение этого же года, грн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полных месяцев эксплуатации вводимых основных производственных фондов в течение рассматриваемого года (с момента ввода до конца года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.количество полных месяцев, в течение которых ликвидируемые основные производственные фонды не эксплуатировались в течение этого же года (с момента ликвидации до конца год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емкость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) - показатель, обратный фондоотдаче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овооруженность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perscript"/>
        </w:rPr>
        <w:t>СГ</w:t>
      </w:r>
      <w:r>
        <w:rPr>
          <w:color w:val="000000"/>
          <w:sz w:val="28"/>
          <w:szCs w:val="28"/>
        </w:rPr>
        <w:t xml:space="preserve"> - среднегодовая численность работающих (рабочих), че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основных производственных фондов влияет на объем выпущенной продукции за исследуемый пери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ст объема выпускаемой продукции в планируемом периоде за счет увеличения (уменьшения) объема основных производственных фондов (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можно определить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рост (уменьшение) объема выпускаемой продукции за счет увеличения (уменьшения) объема основных производственных фондов за этот же период, грн.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годовая стоимость основных производственных фондов соответственно в планируемом и базовом годах, грн.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ая фондоотдача в базовом году, грн/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ст объема выпускаемой продукции в планируемом году за счет лучшего (худшего) использования основных производственных фондов (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можно определить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рост (снижение) объема выпущенной продукции в планируемом периоде за счет лучшего (худшего) использования основных фондов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ндоотдача соответственно в планируемом и базовом году, грн/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продукции в базовом году – 21100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чих в базовом году – 2100 ч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производственных фондов в базовом году – 7500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произведенной продукции в планируемом году – 10,2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аботающих в планируемом году – 4,1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на начало планируемого года – 7400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водимых основных производственных фондов в планируемом году по месяц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рель – 200 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нь – 1500 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400 ты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бывающих (ликвидируемых) основных производственных фондов в планируемом году по месяц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 – 300 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 – 900 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 – 600 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в баз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/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в баз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/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в баз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рн/че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производственных фондов в планируем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6270" cy="368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щенной продукции в план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чих в план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в плановом г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/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в план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/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в планов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рн/че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полнительно произведенной продукции в планируемом году за счет увеличения основных производствен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полнительно проведенной продукции в планируемом году за счет лучшего (худшего) использования основных производствен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Итоговые показатели деятельности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48"/>
        <w:gridCol w:w="881"/>
        <w:gridCol w:w="1023"/>
        <w:gridCol w:w="1508"/>
        <w:gridCol w:w="1618"/>
        <w:gridCol w:w="60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го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базового год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(+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(-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5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8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ающ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р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р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че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полнительно произведенной продукции в планируемом году в т.ч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 счет увеличения основных производственных фонд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 счет лучшего (худшего) использования основных производственных фон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показатели использования оборотных средств предприятия, величину их экономии (перерасхода), а также объем дополнительно полученной продукции за счет изменения количества оборотных средств и за счет их лучшего использ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ов представить в форме таблиц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ка расче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казателям степени использования оборотных средств относятся коэффициент оборачиваемости, длительность одного оборота, коэффициент закреп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оборачиваемости (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2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ъем реализованной продукции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годовой остаток оборотных средств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величины могут иметь плановые, фактические и др. </w:t>
      </w:r>
      <w:r>
        <w:rPr>
          <w:bCs/>
          <w:color w:val="000000"/>
          <w:sz w:val="28"/>
          <w:szCs w:val="28"/>
        </w:rPr>
        <w:t>зна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закрепления (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ость одного оборота </w:t>
      </w:r>
      <w:r>
        <w:rPr>
          <w:bCs/>
          <w:color w:val="000000"/>
          <w:sz w:val="28"/>
          <w:szCs w:val="28"/>
        </w:rPr>
        <w:t>оборот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 (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- рассматриваемый период (квартал, полугодие, год, дн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использования оборотных средств необходимо определить, сколько сэкономлено или перерасходовано оборотных средств в исследуемом периоде, а также сколько дополнительно произведено продукции за счет увеличения (уменьшения) оборотных средств и за счет и: лучшего (худшего) использования в рассматриваемом период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абсолютную и относительную (условную) экономию или перерасход оборотных средст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ая экономия (перерасход) оборотных средств показывает, какое количество оборотных средств будет сэкономлено (перерасходовано) в планируемом периоде. Он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ая абсолютная экономия (перерасход) оборотных средств в планируемом периоде, грн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годовые остатки собственных оборотных средств соответственно плановые в планируемом и фактические в базовом периодах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(условная) экономия или перерасход оборотных средств показывает, какое количество оборотных средств сэкономлено или необходимо дополнительно привлечь для реализации объема продукции в планируемом периоде за счет их лучшего (худшего) использ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ую экономию (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ую в планируемом периоде можно определить по следующим формул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ительность одного оборота оборотных средств соответственно плановая в планируемом и фактическая б базовом период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использования оборотных средств влияет на объем выпущенной продукции в стоимостном выражении за планируемый период. Так за счет увеличения (уменьшения) количества оборотных средств плановый дополнительный объем выпуска продукции в планируемом периоде (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можно определить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й объем планового выпуска </w:t>
      </w:r>
      <w:r>
        <w:rPr>
          <w:bCs/>
          <w:color w:val="000000"/>
          <w:sz w:val="28"/>
          <w:szCs w:val="28"/>
        </w:rPr>
        <w:t xml:space="preserve">продукции в планируемом </w:t>
      </w:r>
      <w:r>
        <w:rPr>
          <w:color w:val="000000"/>
          <w:sz w:val="28"/>
          <w:szCs w:val="28"/>
        </w:rPr>
        <w:t xml:space="preserve">периоде за счет лучшего (худшего) </w:t>
      </w:r>
      <w:r>
        <w:rPr>
          <w:bCs/>
          <w:color w:val="000000"/>
          <w:sz w:val="28"/>
          <w:szCs w:val="28"/>
        </w:rPr>
        <w:t>использования оборотных средств (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можно определить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оборотных средств в базовом году – 1224 тыс. гр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оборотных средств в базовом году – 30 дн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лительности одного оборота оборотных средств в планируемом году – 1,0 ден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реализации продукции в планируемом году – 106,5 %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шение 1. </w:t>
      </w:r>
      <w:r>
        <w:rPr>
          <w:sz w:val="28"/>
          <w:szCs w:val="28"/>
        </w:rPr>
        <w:t>Коэффициент оборачиваемости в базов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 в базов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в базов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 в планов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в планов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остаток оборотных средств в планируем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оборотных средств в планируемо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экономия оборотных средств в планируемом период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оборотных средств в планируемом период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выпуска продукции в плановом периоде за счет увеличения (уменьшения) количества оборотных средст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планового выпуска продукции в планируемом периоде за счет лучшего (худшего) использования оборотных средст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оборотных средств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99"/>
        <w:gridCol w:w="917"/>
        <w:gridCol w:w="1646"/>
        <w:gridCol w:w="1773"/>
        <w:gridCol w:w="1625"/>
        <w:gridCol w:w="52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4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базового год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ланируемого го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базового года</w:t>
            </w:r>
          </w:p>
        </w:tc>
      </w:tr>
      <w:tr>
        <w:trPr>
          <w:trHeight w:val="4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величение(+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(-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,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,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статок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рн/гр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дного оборота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крепления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р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экономия (перерасход)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экономия перерасход) оборот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ть технологическую производственную и полную себестоимость единицы продукции, оптовую цену предприятия, величину товарной продукции и затраты на 1 гривну товарн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ка расче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бестоимость промышленной продукции - это выраженные в денежной форме текущие затраты предприятия на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производство и реализац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ланировании, учете и анализе затрат наиболее часто используется группировка затрат по калькуляционным статья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овая номенклатура статей калькуляции приведена ниж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 и материал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ные комплектующие изделия и полуфабрика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ные отходы (вычитаю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и энергия на технологические ц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ое страхов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одготовкой и освоением производства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ение износа специальных инструментов и приспособлений левого характ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и эксплуатацию обору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расх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вследствие технического, неизбежного, </w:t>
      </w:r>
      <w:r>
        <w:rPr>
          <w:bCs/>
          <w:color w:val="000000"/>
          <w:sz w:val="28"/>
          <w:szCs w:val="28"/>
        </w:rPr>
        <w:t>неминуемого бра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тная продукция (вычит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производственные расх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быт (коммерческие расход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ехнологическую, производственную и полную себестоимость. Технологическая себестоимость включает 1-10 пункты, производственная - 1-15 пункты, полная - 1-16 пункты приведенных выше статей калькуля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по основной заработной плате (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>) рассчитываются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7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7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ТС - часовая тарифная ставка, соответствующая разряду работы, грн/ча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времени на изготовление 1-ой дета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дополнительной заработной пла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, меры определяю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отчислений на социальные ме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общепроизводственные расходы 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>) и общехозяйственные (административные) расходы распределяются пропорционально основной заработной плате производственных рабочих и расходов на содержание и эксплуатацию оборудования и определяются по формул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СН_ЗП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ная з/плата производственных рабочих,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ЭО</w:t>
      </w:r>
      <w:r>
        <w:rPr>
          <w:color w:val="000000"/>
          <w:sz w:val="28"/>
          <w:szCs w:val="28"/>
        </w:rPr>
        <w:t xml:space="preserve"> - расходы на содержание и эксплуатацию оборудования,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mallCaps/>
          <w:color w:val="000000"/>
          <w:sz w:val="28"/>
          <w:szCs w:val="28"/>
        </w:rPr>
        <w:t>К</w:t>
      </w:r>
      <w:r>
        <w:rPr>
          <w:i/>
          <w:smallCaps/>
          <w:color w:val="000000"/>
          <w:sz w:val="28"/>
          <w:szCs w:val="28"/>
          <w:vertAlign w:val="subscript"/>
        </w:rPr>
        <w:t>ОП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общепроизводственных расход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mallCaps/>
          <w:color w:val="000000"/>
          <w:sz w:val="28"/>
          <w:szCs w:val="28"/>
        </w:rPr>
        <w:t>К</w:t>
      </w:r>
      <w:r>
        <w:rPr>
          <w:i/>
          <w:smallCaps/>
          <w:color w:val="000000"/>
          <w:sz w:val="28"/>
          <w:szCs w:val="28"/>
          <w:vertAlign w:val="subscript"/>
        </w:rPr>
        <w:t>ОХ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общехозяйственных (административных) расхо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сбыт распределяются между отдельными изделиями пропорционально производственной себестоимости и определяются как процент от производственной себестоим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овая цена предприятия определяется как сумма себестоимости и прибыли. Прибыль определяется как процент рентабельности от полной себестоимости продукции. Затем на основе данных о цене и себестоимости продукции определяются затраты на 1 грн. товарн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у товарной продукции можно определить как произведение цены одного изделия на объем выпуска за данный пери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основных материалов – 105 к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материала – 1,5 грн/к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ходов – 11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отходов – 0,15 грн/к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на технологические нужды – 130 кВт/ча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электроэнергии – 0,2 грн/(кВт/час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изготовление единицы продукции – 190 н. ча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– 1,2 грн/ча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– 10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меры – 40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– 5,1 гр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– 160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асходы – 70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ыт – 1,2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– 40 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– 3,1 тыс.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сновные материал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ес основных материалов, кг;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цена за единицу матери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 отход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величина отходов, %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ход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ЕД_ОТХ</w:t>
      </w:r>
      <w:r>
        <w:rPr>
          <w:sz w:val="28"/>
          <w:szCs w:val="28"/>
        </w:rPr>
        <w:t xml:space="preserve"> – цена единицы отход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– расход электроэнергии, кВт/ч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– цена за единицу электроэнергии, грн/(кВт/час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0720" cy="3225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290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ме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57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ебестоимо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3809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ЭО – расходы на содержание и эксплуатацию оборудования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асход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9690" cy="301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ы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1080" cy="25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2260" cy="3359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1005" cy="281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рентабельность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7930" cy="260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грн товарной продук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985" cy="5695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товарной продук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технологическая себестоимость – 537,99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– 1074,12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– 1077,09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– 1507,93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товарной продукции – 4674583 грн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грн товарной продукции – 0,71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293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показатели производительности труда разными метод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ка реш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в каких единицах измеряется объем производства продукции, существуют различные методы измерения производительности тру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туральный метод определения 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характеризует выпуск продукции на одного работника в единицу времени (час, месяц, год) в натуральных показателях (шт.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т.д.). Применяется при выпуске однородн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метод основан на измерении объема трудоемкости в нормо-часах. Он используется для исчисления производительности труда в цехах, бригадах, многономенклатурном производстве, где на участках нормируются затратами труда по операциям и технологическим пределам и имеющих хорошую нормативную базу по установлению и учету всех видов затрат, составляющих себестоимость продукции, работ или услуг. Стоимостной метод основан на определении объема выпускаемой продукции в денежном выражении. Он позволяет определить уровень производительности труда предприятий, выпускающих разнородную продукц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– 100 че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зделий – 2000 гр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делия – 22 нормо-час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– 5 тыс.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натуральным метод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ая программа, шт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енность работни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/че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трудовым метод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20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трудоемкость издел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о-час/че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стоимостным метод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изделия, гр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че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заработную плату трех основных рабочих по сдельно-премиальной и сдельно-прогрессивной </w:t>
      </w:r>
      <w:r>
        <w:rPr>
          <w:bCs/>
          <w:color w:val="000000"/>
          <w:sz w:val="28"/>
          <w:szCs w:val="28"/>
        </w:rPr>
        <w:t xml:space="preserve">системе оплаты труда, а </w:t>
      </w:r>
      <w:r>
        <w:rPr>
          <w:color w:val="000000"/>
          <w:sz w:val="28"/>
          <w:szCs w:val="28"/>
        </w:rPr>
        <w:t xml:space="preserve">также </w:t>
      </w:r>
      <w:r>
        <w:rPr>
          <w:iCs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работную плату рабочего-подсобника, </w:t>
      </w:r>
      <w:r>
        <w:rPr>
          <w:bCs/>
          <w:color w:val="000000"/>
          <w:sz w:val="28"/>
          <w:szCs w:val="28"/>
        </w:rPr>
        <w:t xml:space="preserve">обслуживающего этих трех </w:t>
      </w:r>
      <w:r>
        <w:rPr>
          <w:color w:val="000000"/>
          <w:sz w:val="28"/>
          <w:szCs w:val="28"/>
        </w:rPr>
        <w:t>рабоч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 расч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- это вознаграждение, исчисленное, как правило, в денежной форме, которое собственник или уполномоченный им орган выплачивает работнику за выполненную им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е формы оплаты труда: сдельная и повреме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- это форма оплаты труда, при которой заработок пропорционален отработанному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- при ней заработок пропорционален количеству изготовленн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системы оплаты труда. При сдельной прямой оплате труда заработок рассчитывается как произведение сдельной расценки за единицу продукции и количества изготовленных издел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работок по сдельной прямой системе оплаты труда, гр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- сдельная расценка за единицу продукции, грн./ш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количество изготовленных рабочим изделий, ш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ценка сдельная (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Д</w:t>
      </w:r>
      <w:r>
        <w:rPr>
          <w:sz w:val="28"/>
          <w:szCs w:val="28"/>
        </w:rPr>
        <w:t>) за единицу продукции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ЧТС</w:t>
      </w:r>
      <w:r>
        <w:rPr>
          <w:sz w:val="28"/>
          <w:szCs w:val="28"/>
        </w:rPr>
        <w:t xml:space="preserve"> - часовая тарифная ставка рабочего соответствующего разряда, грн /ча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- норма времени на изготовление одного изделия, час/ш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ЫР</w:t>
      </w:r>
      <w:r>
        <w:rPr>
          <w:sz w:val="28"/>
          <w:szCs w:val="28"/>
        </w:rPr>
        <w:t xml:space="preserve"> - норма выработки за один час, шт/ча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при сдельно-премиальной системе оплаты труда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эффициент премирования -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оцент премии за выполнение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оцент премии за перевыполнение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процент перевыполнения плана работни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дельно-прогрессивной системе оплаты труда труд рабочего в пределах установленной исходной базы, оплачивается по основным (одинарным) расценкам, а сверх установленной исходной базы - по повышенным сдельным расцен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ая сдельная система - такая система оплаты труда, когда заработная плата рабочего-подсобника, обслуживающего основных рабочих, ставится в прямую зависимость от результатов труда обслуживаемых им рабоч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заработок подсобника по этой системе (</w:t>
      </w:r>
      <w:r>
        <w:rPr>
          <w:sz w:val="28"/>
          <w:szCs w:val="28"/>
        </w:rPr>
        <w:drawing>
          <wp:inline distT="0" distB="0" distL="0" distR="0">
            <wp:extent cx="3937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количество обслуживаемых рабочи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свенная сдельная расценк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рабочем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фактической вырабо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боче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а косвенная сдельная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тарифная ставка рабочего-подсобника;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лановый объем производства (или норма выработки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служиваемого рабоче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аботанных часов в месяц – 176 час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готовления одного изделия – 0,2 н. ча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рабочих – 1,2 грн/ча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выработка первого работника – 870 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выработка второго работника – 1012 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выработка третьего работника – 1078 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плана по сдельно-премиальной системе оплаты труда – 1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перевыполнение плана по сдельно-премиальной системе оплаты труда – 1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база повышения расценки при сдельно-прогрессивной системе оплаты труда – 105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сценки при перевыполнении исходной базы – 50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рабочего-подсобника – 1 грн/ча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расценка основного рабоче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сдельная зарплата каждого раб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по плану за 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 в 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лана для каждого раб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не выполн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перевыполнен на 15 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перевыполнен на 22,5 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ем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по сдельно-премиальной систе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04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по сдельно-прогрессивной систе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ая норма выработки, шт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исходной базы повышения расц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расценка для подсоб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его подсоб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объема выпуска продукции на 10,2% и увеличении численности работающих на 4,1% фондоотдача возрастет на 6%, что ведет к увеличению доли фондопотребления, т.е. повысится доля средств на развитие непроизводственной сферы; фондоемкость снизится на 5,6%, т.е снизится необходимая величина основных фондов для производства продукции заданной величины; фондоворуженность возрастет на 1%. Среднегодовая стоимость основных производственных фондов возрастет на 4,1%. Объем дополнительно произведенной продукции в планируемом году за счет увеличения основных производственных фондов составит 866,32 тыс. грн. (возрастет), а за счет лучшего использования производственных фондов составит 1327,41 тыс. грн. (возраст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объема реализованной продукции на 6,5% и сокращении длительности одного оборота оборотных средств на 3,3% средний остаток оборотных средств в планируемом году снизится на 3%, что увеличит оборачиваемость оборотных средств; коэффициент закрепления оборотных средств снизится на3,7%, что повысит рентабельность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себестоимости единицы продукции 1077,12 грн. и рентабельности продукции 40% оптовая цена должна составлять 1507,93 грн. Величина товарной продукции (готовой продукции предназначенной для реализации и удовлетворения собственных нужд) составит 4674583 грн. Затраты на 1 грн. товарной продукции составят 0,71 грн. Решающим условием снижения себестоимости служит внедрение новой техники, комплексная механизация и автоматизация производственных процессов, совершенствование технологии, внедрение прогрессивных видов материалов позволяют значительно снизить себестоимость продукции. Снижение себестоимости продукции обеспечивается также за счет повышения производительности труда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атуральный метод</w:t>
      </w:r>
      <w:r>
        <w:rPr>
          <w:sz w:val="28"/>
          <w:szCs w:val="28"/>
        </w:rPr>
        <w:t xml:space="preserve"> измерения производительности труда характеризует выработку продукции в натуральной форме в единицу рабочего времени. Натуральный метод имеет ограниченное применение и в основном используется при сопоставлении показателей производительности бригад, звеньев и рабочих, а также при определении норм выработки и уровня их выполнения. </w:t>
      </w:r>
      <w:r>
        <w:rPr>
          <w:i/>
          <w:sz w:val="28"/>
          <w:szCs w:val="28"/>
        </w:rPr>
        <w:t>Трудовой метод</w:t>
      </w:r>
      <w:r>
        <w:rPr>
          <w:sz w:val="28"/>
          <w:szCs w:val="28"/>
        </w:rPr>
        <w:t xml:space="preserve"> измерения производительности труда характеризует отношение нормативных затрат к фактическим затратам рабочего времени. Данный метод имеет ограниченное применение из-за сложности расчета и не позволяет учесть влияние роста механовооруженности рабочих и уровня механизации работ в связи с тем, что на механизированные и ручные работы разрабатываются различные нормы, которые под воздействием научно-технического прогресса периодически пересматриваются. Трудовой метод применяется для определения эффективности использования труда рабочих по сравнению с нормами, уровня выполнения норм выработки или степени сокращения нормативного времени рабочим в процентах. </w:t>
      </w:r>
      <w:r>
        <w:rPr>
          <w:i/>
          <w:sz w:val="28"/>
          <w:szCs w:val="28"/>
        </w:rPr>
        <w:t>Стоимостной метод</w:t>
      </w:r>
      <w:r>
        <w:rPr>
          <w:sz w:val="28"/>
          <w:szCs w:val="28"/>
        </w:rPr>
        <w:t xml:space="preserve"> измерения производительности труда получил более широкое применение, особенно на промышленных предприятиях, так как дает возможность учета и сравнения разнообразных видов работ путем приведения их к единому измерителю. Однако этот метод не всегда правильно отражает уровень производительности труда, так как на ее стоимостное выражение влияет структура работ и их материалоемк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 по сдельно-премиальной и сдельно-прогрессивной оплате труда наиболее привлекательна для работников перевыполняющих план. При этом более выгодна зарплата по сдельно-прогрессивной системе. Для предприятия такая оплата является стимуляцией труда, т.к. перевыполнение плана работником ведет к существенному повышению заработной платы, и ведет к повышению производительности труда и снижению себестоимости продукци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к контрольной работе по дисциплине «Экономика предприятия» для студентов заочной формы обучения всех машиностроительных специальностей / Разраб. Плаксин В.И., Коваль Е.В., Кулешова Т.В., Севастополь: Изд-во СевГТУ, 2001. – 24 с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, организация и планирование промышленного производства: Учеб. пособие для вузов/ Н. А. Лисицын, Ф. П. Висюлин, В. И. Выборнов и др.; Под общ. ред. Н. А. Лисицына. – 2-е изд. перераб. и доп. – Мн.: Выш. шк., 1990. – 44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/ под редакцией проф. Сафронова.- М.: “Юристъ”, 1998 г. с. 14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/ В. Я. Горфинкель, Е. М. Купряков, В. П. Прасолова и др.; Под ред. проф. В. Я. Горфинкеля, проф. Е. М. Купрякова. – М.: Банки и биржи, ЮНИТИ, 1996. – 36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6:00Z</dcterms:created>
  <dc:creator>Odarka</dc:creator>
  <dc:description/>
  <cp:keywords/>
  <dc:language>en-US</dc:language>
  <cp:lastModifiedBy>Mage</cp:lastModifiedBy>
  <cp:lastPrinted>2006-05-23T17:35:00Z</cp:lastPrinted>
  <dcterms:modified xsi:type="dcterms:W3CDTF">2011-10-04T00:46:00Z</dcterms:modified>
  <cp:revision>2</cp:revision>
  <dc:subject/>
  <dc:title>Министерство образования и науки Украины</dc:title>
</cp:coreProperties>
</file>