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циально-экономическое положение Пермского края</w:t>
      </w:r>
    </w:p>
    <w:p>
      <w:pPr>
        <w:pStyle w:val="Normal"/>
        <w:rPr/>
      </w:pPr>
      <w:r>
        <w:rPr/>
      </w:r>
    </w:p>
    <w:p>
      <w:pPr>
        <w:pStyle w:val="Normal"/>
        <w:rPr/>
      </w:pPr>
      <w:r>
        <w:rPr/>
        <w:t>Важнейшим конкурентным преимуществом Пермского края является его высокий экономический потенциал.</w:t>
      </w:r>
    </w:p>
    <w:p>
      <w:pPr>
        <w:pStyle w:val="Normal"/>
        <w:rPr/>
      </w:pPr>
      <w:r>
        <w:rPr/>
        <w:t>Пермский край - высокоразвитый промышленный регион и входит в число "опорных" регионов Российской Федерации.</w:t>
      </w:r>
    </w:p>
    <w:p>
      <w:pPr>
        <w:pStyle w:val="Normal"/>
        <w:rPr/>
      </w:pPr>
      <w:r>
        <w:rPr/>
        <w:t>Социально-экономическое положение Пермского края на сегодняшний день можно считать удовлетворительным.</w:t>
      </w:r>
    </w:p>
    <w:p>
      <w:pPr>
        <w:pStyle w:val="Normal"/>
        <w:rPr/>
      </w:pPr>
      <w:r>
        <w:rPr/>
        <w:t>Край располагает значительными природными ресурсами, серьезным экономическим потенциалом и относительно высоким уровнем жизни населения. По многим социально-экономическим показателям Пермский край входит в число ведущих регионов России.</w:t>
      </w:r>
    </w:p>
    <w:p>
      <w:pPr>
        <w:pStyle w:val="Normal"/>
        <w:rPr/>
      </w:pPr>
      <w:r>
        <w:rPr/>
        <w:t>В то же время сохраняются, а в некоторых случаях развиваются противоречия и проблемы социально-экономического развития.</w:t>
      </w:r>
    </w:p>
    <w:p>
      <w:pPr>
        <w:pStyle w:val="Normal"/>
        <w:rPr/>
      </w:pPr>
      <w:r>
        <w:rPr/>
        <w:t>Общая динамика экономического развития Пермского края, сложившаяся в августе 2009 года, характеризуется:</w:t>
      </w:r>
    </w:p>
    <w:p>
      <w:pPr>
        <w:pStyle w:val="Normal"/>
        <w:rPr/>
      </w:pPr>
      <w:r>
        <w:rPr/>
        <w:t>приостановкой процессов восстановления объемов производства в промышленности;</w:t>
      </w:r>
    </w:p>
    <w:p>
      <w:pPr>
        <w:pStyle w:val="Normal"/>
        <w:rPr/>
      </w:pPr>
      <w:r>
        <w:rPr/>
        <w:t>по-прежнему низким уровнем объемов строительных работ, отражающим слабую инвестиционную активность в экономике;</w:t>
      </w:r>
    </w:p>
    <w:p>
      <w:pPr>
        <w:pStyle w:val="Normal"/>
        <w:rPr/>
      </w:pPr>
      <w:r>
        <w:rPr/>
        <w:t>неустойчивым положением сельского хозяйства (в отличие от предыдущих месяцев второй месяц подряд идет снижение производства);</w:t>
      </w:r>
    </w:p>
    <w:p>
      <w:pPr>
        <w:pStyle w:val="Normal"/>
        <w:rPr/>
      </w:pPr>
      <w:r>
        <w:rPr/>
        <w:t>некоторым оживлением грузоперевозок, темп роста которых в августе оказался максимальным за последние пять месяцев;</w:t>
      </w:r>
    </w:p>
    <w:p>
      <w:pPr>
        <w:pStyle w:val="Normal"/>
        <w:rPr/>
      </w:pPr>
      <w:r>
        <w:rPr/>
        <w:t>продолжением падения потребительского рынка: традиционного сезонного оживления в торговле не произошло, напротив, темп падения в августе оказался самым высоким в этом году.</w:t>
      </w:r>
    </w:p>
    <w:p>
      <w:pPr>
        <w:pStyle w:val="Normal"/>
        <w:rPr/>
      </w:pPr>
      <w:r>
        <w:rPr/>
        <w:t>С учетом этих тенденций и развития в предыдущие месяцы темп снижения объема производства товаров и услуг в региональной экономике в январе-августе несколько сократился, величина индекса реального роста региональной экономики составила за восемь месяцев 2009 года 85,7% (за семь месяцев 2009 года - 84,6%, в январе-августе 2008 года - 106,8%) [5, с.78].</w:t>
      </w:r>
    </w:p>
    <w:p>
      <w:pPr>
        <w:pStyle w:val="Normal"/>
        <w:rPr/>
      </w:pPr>
      <w:r>
        <w:rPr/>
        <w:t>Уровень промышленного производства в августе составил 77,5% в годовом выражении, что хуже как результатов июля (92,0%), так и среднего за предыдущие 7 месяцев (79,3%) [5, с.78].</w:t>
      </w:r>
    </w:p>
    <w:p>
      <w:pPr>
        <w:pStyle w:val="Normal"/>
        <w:rPr/>
      </w:pPr>
      <w:r>
        <w:rPr/>
        <w:t>В целом за 8 месяцев уровень промышленного производства составил 82,2% к соответствующему периоду прошлого года (что немногим лучше результата за первые семь месяцев, за которые индекс промпроизводства составил 80,3%) [5, с.78].</w:t>
      </w:r>
    </w:p>
    <w:p>
      <w:pPr>
        <w:pStyle w:val="Normal"/>
        <w:rPr/>
      </w:pPr>
      <w:r>
        <w:rPr/>
        <w:t>Отчасти негативные результаты объясняются эффектом "высокой базы" (в августе 2008 года рост промышленности был 108,2%, год к году). Но в целом, негативный результат августа в сравнении с предыдущим месяцем обусловлен более низкими результатами в обрабатывающих производствах (73,1% против июльского 90,3%, год к году) и в секторе энергетики (производство и распределение электроэнергии, газа и воды, 90,3% против 96,8% соответственно) [5, с.79].</w:t>
      </w:r>
    </w:p>
    <w:p>
      <w:pPr>
        <w:pStyle w:val="Normal"/>
        <w:rPr/>
      </w:pPr>
      <w:r>
        <w:rPr/>
        <w:t>Хуже предыдущего месяца зафиксированы результаты практически во всех видах деятельности обрабатывающей промышленности, среди которых следует выделить следующие:</w:t>
      </w:r>
    </w:p>
    <w:p>
      <w:pPr>
        <w:pStyle w:val="Normal"/>
        <w:rPr/>
      </w:pPr>
      <w:r>
        <w:rPr/>
        <w:t>обработка древесины и производство изделий из дерева и целлюлозно-бумажное производство - 83,8% и 98,7%, год к году (74,0% и 91,7% в целом за восемь месяцев соответственно);</w:t>
      </w:r>
    </w:p>
    <w:p>
      <w:pPr>
        <w:pStyle w:val="Normal"/>
        <w:rPr/>
      </w:pPr>
      <w:r>
        <w:rPr/>
        <w:t>машиностроительный сектор: производство машин и оборудования - индекс за август составил 62,6% год к году (71,3% за 8 месяцев), производство электрооборудования - 78,8% и 80,0% соответственно, производство транспортных средств и оборудования - 51,0% и 95,2% соответственно;</w:t>
      </w:r>
    </w:p>
    <w:p>
      <w:pPr>
        <w:pStyle w:val="Normal"/>
        <w:rPr/>
      </w:pPr>
      <w:r>
        <w:rPr/>
        <w:t>металлургическое производство - 45,8% и 78,4% соответственно.</w:t>
      </w:r>
    </w:p>
    <w:p>
      <w:pPr>
        <w:pStyle w:val="Normal"/>
        <w:rPr/>
      </w:pPr>
      <w:r>
        <w:rPr/>
        <w:t>Значительно ухудшился месячный показатель производства в текстильной промышленности - 28,9% в годовом выражении (79,9% - за 8 месяцев 2009 г).</w:t>
      </w:r>
    </w:p>
    <w:p>
      <w:pPr>
        <w:pStyle w:val="Normal"/>
        <w:rPr/>
      </w:pPr>
      <w:r>
        <w:rPr/>
        <w:t>Лучше, чем в предыдущем месяце, результаты в следующих ключевых видах деятельности:</w:t>
      </w:r>
    </w:p>
    <w:p>
      <w:pPr>
        <w:pStyle w:val="Normal"/>
        <w:rPr/>
      </w:pPr>
      <w:r>
        <w:rPr/>
        <w:t>химическое производство - августовский индекс составил 80,1%</w:t>
      </w:r>
      <w:r>
        <w:rPr>
          <w:vertAlign w:val="superscript"/>
        </w:rPr>
        <w:t xml:space="preserve"> [2] </w:t>
      </w:r>
      <w:r>
        <w:rPr/>
        <w:t>в годовом выражении (64,6% в целом за восемь месяцев);</w:t>
      </w:r>
    </w:p>
    <w:p>
      <w:pPr>
        <w:pStyle w:val="Normal"/>
        <w:rPr/>
      </w:pPr>
      <w:r>
        <w:rPr/>
        <w:t>производство кокса и нефтепродуктов - 100,2% и 95,5% соответственно;</w:t>
      </w:r>
    </w:p>
    <w:p>
      <w:pPr>
        <w:pStyle w:val="Normal"/>
        <w:rPr>
          <w:lang w:val="uk-UA"/>
        </w:rPr>
      </w:pPr>
      <w:r>
        <w:rPr/>
        <w:t>производство прочих неметаллических минеральных продуктов - 68,5% и 47,5% соответственно</w:t>
      </w:r>
      <w:r>
        <w:rPr>
          <w:lang w:val="uk-UA"/>
        </w:rPr>
        <w:t xml:space="preserve"> [</w:t>
      </w:r>
      <w:r>
        <w:rPr/>
        <w:t>5, с.80</w:t>
      </w:r>
      <w:r>
        <w:rPr>
          <w:lang w:val="uk-UA"/>
        </w:rPr>
        <w:t>].</w:t>
      </w:r>
    </w:p>
    <w:p>
      <w:pPr>
        <w:pStyle w:val="Normal"/>
        <w:rPr/>
      </w:pPr>
      <w:r>
        <w:rPr/>
        <w:t>Поддерживает общепромышленную динамику, как и в предыдущие месяцы, добыча топливно-энергетических полезных ископаемых - индекс производства в августе составил 101,5% год к году (102,6% - в целом за восемь месяцев).</w:t>
      </w:r>
    </w:p>
    <w:p>
      <w:pPr>
        <w:pStyle w:val="Normal"/>
        <w:rPr/>
      </w:pPr>
      <w:r>
        <w:rPr/>
        <w:t>Динамика объема работ, выполненных по виду деятельности "Строительство", провалилась в отрицательную область до минимального с февраля 2009 года значения - 70,8% к предыдущему месяцу, в целом за 8 месяцев - 83,7% (в сопоставимых ценах). За январь-август 2009 года объем выполненных работ составил 34068,9 млн. рублей.</w:t>
      </w:r>
    </w:p>
    <w:p>
      <w:pPr>
        <w:pStyle w:val="Normal"/>
        <w:rPr/>
      </w:pPr>
      <w:r>
        <w:rPr/>
        <w:t>Объем выпущенной продукции сельского хозяйства за 8 месяцев 2009 года в фактических ценах составил 13737,2 млн. рублей, что фактически - на уровне прошлого года (темп роста - 100,1% в сопоставимой оценке). При этом в августе, как и месяцем ранее, объем производства снижался - 97,3% (в июле - 96,9% в годовом выражении).</w:t>
      </w:r>
    </w:p>
    <w:p>
      <w:pPr>
        <w:pStyle w:val="Normal"/>
        <w:rPr/>
      </w:pPr>
      <w:r>
        <w:rPr/>
        <w:t>За январь-август 2009 года перевезено грузов всеми видами транспорта (по крупным и средним организациям) 31543,1 тыс. тонн грузов или 73,0% к январю-августу 2008 года, в том числе железнодорожным транспортом - 19537,8 тыс. тонн (63,8%), автомобильным транспортом - 12005,3 тыс. тонн (95,3%). Непосредственно за август объем транспортных перевозок увеличился по сравнению с предыдущим месяцем на 23,3% (максимум за последние 5 месяцев). Грузооборот составил 24503,6 млн. т-км (83,0% к январю-августу 2008 года).</w:t>
      </w:r>
    </w:p>
    <w:p>
      <w:pPr>
        <w:pStyle w:val="Normal"/>
        <w:rPr/>
      </w:pPr>
      <w:r>
        <w:rPr/>
        <w:t>Оборот организаций по полному кругу за январь-август 2009 года по всем видам экономической деятельности составил 956,9 млрд. руб. (74,9% к январю-августу 2008 года) [5, с.80].</w:t>
      </w:r>
    </w:p>
    <w:p>
      <w:pPr>
        <w:pStyle w:val="Normal"/>
        <w:rPr/>
      </w:pPr>
      <w:r>
        <w:rPr/>
        <w:t>В добыче полезных ископаемых оборот снизился на 24,3%, на предприятиях обрабатывающих производств - на 30,7% (в том числе в химическом производстве - на 37,1%, в производстве кокса и нефтепродуктов - на 32,4%). Рост оборота из основных промышленных видов деятельности (C,D,E) наблюдался только в производстве и распределении электроэнергии, газа и воды - 104,9% к соответствующему периоду 2008 года [5, с.80].</w:t>
      </w:r>
    </w:p>
    <w:p>
      <w:pPr>
        <w:pStyle w:val="Normal"/>
        <w:rPr>
          <w:lang w:val="uk-UA"/>
        </w:rPr>
      </w:pPr>
      <w:r>
        <w:rPr/>
        <w:t>Оборот в оптовой и розничной торговле снизился на 30,1%, в строительстве - на 18,8%, в операциях с недвижимым имуществом, аренде и предоставлении услуг темп роста оборота составил 129,1%</w:t>
      </w:r>
      <w:r>
        <w:rPr>
          <w:lang w:val="uk-UA"/>
        </w:rPr>
        <w:t xml:space="preserve"> [</w:t>
      </w:r>
      <w:r>
        <w:rPr/>
        <w:t>5, с.80</w:t>
      </w:r>
      <w:r>
        <w:rPr>
          <w:lang w:val="uk-UA"/>
        </w:rPr>
        <w:t>].</w:t>
      </w:r>
    </w:p>
    <w:p>
      <w:pPr>
        <w:pStyle w:val="Normal"/>
        <w:rPr>
          <w:lang w:val="uk-UA"/>
        </w:rPr>
      </w:pPr>
      <w:r>
        <w:rPr/>
        <w:t>Сальдированный финансовый результат крупных и средних организаций составил по итогам семи месяцев 2009 года 54,5 млрд. рублей, что на 52,9% ниже результатов соответствующего периода прошлого года (при этом прибыль предприятий и организаций за этот период снизилась на 46,5%, а убытки выросли в 2,4 раза). В то же время за июль сальдированная прибыль по сравнению с предыдущим месяцем выросла на 55,4%. Доля прибыльных организаций составила по итогам семи месяцев года 60,2% (в январе-июле 2008 года - 69,6%) [5, с.81</w:t>
      </w:r>
      <w:r>
        <w:rPr>
          <w:lang w:val="uk-UA"/>
        </w:rPr>
        <w:t>].</w:t>
      </w:r>
    </w:p>
    <w:p>
      <w:pPr>
        <w:pStyle w:val="Normal"/>
        <w:rPr/>
      </w:pPr>
      <w:r>
        <w:rPr/>
        <w:t>Таким образом, предыдущий анализ социально-экономического развития региона позволяет сделать ряд следующих выводов.</w:t>
      </w:r>
    </w:p>
    <w:p>
      <w:pPr>
        <w:pStyle w:val="Normal"/>
        <w:rPr/>
      </w:pPr>
      <w:r>
        <w:rPr/>
        <w:t>Классификация отраслей региона по уровню конкурентного потенциала позволяет сгруппировать их в четыре основные категории, для каждой из которых используется определенная стратегия отраслевого развития:</w:t>
      </w:r>
    </w:p>
    <w:p>
      <w:pPr>
        <w:pStyle w:val="Normal"/>
        <w:rPr/>
      </w:pPr>
      <w:r>
        <w:rPr/>
        <w:t>экспортоориентированные отрасли (топливно-энергетический комплекс, химическая и нефтехимическая промышленности, лесная, деревообрабатывающая и целлюлозно-бумажная промышленности);</w:t>
      </w:r>
    </w:p>
    <w:p>
      <w:pPr>
        <w:pStyle w:val="Normal"/>
        <w:rPr/>
      </w:pPr>
      <w:r>
        <w:rPr/>
        <w:t>отрасли, имеющие научно-технический потенциал для создания конкурентоспособных изделий и технологий (высокая химия и фармацевтика, разработка новых материалов, отдельные подотрасли машиностроения, аэрокосмическая, природоохранные, информационные и медицинские технологии, технологии изучения недр, трубопроводный транспорт угольной суспензии и др.);</w:t>
      </w:r>
    </w:p>
    <w:p>
      <w:pPr>
        <w:pStyle w:val="Normal"/>
        <w:rPr/>
      </w:pPr>
      <w:r>
        <w:rPr/>
        <w:t>отрасли, не экспортирующие продукцию за рубеж, но имеющие потенциал импортозамещения на внутреннем рынке как Пермского края, так и России (пищевая промышленность, промышленность строительных материалов, мебельная промышленность, отдельные подотрасли сельского хозяйства, отдельные подотрасли машиностроения и др.);</w:t>
      </w:r>
    </w:p>
    <w:p>
      <w:pPr>
        <w:pStyle w:val="Normal"/>
        <w:rPr/>
      </w:pPr>
      <w:r>
        <w:rPr/>
        <w:t>отрасли, в сегодняшнем состоянии не имеющие перспектив с точки зрения международной конкурентоспособности (легкая промышленность, производство велосипедов, производство табачных изделий и др.).</w:t>
      </w:r>
    </w:p>
    <w:p>
      <w:pPr>
        <w:pStyle w:val="Normal"/>
        <w:rPr/>
      </w:pPr>
      <w:r>
        <w:rPr/>
        <w:t>Первая группа отраслей способна развиваться на основе самофинансирования, что относится, прежде всего, к нефтегазовому сектору и производству минеральных удобрений. Для повышения их международной конкурентоспособности необходимо развитие инфраструктуры Пермского края, а также рыночных и региональных институтов. Эти отрасли должны стать основой формирования конкурентоспособных в мировом масштабе экономических кластеров, что будет являться предпосылкой роста их экспорта.</w:t>
      </w:r>
    </w:p>
    <w:p>
      <w:pPr>
        <w:pStyle w:val="Normal"/>
        <w:rPr/>
      </w:pPr>
      <w:r>
        <w:rPr/>
        <w:t>Вторая группа отраслей - это высокотехнологичные отрасли, которые могут быть конкурентоспособны на мировом рынке только при условии создания на региональном уровне действенных стимулов к их развитию, применяемых в мировой практике. Для этих отраслей необходимо разработать меры по стимулированию экспорта, по привлечению прямых иностранных инвестиций, которые будут способствовать их форсированному росту. Указанные отрасли должны войти в состав формирующихся в Пермском крае кластеров.</w:t>
      </w:r>
    </w:p>
    <w:p>
      <w:pPr>
        <w:pStyle w:val="Normal"/>
        <w:rPr/>
      </w:pPr>
      <w:r>
        <w:rPr/>
        <w:t>Для третьей группы отраслей необходима региональная поддержка, разработка мер по привлечению в эти отрасли прямых иностранных инвестиций, внерегиональных инвестиций. Необходимо также предусмотреть иные источники финансирования и дополнительные формы поддержки. Данные отрасли должны дополнить формирующиеся в Пермском крае кластеры.</w:t>
      </w:r>
    </w:p>
    <w:p>
      <w:pPr>
        <w:pStyle w:val="Normal"/>
        <w:rPr/>
      </w:pPr>
      <w:r>
        <w:rPr/>
        <w:t>Четвертая группа отраслей имеет небольшие и снижающиеся во времени доли рынка. В настоящее время для данной группы отраслей особенно ощутимо давление международной конкуренции, которое усилится после присоединения России к ВТО. Определенные региональные субсидии из краевого бюджета могут поддержать некоторые из этих отраслей, однако при существующем уровне их развития это не представляется целесообразным. Механизм рыночной конкуренции покажет возможность их развития, в случае успешной конкуренции с импортом данные отрасли могут перейти в третью группу.</w:t>
      </w:r>
    </w:p>
    <w:p>
      <w:pPr>
        <w:pStyle w:val="Normal"/>
        <w:rPr/>
      </w:pPr>
      <w:r>
        <w:rPr/>
        <w:t>Анализ инвестиционной привлекательности Пермского края будет произведен нами в сравнении с Нижегородской областью.</w:t>
      </w:r>
    </w:p>
    <w:p>
      <w:pPr>
        <w:pStyle w:val="Normal"/>
        <w:rPr/>
      </w:pPr>
      <w:r>
        <w:rPr/>
        <w:t>Инвестиционный климат обоих регионов является достаточно привлекательным и согласно рейтингу инвестиционной привлекательности регионов России, составленному аналитиками рейтингового агентства "Эксперт РА" оба эти региона имеют рейтинг инвестиционной привлекательности - 2В.</w:t>
      </w:r>
    </w:p>
    <w:p>
      <w:pPr>
        <w:pStyle w:val="Normal"/>
        <w:rPr/>
      </w:pPr>
      <w:r>
        <w:rPr/>
        <w:t>Анализируя инвестиционное развитие Пермского края, необходимо сделать ряд следующих выводов.</w:t>
      </w:r>
    </w:p>
    <w:p>
      <w:pPr>
        <w:pStyle w:val="Normal"/>
        <w:rPr/>
      </w:pPr>
      <w:r>
        <w:rPr/>
        <w:t>Весь 2008 год динамика региональных инвестиций была положительной и демонстрировала тенденцию развития, сложившуюся в регионе с 2006 года.</w:t>
      </w:r>
    </w:p>
    <w:p>
      <w:pPr>
        <w:pStyle w:val="Normal"/>
        <w:rPr/>
      </w:pPr>
      <w:r>
        <w:rPr/>
        <w:t>Тем не менее, с октября 2008 года инвестиции в развитие бизнеса в Пермском крае стали резко падать. Отрицательная динамика этого показателя сохранялась на протяжении всего четвертого квартала, более того, с каждым месяцем ситуация ухудшалась [2, с.3].</w:t>
      </w:r>
    </w:p>
    <w:p>
      <w:pPr>
        <w:pStyle w:val="Normal"/>
        <w:rPr/>
      </w:pPr>
      <w:r>
        <w:rPr/>
        <w:t>В итоге рост января - сентября был фактически нивелирован, и индекс объема инвестиций в основной капитал в 2008 году, по данным Пермьстата, составил 100,8% в сопоставимой оценке, аналогичная динамика наблюдалась в 2004 году [2, с.3].</w:t>
      </w:r>
    </w:p>
    <w:p>
      <w:pPr>
        <w:pStyle w:val="Normal"/>
        <w:rPr/>
      </w:pPr>
      <w:r>
        <w:rPr/>
        <w:t>Впрочем, и этот незначительный рост был достигнут благодаря инвестиционной активности малого бизнеса. По данным Пермьстата, динамика вложений среднего и крупного бизнеса была отрицательной: - 2,3% в сопоставимой оценке.</w:t>
      </w:r>
    </w:p>
    <w:p>
      <w:pPr>
        <w:pStyle w:val="Normal"/>
        <w:rPr/>
      </w:pPr>
      <w:r>
        <w:rPr/>
        <w:t>Отдельные отрасли экономики Пермского края также показали снижение объемов инвестиций в основной капитал. В частности, индекс в торговле - 95,5%, в строительстве - 89,3%, в гостиничном и ресторанном бизнесе - 31,7%. В то же время отрасль транспорта продемонстрировала увеличение объемов капитальных вложений на 13,3% в сопоставимой оценке, отрасль связи - на 6% [2, с.3].</w:t>
      </w:r>
    </w:p>
    <w:p>
      <w:pPr>
        <w:pStyle w:val="Normal"/>
        <w:rPr/>
      </w:pPr>
      <w:r>
        <w:rPr/>
        <w:t>Если говорить о промышленном секторе, то здесь в 2008 году зафиксировано снижение объема инвестиций в основной капитал на 3% - за счет добывающей промышленности и энергетики (минус 8,6% и 8,3% соответственно). Объем вложений в рамках обрабатывающего сектора в целом остался на неизменном уровне, но динамика отдельных отраслей была очень неравномерной. Наибольшее снижение продемонстрировали целлюлозно-бумажное производство (-56%), производство резиновых и пластмассовых изделий (-89,5%) и транспортное машиностроение (-96,8%). В то же время ряд отраслей смогли кратно увеличить объем инвестиций: деревообработка - в 2 раза, производство аппаратуры для радио, телевидения и связи - в 6,7 раза [2, с.3].</w:t>
      </w:r>
    </w:p>
    <w:p>
      <w:pPr>
        <w:pStyle w:val="Normal"/>
        <w:rPr/>
      </w:pPr>
      <w:r>
        <w:rPr/>
        <w:t>Как и прежде, инвестиционная активность в экономике Пермского края остается высококонцентрированной. Треть всех вложений (36,6%) была направлена в отрасли обрабатывающей промышленности, 81% всего объема было обеспечено пятью отраслями (обрабатывающая промышленность, транспорт, добывающий сектор, операции с недвижимостью и энергетика).</w:t>
      </w:r>
    </w:p>
    <w:p>
      <w:pPr>
        <w:pStyle w:val="Normal"/>
        <w:rPr/>
      </w:pPr>
      <w:r>
        <w:rPr/>
        <w:t>Структура источников финансирования инвестиций в основной капитал не претерпела существенных изменений: по-прежнему треть из них приходится на заемные средства, две трети - на собственные (36,5% и 63,5% соответственно).</w:t>
      </w:r>
    </w:p>
    <w:p>
      <w:pPr>
        <w:pStyle w:val="Normal"/>
        <w:rPr/>
      </w:pPr>
      <w:r>
        <w:rPr/>
        <w:t>Из числа заемных источников уверенно лидируют бюджетные средства (13,6% от регионального объема инвестиций в основной капитал), из числа собственных - прибыль (36,7%), тогда как за счет амортизации осуществляется 25,6% всех капитальных вложений в крае [2, с.3].</w:t>
      </w:r>
    </w:p>
    <w:p>
      <w:pPr>
        <w:pStyle w:val="Normal"/>
        <w:rPr/>
      </w:pPr>
      <w:r>
        <w:rPr/>
        <w:t>Совершенно иную динамику продемонстрировали иностранные инвестиции в экономику Пермского края. По данным Пермьстата, совокупный объем вложений, направленных в 2008 году из-за рубежа, составил 475,2 млн. долларов, что в 2,1 раза превышает аналогичный показатель предыдущего года. Напомним, в 2008 году прирост составил 49,7% [2, с.3].</w:t>
      </w:r>
    </w:p>
    <w:p>
      <w:pPr>
        <w:pStyle w:val="Normal"/>
        <w:rPr/>
      </w:pPr>
      <w:r>
        <w:rPr/>
        <w:t>При этом объем прямых инвестиций в 2008 году увеличился еще более значительно - в 3,5 раза и составил 130,6 млн. долларов США. Это увеличение произошло за счет роста объема взносов в уставный капитал (в 3,4 раза) и кредитов, полученных от зарубежных совладельцев предприятий (в 4 раза) [2, с.3].</w:t>
      </w:r>
    </w:p>
    <w:p>
      <w:pPr>
        <w:pStyle w:val="Normal"/>
        <w:rPr/>
      </w:pPr>
      <w:r>
        <w:rPr/>
        <w:t>Нижегородская область в целом также пострадала от последствий глобального экономического кризиса, но, тем не менее, видна положительная динамика инвестиционной активности региона.</w:t>
      </w:r>
    </w:p>
    <w:p>
      <w:pPr>
        <w:pStyle w:val="Normal"/>
        <w:rPr/>
      </w:pPr>
      <w:r>
        <w:rPr/>
        <w:t>В Нижегородской области по итогам 9 месяцев 2009 года объем инвестиций вырос на 2% по сравнению с аналогичным периодом прошлого года.</w:t>
      </w:r>
    </w:p>
    <w:p>
      <w:pPr>
        <w:pStyle w:val="Normal"/>
        <w:rPr/>
      </w:pPr>
      <w:r>
        <w:rPr/>
        <w:t>Рост инвестиций в регионе происходит на фоне спада инвестиционной активности в целом по стране. В РФ за 9 месяцев текущего года общий объем инвестиций уменьшился на 19% по сравнению с аналогичным периодом прошлого года.</w:t>
      </w:r>
    </w:p>
    <w:p>
      <w:pPr>
        <w:pStyle w:val="Normal"/>
        <w:rPr>
          <w:lang w:val="uk-UA"/>
        </w:rPr>
      </w:pPr>
      <w:r>
        <w:rPr/>
        <w:t>В Нижегородской области объем инвестиций в основной капитал в период с января по сентябрь 2009 года увеличился на 14% по сравнению с аналогичным периодом прошлого года</w:t>
      </w:r>
      <w:r>
        <w:rPr>
          <w:lang w:val="uk-UA"/>
        </w:rPr>
        <w:t xml:space="preserve"> [</w:t>
      </w:r>
      <w:r>
        <w:rPr/>
        <w:t>4, с.34</w:t>
      </w:r>
      <w:r>
        <w:rPr>
          <w:lang w:val="uk-UA"/>
        </w:rPr>
        <w:t>].</w:t>
      </w:r>
    </w:p>
    <w:p>
      <w:pPr>
        <w:pStyle w:val="Normal"/>
        <w:rPr/>
      </w:pPr>
      <w:r>
        <w:rPr/>
        <w:t>Правительство области рассчитывает, что в 2010 году рост инвестиций в основной капитал увеличится в 1,5 раза по сравнению с 2009 годом.</w:t>
      </w:r>
    </w:p>
    <w:p>
      <w:pPr>
        <w:pStyle w:val="Normal"/>
        <w:rPr>
          <w:lang w:val="uk-UA"/>
        </w:rPr>
      </w:pPr>
      <w:r>
        <w:rPr/>
        <w:t>Ранее сообщалось, что в Нижегородской области в первом полугодии объем инвестиций в основной капитал (по полному кругу предприятий) составил 82,7 млрд. рублей, темп роста (ИФО) инвестиций в основной капитал за январь-июнь 2009 года по сравнению с январем-июнем 2008 года составил 114,5%</w:t>
      </w:r>
      <w:r>
        <w:rPr>
          <w:lang w:val="uk-UA"/>
        </w:rPr>
        <w:t xml:space="preserve"> [</w:t>
      </w:r>
      <w:r>
        <w:rPr/>
        <w:t>8, с.74</w:t>
      </w:r>
      <w:r>
        <w:rPr>
          <w:lang w:val="uk-UA"/>
        </w:rPr>
        <w:t>].</w:t>
      </w:r>
    </w:p>
    <w:p>
      <w:pPr>
        <w:pStyle w:val="Normal"/>
        <w:rPr/>
      </w:pPr>
      <w:r>
        <w:rPr/>
        <w:t>Объем иностранных инвестиций в Нижегородской области в 2009 году увеличились в 1,7 раза по сравнению с предыдущим годом - до 708,5 миллиона долларов, говорится в сообщении Нижегородстата.</w:t>
      </w:r>
    </w:p>
    <w:p>
      <w:pPr>
        <w:pStyle w:val="Normal"/>
        <w:rPr/>
      </w:pPr>
      <w:r>
        <w:rPr/>
        <w:t>В 2009 году инвестиции из-за рубежа получили 53 предприятия области в объеме 708,5 миллионов долларов США, что в 1,7 раза превысило уровень 2008 года. В структуре поступивших средств удельный вес прямых инвестиций составил 44,2%, прочих инвестиций - 55,6% [8, с.75].</w:t>
      </w:r>
    </w:p>
    <w:p>
      <w:pPr>
        <w:pStyle w:val="Normal"/>
        <w:rPr/>
      </w:pPr>
      <w:r>
        <w:rPr/>
        <w:t>По данным службы статистики, наиболее активными инвесторами выступали компании Великобритании (31,4%), Германии (11,2%), Кипра (18,2%), Нидерландов (11,7%), Турции (10,1%) и Австрии (6,6%) [8, с.75].</w:t>
      </w:r>
    </w:p>
    <w:p>
      <w:pPr>
        <w:pStyle w:val="Normal"/>
        <w:rPr/>
      </w:pPr>
      <w:r>
        <w:rPr/>
        <w:t>Согласно сообщению, основной объем инвестиций был направлен на создание и развитие обрабатывающих производств - 78,4%, в частности, в производство транспортных средств и оборудования - 32%, в химическое производство - 15,4%, в производство прочих неметаллических минеральных продуктов - 10,6%, в производство машин и оборудования - 7,9%, в производство резиновых и пластмассовых изделий - 7,5%, в целлюлозно-бумажное производство, издательскую и полиграфическую деятельность - 4,6% [8, с.75].</w:t>
      </w:r>
    </w:p>
    <w:p>
      <w:pPr>
        <w:pStyle w:val="Normal"/>
        <w:rPr/>
      </w:pPr>
      <w:r>
        <w:rPr/>
        <w:t>В 2009 году из области были направлены инвестиции за рубеж в размере 54,3 миллиона долларов, из которых 64% в Нидерланды и 24,8% в Германию [8, с.75].</w:t>
      </w:r>
    </w:p>
    <w:p>
      <w:pPr>
        <w:pStyle w:val="Normal"/>
        <w:rPr/>
      </w:pPr>
      <w:r>
        <w:rPr/>
        <w:t>Инвестиционный климат Нижегородской области - один из самых благоприятных на территории России. Защищенность инвестиций региональным законодательством, которое признано экспертами самым успешным в стране, мощная система финансовых и нефинансовых льгот, предоставляемых бизнесу, позволяют инвесторам эффективно реализовать имеющийся у региона значительный экономический и ресурсный потенциал.</w:t>
      </w:r>
    </w:p>
    <w:p>
      <w:pPr>
        <w:pStyle w:val="Normal"/>
        <w:rPr/>
      </w:pPr>
      <w:r>
        <w:rPr/>
        <w:t>Инвестиционная деятельность в Нижегородской области регулируется специальным областным законодательством. В развитие основного инвестиционного областного закона принята система нормативно-правовых документов, регламентирующая отдельные этапы инвестиционного процесса, что делает механизм взаимодействия инвестора с властью открытым и прозрачным. Законодательно регламентированы все принципиально важные этапы инвестиционного процесса: подача и рассмотрение заявки на реализацию инвестиционного проекта; процедура и критерии получения проектом статуса приоритетного; процедуры контроля за ходом реализации инвестиционного соглашения; организационная поддержка инвестора при прохождении бюрократических процедур; процедура предоставления земельного участка для реализации инвестиционного проекта; прекращение действия государственной поддержки.</w:t>
      </w:r>
    </w:p>
    <w:p>
      <w:pPr>
        <w:pStyle w:val="Normal"/>
        <w:rPr/>
      </w:pPr>
      <w:r>
        <w:rPr/>
        <w:t>Благодаря такой регламентации, Нижегородская область существенно снижает поле для "неформальных" отношений, чем выгодно отличается от большинства российских регионов. Кроме того, сама система запуска инвестиционного проекта устроена по принципу "одного окна", предполагающего минимум контакта инвестора с бюрократическим аппаратом. Это мощный фактор по сокращению коррупции - проблемы, которая ставится в России на одно из первых мест среди факторов, препятствующих инвестиционному процессу. Информационная и организационная поддержка инвестиций.</w:t>
      </w:r>
    </w:p>
    <w:p>
      <w:pPr>
        <w:pStyle w:val="Normal"/>
        <w:rPr/>
      </w:pPr>
      <w:r>
        <w:rPr/>
        <w:t>Каждый инвестор, работающий в Нижегородской области, получает организационную и консультационную помощь, которая особенно сильна на этапе старта проекта. Вне зависимости от размера инвестиций и вида деятельности инвестор, принявший решение работать в Нижегородской области, получает организационную помощь в подготовке и прохождении документов на осуществление проекта. Решение вопросов по предоставлению земельного участка (самой забюрократизированной в России процедуры) и по оформлению документов, необходимых для начала проектирования и строительства, берут на себя органы исполнительной власти. Правительством Нижегородской области каждому инвестору гарантирована информационная поддержка. Базовые сведения о политике и законодательстве, свободных промышленных и земельных участках, порядке прохождения процедур, программах и стратегиях, контактах размещены в свободном доступе на официальном сайте правительства Нижегородской области www.government. nnov.ru.</w:t>
      </w:r>
    </w:p>
    <w:p>
      <w:pPr>
        <w:pStyle w:val="Normal"/>
        <w:rPr/>
      </w:pPr>
      <w:r>
        <w:rPr/>
        <w:t>Если информации недостаточно, инвестор может обратиться со своими вопросами в специально созданное министерство инвестиционной политики Нижегородской области (www.mininvest.ru).</w:t>
      </w:r>
    </w:p>
    <w:p>
      <w:pPr>
        <w:pStyle w:val="Normal"/>
        <w:rPr/>
      </w:pPr>
      <w:r>
        <w:rPr/>
        <w:t>Поддержка приоритетных проектов Стратегическим инвесторам, реализующим приоритетные для Нижегородской области проекты, предоставляется мощная финансовая поддержка, которая предполагает: налоговые льготы, налоговый кредит, освобождение от арендной платы за земельные участки, компенсацию части процентной ставки по кредитам, государственные гарантии. Кроме того, приоритетным проектам может оказываться дополнительная нефинансовая помощь в создании инфраструктуры бизнеса, распространении позитивной информации об инвесторе, поддержка при обращении в федеральные органы государственной власти, вплоть до полного сопровождения проекта. Действия инвестора при запуске инвестиционного проекта в Нижегородской области Созданная в Нижегородской области система по работе с инвесторами освобождает бизнес от "хождения по коридорам". Инвестору достаточно контактировать с одним ведомством - министерством инвестиционной политики (МИП).</w:t>
      </w:r>
    </w:p>
    <w:p>
      <w:pPr>
        <w:pStyle w:val="Normal"/>
        <w:rPr/>
      </w:pPr>
      <w:r>
        <w:rPr/>
        <w:t>Приняв решение работать на территории Нижегородской области, инвестор обращается в МИП, где ему предоставляется вся необходимая информация о том, что он должен сделать для запуска инвестиционного проекта.</w:t>
      </w:r>
    </w:p>
    <w:p>
      <w:pPr>
        <w:pStyle w:val="Normal"/>
        <w:rPr/>
      </w:pPr>
      <w:r>
        <w:rPr/>
        <w:t>Таким образом, по результатам анализа, возможно, сделать ряд следующих выводов.</w:t>
      </w:r>
    </w:p>
    <w:p>
      <w:pPr>
        <w:pStyle w:val="Normal"/>
        <w:rPr/>
      </w:pPr>
      <w:r>
        <w:rPr/>
        <w:t>Пермский край, несмотря по динамичное экономическое развитие оказался более подвержен влияние глобального экономического кризиса. Возможно, такую тенденцию, возможно, объяснить сырьевой направленностью региона, что, сделало его более уязвимым для последствий кризисных явлений, и проявилось в ряде негативных тенденций экономического развития, в том числе и в падении инвестиционной привлекательности региона.</w:t>
      </w:r>
    </w:p>
    <w:p>
      <w:pPr>
        <w:pStyle w:val="Normal"/>
        <w:rPr/>
      </w:pPr>
      <w:r>
        <w:rPr/>
        <w:t>Иной тип экономического развития демонстрирует Нижегородская область.</w:t>
      </w:r>
    </w:p>
    <w:p>
      <w:pPr>
        <w:pStyle w:val="Normal"/>
        <w:rPr/>
      </w:pPr>
      <w:r>
        <w:rPr/>
        <w:t>Если Пермский край в качестве потенциала для развития могут выступать природные ресурсы, в Нижегородской области из-за практически их полного отсутствия такой возможности нет.</w:t>
      </w:r>
    </w:p>
    <w:p>
      <w:pPr>
        <w:pStyle w:val="Normal"/>
        <w:rPr/>
      </w:pPr>
      <w:r>
        <w:rPr/>
        <w:t>Ставка сделана на создание инвестору комфортных условий, позволяющих как можно более полно реализовать конкурентные преимущества Нижегородской области, заключающиеся в выгодном географическом положении, емком потребительском рынке, наличии высококвалифицированных трудовых ресурсов, мощном перерабатывающем комплексе (автомобиле - и машиностроение, химия, ВПК), а также традиционно развитом научно-исследовательском секторе. Для инвесторов Администрацией создаются одни из самых комфортных на всей территории России условий.</w:t>
      </w:r>
      <w:r>
        <w:br w:type="page"/>
      </w:r>
    </w:p>
    <w:p>
      <w:pPr>
        <w:pStyle w:val="Heading2"/>
        <w:ind w:hanging="0"/>
        <w:rPr/>
      </w:pPr>
      <w:r>
        <w:rPr/>
        <w:t>Список используемой литературы</w:t>
      </w:r>
    </w:p>
    <w:p>
      <w:pPr>
        <w:pStyle w:val="Normal"/>
        <w:rPr/>
      </w:pPr>
      <w:r>
        <w:rPr/>
      </w:r>
    </w:p>
    <w:p>
      <w:pPr>
        <w:pStyle w:val="Style20"/>
        <w:numPr>
          <w:ilvl w:val="0"/>
          <w:numId w:val="3"/>
        </w:numPr>
        <w:rPr/>
      </w:pPr>
      <w:r>
        <w:rPr/>
        <w:t>Андрианов В.Д. Россия: экономика и экономический потенциал/В.Д. Андрианов, A. M. Яковлев. - М.: Экономика, 2009. - 248 с.</w:t>
      </w:r>
    </w:p>
    <w:p>
      <w:pPr>
        <w:pStyle w:val="Style20"/>
        <w:numPr>
          <w:ilvl w:val="0"/>
          <w:numId w:val="3"/>
        </w:numPr>
        <w:rPr/>
      </w:pPr>
      <w:r>
        <w:rPr/>
        <w:t>Денисова, О. Вслед за экономикой/О. Денисова // Пермский край. Экономика. Инвестиции. - 2009. - №7 (223) от 9 марта. - с.3</w:t>
      </w:r>
    </w:p>
    <w:p>
      <w:pPr>
        <w:pStyle w:val="Style20"/>
        <w:numPr>
          <w:ilvl w:val="0"/>
          <w:numId w:val="3"/>
        </w:numPr>
        <w:rPr/>
      </w:pPr>
      <w:r>
        <w:rPr/>
        <w:t>Дронов Р.  Оценка финансового состояния Нижегородской области /Дронов Р. , Разник А.И. /http://www.innov.ru http://www.innov.ru</w:t>
      </w:r>
    </w:p>
    <w:p>
      <w:pPr>
        <w:pStyle w:val="Style20"/>
        <w:numPr>
          <w:ilvl w:val="0"/>
          <w:numId w:val="3"/>
        </w:numPr>
        <w:rPr/>
      </w:pPr>
      <w:r>
        <w:rPr/>
        <w:t>Инвестиционный потенциал Нижегородской области в современных условиях: Статистический сборник/Выполнен Федеральной службой государственной статистики (РОССТАТ). - Нижний Новгород, 2009. - 84 с</w:t>
      </w:r>
    </w:p>
    <w:p>
      <w:pPr>
        <w:pStyle w:val="Style20"/>
        <w:numPr>
          <w:ilvl w:val="0"/>
          <w:numId w:val="3"/>
        </w:numPr>
        <w:rPr/>
      </w:pPr>
      <w:r>
        <w:rPr/>
        <w:t>Программа социально - экономического развития Пермского края на 2009 - 2012 годы и на период до 2017 года. - Пермь, 2009. - 281с.</w:t>
      </w:r>
    </w:p>
    <w:p>
      <w:pPr>
        <w:pStyle w:val="Style20"/>
        <w:numPr>
          <w:ilvl w:val="0"/>
          <w:numId w:val="3"/>
        </w:numPr>
        <w:rPr/>
      </w:pPr>
      <w:r>
        <w:rPr/>
        <w:t>Региональная экономика/Под ред.В.И. Видяпина, М.В. Степанова. - М.: Инфра - М, 2009. - 666с.</w:t>
      </w:r>
    </w:p>
    <w:p>
      <w:pPr>
        <w:pStyle w:val="Style20"/>
        <w:numPr>
          <w:ilvl w:val="0"/>
          <w:numId w:val="3"/>
        </w:numPr>
        <w:rPr/>
      </w:pPr>
      <w:r>
        <w:rPr/>
        <w:t>Фетисов, Г.Г., Орешин В.П. Региональная экономика и управление/Г.Г. Фетисов, В.П. Орешин. - М.: Инфра - М, 2008. - 416с.</w:t>
      </w:r>
    </w:p>
    <w:p>
      <w:pPr>
        <w:pStyle w:val="Style20"/>
        <w:numPr>
          <w:ilvl w:val="0"/>
          <w:numId w:val="3"/>
        </w:numPr>
        <w:rPr/>
      </w:pPr>
      <w:r>
        <w:rPr/>
        <w:t>Юдин, А.А. Анализ поступления иностранных инвестиций в Нижегородскую область/А.А. Юдин // Вестник Оренбургского университета. - 2009. - №4. - с.74 - 8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рограмма Знак"/>
    <w:qFormat/>
    <w:rPr>
      <w:sz w:val="28"/>
      <w:szCs w:val="28"/>
      <w:lang w:val="ru-R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X22">
    <w:name w:val="x-2-2"/>
    <w:basedOn w:val="Normal"/>
    <w:qFormat/>
    <w:pPr>
      <w:spacing w:before="280" w:after="280"/>
    </w:pPr>
    <w:rPr/>
  </w:style>
  <w:style w:type="paragraph" w:styleId="Text">
    <w:name w:val="text-"/>
    <w:basedOn w:val="Normal"/>
    <w:qFormat/>
    <w:pPr>
      <w:spacing w:before="280" w:after="280"/>
    </w:pPr>
    <w:rPr/>
  </w:style>
  <w:style w:type="paragraph" w:styleId="Style17">
    <w:name w:val="программа"/>
    <w:basedOn w:val="Normal"/>
    <w:qFormat/>
    <w:pPr>
      <w:tabs>
        <w:tab w:val="clear" w:pos="708"/>
        <w:tab w:val="left" w:pos="567" w:leader="none"/>
      </w:tabs>
      <w:spacing w:before="60" w:after="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1:00Z</dcterms:created>
  <dc:creator>Mufasa</dc:creator>
  <dc:description/>
  <cp:keywords/>
  <dc:language>en-US</dc:language>
  <cp:lastModifiedBy>Mage</cp:lastModifiedBy>
  <cp:lastPrinted>2009-10-25T17:03:00Z</cp:lastPrinted>
  <dcterms:modified xsi:type="dcterms:W3CDTF">2011-10-04T00:31:00Z</dcterms:modified>
  <cp:revision>2</cp:revision>
  <dc:subject/>
  <dc:title>Социально-экономическое положение Пермского края на сегодняшний день можно считать удовлетворительным</dc:title>
</cp:coreProperties>
</file>