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 1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 2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 3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 4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</w:t>
      </w:r>
      <w:r>
        <w:rPr>
          <w:bCs/>
          <w:sz w:val="28"/>
          <w:szCs w:val="28"/>
          <w:lang w:val="en-US"/>
        </w:rPr>
        <w:t xml:space="preserve"> 5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дача 1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за отчетный год о среднесписочной численности работников и стоимости валовой продукции по 30 заводам одной из отраслей экономики. Произведите группировку заводов по среднесписочной численности работников, образовав 6 групп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авными интервалами. По каждой группе и по отрасли в целом подсчитайте: 1) число заводов; 2) среднесписочную численность работников всего и в среднем на </w:t>
      </w:r>
      <w:r>
        <w:rPr>
          <w:bCs/>
          <w:sz w:val="28"/>
          <w:szCs w:val="28"/>
        </w:rPr>
        <w:t xml:space="preserve">один </w:t>
      </w:r>
      <w:r>
        <w:rPr>
          <w:sz w:val="28"/>
          <w:szCs w:val="28"/>
        </w:rPr>
        <w:t>завод; 3) валовую продукцию всего и в среднем на один завод; 4) размер продукции на одного работающег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зультаты представьт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аблице. Дайте анализ полученных показател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22"/>
        <w:gridCol w:w="1982"/>
        <w:gridCol w:w="770"/>
        <w:gridCol w:w="1522"/>
        <w:gridCol w:w="198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№ </w:t>
            </w:r>
            <w:r>
              <w:rPr>
                <w:bCs/>
                <w:sz w:val="20"/>
                <w:szCs w:val="28"/>
              </w:rPr>
              <w:t>за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Числ. </w:t>
            </w:r>
            <w:r>
              <w:rPr>
                <w:bCs/>
                <w:sz w:val="20"/>
                <w:szCs w:val="28"/>
              </w:rPr>
              <w:t>раб., че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Вал. прод., </w:t>
            </w:r>
            <w:r>
              <w:rPr>
                <w:bCs/>
                <w:sz w:val="20"/>
                <w:szCs w:val="28"/>
              </w:rPr>
              <w:t xml:space="preserve">млн. </w:t>
            </w: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№ </w:t>
            </w:r>
            <w:r>
              <w:rPr>
                <w:bCs/>
                <w:sz w:val="20"/>
                <w:szCs w:val="28"/>
              </w:rPr>
              <w:t>за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Числ. </w:t>
            </w:r>
            <w:r>
              <w:rPr>
                <w:bCs/>
                <w:sz w:val="20"/>
                <w:szCs w:val="28"/>
              </w:rPr>
              <w:t>раб., че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Вал. прод., </w:t>
            </w:r>
            <w:r>
              <w:rPr>
                <w:bCs/>
                <w:sz w:val="20"/>
                <w:szCs w:val="28"/>
              </w:rPr>
              <w:t xml:space="preserve">млн. </w:t>
            </w:r>
            <w:r>
              <w:rPr>
                <w:sz w:val="20"/>
                <w:szCs w:val="28"/>
              </w:rPr>
              <w:t>руб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bCs/>
                <w:sz w:val="20"/>
                <w:szCs w:val="28"/>
              </w:rPr>
              <w:t>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,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,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,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,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риация признака (среднесписочная численность работников) происходит в сравнительно узких границах и распределение носит равномерный характер, то строят группировку с равными интервалами: 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</w:rPr>
        <w:drawing>
          <wp:inline distT="0" distB="0" distL="0" distR="0">
            <wp:extent cx="98044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 xml:space="preserve"> – величина интервала;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аксимальное и минимальное значения группировочного признака в совокупности;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групп у нас задано- 6, тогда величина интервала равна: 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iCs/>
          <w:position w:val="-28"/>
          <w:sz w:val="28"/>
          <w:szCs w:val="28"/>
          <w:lang w:val="en-US"/>
        </w:rPr>
      </w:pPr>
      <w:r>
        <w:rPr>
          <w:iCs/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iCs/>
          <w:position w:val="-28"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iCs/>
          <w:position w:val="-28"/>
          <w:sz w:val="28"/>
          <w:szCs w:val="28"/>
          <w:lang w:val="en-US"/>
        </w:rPr>
      </w:pPr>
      <w:r>
        <w:rPr>
          <w:iCs/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уппа от 100 до 170 (100+70)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а 170 – 240 (170+70)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уппа 240 – 310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уппа 310 -380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руппа 380 -450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руппа 450 – 520 работников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ое значение входит в тот интервал, где оно является верхней границ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– Группировка зав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43"/>
        <w:gridCol w:w="545"/>
        <w:gridCol w:w="923"/>
        <w:gridCol w:w="1004"/>
        <w:gridCol w:w="907"/>
        <w:gridCol w:w="988"/>
        <w:gridCol w:w="1998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ировка по среднесписочной числен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аботников, чел.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од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ов, чел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ая продукция, млн.руб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 продукции на одного работаю-щего, т.р/чел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групп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редн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групп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реднем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=4/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=6/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6/4*10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100 до 17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170 до 2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9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240 до 3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7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53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310 до 3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2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380 до 4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19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450 до 5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0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ее число заводов равно 30, при этом в первую сформированную группу входит 2 завода, во вторую – 5 заводов, в третью – 9 заводов, в 4 группу – 7 заводов, в пятую – 4 завода, в шестую – 3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ее число работников в целом по 30 заводам 9509 человек. Среднесписочная численность работников в среднем по отрасли составляет 317 человек, по 1 группе – 129 человек, по 2 группе – 206 человек, по 3 группе – 298 человек, по 4 группе – 342 человека, по 5 группе – 408 человек, по 6 группе – 505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аловая продукция в целом по отрасли равна 407 млн.руб., при этом в среднем по отрасли, т.е. один завод производит продукции на 13,57 млн.руб. Отметим, что с ростом численности работников предприятия растет и выпуск валовой продукции. Показатели 4,5 и 6 групп заводов превышают среднеотраслевые показател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Размер продукции на одного работающего в среднем по отрасли составил 42,8 тыс.руб./чел.: по 1 группе -35,27 тыс.руб./чел., по 2 группе – 30,91 тыс.руб./чел., по 3 группе – 39,53 тыс.руб./чел., по 4 группе – 49,21 тыс.руб./чел., по 5 группе – 48,19 тыс.руб./чел., по 6 группе -42,05 тыс.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в отчетном году выполнил план производства продукции на 107%. По сравнению с прошлым годом производство продукции завода "Металлург" увеличилось на 19,3%. Определить плановое задание на отчетны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ый показатель представляет собой результат деления одного абсолютного показателя на другой и выражает соотношение между количественными характеристиками социально-экономических процессов и явлений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сительный показатель плана (ОПП)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П = </w:t>
      </w:r>
      <w:r>
        <w:rPr>
          <w:sz w:val="28"/>
          <w:szCs w:val="28"/>
        </w:rPr>
        <w:drawing>
          <wp:inline distT="0" distB="0" distL="0" distR="0">
            <wp:extent cx="3390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сительный показатель динамики (ОПД) представляет собой отношение уровня исследуемого процесса или явления за данный период времени (по состоянию на данный момент времени) и уровня этого же процесса или явления в прошл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Д =</w:t>
      </w: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Д, выраженный коэффициентом (в долях единицы) называется коэффициентом роста, а в процентах - темпом 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условия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=Факт*1,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=База*1,19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= База*1,07*1,193= База *1,27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адание – рост базисного значения на 27,6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следующие данные об </w:t>
      </w:r>
      <w:r>
        <w:rPr>
          <w:bCs/>
          <w:sz w:val="28"/>
          <w:szCs w:val="28"/>
        </w:rPr>
        <w:t xml:space="preserve">отпуске </w:t>
      </w:r>
      <w:r>
        <w:rPr>
          <w:sz w:val="28"/>
          <w:szCs w:val="28"/>
        </w:rPr>
        <w:t xml:space="preserve">строительных товаров </w:t>
      </w:r>
      <w:r>
        <w:rPr>
          <w:bCs/>
          <w:sz w:val="28"/>
          <w:szCs w:val="28"/>
        </w:rPr>
        <w:t xml:space="preserve">со </w:t>
      </w:r>
      <w:r>
        <w:rPr>
          <w:sz w:val="28"/>
          <w:szCs w:val="28"/>
        </w:rPr>
        <w:t>склада:</w:t>
      </w:r>
    </w:p>
    <w:tbl>
      <w:tblPr>
        <w:tblW w:w="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67"/>
        <w:gridCol w:w="999"/>
        <w:gridCol w:w="956"/>
        <w:gridCol w:w="989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р.цена ед.тов., руб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/>
            </w:pPr>
            <w:r>
              <w:rPr>
                <w:bCs/>
                <w:sz w:val="20"/>
                <w:szCs w:val="28"/>
              </w:rPr>
              <w:t xml:space="preserve">Кол-во тов., </w:t>
            </w:r>
            <w:r>
              <w:rPr>
                <w:sz w:val="20"/>
                <w:szCs w:val="28"/>
              </w:rPr>
              <w:t>тыс шт.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ите: </w:t>
      </w: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индивидуальные индексы стоимости и количества отгруженных строительных </w:t>
      </w:r>
      <w:r>
        <w:rPr>
          <w:bCs/>
          <w:sz w:val="28"/>
          <w:szCs w:val="28"/>
        </w:rPr>
        <w:t xml:space="preserve">материалов; 2) </w:t>
      </w:r>
      <w:r>
        <w:rPr>
          <w:sz w:val="28"/>
          <w:szCs w:val="28"/>
        </w:rPr>
        <w:t xml:space="preserve">общие </w:t>
      </w:r>
      <w:r>
        <w:rPr>
          <w:bCs/>
          <w:sz w:val="28"/>
          <w:szCs w:val="28"/>
        </w:rPr>
        <w:t>индексы: а) физического объема товарооборота; б) цен, в) товарооборота. Покажите взаимосвязь между данными индекс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видуальный индекс цены (р) рассчитывается по формуле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)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а товара соответственно в отчетном и базисном периоде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атериалу А 31:32 = 0, 968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атериалу В 18:15 = 1,200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атериалу С 35 :40 = 0,8750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в отчетном году по сравнению с базисным: материала А снизилась на 3,12% (96,88-100), материала В выросла на 20%, материала С снизилась на 22,5 %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видуальный индекс количеств отгруженных строительных материалов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рассчитывается по формуле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)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а товара соответственно в отчетном и базисном периоде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у А 62: 56 = 1,1071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у В 94 : 102 = 0,921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у С 80 : 80 = 1,00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отгруженных строительных материалов в отчетном году по сравнению с базисным: материала А выросло на 10,71%, материала В снизилось на 7,84%, материала С осталось на прежн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грегатный индекс физического объема продукци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594 :6522=1,011 или 101,1 %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объем реализации в отчетном периоде снизился по сравнению с базисным на 1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й индекс цен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414 : 6594 =0,9727 или 97,27%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уровень цен снизился в отчетном периоде по сравнению с базисным на 2,7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й индекс товарооборот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98,34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оборот в отчетном периоде снизился 1,66% по сравнению с базисным пери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заимосвязь рассмотренных выше агрегатных индек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834 = 1,011*0,9727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834 = 0,9834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4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январе </w:t>
      </w:r>
      <w:r>
        <w:rPr>
          <w:bCs/>
          <w:sz w:val="28"/>
          <w:szCs w:val="28"/>
        </w:rPr>
        <w:t xml:space="preserve">2002г. стоимость стратегически важных товаров, </w:t>
      </w:r>
      <w:r>
        <w:rPr>
          <w:sz w:val="28"/>
          <w:szCs w:val="28"/>
        </w:rPr>
        <w:t xml:space="preserve">задержанных </w:t>
      </w:r>
      <w:r>
        <w:rPr>
          <w:bCs/>
          <w:sz w:val="28"/>
          <w:szCs w:val="28"/>
        </w:rPr>
        <w:t>и не п</w:t>
      </w:r>
      <w:r>
        <w:rPr>
          <w:sz w:val="28"/>
          <w:szCs w:val="28"/>
        </w:rPr>
        <w:t>ропущенных таможенной службой пр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зе из России в </w:t>
      </w:r>
      <w:r>
        <w:rPr>
          <w:bCs/>
          <w:sz w:val="28"/>
          <w:szCs w:val="28"/>
        </w:rPr>
        <w:t xml:space="preserve">государства </w:t>
      </w:r>
      <w:r>
        <w:rPr>
          <w:sz w:val="28"/>
          <w:szCs w:val="28"/>
        </w:rPr>
        <w:t xml:space="preserve">- бывшие республики СССР, характеризуются </w:t>
      </w:r>
      <w:r>
        <w:rPr>
          <w:bCs/>
          <w:sz w:val="28"/>
          <w:szCs w:val="28"/>
        </w:rPr>
        <w:t>следующими данным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524"/>
        <w:gridCol w:w="490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ра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оимость задержанных товаров, тыс.руб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процентах от общей стоимости вывозимых товаров, 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Латв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72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Эсто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1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Ли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26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,4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средний процент стоимости задержанных товар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пределения среднего процента </w:t>
      </w:r>
      <w:r>
        <w:rPr>
          <w:bCs/>
          <w:sz w:val="28"/>
          <w:szCs w:val="28"/>
        </w:rPr>
        <w:t>стоимости задержанных товаров</w:t>
      </w:r>
      <w:r>
        <w:rPr>
          <w:sz w:val="28"/>
          <w:szCs w:val="28"/>
        </w:rPr>
        <w:t xml:space="preserve"> используем формулу средней гармонической взвешен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7500" cy="67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88665" cy="59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8,1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процент стоимости задержанных товаров составил 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Задача </w:t>
      </w:r>
      <w:r>
        <w:rPr>
          <w:bCs/>
          <w:iCs/>
          <w:sz w:val="28"/>
          <w:szCs w:val="28"/>
        </w:rPr>
        <w:t>5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Имеются следующие данные о производстве работ </w:t>
      </w:r>
      <w:r>
        <w:rPr>
          <w:bCs/>
          <w:sz w:val="28"/>
          <w:szCs w:val="28"/>
        </w:rPr>
        <w:t xml:space="preserve">и трудовых затратах до и после </w:t>
      </w:r>
      <w:r>
        <w:rPr>
          <w:sz w:val="28"/>
          <w:szCs w:val="28"/>
        </w:rPr>
        <w:t xml:space="preserve">внедрения </w:t>
      </w:r>
      <w:r>
        <w:rPr>
          <w:bCs/>
          <w:sz w:val="28"/>
          <w:szCs w:val="28"/>
        </w:rPr>
        <w:t>новой техники по двум предприятиям бытового обслуживания насе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25"/>
        <w:gridCol w:w="1692"/>
        <w:gridCol w:w="1796"/>
        <w:gridCol w:w="170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едприятия сервис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бъем выполненных работ, т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траты рабочего времени на 1 т, чел-час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 внедрения новой тех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ле внедрения новой тех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 внедрения новой техн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ле внедрения новой техни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6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е </w:t>
      </w:r>
      <w:r>
        <w:rPr>
          <w:bCs/>
          <w:sz w:val="28"/>
          <w:szCs w:val="28"/>
        </w:rPr>
        <w:t xml:space="preserve">по двум предприятиям вместе рост </w:t>
      </w:r>
      <w:r>
        <w:rPr>
          <w:sz w:val="28"/>
          <w:szCs w:val="28"/>
        </w:rPr>
        <w:t xml:space="preserve">производительности </w:t>
      </w:r>
      <w:r>
        <w:rPr>
          <w:bCs/>
          <w:sz w:val="28"/>
          <w:szCs w:val="28"/>
        </w:rPr>
        <w:t xml:space="preserve">труда и экономию живого труда </w:t>
      </w:r>
      <w:r>
        <w:rPr>
          <w:sz w:val="28"/>
          <w:szCs w:val="28"/>
        </w:rPr>
        <w:t xml:space="preserve">вследствие </w:t>
      </w:r>
      <w:r>
        <w:rPr>
          <w:bCs/>
          <w:sz w:val="28"/>
          <w:szCs w:val="28"/>
        </w:rPr>
        <w:t xml:space="preserve">внедрения новой </w:t>
      </w:r>
      <w:r>
        <w:rPr>
          <w:sz w:val="28"/>
          <w:szCs w:val="28"/>
        </w:rPr>
        <w:t xml:space="preserve">техники. </w:t>
      </w:r>
      <w:r>
        <w:rPr>
          <w:bCs/>
          <w:sz w:val="28"/>
          <w:szCs w:val="28"/>
        </w:rPr>
        <w:t>Сделайте выво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 производительности труда по трудовому мет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33 или 123,3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изводительности труда, рассчитанный по трудовому методу, показывает, что после внедрения новой техники производительность труда выросла на 23,3% (123,3-1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числителем и знаменателем данного индекса непосредственно характеризует достигаемую экономию (увеличение) фактических затрат труда вследствие изменения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составила 184 чел.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ров В.М. Статистика. – М.: ЮНИТИ-ДАНА, 2003. – 46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:учеб./В.Г.Минашкин[и др.]; под ред.Минашкина.-М.:ТК Велби, Изд-во Проспект,2005.-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фикова Н.Т. основы статистики:Учеб.пособие.-М.:Финансы и статистика, 2005.-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статистики:Учебник/Под ред.проф. Г.Л.Громыко.- 2-е изд., перераб. и доп.- М.:ИНФРА-М, 2006.-4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Формула"/>
    <w:basedOn w:val="Normal"/>
    <w:next w:val="Normal"/>
    <w:qFormat/>
    <w:pPr>
      <w:spacing w:before="120" w:after="1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7:00Z</dcterms:created>
  <dc:creator>111</dc:creator>
  <dc:description/>
  <cp:keywords/>
  <dc:language>en-US</dc:language>
  <cp:lastModifiedBy>Mage</cp:lastModifiedBy>
  <dcterms:modified xsi:type="dcterms:W3CDTF">2011-10-04T00:27:00Z</dcterms:modified>
  <cp:revision>2</cp:revision>
  <dc:subject/>
  <dc:title>Задача 2</dc:title>
</cp:coreProperties>
</file>