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МАРЫУПОЛЬСЬКИЙ ДЕРЖАВНИЙ ГУМАНІТАРНИЙ УНІВЕРСИТЕТ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КАФЕДРА "ЕКОНОМІЧНА ТЕОРІЯ"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По предмету "Статистика"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left="5670" w:hanging="0"/>
        <w:contextualSpacing/>
        <w:rPr/>
      </w:pPr>
      <w:r>
        <w:rPr>
          <w:szCs w:val="28"/>
        </w:rPr>
        <w:t>Студент Колодезный А. И.</w:t>
      </w:r>
    </w:p>
    <w:p>
      <w:pPr>
        <w:pStyle w:val="Normal"/>
        <w:suppressAutoHyphens w:val="true"/>
        <w:spacing w:lineRule="auto" w:line="360" w:before="0" w:after="0"/>
        <w:ind w:left="5670" w:hanging="0"/>
        <w:contextualSpacing/>
        <w:rPr/>
      </w:pPr>
      <w:r>
        <w:rPr>
          <w:szCs w:val="28"/>
        </w:rPr>
        <w:t>Специальность "Менеджмент организаций"</w:t>
      </w:r>
    </w:p>
    <w:p>
      <w:pPr>
        <w:pStyle w:val="Normal"/>
        <w:suppressAutoHyphens w:val="true"/>
        <w:spacing w:lineRule="auto" w:line="360" w:before="0" w:after="0"/>
        <w:ind w:left="5670" w:hanging="0"/>
        <w:contextualSpacing/>
        <w:rPr>
          <w:szCs w:val="28"/>
        </w:rPr>
      </w:pPr>
      <w:r>
        <w:rPr>
          <w:szCs w:val="28"/>
        </w:rPr>
        <w:t>Форма обучения- заочная,</w:t>
      </w:r>
    </w:p>
    <w:p>
      <w:pPr>
        <w:pStyle w:val="Normal"/>
        <w:suppressAutoHyphens w:val="true"/>
        <w:spacing w:lineRule="auto" w:line="360" w:before="0" w:after="0"/>
        <w:ind w:left="5670" w:hanging="0"/>
        <w:contextualSpacing/>
        <w:rPr>
          <w:szCs w:val="28"/>
        </w:rPr>
      </w:pPr>
      <w:r>
        <w:rPr>
          <w:szCs w:val="28"/>
        </w:rPr>
        <w:t>2 курс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>
          <w:szCs w:val="28"/>
        </w:rPr>
        <w:t>Мариуполь 2009 р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выявления зависимости между размером основных производственных фондов и выпуском продукции произвести группировку заводов по размеру основных фондов, образовав пять групп с равными интервалами. Результаты представить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делать краткие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755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883"/>
        <w:gridCol w:w="2759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стоимость фондов, млн грн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ная продукция млн. грн.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– 2,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 – 3,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 – 4,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 – 5,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 - 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. Данные о работе 24 заводов одной из отраслей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372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Задач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меются следующие данные о посевной площади и урожайности по двум сельскохозяйственным предприят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730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708"/>
        <w:gridCol w:w="1180"/>
        <w:gridCol w:w="1708"/>
        <w:gridCol w:w="1533"/>
      </w:tblGrid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бригады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№ 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№ 2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ц/г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ц/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ый сбор ц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авило выбора средней величин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если в формуле нет числителя, то средняя арифметическая взвешенна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если нет знаменателя, то средняя гармоническая взвешен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09115" cy="55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едприятии 1 нет показателя "валовый сбор", значит средняя арифметическая взвешенн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5710" cy="337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едприятии 2 нет показателя "площадь" , значит средняя гармоническая взвешенн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635" cy="513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c</w:t>
      </w:r>
      <w:r>
        <w:rPr>
          <w:color w:val="000000"/>
        </w:rPr>
        <w:t>редняя урожайность озимой пшеницы в предприятии 1 ≈ 22,33 ц/га, а в предпритии 2 = 24 ц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меется среднее распределение 60 ткачих по дневной выработ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54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16"/>
        <w:gridCol w:w="733"/>
        <w:gridCol w:w="733"/>
        <w:gridCol w:w="1095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вная выработка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– 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-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-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и выше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ткачи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реднюю дневную выработ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оду и медиан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реднее линейное отклонени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исперсию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>Коэффициент вари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делать выв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Составим вспомогательную таблиу 3.1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67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272"/>
        <w:gridCol w:w="516"/>
        <w:gridCol w:w="616"/>
        <w:gridCol w:w="1066"/>
        <w:gridCol w:w="1435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вная выработ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тка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*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│</w:t>
            </w:r>
            <w:r>
              <w:rPr>
                <w:color w:val="000000"/>
                <w:sz w:val="20"/>
              </w:rPr>
              <w:t>X-Xcp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– 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666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881,7802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– 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666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082,682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– 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666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4702,235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и выш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666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485,342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∑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9152,03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3.1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1. Вычислим среднюю дневную выработку ткачих </w:t>
      </w:r>
      <w:r>
        <w:rPr>
          <w:color w:val="000000"/>
        </w:rPr>
        <w:drawing>
          <wp:inline distT="0" distB="0" distL="0" distR="0">
            <wp:extent cx="1270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95705" cy="351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2. Вычислим моду(Мо) и медиану(Ме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74440" cy="874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Вычислим среднее линейное откло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53310" cy="458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4. Вычислим дисперс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40"/>
        </w:rPr>
        <w:t xml:space="preserve">ē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346200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5. Вычислим коэффициент вариации (V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95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в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2921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szCs w:val="40"/>
        </w:rPr>
        <w:t xml:space="preserve">ē </w:t>
      </w:r>
      <w:r>
        <w:rPr>
          <w:color w:val="000000"/>
          <w:szCs w:val="28"/>
        </w:rPr>
        <w:t xml:space="preserve">≤ </w:t>
      </w:r>
      <w:r>
        <w:rPr>
          <w:color w:val="000000"/>
        </w:rPr>
        <w:drawing>
          <wp:inline distT="0" distB="0" distL="0" distR="0">
            <wp:extent cx="177165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≤ </w:t>
      </w:r>
      <w:r>
        <w:rPr>
          <w:color w:val="000000"/>
        </w:rPr>
        <w:drawing>
          <wp:inline distT="0" distB="0" distL="0" distR="0">
            <wp:extent cx="177165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</w:t>
      </w:r>
      <w:r>
        <w:rPr>
          <w:color w:val="000000"/>
          <w:szCs w:val="40"/>
        </w:rPr>
        <w:t xml:space="preserve"> ē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48,66≤48,67≤146,003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ча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Имеются следующие данные об остатках сырья и материалов на складе предприятия, тыс. грн.: на 01.01 – 11.0; на 01.02 – 10.0; на 01.03 – 11,8; на 01.04 – 13,0; на 01.05 – 12,6; на 01.06 – 13,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ть средние остатки сырья и материалов на склад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 I квартал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 II квартал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 I полугод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ать темп роста средних остатков. Сделать вводы по результатам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 средние остатки сырь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493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18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4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448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32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286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I - II кварталы, </w:t>
      </w:r>
      <w:r>
        <w:rPr>
          <w:color w:val="000000"/>
        </w:rPr>
        <w:drawing>
          <wp:inline distT="0" distB="0" distL="0" distR="0">
            <wp:extent cx="215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I полугод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аем темп роста средних остатк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541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27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07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ча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следующим данным исчислить общие индексы затрат на производство двух видов продукции и физического объема производства продукции. Исчислите размер экономии (перерасхода) от изменения себестоимости единицы продукции. Сделать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75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783"/>
        <w:gridCol w:w="1376"/>
        <w:gridCol w:w="2757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продукции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е затраты на производство продукции за период, млн. грн.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ы прироста (снижения) количества продукции, %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нские курт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ь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положим, что в базисном периоде было выпущено 100 женских курток и 100 платьев, тогда в текущем периоде – 110 и 97 соответственно. Зная общие затраты и количество продукции, найдем предположительную себестоимость единицы продукции в базисном и текущем периодах и составим вспомогательную табли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93"/>
        <w:gridCol w:w="709"/>
        <w:gridCol w:w="851"/>
        <w:gridCol w:w="850"/>
        <w:gridCol w:w="851"/>
        <w:gridCol w:w="850"/>
        <w:gridCol w:w="1134"/>
        <w:gridCol w:w="1134"/>
        <w:gridCol w:w="1108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иды продукци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л-во продук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траты на ед. продук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щие затраты на производ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426085" cy="1390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495300" cy="152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3" t="-236" r="-7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508000" cy="152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1" t="-236" r="-7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177165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165100" cy="215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177165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152400" cy="215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1905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177165" cy="215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Женские куртк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6,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,2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,76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Жлать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,4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,57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,96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4,2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2,80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7,7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5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йдем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щие индексы затрат на производство двух видов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384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ндекс физического объема производства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22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 прирост затрат на единицу продукции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ставим табли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706"/>
        <w:gridCol w:w="567"/>
        <w:gridCol w:w="851"/>
        <w:gridCol w:w="708"/>
        <w:gridCol w:w="567"/>
        <w:gridCol w:w="851"/>
        <w:gridCol w:w="1671"/>
        <w:gridCol w:w="1776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иды продукци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ол-во продук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траты на ед.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бщие затраты на производ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18"/>
              </w:rPr>
              <w:t>Прирост затрат на единицу продук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Экономия (перерасход) на ед. продукции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17716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165100" cy="215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177165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152400" cy="215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190500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177165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р=Кр*100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774065" cy="152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236" r="-4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Женские курт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27,027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94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лать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77,7778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0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5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Из таблицы видно, что прирост затрат на единицу продукции составил 227,027% - куртки и 377,778% - платья, при этом в текущем периоде курток изготовили на 10 единиц больше, чем в базисном, а платьев на 3 единицы меньше. Также видно, что экономия составила на куртках 0,94 на ед. и перерасход на платья 0,3 на ед., общая экономия составила 0,64 на е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7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8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7:00Z</dcterms:created>
  <dc:creator>Юзер</dc:creator>
  <dc:description/>
  <cp:keywords/>
  <dc:language>en-US</dc:language>
  <cp:lastModifiedBy>Mage</cp:lastModifiedBy>
  <dcterms:modified xsi:type="dcterms:W3CDTF">2011-10-04T00:27:00Z</dcterms:modified>
  <cp:revision>2</cp:revision>
  <dc:subject/>
  <dc:title>№</dc:title>
</cp:coreProperties>
</file>