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Федеральное государственное образовательное учреждение высшего профессионального образования "Сибирская академия государственной службы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СПЕЦИАЛИСТ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  <w:szCs w:val="22"/>
        </w:rPr>
        <w:t xml:space="preserve">По дисциплине: </w:t>
      </w:r>
      <w:r>
        <w:rPr>
          <w:sz w:val="28"/>
          <w:szCs w:val="28"/>
          <w:u w:val="single"/>
        </w:rPr>
        <w:t>Статисти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по группе районов одной из обла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6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099"/>
        <w:gridCol w:w="2185"/>
        <w:gridCol w:w="2669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енность занят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селения, чел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занято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селения,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ля населения 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доспособном возрасте, %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5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8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3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по группе районов области средние значение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енность занятого населения в среднем на один район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 занятости населения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и населения в трудоспособном возра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жите виды рассчитанных средних величин. Сделайт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редние значения будем рассчитывать по средней арифметической простой, т.к. каждое значение встречается один ра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83121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15" t="-55" r="785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величина – это показатель, который дает обобщенную характеристику варьирующего признака единиц однородной совокуп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.ср. = 22492,5 ≈22493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зн = 54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н = 61,7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</w:rPr>
        <w:t>Вывод: в общем по районам доля населения в трудоспособном возрасте превышает К занятого населения, т.е. не все население трудоустро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данные о затратах труда на производство сельскохозяйственных культу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9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698"/>
        <w:gridCol w:w="1728"/>
        <w:gridCol w:w="1698"/>
        <w:gridCol w:w="1728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щие затраты труда,тыс.чел.-час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 труда на 1 ц, чел.-час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пус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ндексы общих затрат труда на производство сельскохозяйственных культур, валового сбора культур и трудоемкости их производства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бсолютное изменение общих затрат труда на производство продукции всего и в том числе за счет изменения: а) затрат труда на 1 ц., б) валового сбора культу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u w:val="single"/>
          <w:lang w:val="en-US"/>
        </w:rPr>
      </w:pPr>
      <w:r>
        <w:rPr>
          <w:b/>
          <w:sz w:val="28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/>
        <w:drawing>
          <wp:inline distT="0" distB="0" distL="0" distR="0">
            <wp:extent cx="3278505" cy="1080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3" r="442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/>
        <w:drawing>
          <wp:inline distT="0" distB="0" distL="0" distR="0">
            <wp:extent cx="4692650" cy="519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2017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519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Валовой сбор капусты в отчетном периоде составил 54545 ц., что на 115455 ц. меньше чем в базисном (170000-54545). Это произошло в результате снижения общих затрат труда на 14 тыс.чел-час и роста затрат труда на 1ц. (4,4 чел-ч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ой сбор картофеля в отчетном периоде составил 301667 ц., что больше валового сбора базисного периода на 198726 ц. (301667-102941). Это связанно с увеличением общих затрат труда на 24 тыс.чел/час, и снижение затрат труда на 1 ц. (на 4,4 чел.-час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дному из предприятий по производству кондитерских изделий имеются следующи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0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61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ъем производств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. руб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6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5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характеризуйте динамику объема производства предприятия при помощи системы показателей, сделайте выв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инамика = ОРТ</w:t>
      </w:r>
      <w:r>
        <w:rPr>
          <w:sz w:val="28"/>
          <w:szCs w:val="18"/>
        </w:rPr>
        <w:t xml:space="preserve">1 </w:t>
      </w:r>
      <w:r>
        <w:rPr>
          <w:sz w:val="28"/>
        </w:rPr>
        <w:t>/ ОРТ</w:t>
      </w:r>
      <w:r>
        <w:rPr>
          <w:sz w:val="28"/>
          <w:szCs w:val="18"/>
        </w:rPr>
        <w:t>0 ×</w:t>
      </w:r>
      <w:r>
        <w:rPr>
          <w:sz w:val="28"/>
        </w:rPr>
        <w:t>100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szCs w:val="20"/>
        </w:rPr>
        <w:t xml:space="preserve">1991 </w:t>
      </w:r>
      <w:r>
        <w:rPr>
          <w:sz w:val="28"/>
        </w:rPr>
        <w:t>= 2350/2500 × 100 = 94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szCs w:val="20"/>
        </w:rPr>
        <w:t xml:space="preserve">1992 </w:t>
      </w:r>
      <w:r>
        <w:rPr>
          <w:sz w:val="28"/>
        </w:rPr>
        <w:t>= 108,5%, Д</w:t>
      </w:r>
      <w:r>
        <w:rPr>
          <w:sz w:val="28"/>
          <w:szCs w:val="20"/>
        </w:rPr>
        <w:t xml:space="preserve">1993 </w:t>
      </w:r>
      <w:r>
        <w:rPr>
          <w:sz w:val="28"/>
        </w:rPr>
        <w:t>= 99,6%, Д</w:t>
      </w:r>
      <w:r>
        <w:rPr>
          <w:sz w:val="28"/>
          <w:szCs w:val="20"/>
        </w:rPr>
        <w:t xml:space="preserve">1994 </w:t>
      </w:r>
      <w:r>
        <w:rPr>
          <w:sz w:val="28"/>
        </w:rPr>
        <w:t>= 103,1%, Д</w:t>
      </w:r>
      <w:r>
        <w:rPr>
          <w:sz w:val="28"/>
          <w:szCs w:val="20"/>
        </w:rPr>
        <w:t xml:space="preserve">1995 </w:t>
      </w:r>
      <w:r>
        <w:rPr>
          <w:sz w:val="28"/>
        </w:rPr>
        <w:t>= 101,1%, Д</w:t>
      </w:r>
      <w:r>
        <w:rPr>
          <w:sz w:val="28"/>
          <w:szCs w:val="20"/>
        </w:rPr>
        <w:t xml:space="preserve">1996 </w:t>
      </w:r>
      <w:r>
        <w:rPr>
          <w:sz w:val="28"/>
        </w:rPr>
        <w:t>= 101,9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</w:t>
      </w:r>
      <w:r>
        <w:rPr>
          <w:sz w:val="28"/>
          <w:szCs w:val="20"/>
        </w:rPr>
        <w:t xml:space="preserve">1997 </w:t>
      </w:r>
      <w:r>
        <w:rPr>
          <w:sz w:val="28"/>
        </w:rPr>
        <w:t>= 96,3%, Д</w:t>
      </w:r>
      <w:r>
        <w:rPr>
          <w:sz w:val="28"/>
          <w:szCs w:val="20"/>
        </w:rPr>
        <w:t xml:space="preserve">1998 </w:t>
      </w:r>
      <w:r>
        <w:rPr>
          <w:sz w:val="28"/>
        </w:rPr>
        <w:t>= 103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од: Динамика объема производства по данному предприятию в течение взятого периода ежегодно менялась. На конец взятого периода по сравнению с началом, динамика увеличилась на (103,8-94) = 9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условные данные (трлн.руб.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П – 10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требление основных фондов – 5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ы резидентов от экономической деятельности и собственности, полученные из-за границы – 4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ходы нерезидентов от экономической деятельности и собственности из данной страны – 2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льдо текущих трансфертов из-за границы - +3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ходы на конечное потребление – 60 (КП)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льдо капитальных трансфертов из-за границы - +10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ловое накопление основных и оборотных фондов – 15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упка нематериальных активов, сальдо –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ый внутренний продук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ый национальный доход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аловой национальный доход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полагаемый национальный доход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циональное сбережение (НС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тые кредиты (долги) н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ВП = ВВП – потребление ОФ = 100-5 = 95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П = ВВП + доходы резидентов, полученные из-за границы – доходы резидентов, переданные за границу = 100 + 4 – 2 = 102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Д = ВНП + валовое накопление ОС и ОФ + сальдо НА = 102+10+15 = 1027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НД = ВНД + сальдо капитальных трансфертов + сальдо текущих трансфертов, полученных из-за рубежа = 127 + 3 +10 =14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С = РНД – КП = 140 – 60 = 8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тые долги = НС + трансферты остального мира + валовое накопление ОС и ОФ – сальдо НА – капитальные трансферты остальному миру = 80 – 15 – 10 + 10 = 6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по одному из экономических районов, млн. руб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660"/>
        <w:gridCol w:w="1698"/>
        <w:gridCol w:w="2270"/>
        <w:gridCol w:w="2317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сль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произведенной продукции в сопоставимых ценах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произведенных материальных производственных затрат в сопоставимых ценах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2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3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48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5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ь уровни материалоемкости каждой отрасли в отчетном и базисном периодах, изменение материалоемкости по району в целом – всего и в том числе за счет материалоемкости в каждой отрасли и за счет отраслевой структуры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= М</w:t>
      </w:r>
      <w:r>
        <w:rPr>
          <w:sz w:val="28"/>
          <w:szCs w:val="18"/>
        </w:rPr>
        <w:t xml:space="preserve">и </w:t>
      </w:r>
      <w:r>
        <w:rPr>
          <w:sz w:val="28"/>
        </w:rPr>
        <w:t>/В</w:t>
      </w:r>
      <w:r>
        <w:rPr>
          <w:sz w:val="28"/>
          <w:szCs w:val="18"/>
        </w:rPr>
        <w:t>п</w:t>
      </w:r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и – </w:t>
      </w:r>
      <w:r>
        <w:rPr>
          <w:sz w:val="28"/>
        </w:rPr>
        <w:t>материальные затраты на производство продукции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18"/>
        </w:rPr>
        <w:t xml:space="preserve">п </w:t>
      </w:r>
      <w:r>
        <w:rPr>
          <w:sz w:val="28"/>
        </w:rPr>
        <w:t>– объем вал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отрас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(баз) = 25250/17480 × 100 = 144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(отч) = 28350/18520 × 100 = 153,1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отрас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(баз) = 2500/800 × 100 = 312,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(отч) = 2720/720 × 100 = 377,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∆ </w:t>
      </w: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по району = М</w:t>
      </w:r>
      <w:r>
        <w:rPr>
          <w:sz w:val="28"/>
          <w:szCs w:val="18"/>
        </w:rPr>
        <w:t xml:space="preserve">е </w:t>
      </w:r>
      <w:r>
        <w:rPr>
          <w:sz w:val="28"/>
        </w:rPr>
        <w:t>(отч) - М</w:t>
      </w:r>
      <w:r>
        <w:rPr>
          <w:sz w:val="28"/>
          <w:szCs w:val="18"/>
        </w:rPr>
        <w:t xml:space="preserve">е </w:t>
      </w:r>
      <w:r>
        <w:rPr>
          <w:sz w:val="28"/>
        </w:rPr>
        <w:t>(баз) = (153,1+377,8) – (144,5+312,5) = 73,9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∆ </w:t>
      </w: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1 отр. = 153,1 – 144,5 = 8,6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∆ </w:t>
      </w: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2 отр. = 377,8 – 312,5 = 65,3%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М</w:t>
      </w:r>
      <w:r>
        <w:rPr>
          <w:sz w:val="28"/>
          <w:szCs w:val="18"/>
        </w:rPr>
        <w:t xml:space="preserve">е </w:t>
      </w:r>
      <w:r>
        <w:rPr>
          <w:sz w:val="28"/>
        </w:rPr>
        <w:t>по району возросла на 73,9%, в т.ч. на 8,6% за счет 1 отрасли и на 65,3% за счет 2 отрас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, как изменилась оборачиваемость оборотных фондов, если в отчетном году средние остатки оборотных фондов сократились по сравнению с прошлым годом на 10%, а реализованная продукция возросла на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Фср.(отч) = ОФср.(баз) – 10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П(отч) = РП(баз) + 20%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б-ть в днях = ОФср / </w:t>
      </w:r>
      <w:r>
        <w:rPr>
          <w:sz w:val="28"/>
          <w:lang w:val="en-US"/>
        </w:rPr>
        <w:t>m</w:t>
      </w:r>
      <w:r>
        <w:rPr>
          <w:sz w:val="28"/>
        </w:rPr>
        <w:t>, Об-ть в разах = ОРТ / ОФс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однодневный ТО = ОРТ / кол-во дней в периоде (30,90,360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четном году оборачиваемость оборотных фондов возросла за счет снижения средних остатков ОФ на 10% и ускорилась за счет увеличения реализованной продукции на 2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меются следующие данные по район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овой выпуск в базисном периоде составил 2050 млн. руб.,промежуточное потребление – 1020 млн. руб. В отчетном периоде валовой выпуск увеличился на 100 млн. руб., а промежуточное потребление выросло на 5%; производительность труда увеличилась на 5%, средняя численность работающих снизилась на 2%. Определите изменение объема валового внутреннего продукта всего и в том числе за счет: а) среднегодовой численности работающих; б) производительности труда; в) удельного веса промежуточного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П (баз) = 2050 - 1020 = 1030 млн.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П (отч) = 2050 + 100 – (1020 + 5%) = 1079 млн.руб.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∆</w:t>
      </w:r>
      <w:r>
        <w:rPr>
          <w:sz w:val="28"/>
        </w:rPr>
        <w:t>ВВП = ВВП(отч) – ВВП(баз) = 1079 – 1030 = 49 млн.руб.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Т = </w:t>
      </w:r>
      <w:r>
        <w:rPr>
          <w:sz w:val="28"/>
          <w:lang w:val="en-US"/>
        </w:rPr>
        <w:t>Q</w:t>
      </w:r>
      <w:r>
        <w:rPr>
          <w:sz w:val="28"/>
        </w:rPr>
        <w:t>/Чс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– объем произведенной продукции в расчетном период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ср – среднесписочная численность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изменения ПТ объем ВВП возрастет в отчетном периоде на 5%, и уменьшится на 2% за счет изменения Чс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27:00Z</dcterms:created>
  <dc:creator>Пользователь</dc:creator>
  <dc:description/>
  <cp:keywords/>
  <dc:language>en-US</dc:language>
  <cp:lastModifiedBy>Mage</cp:lastModifiedBy>
  <dcterms:modified xsi:type="dcterms:W3CDTF">2011-10-04T00:27:00Z</dcterms:modified>
  <cp:revision>2</cp:revision>
  <dc:subject/>
  <dc:title>федеральное агентство по образованию</dc:title>
</cp:coreProperties>
</file>